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имназия № 205</w:t>
      </w:r>
    </w:p>
    <w:p>
      <w:pPr>
        <w:pStyle w:val="Normal"/>
        <w:jc w:val="center"/>
        <w:rPr>
          <w:b/>
          <w:b/>
          <w:sz w:val="52"/>
          <w:szCs w:val="52"/>
        </w:rPr>
      </w:pPr>
      <w:r>
        <w:rPr>
          <w:b/>
          <w:sz w:val="52"/>
          <w:szCs w:val="52"/>
        </w:rPr>
        <w:t>Ответы на экзаменационные вопросы</w:t>
      </w:r>
    </w:p>
    <w:p>
      <w:pPr>
        <w:pStyle w:val="Normal"/>
        <w:jc w:val="center"/>
        <w:rPr>
          <w:b/>
          <w:b/>
          <w:sz w:val="36"/>
          <w:szCs w:val="36"/>
        </w:rPr>
      </w:pPr>
      <w:r>
        <w:rPr>
          <w:b/>
          <w:sz w:val="36"/>
          <w:szCs w:val="36"/>
        </w:rPr>
        <w:t>по дисциплине литература</w:t>
      </w:r>
    </w:p>
    <w:p>
      <w:pPr>
        <w:pStyle w:val="Normal"/>
        <w:jc w:val="center"/>
        <w:rPr>
          <w:b/>
          <w:b/>
          <w:sz w:val="36"/>
          <w:szCs w:val="36"/>
        </w:rPr>
      </w:pPr>
      <w:r>
        <w:rPr>
          <w:b/>
          <w:sz w:val="36"/>
          <w:szCs w:val="36"/>
        </w:rPr>
        <w:t>(профильный уровень)</w:t>
      </w:r>
    </w:p>
    <w:p>
      <w:pPr>
        <w:pStyle w:val="Normal"/>
        <w:jc w:val="center"/>
        <w:rPr>
          <w:sz w:val="36"/>
          <w:szCs w:val="36"/>
        </w:rPr>
      </w:pPr>
      <w:r>
        <w:rPr>
          <w:sz w:val="36"/>
          <w:szCs w:val="36"/>
        </w:rPr>
        <w:t>учебный проект 11 «Б» класса</w:t>
      </w:r>
    </w:p>
    <w:p>
      <w:pPr>
        <w:pStyle w:val="Normal"/>
        <w:jc w:val="right"/>
        <w:rPr>
          <w:sz w:val="36"/>
          <w:szCs w:val="36"/>
        </w:rPr>
      </w:pPr>
      <w:r>
        <w:rPr>
          <w:sz w:val="36"/>
          <w:szCs w:val="36"/>
        </w:rPr>
        <w:t xml:space="preserve">Руководитель: учитель </w:t>
      </w:r>
    </w:p>
    <w:p>
      <w:pPr>
        <w:pStyle w:val="Normal"/>
        <w:jc w:val="right"/>
        <w:rPr>
          <w:sz w:val="36"/>
          <w:szCs w:val="36"/>
        </w:rPr>
      </w:pPr>
      <w:r>
        <w:rPr>
          <w:sz w:val="36"/>
          <w:szCs w:val="36"/>
        </w:rPr>
        <w:t xml:space="preserve">русского языка и литературы, </w:t>
      </w:r>
    </w:p>
    <w:p>
      <w:pPr>
        <w:pStyle w:val="Normal"/>
        <w:jc w:val="right"/>
        <w:rPr>
          <w:sz w:val="36"/>
          <w:szCs w:val="36"/>
        </w:rPr>
      </w:pPr>
      <w:r>
        <w:rPr>
          <w:sz w:val="36"/>
          <w:szCs w:val="36"/>
        </w:rPr>
        <w:t>кандидат педагогических наук</w:t>
      </w:r>
    </w:p>
    <w:p>
      <w:pPr>
        <w:pStyle w:val="Normal"/>
        <w:jc w:val="right"/>
        <w:rPr>
          <w:sz w:val="36"/>
          <w:szCs w:val="36"/>
        </w:rPr>
      </w:pPr>
      <w:r>
        <w:rPr>
          <w:sz w:val="36"/>
          <w:szCs w:val="36"/>
        </w:rPr>
        <w:t>Берестовицкая С.Э.</w:t>
      </w:r>
    </w:p>
    <w:p>
      <w:pPr>
        <w:pStyle w:val="Normal"/>
        <w:jc w:val="center"/>
        <w:rPr>
          <w:sz w:val="36"/>
          <w:szCs w:val="36"/>
        </w:rPr>
      </w:pPr>
      <w:r>
        <w:rPr>
          <w:sz w:val="36"/>
          <w:szCs w:val="36"/>
        </w:rPr>
        <w:t>Санкт-Петербург</w:t>
      </w:r>
    </w:p>
    <w:p>
      <w:pPr>
        <w:pStyle w:val="Normal"/>
        <w:jc w:val="center"/>
        <w:rPr>
          <w:sz w:val="36"/>
          <w:szCs w:val="36"/>
          <w:lang w:val="en-US"/>
        </w:rPr>
      </w:pPr>
      <w:r>
        <w:rPr>
          <w:sz w:val="36"/>
          <w:szCs w:val="36"/>
        </w:rPr>
        <w:t>2006</w:t>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tbl>
      <w:tblPr>
        <w:tblW w:w="9288" w:type="dxa"/>
        <w:jc w:val="left"/>
        <w:tblInd w:w="-113" w:type="dxa"/>
        <w:tblLayout w:type="fixed"/>
        <w:tblCellMar>
          <w:top w:w="0" w:type="dxa"/>
          <w:left w:w="108" w:type="dxa"/>
          <w:bottom w:w="0" w:type="dxa"/>
          <w:right w:w="108" w:type="dxa"/>
        </w:tblCellMar>
      </w:tblPr>
      <w:tblGrid>
        <w:gridCol w:w="5328"/>
        <w:gridCol w:w="2880"/>
        <w:gridCol w:w="10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опро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став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аниц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Жанровое своеобразие и основная идея «Слова о полку Игореве».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Меркулов И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Музыка революции» в поэме А.А. Блока «Двенадцать». Многозначность образа Христа в финале поэм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иноградов Вита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Тема отцов и детей в произведениях отечественной классики </w:t>
            </w:r>
            <w:r>
              <w:rPr>
                <w:lang w:val="en-US"/>
              </w:rPr>
              <w:t>XIX</w:t>
            </w:r>
            <w:r>
              <w:rPr/>
              <w:t xml:space="preserve"> 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Ершова А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Тема предназначения поэта и поэзии в лирике А.С. Пушкина (на примере 3-4 стихотворений по выбору экзаменуемого). Чтение наизусть одного из стихотвор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иноградов Вита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Рассказы И.А. Бунина: герои и проблематика (на примере 1-2 рассказов по выбору экзаменуем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Гапоненко Кс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Тема Родины в произведениях отечественной литера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Гапоненко Кс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Своеобразие конфликта в комедии А.С. Грибоедова «Горе от ума». Роль монологов Чацкого. Художественные особенности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амсонова Ас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 xml:space="preserve">Сюжет, композиция и проблематика рассказа М. Горького «Старуха Изергиль».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Растворов И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 xml:space="preserve">Тема чести в произведениях русской классики </w:t>
            </w:r>
            <w:r>
              <w:rPr>
                <w:lang w:val="en-US"/>
              </w:rPr>
              <w:t>XIX</w:t>
            </w:r>
            <w:r>
              <w:rPr/>
              <w:t xml:space="preserve"> 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Тетюхин Михаи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Любовная лирика А.С. Пушкина: своеобразие лирического героя (на примере 4-5 стихотворений по выбору экзаменуемого). Чтение наизусть одного из стихотвор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Лязина Александ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Социальная и философская проблематика пьесы М. Горького «На дне». Что лучше: истина или сострад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Лязина Александ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Образ лишнего человека в русской литературе </w:t>
            </w:r>
            <w:r>
              <w:rPr>
                <w:lang w:val="en-US"/>
              </w:rPr>
              <w:t>XIX</w:t>
            </w:r>
            <w:r>
              <w:rPr/>
              <w:t xml:space="preserve"> века.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Лязина Александ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Лирика дружбы А.С. Пушкина (на примере 4-5 стихотворений по выбору экзаменуемого). Чтение наизусть одного из стихотвор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Лязина Александ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Трагедия писателя-мастера в романе М.А. Булгакова «Мастер и Маргарита». Любимые страницы ром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амсонова Ас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Образ Петербурга в произведениях русской литера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ерфильев Андр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Роман М.Ю. Лермонтова «Герой нашего времени» как «история души человеческой». Особенности композиции ром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олесов Ник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4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Поэт в «страшном мире»: по лирике А.А. Блока (на примере 3-4 стихотворений по выбору экзаменуемого). Стихотворение «Незнакомка» как программное произведение поэт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амсонова Ас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Тема истинного и ложного героизма в русской литератур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Федулов Ан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Тема «униженных и оскорбленных» в романе Ф.М. Достоевского «Преступление и наказание» (на примере 1-2 художественных образов романа по выбору экзаменуем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ерфильев Андр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Тема России в творчестве А.А. Блока (на примере 3-4 стихотворений разных лет). Чтение одного из стихотворений наизу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Растворов И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Сны героев и их роль в произведениях отечественной класс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олесов Ник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Основные мотивы и образы лирики М.Ю. Лермонтова (на примере 3-4 стихотворений по выбору экзаменуемого). Трагедия поколения в стихотворении «Дума». Аналитическое размышление. Чтение наизусть одного из стихотвор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Бровин Тимофей</w:t>
            </w:r>
          </w:p>
          <w:p>
            <w:pPr>
              <w:pStyle w:val="Normal"/>
              <w:ind w:left="360" w:hanging="0"/>
              <w:jc w:val="both"/>
              <w:rPr/>
            </w:pPr>
            <w:r>
              <w:rPr/>
              <w:t>Кешкова А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 xml:space="preserve">Темы, сюжеты и образы русской прозы 20-х годов </w:t>
            </w:r>
            <w:r>
              <w:rPr>
                <w:lang w:val="en-US"/>
              </w:rPr>
              <w:t>XX</w:t>
            </w:r>
            <w:r>
              <w:rPr/>
              <w:t xml:space="preserve"> века (на примере 1-2 произведений по выбору уче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Матанцев Дмит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Поиски счастья и размышления о нем в произведениях отечественной литера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ерфильев Андр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Печорин как «герой своего времени» в романе М.Ю. Лермонтова «Герой нашего времени». Приемы психологической характеристики героя в роман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олесов Ник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7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Я – ваш поэт». Ваш ли поэт В.В. Маяко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амсонова Ас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Испытание любовью как средство характеристики героя в произведениях русской класс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Растворов И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ind w:left="720" w:hanging="360"/>
              <w:jc w:val="both"/>
              <w:rPr/>
            </w:pPr>
            <w:r>
              <w:rPr/>
              <w:t>Н.В. Гоголь «Мертвые души»: своеобразие жанра, приемы характеристики героев, роль лирических отступлений в произвед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Тетюхин Михаи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ind w:left="720" w:hanging="360"/>
              <w:jc w:val="both"/>
              <w:rPr/>
            </w:pPr>
            <w:r>
              <w:rPr/>
              <w:t>А.А. Ахматова о трагедии народа и творческой личности в поэме «Реквием». Художественное своеобразие поэм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Тетюхин Михаи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8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ind w:left="720" w:hanging="360"/>
              <w:jc w:val="both"/>
              <w:rPr/>
            </w:pPr>
            <w:r>
              <w:rPr/>
              <w:t>«Мысль семейная» в произведениях русской класс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Федулов Ан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720" w:hanging="360"/>
              <w:jc w:val="both"/>
              <w:rPr/>
            </w:pPr>
            <w:r>
              <w:rPr/>
              <w:t>А.С. Пушкин «Евгений Онегин»: художественное своеобразие романа в стихах. Роль образа автора и лирических отступлений в поэм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Федулов Ан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720" w:hanging="360"/>
              <w:jc w:val="both"/>
              <w:rPr/>
            </w:pPr>
            <w:r>
              <w:rPr/>
              <w:t>С.А. Есенин о Родине. Трагедия поэта и ее причины (на примере 3-4 стихотворений по выбору экзаменуемого). Чтение наизусть одного из стихотвор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Лысов Дмит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720" w:hanging="360"/>
              <w:jc w:val="both"/>
              <w:rPr/>
            </w:pPr>
            <w:r>
              <w:rPr/>
              <w:t>Роль пейзажа в произведениях русской класс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Федоров Ви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Герои романа А.С. Пушкина «Евгений Онегин» в оценке автора и вашем восприятии. Рассказ аналитического характера об одном из героев по выбору экзаменуем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Федулов Ан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А.И. Куприн: анализ одного из рассказов по выбору уче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Матанцев Дмит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Тема нравственных исканий в русской классической литератур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Меркулов И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21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И.А. Гончаров «Обломов»:</w:t>
            </w:r>
            <w:r>
              <w:rPr>
                <w:color w:val="FF0000"/>
              </w:rPr>
              <w:t xml:space="preserve"> </w:t>
            </w:r>
            <w:r>
              <w:rPr/>
              <w:t>идейное содержание романа и его художественные особенности. Роль антитезы в изображении героев ром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оболев Дмит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Человек в огне гражданской войны. Рассказ об 1-2 произведениях советской литературы по выбору уче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оболев Дмит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Образ природной стихии и ее роль в произведениях русской литера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ешкова А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Столкновение человека с «горячим сердцем» и «темного царства» в пьесе А.Н. Островского «Гроза». Ваше отношение к образу Катер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олесов Ник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Стихи о Прекрасной Даме» А.А. Блока и развитие темы любви в лирике поэта. Чтение наизусть одного из стихотвор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Ершова А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Письма героев как средство их характеристики в произведениях русской литера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Берестовицкая С.Э.</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Основные мотивы лирики Ф.И. Тютчева (на примере 3-4 стихотворений по выбору экзаменуемого). Чтение наизусть одного из стихотвор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Беляева По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Тема Великой Отечественной войны в произведениях советской литературы (на примере одного из произведений по выбору экзаменуем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Тетюхин Михаи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Тема героя и толпы в произведениях русской литера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ерфильев Андр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И.С. Тургенев «Отцы и дети»: основной конфликт в романе, образ Базарова и его связь с идеями своего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Федоров Ви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 xml:space="preserve">Трагедия художника в тоталитарном мире (на примере судьбы и творчества одного из поэтов </w:t>
            </w:r>
            <w:r>
              <w:rPr>
                <w:lang w:val="en-US"/>
              </w:rPr>
              <w:t>XX</w:t>
            </w:r>
            <w:r>
              <w:rPr/>
              <w:t xml:space="preserve"> века по выбору уче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амсонова Ас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Мотив дороги и его отражение в произведениях русской класс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Меркулов И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лет №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 xml:space="preserve">Стихотворения А.А. Фета, их тематика и художественное своеобразие (на примере 3-4 стихотворений по выбору экзаменуемого). Чтение наизусть одного из стихотворений.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Ершова А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Многоплановость романа М.А. Булгакова «Мастер и Маргарита». Аналитический рассказ о любимых эпизодах ром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Ершова А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Тема преступления и возмездия в отечественной литератур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Бровин Тимоф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лет №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Поэма Н.А. Некрасова «Кому на Руси жить хорошо» как эпопея народной жизни. Фольклорные мотивы и их роль в поэм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Щербаченко Дмит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Нравственная проблематика прозы А.И. Солженицына (По одному из прочитанных произвед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Беляева По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6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Мотив дуэли в произведениях русской класс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Щербаченко Дмит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лет №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Пути нравственных исканий героев Л.Н. Толстого в романе «Война и мир» (на примере 1-2 героев по выбору экзаменуемого). Ваше отношение к выбранному герою.</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Федоров Ви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Человек в «архипелаге ГУЛАГ»: рассказ об одном произведении на «лагерную» тему (по выбору экзаменуем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Беляева По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 xml:space="preserve"> </w:t>
            </w:r>
            <w:r>
              <w:rPr/>
              <w:t>Тема любви в произведениях отечественной литера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Лысов Дмит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лет №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Сатира М.Е. Салтыкова-Щедрина: идейная направленность, тематика произведения, его художественные особенности (на примере одного из произведений по выбору экзаменуем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Растворов И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Своеобразие художественного мира одного из поэтов «серебряного века» (по выбору экзаменуемого). Чтение наизусть одного из стихотвор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Лысов Дмит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 xml:space="preserve">Образ Наполеона и его роль в произведениях русской литературы </w:t>
            </w:r>
            <w:r>
              <w:rPr>
                <w:lang w:val="en-US"/>
              </w:rPr>
              <w:t>XIX</w:t>
            </w:r>
            <w:r>
              <w:rPr/>
              <w:t xml:space="preserve"> 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Матанцев Дмит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7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лет №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Преступление и наказание Раскольникова в романе Ф.М. Достоевского «Преступление и наказание». Правда Сони Мармеладовой. Приемы развенчания антигуманной идеи в роман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Блюмина А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 xml:space="preserve">Писатели второй половины </w:t>
            </w:r>
            <w:r>
              <w:rPr>
                <w:lang w:val="en-US"/>
              </w:rPr>
              <w:t>XX</w:t>
            </w:r>
            <w:r>
              <w:rPr/>
              <w:t xml:space="preserve"> века о нравственных проблемах (на примере 1-2 произведений по выбору экзаменуем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Беляева По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8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Развитие темы «маленького человека» в русской литератур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иноградов Вита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лет №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А.П. Чехов в борьбе с пошлостью (на примере 1-2 произведений по выбору экзаменуем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Матанцев Дмит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Мы» и «я» в тоталитарном государстве (на примере одного произведения по выбору экзаменуем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Меркулов И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Романтические герои в произведениях отечественной литера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Гапоненко Кс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9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лет №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Лирическая комедия А.П. Чехова «Вишневый сад»: своеобразие драматургии, размышления о прошлом, настоящем и будущем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Блюмина А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 xml:space="preserve">Поэзия второй половины </w:t>
            </w:r>
            <w:r>
              <w:rPr>
                <w:lang w:val="en-US"/>
              </w:rPr>
              <w:t>XX</w:t>
            </w:r>
            <w:r>
              <w:rPr/>
              <w:t xml:space="preserve"> века: рассказ об одном поэте по выбору экзаменуемого, анализ 1-2 стихотворений. Чтение одного из стихотворений наизу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Блюмина А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Человек и среда в произведениях отечественной литера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Матанцев Дмит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05</w:t>
            </w:r>
          </w:p>
        </w:tc>
      </w:tr>
    </w:tbl>
    <w:p>
      <w:pPr>
        <w:pStyle w:val="Normal"/>
        <w:ind w:left="360" w:hanging="0"/>
        <w:jc w:val="both"/>
        <w:rPr>
          <w:b/>
          <w:b/>
          <w:bCs/>
        </w:rPr>
      </w:pPr>
      <w:r>
        <w:rPr>
          <w:b/>
          <w:bCs/>
        </w:rPr>
      </w:r>
    </w:p>
    <w:p>
      <w:pPr>
        <w:pStyle w:val="Normal"/>
        <w:jc w:val="both"/>
        <w:rPr>
          <w:b/>
          <w:b/>
          <w:bCs/>
        </w:rPr>
      </w:pPr>
      <w:r>
        <w:rPr>
          <w:b/>
          <w:bCs/>
        </w:rPr>
      </w:r>
    </w:p>
    <w:p>
      <w:pPr>
        <w:pStyle w:val="Normal"/>
        <w:ind w:firstLine="709"/>
        <w:jc w:val="both"/>
        <w:rPr>
          <w:b/>
          <w:b/>
          <w:bCs/>
        </w:rPr>
      </w:pPr>
      <w:r>
        <w:rPr>
          <w:b/>
          <w:bCs/>
        </w:rPr>
      </w:r>
    </w:p>
    <w:p>
      <w:pPr>
        <w:pStyle w:val="Normal"/>
        <w:ind w:firstLine="709"/>
        <w:jc w:val="both"/>
        <w:rPr/>
      </w:pPr>
      <w:r>
        <w:rPr>
          <w:b/>
          <w:bCs/>
        </w:rPr>
        <w:t>1.1. Жанровое своеобразие и основная идея «Слова о полку Игореве»</w:t>
      </w:r>
    </w:p>
    <w:p>
      <w:pPr>
        <w:pStyle w:val="Normal"/>
        <w:ind w:firstLine="709"/>
        <w:jc w:val="both"/>
        <w:rPr>
          <w:b/>
          <w:b/>
          <w:bCs/>
        </w:rPr>
      </w:pPr>
      <w:r>
        <w:rPr>
          <w:b/>
          <w:bCs/>
        </w:rPr>
      </w:r>
    </w:p>
    <w:p>
      <w:pPr>
        <w:pStyle w:val="Normal"/>
        <w:ind w:firstLine="709"/>
        <w:jc w:val="right"/>
        <w:rPr>
          <w:b/>
          <w:b/>
          <w:bCs/>
          <w:i/>
          <w:i/>
        </w:rPr>
      </w:pPr>
      <w:r>
        <w:rPr>
          <w:i/>
        </w:rPr>
        <w:t>Брат на брата - пуще супостата.</w:t>
      </w:r>
    </w:p>
    <w:p>
      <w:pPr>
        <w:pStyle w:val="Normal"/>
        <w:ind w:firstLine="709"/>
        <w:jc w:val="right"/>
        <w:rPr>
          <w:bCs/>
        </w:rPr>
      </w:pPr>
      <w:r>
        <w:rPr>
          <w:bCs/>
          <w:i/>
        </w:rPr>
        <w:t>Пословица</w:t>
      </w:r>
    </w:p>
    <w:p>
      <w:pPr>
        <w:pStyle w:val="Normal"/>
        <w:ind w:right="-5" w:firstLine="709"/>
        <w:jc w:val="both"/>
        <w:rPr/>
      </w:pPr>
      <w:r>
        <w:rPr/>
        <w:t xml:space="preserve">  </w:t>
      </w:r>
      <w:r>
        <w:rPr/>
        <w:t>«Слово о полку Игореве» - памятник древнерусской литературы. Оно было найдено А.И. Мусиным-Пушкиным примерно в 1790 году в Спасо-Ярославском монастыре. Позже с него были сняты копии, но не все из них сохранились. Слово было переведено на многие европейские языки.</w:t>
      </w:r>
    </w:p>
    <w:p>
      <w:pPr>
        <w:pStyle w:val="Normal"/>
        <w:ind w:firstLine="709"/>
        <w:jc w:val="both"/>
        <w:rPr/>
      </w:pPr>
      <w:r>
        <w:rPr/>
        <w:t xml:space="preserve">  </w:t>
      </w:r>
      <w:r>
        <w:rPr/>
        <w:t>Ко времени создания «Слова о полку Игореве»  русская культура достигла очень высокой степени развития. Оно обладает такими высокими художественными достоинствами, что мы можем уверенно предположить наличие в эпоху его создания развитой письменной и книжной культуры. С.Д. Артамонов сказал о «Слове…»: «С полной ответственностью можно сказать, что ничего столь прекрасного в русской поэзии у нас не было вплоть до Пушкина (не было или не сохранилось). Одно единственное на шесть веков».</w:t>
      </w:r>
    </w:p>
    <w:p>
      <w:pPr>
        <w:pStyle w:val="Normal"/>
        <w:ind w:firstLine="709"/>
        <w:jc w:val="both"/>
        <w:rPr/>
      </w:pPr>
      <w:r>
        <w:rPr/>
        <w:t xml:space="preserve">  </w:t>
      </w:r>
      <w:r>
        <w:rPr/>
        <w:t xml:space="preserve">Трудно вообразить себе тот огромный временной промежуток, который отделяет нас от событий, описанных в «Слове о полку Игореве». Оно основано на реальных событиях: в “Слове” рассказывается о походе Новгород-Северских князей, с </w:t>
      </w:r>
      <w:r>
        <w:rPr>
          <w:iCs/>
        </w:rPr>
        <w:t>Игорем</w:t>
      </w:r>
      <w:r>
        <w:rPr>
          <w:i/>
          <w:iCs/>
        </w:rPr>
        <w:t xml:space="preserve"> </w:t>
      </w:r>
      <w:r>
        <w:rPr/>
        <w:t xml:space="preserve">во главе, на половцев в 1185. Это эпоха феодальной раздробленности, характеризующаяся тем, что Русь представляла собой не единое государство, а “содружество” многочисленных отдельных княжеств. Игорь, князь Новгорода Северского, брат его Всеволод, Святослав Ольгович из Рыльска, сын Игоря Владимир из Путивля — сговорились собрать войска и отправиться в поход против половцев. На пути войско Игоря было напугано затмением солнца, но князь не обратил внимания на дурное предзнаменование. Сошедшись вместе, участники похода углубились в центр Половецкой земли, где, приблизительно в мае 1185, в течение трех дней произошли три битвы. В первой были разбиты передовые отряды половцев, русское войско овладело богатой добычей в их стане, но было уже так утомлено, что не преследовало врагов. На второй день половцы “аки борове” (как лес) окружили русских; русские были потеснены, князь Игорь получил рану в руку. На третий — русское войско, сильно утомленное и не имевшее доступа к воде, потерпело решительное поражение, а князья были захвачены в плен. Немногие спасшиеся воины принесли домой печальную весть о поражении. Великий князь Святослав Всеволодович, ожидая нападения половцев, имевших обыкновение после каждого неудачного похода русских вторгаться в Русскую землю, стал просить князей о помощи, но, впрочем, скоро распустил пришедшие дружины. Тогда половцы двумя отрядами совершили нападение на Северскую область, разграбили ее и разорили города Римов (Ромны) и Путивль. Развязкой похода служит бегство Игоря из плена при помощи крещеного половчанина Лавра (в “Слове” — Овлур). Затем бежал на Русь и сын Игоря при помощи дочери хана Кончака. </w:t>
      </w:r>
    </w:p>
    <w:p>
      <w:pPr>
        <w:pStyle w:val="Normal"/>
        <w:ind w:firstLine="708"/>
        <w:jc w:val="both"/>
        <w:rPr/>
      </w:pPr>
      <w:r>
        <w:rPr/>
        <w:t>Игорь отправляется в поход один, лишь со своей дружиной. Князья не были вместе, между ними были распри.</w:t>
      </w:r>
    </w:p>
    <w:p>
      <w:pPr>
        <w:pStyle w:val="Normal"/>
        <w:ind w:firstLine="709"/>
        <w:jc w:val="both"/>
        <w:rPr/>
      </w:pPr>
      <w:r>
        <w:rPr/>
        <w:t xml:space="preserve">       </w:t>
      </w:r>
      <w:r>
        <w:rPr/>
        <w:t>Кто же стяги древние хранит?</w:t>
      </w:r>
    </w:p>
    <w:p>
      <w:pPr>
        <w:pStyle w:val="Normal"/>
        <w:ind w:firstLine="709"/>
        <w:jc w:val="both"/>
        <w:rPr/>
      </w:pPr>
      <w:r>
        <w:rPr/>
        <w:t xml:space="preserve">       </w:t>
      </w:r>
      <w:r>
        <w:rPr/>
        <w:t>Эти – Рюрик носит, те Давид</w:t>
      </w:r>
    </w:p>
    <w:p>
      <w:pPr>
        <w:pStyle w:val="Normal"/>
        <w:ind w:firstLine="709"/>
        <w:jc w:val="both"/>
        <w:rPr/>
      </w:pPr>
      <w:r>
        <w:rPr/>
        <w:t xml:space="preserve">       </w:t>
      </w:r>
      <w:r>
        <w:rPr/>
        <w:t>Но не вместе их знамёна плещут</w:t>
      </w:r>
    </w:p>
    <w:p>
      <w:pPr>
        <w:pStyle w:val="Normal"/>
        <w:ind w:firstLine="709"/>
        <w:jc w:val="both"/>
        <w:rPr/>
      </w:pPr>
      <w:r>
        <w:rPr/>
        <w:t xml:space="preserve">       </w:t>
      </w:r>
      <w:r>
        <w:rPr/>
        <w:t>Врозь поют их копия и блещут.</w:t>
      </w:r>
    </w:p>
    <w:p>
      <w:pPr>
        <w:pStyle w:val="Normal"/>
        <w:ind w:firstLine="708"/>
        <w:jc w:val="both"/>
        <w:rPr/>
      </w:pPr>
      <w:r>
        <w:rPr/>
        <w:t>Поход начался неудачно, и всё предостерегало князя и его войско о наступающей беде: дикие животные крались за дружиной Игоря, но самое главное то, что произошло солнечное затмение, что было дурным предзнаменованием. Но, несмотря ни на что, Игорь продолжает поход. Как пишет автор «Слова…», «ум князя уступил желанию». Он объявляет воинам: «Лучше ведь убитым быть, чем пленным быть; сядем же, братья, на борзых коней да посмотрим хоть на синий Дон». В первой битве русские остались победителями, взяли стан неприятелей. Но затем разбитые половцы соединились с новыми толпами, и их число постоянно умножалось. Русские были окружены, но бились храбро, отчаянно. Сам Игорь ездил на коне, ободряя своих воинов. Редкое мужество показал его брат Всеволод («буй тур Всеволод»). Но всё-таки русское войско было разбито, а сам Игорь стал пленником половецкого хана Кончака. Через некоторое время князю удалось бежать и вернуться на Родину.</w:t>
      </w:r>
    </w:p>
    <w:p>
      <w:pPr>
        <w:pStyle w:val="Normal"/>
        <w:ind w:firstLine="709"/>
        <w:jc w:val="both"/>
        <w:rPr/>
      </w:pPr>
      <w:r>
        <w:rPr/>
        <w:t xml:space="preserve">  </w:t>
      </w:r>
      <w:r>
        <w:rPr/>
        <w:t>Итак, мы видим, что «Слово о полку Игореве»  небогато внешними событиями. При этом содержание произведения очень значительно и выходит за рамки сюжета. Бесспорно, основная идея «Слова…» – это призыв к единению Руси во имя отражения внешнего врага. К.Маркс высказал идею так: «Суть поэмы -  призыв русских князей к единению как раз перед нашествием  собственно монгольских полчищ». Автор «Слово о полку Игореве»  не только поэт, но ещё и пророк, и учитель. За много лет он предчувствует нависшую над Русью опасность. Через 35 лет, в 1223 году, на реке Калке русские князья будут разбиты поодиночке. Автор убеждает князей в необходимости жить в мире. Хотя произведение рассказывает о поражении русских, в нём нет и тени уныния. Наоборот, оно проникнуто духом оптимизма.</w:t>
      </w:r>
    </w:p>
    <w:p>
      <w:pPr>
        <w:pStyle w:val="Normal"/>
        <w:ind w:firstLine="709"/>
        <w:jc w:val="both"/>
        <w:rPr/>
      </w:pPr>
      <w:r>
        <w:rPr/>
        <w:t>Главной частью «Слова…» является обращение князя Святослава ко всем князьям. Оно так и называется – «Золотое слово» Святослава. В своём “слове” князь прямо призывает всех остальных князей к единению и к прекращению распрей. Он считает, что, лишь объединившись, Русь сможет стать сильной и противостоять врагам.</w:t>
      </w:r>
      <w:r>
        <w:rPr>
          <w:rFonts w:cs="Times New Roman CYR" w:ascii="Times New Roman CYR" w:hAnsi="Times New Roman CYR"/>
        </w:rPr>
        <w:t xml:space="preserve"> </w:t>
      </w:r>
    </w:p>
    <w:p>
      <w:pPr>
        <w:pStyle w:val="Normal"/>
        <w:ind w:firstLine="709"/>
        <w:jc w:val="center"/>
        <w:rPr/>
      </w:pPr>
      <w:r>
        <w:rPr/>
        <w:t>И сказал он, и промолвил:</w:t>
        <w:br/>
        <w:t>О сыны мои, родные,</w:t>
        <w:br/>
        <w:t>Игорь, Всеволод два брата,</w:t>
        <w:br/>
        <w:t>Рано вы, звеня мечами,</w:t>
        <w:br/>
        <w:t xml:space="preserve">Поле начали кровавить, </w:t>
        <w:br/>
        <w:t>Рано славы возжелали,</w:t>
        <w:br/>
        <w:t>Кровь свою зазря пролили,</w:t>
        <w:br/>
        <w:t>Кровь свою и супостатов.</w:t>
        <w:br/>
        <w:t>Хоть сердца у вас из стали,</w:t>
        <w:br/>
        <w:t>Закаленные в отваге,</w:t>
        <w:br/>
        <w:t xml:space="preserve">Только что же натворили, </w:t>
        <w:br/>
        <w:t>Что наделали, безумцы,</w:t>
        <w:br/>
        <w:t>На власы мои седые,</w:t>
        <w:br/>
        <w:t xml:space="preserve">На серебряную старость. </w:t>
      </w:r>
    </w:p>
    <w:p>
      <w:pPr>
        <w:pStyle w:val="Normal"/>
        <w:ind w:firstLine="709"/>
        <w:rPr/>
      </w:pPr>
      <w:r>
        <w:rPr/>
        <w:t>Но объединятся князья ещё нескоро.</w:t>
      </w:r>
    </w:p>
    <w:p>
      <w:pPr>
        <w:pStyle w:val="Normal"/>
        <w:ind w:firstLine="709"/>
        <w:jc w:val="both"/>
        <w:rPr/>
      </w:pPr>
      <w:r>
        <w:rPr/>
        <w:t>Художественные средства автор “Слова” черпает, во-первых, из устного народного творчества (фольклорные образы - символы), видоизменяя и обогащая традиционное устное народное творчество. В “Слове” широко используется также символика, образность и фразеология, связанные с феодальными отношениями и дружинным бытом.</w:t>
      </w:r>
    </w:p>
    <w:p>
      <w:pPr>
        <w:pStyle w:val="Normal"/>
        <w:ind w:firstLine="709"/>
        <w:jc w:val="both"/>
        <w:rPr/>
      </w:pPr>
      <w:r>
        <w:rPr/>
        <w:t xml:space="preserve">  </w:t>
      </w:r>
      <w:r>
        <w:rPr/>
        <w:t>Отличительной чертой поэтики Слова является использование в нем символики и образности, основанной на языческом мировосприятии. Автор использует в качестве поэтических символов имена языческих божеств (Даждьбога, Стрибога, Хорса, Велеса) и мифологических персонажей (Дива, Карны и Жли, Девы-Обиды и др.).</w:t>
      </w:r>
    </w:p>
    <w:p>
      <w:pPr>
        <w:pStyle w:val="Normal"/>
        <w:ind w:firstLine="709"/>
        <w:jc w:val="both"/>
        <w:rPr/>
      </w:pPr>
      <w:r>
        <w:rPr/>
        <w:t xml:space="preserve"> </w:t>
      </w:r>
      <w:r>
        <w:rPr/>
        <w:t xml:space="preserve">Особый интерес представляет ритмическая организация и поэтический строй «Слова о полку Игореве», которые имеют ряд особенностей. Не раз делались попытки разложить текст “Слова” на стихи, найти в нем тот или иной стихотворный размер. Однако все эти попытки были неудачны. Ритм “Слова”  особый, постоянно меняющийся, в зависимости от того, о чем идет речь. Как пишет Д.С. Лихачев, в “Слове”  мы находим то тревожный ритм, превосходно передающий волнение Игоря перед бегством, то ритм большого свободного дыхания народного плача в обращениях Ярославны к солнцу, ветру, Днепру, то бодрый и энергичный ритм мчащегося войска Всеволода буй-тура В том виде, в каком мы привыкли читать это произведение в подлиннике, - это проза. «Слово…» было предназначено для произнесения, т.е. написано в  жанре ораторской прозы. Но поэты всегда переводили его стихами (например, Жуковский и Заболоцкий). Поэтому поэты и ученые нашли «компромисс» - стали применять так называемый ритмический перевод – полупроза-полустихи. А.Чернов говорит о колоссальном разнообразии рифм в произведении. По его данным, в  «Слове о полку Игореве» представлены все виды русской рифмы: точная, неточная, усеченная, ритмическая. Из 930 стихов 730 зарифмованы. </w:t>
      </w:r>
    </w:p>
    <w:p>
      <w:pPr>
        <w:pStyle w:val="Normal"/>
        <w:ind w:firstLine="709"/>
        <w:jc w:val="both"/>
        <w:rPr/>
      </w:pPr>
      <w:r>
        <w:rPr/>
        <w:t xml:space="preserve">  </w:t>
      </w:r>
      <w:r>
        <w:rPr/>
        <w:t>Также разнообразна интонация авторской речи: он то негодует, то скорбит, то ликует. Всё это говорит об особенности и поэтическом богатстве произведения.</w:t>
      </w:r>
    </w:p>
    <w:p>
      <w:pPr>
        <w:pStyle w:val="Normal"/>
        <w:ind w:firstLine="709"/>
        <w:jc w:val="both"/>
        <w:rPr/>
      </w:pPr>
      <w:r>
        <w:rPr/>
        <w:t>Сложно переоценить значение «Слова о полку Игореве»  в русской культуре, ведь оно нашло отражение и в живописи, и в музыке. Очень точно и верно оценил значение выдающегося памятника древнерусской литературы тонкий исследователь «Слова …» академик Д.С.Лихачёв: «Этот памятник вечно свеж. Каждая эпоха находит в нём новое и своё. Это предназначение подлинных произведений искусства: они говорят новое новому, и они всегда современн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b/>
        </w:rPr>
        <w:t>1.2. «Музыка революции”» в поэме А.А. Блока  «Двенадцать». Многозначность образа Христа в финале поэмы</w:t>
      </w:r>
    </w:p>
    <w:p>
      <w:pPr>
        <w:pStyle w:val="Normal"/>
        <w:ind w:firstLine="709"/>
        <w:jc w:val="both"/>
        <w:rPr/>
      </w:pPr>
      <w:r>
        <w:rPr/>
        <w:t xml:space="preserve">Революция сродни шторму. Старое время остаётся в прошлом, перестаёт существовать. На смену ему, влекомое ветром перемен, приходит новое время, подобно тому, как день сменяется ночью, а старый год - новым. </w:t>
      </w:r>
    </w:p>
    <w:p>
      <w:pPr>
        <w:pStyle w:val="Normal"/>
        <w:ind w:firstLine="709"/>
        <w:jc w:val="both"/>
        <w:rPr/>
      </w:pPr>
      <w:r>
        <w:rPr/>
        <w:t xml:space="preserve">Часы бьют двенадцать ударов. Одно время кончилось, а другое вот-вот должно начаться. Во временной щели между прошлым и будущим сама собою заводится пёстрая путаница нашей памяти и воображения. Александр Блок слышал "музыку революции", звуки нового времени, чувствовал магию эпохи и изложил свои ощущения в поэме "Двенадцать". Это магическое число символизирует связь времён: старого и нового, дня и ночи. Поэма от начала и до конца построена на контрасте: </w:t>
      </w:r>
    </w:p>
    <w:p>
      <w:pPr>
        <w:pStyle w:val="Normal"/>
        <w:ind w:firstLine="709"/>
        <w:rPr/>
      </w:pPr>
      <w:r>
        <w:rPr/>
        <w:t xml:space="preserve">Чёрный вечер. </w:t>
        <w:br/>
        <w:t xml:space="preserve">Белый снег. </w:t>
      </w:r>
    </w:p>
    <w:p>
      <w:pPr>
        <w:pStyle w:val="Normal"/>
        <w:ind w:firstLine="709"/>
        <w:jc w:val="both"/>
        <w:rPr/>
      </w:pPr>
      <w:r>
        <w:rPr/>
        <w:t>Эти цвета противоположны: чёрный символизирует тьму, пустоту, неизвестность; белый - свет, простоту, открытость. Но и тот и другой символизируют вечность, доселе не познанное. Цветовая гамма произведения небогата. Лишь три цвета: чёрный, белый и красный - использует А. Блок в этой поэме. Они изменяются, преображаются. Бубновый туз, пунцовая родинка к концу произведения заменяются красным (кровавым) флагом. Революция неизбежно несёт разрушение, даже крушение старого мира. Блок изображает детали, характерные для дореволюционного общества: «керенки в чулке», «шоколад Миньон»… Все эти "буржуйские штучки" должны остаться в прошлом. Им на смену приходит "свобода без креста". Олицетворение этой свободы - двенадцать красногвардейцев с бубновыми тузами на спинах. Эта карточная масть - символ неволи, знак заключённых. Революционный патруль в поэме уж никак не выступает в роли двенадцати апостолов. Напротив, красногвардейцы шествуют гордой поступью по ночному городу вовсе не с целью защиты людей:</w:t>
      </w:r>
    </w:p>
    <w:p>
      <w:pPr>
        <w:pStyle w:val="Normal"/>
        <w:ind w:firstLine="709"/>
        <w:jc w:val="both"/>
        <w:rPr/>
      </w:pPr>
      <w:r>
        <w:rPr/>
        <w:t xml:space="preserve">Запирайте етажи, </w:t>
      </w:r>
    </w:p>
    <w:p>
      <w:pPr>
        <w:pStyle w:val="Normal"/>
        <w:ind w:firstLine="709"/>
        <w:jc w:val="both"/>
        <w:rPr/>
      </w:pPr>
      <w:r>
        <w:rPr/>
        <w:t xml:space="preserve">Нынче будут грабежи! </w:t>
      </w:r>
    </w:p>
    <w:p>
      <w:pPr>
        <w:pStyle w:val="Normal"/>
        <w:ind w:firstLine="709"/>
        <w:jc w:val="both"/>
        <w:rPr/>
      </w:pPr>
      <w:r>
        <w:rPr/>
        <w:t xml:space="preserve">Вполне возможно, что эти псевдоапостолы - двенадцать самых настоящих разбойников, освобождённых революцией. Они видят одну-единственную цель: установление революционного порядка. И тут все методы хороши: и грабежи, и убийство дорогого тебе человека, и отречение от Бога. У революционеров свой Бог. Он появляется в самом конце поэмы. Блок называет этого вождя Исусом Христом. Но Бог ли это? Неужели этот предводитель псевдоапостолов, "с кровавым флагом", "в белом венчике из роз", и есть сын Бога? Имя Исус в сочетании с противоречивой внешностью (цвет крови и "белый венчик из роз") выдают в предводителе красногвардейцев антихриста. Ибо только Бог и дьявол способны быть "за вьюгой невидимы" и "от пули невредимы", спуститься на землю в час, когда решается судьба не только России, но и всего мира: большевики мечтают "раздуть мировой пожар" и просят благословения у Господа. Но не у истинного Бога, а у своего повелителя, антихриста. </w:t>
      </w:r>
    </w:p>
    <w:p>
      <w:pPr>
        <w:pStyle w:val="Normal"/>
        <w:ind w:firstLine="709"/>
        <w:jc w:val="both"/>
        <w:rPr/>
      </w:pPr>
      <w:r>
        <w:rPr/>
        <w:t xml:space="preserve">Двенадцать революционеров приносят горе и страдания не только окружающим, но и самим себе. Петруха убивает свою возлюбленную, потому что неправильно понимает свободу. Для него свобода - это возможность действовать безнаказанно. Он не замечает, как становится убийцей. Поначалу Петьку мучает совесть: </w:t>
      </w:r>
    </w:p>
    <w:p>
      <w:pPr>
        <w:pStyle w:val="Normal"/>
        <w:ind w:firstLine="709"/>
        <w:rPr/>
      </w:pPr>
      <w:r>
        <w:rPr/>
        <w:t xml:space="preserve">Загубил я бестолковый, </w:t>
        <w:br/>
        <w:t xml:space="preserve">Загубил я сгоряча… ах! </w:t>
      </w:r>
    </w:p>
    <w:p>
      <w:pPr>
        <w:pStyle w:val="Normal"/>
        <w:ind w:firstLine="709"/>
        <w:jc w:val="both"/>
        <w:rPr/>
      </w:pPr>
      <w:r>
        <w:rPr/>
        <w:t xml:space="preserve">Но красногвардейцы не понимают страданий Петьки. Они бессердечны, не видят ничего предосудительного в убийстве ради идеи. </w:t>
      </w:r>
    </w:p>
    <w:p>
      <w:pPr>
        <w:pStyle w:val="Normal"/>
        <w:ind w:firstLine="709"/>
        <w:rPr/>
      </w:pPr>
      <w:r>
        <w:rPr/>
        <w:t xml:space="preserve">Потяжеле будет бремя </w:t>
        <w:br/>
        <w:t xml:space="preserve">Нам, товарищ дорогой! </w:t>
      </w:r>
    </w:p>
    <w:p>
      <w:pPr>
        <w:pStyle w:val="Normal"/>
        <w:ind w:firstLine="709"/>
        <w:jc w:val="both"/>
        <w:rPr/>
      </w:pPr>
      <w:r>
        <w:rPr/>
        <w:t xml:space="preserve">Будущее люди создают собственными руками, строят его из хрупких кирпичиков человеческих судеб. Но, если общество приемлет методы насилия и террора, то светлого будущего, ради которого свершилась революция, не видать. Жизнь отдельного человека ничтожно низко ценится в глазах революционеров, она приравнивается к жизни куклы, которой манипулируют сильные мира сего. Типичный представитель старого мира - "товарищ поп". </w:t>
      </w:r>
    </w:p>
    <w:p>
      <w:pPr>
        <w:pStyle w:val="Normal"/>
        <w:ind w:firstLine="709"/>
        <w:rPr/>
      </w:pPr>
      <w:r>
        <w:rPr/>
        <w:t xml:space="preserve">Помнишь, как бывало </w:t>
        <w:br/>
        <w:t xml:space="preserve">Брюхом шёл вперёд, </w:t>
        <w:br/>
        <w:t xml:space="preserve">И крестом сияло </w:t>
        <w:br/>
        <w:t xml:space="preserve">Брюхо на народ? </w:t>
      </w:r>
    </w:p>
    <w:p>
      <w:pPr>
        <w:pStyle w:val="Normal"/>
        <w:ind w:firstLine="709"/>
        <w:jc w:val="both"/>
        <w:rPr/>
      </w:pPr>
      <w:r>
        <w:rPr/>
        <w:t xml:space="preserve">Любой священнослужитель воспринимается красногвардейцами как "буржуй", существо, которому не место в новом мире, ибо он поклоняется другому Богу. </w:t>
      </w:r>
    </w:p>
    <w:p>
      <w:pPr>
        <w:pStyle w:val="Normal"/>
        <w:ind w:firstLine="709"/>
        <w:jc w:val="both"/>
        <w:rPr/>
      </w:pPr>
      <w:r>
        <w:rPr/>
        <w:t xml:space="preserve">Во время революции доминирует коллективное сознание, роль отдельного человека в этом бурлящем, всепоглощающем потоке очень и очень мала. Человек - это винтик в суровом и жестоком механизме революции. Мы видим на примере Петрухи, как несколько людей манипулируют им, давят на его сознание, на чувства. Революция губит личность, безвозвратно исчезают сострадание, честность, вера в истинного Бога и в самого себя. Духовная гибель подчас бывает гораздо страшнее физической, ибо приносит душевные страдания. Боль души ни с чем не сравнима. В духовной смерти человек перерождается. И ничто более не способно растопить лёд в его сердце, пробудить совесть и сострадание. </w:t>
      </w:r>
    </w:p>
    <w:p>
      <w:pPr>
        <w:pStyle w:val="Normal"/>
        <w:ind w:firstLine="709"/>
        <w:rPr/>
      </w:pPr>
      <w:r>
        <w:rPr/>
        <w:t xml:space="preserve">Злоба, грустная злоба </w:t>
        <w:br/>
        <w:t xml:space="preserve">Кипит в груди… </w:t>
        <w:br/>
        <w:t xml:space="preserve">Чёрная злоба, святая злоба… </w:t>
      </w:r>
    </w:p>
    <w:p>
      <w:pPr>
        <w:pStyle w:val="Normal"/>
        <w:ind w:firstLine="709"/>
        <w:jc w:val="both"/>
        <w:rPr/>
      </w:pPr>
      <w:r>
        <w:rPr/>
        <w:t xml:space="preserve">Двенадцать красногвардейцев своим шествием открывают новую эпоху, время страданий и великих испытаний. Скрываясь под масками апостолов, сподвижников Спасителя, они разрушают старый мир, не создавая при этом ничего взамен. Идея всеобщего равенства влечёт с необычайной силой, затягивает, подобно воронке. Человек, словно одинокий кораблик, двигаясь по фарватеру, внезапно оказывается в плену у революционной стихии. Некогда спокойная морская гладь взрывается во внезапном порыве, увлекая всех и вся ко дну. </w:t>
      </w:r>
    </w:p>
    <w:p>
      <w:pPr>
        <w:pStyle w:val="Normal"/>
        <w:ind w:firstLine="709"/>
        <w:jc w:val="both"/>
        <w:rPr/>
      </w:pPr>
      <w:r>
        <w:rPr/>
        <w:t>Революция всегда сопровождается социальным взрывом, кровью и смертями, а жизнь человека слишком ценная, чтобы приносить её на алтарь революции. И единственный способ вырваться из беспощадной бури - прислушаться к зову своего сердца и решить для себя, нужно ли проходить через такие испытания ради призрачной идеи. Ведь есть другой способ изменить существующие порядки. Эволюционный путь всегда более эффективен. Не следует разрушать то, что строилось на протяжении долгих столетий. Гораздо лучше использовать исторический опыт, а не ставить недостижимые цели, и тогда людям удастся достойно выйти изо всех революционных испытаний и построить наконец нечто новое взамен разрушенного старого.</w:t>
      </w:r>
    </w:p>
    <w:p>
      <w:pPr>
        <w:pStyle w:val="Normal"/>
        <w:ind w:firstLine="709"/>
        <w:jc w:val="both"/>
        <w:rPr/>
      </w:pPr>
      <w:r>
        <w:rPr/>
        <w:t>Для поэта существовало другое, мистическое христианство. И в революции он видел возможность наступления чаемого Царства Божия на земле. В статье «Интеллигенции и Революция» Блок писал: «России суждено пережить муки, унижения, разделения; но она выйдет из этих унижений новой и — по-новому — великой». И заключал: «Душа кровь притягивает. Бороться с ужасами может лишь дух. К чему загораживать душевностью пути к духовности? Прекрасное и без того трудно. А дух есть музыка. Демон некогда повелел Сократу слушаться духа музыки. Всем телом, всем сердцем, всем сознанием — слушайте Революцию». Поэт услышал музыку Революции и решил, что впереди двенадцати апостолов веры должен идти Иисус Христос «с кровавым флагом, и за вьюгой невидим, и от пули невредим, нежной поступью надвьюжной, снежной россыпью жемчужной...». Поэт надеялся, что ужасы революции в конце концов будут преодолены путем достижения гармонии красоты. Он писал через два года после создания поэмы: «Оттого я и не отрекаюсь от написанного тогда, что оно было писано в согласии со стихией: например, во время и после окончания «Двенадцати» я несколько дней ощущал физически, слухом, большой шум вокруг — шум слитный (вероятно, шум от крушения старого мира). Подводя итог, можно процитировать некоторых критиков: «Образ Христа – олицетворение новой всемирной и всечеловеческой религии, новой морали – служил  для Блока символом всеобщего обновления жизни и в таком значении появился в финале «Двенадцати», - писал критик Вл. Орлов. ”Иисус Христос и крест трактуются Блоком, вопреки церковной традиции, как символы не смирения, а мятежа, бурного вмешательства  в жизнь, - писал И.Т. Крук.-  Вероятнее всего, Иисус выступает здесь как Спаситель грешных душ, заблудившихся в политическом мраке людей. Он надеется на раскаяние тех, которые “не ведают, что творят”. Остановить дикий разгул, образумить и вернуть душегубов в лоно Божие - это истинное дело Христа, а не возглавить и благословлять их на дальнейшие злодеяния”.</w:t>
      </w:r>
    </w:p>
    <w:p>
      <w:pPr>
        <w:pStyle w:val="Normal"/>
        <w:ind w:firstLine="709"/>
        <w:jc w:val="both"/>
        <w:rPr/>
      </w:pPr>
      <w:r>
        <w:rPr/>
      </w:r>
    </w:p>
    <w:p>
      <w:pPr>
        <w:pStyle w:val="Normal"/>
        <w:ind w:firstLine="709"/>
        <w:jc w:val="both"/>
        <w:rPr/>
      </w:pPr>
      <w:r>
        <w:rPr/>
      </w:r>
    </w:p>
    <w:p>
      <w:pPr>
        <w:pStyle w:val="Normal"/>
        <w:tabs>
          <w:tab w:val="clear" w:pos="708"/>
          <w:tab w:val="left" w:pos="9347" w:leader="none"/>
        </w:tabs>
        <w:jc w:val="center"/>
        <w:rPr>
          <w:rFonts w:ascii="Verdana" w:hAnsi="Verdana" w:cs="Verdana"/>
        </w:rPr>
      </w:pPr>
      <w:r>
        <w:rPr>
          <w:b/>
        </w:rPr>
        <w:t xml:space="preserve">1.3. Тема   «отцов и детей» в произведениях отечественной классики </w:t>
      </w:r>
      <w:r>
        <w:rPr>
          <w:b/>
          <w:lang w:val="en-US"/>
        </w:rPr>
        <w:t>XIX</w:t>
      </w:r>
      <w:r>
        <w:rPr>
          <w:b/>
        </w:rPr>
        <w:t xml:space="preserve"> века</w:t>
      </w:r>
    </w:p>
    <w:p>
      <w:pPr>
        <w:pStyle w:val="Normal"/>
        <w:ind w:firstLine="709"/>
        <w:rPr>
          <w:rFonts w:ascii="Verdana" w:hAnsi="Verdana" w:cs="Verdana"/>
          <w:vanish/>
        </w:rPr>
      </w:pPr>
      <w:r>
        <w:rPr>
          <w:rFonts w:cs="Verdana" w:ascii="Verdana" w:hAnsi="Verdana"/>
          <w:vanish/>
        </w:rPr>
      </w:r>
    </w:p>
    <w:p>
      <w:pPr>
        <w:pStyle w:val="Style12"/>
        <w:ind w:left="15" w:right="15" w:firstLine="709"/>
        <w:rPr>
          <w:sz w:val="24"/>
          <w:szCs w:val="24"/>
        </w:rPr>
      </w:pPr>
      <w:r>
        <w:rPr>
          <w:sz w:val="24"/>
          <w:szCs w:val="24"/>
        </w:rPr>
        <w:t>Роман И.С. Тургенева дал имя нашей теме, которая, однако, поставлена в русской литературе столь широко и значительно, что можно всех ведущих героев представить в двух ракурсах: как отцов, детей или же героев-одиночек, вне рода-племени. Кажется даже, что количественно вторая позиция преобладает: герои бездетные и бессемейные – первые герои русской классики. Чацкий, Онегин, Печорин воспринимаются как сироты и в житейском, и в метафорическом смысле слова, но ведь и это – обратная сторона нашей темы. Личностное, индивидуальное начало настолько преобладает в их облике, что «мысль семейная» внешне не связана с ними. Заметим – только на первый взгляд. Ведь и отрицательное развитие темы тоже надо учитывать. Так, можно построить наблюдения и иначе: только сиротами и могут быть названные герои – в силу их характеров.</w:t>
      </w:r>
    </w:p>
    <w:p>
      <w:pPr>
        <w:pStyle w:val="Style12"/>
        <w:ind w:left="15" w:right="15" w:firstLine="709"/>
        <w:rPr>
          <w:sz w:val="24"/>
          <w:szCs w:val="24"/>
        </w:rPr>
      </w:pPr>
      <w:r>
        <w:rPr>
          <w:sz w:val="24"/>
          <w:szCs w:val="24"/>
        </w:rPr>
        <w:t>Общеизвестное начало «Анны Карениной»: «Все счастливые семьи похожи одна на другую, каждая несчастливая несчастлива по-своему». Вся напряженность темы вытекает из внутреннего конфликта: "отцы и дети" прочитываются как "дети против отцов" или "отцы против детей". Не так ли строятся судьбы Раскольниковых, Базаровых, Кабановых, Болконских?.. Тоска Чичикова по потомству кажется чисто комедийной чертой. А внутренняя опустошенность героев "Вишневого сада" покажет, что героям вообще не до отцовства. Этот фон заслоняет не обязательно счастливые, но – позитивные, содержательные связи. Но это обманчивое впечатление, и в глубине содержания тургеневского романа "Отцы и дети" внешний конфликт детей и отцов сменяется единством, доступным лишь избранным героям и выраженным в заглавии всего лишь соединительным союзом. Таков предварительный эскиз темы.</w:t>
      </w:r>
    </w:p>
    <w:p>
      <w:pPr>
        <w:pStyle w:val="Style12"/>
        <w:tabs>
          <w:tab w:val="clear" w:pos="708"/>
          <w:tab w:val="left" w:pos="8460" w:leader="none"/>
        </w:tabs>
        <w:ind w:left="15" w:right="15" w:firstLine="709"/>
        <w:rPr/>
      </w:pPr>
      <w:r>
        <w:rPr>
          <w:sz w:val="24"/>
          <w:szCs w:val="24"/>
        </w:rPr>
        <w:t xml:space="preserve">Тем не менее негативные решения преобладают в нашей теме, они более ярки и привлекательны для писателя, хотя и заведомо обречены на несогласие проницательных читателей. Приведем несправедливую, но и не случайную реплику философа В.В. Розанова: "Отцы и дети" Тургенева перешли в какую-то чахотку русской семьи, разрушив последнюю связь, последнее милое на Руси. После того, как были прокляты помещики у Гоголя и Гончарова, администрация у Щедрина, купцы у Островского, духовенство у Лескова и, наконец, вот сама семья у Тургенева, русскому человеку не осталось ничего любить».  Но конфликтные состояния в отцах и детях - отнюдь не новость в литературе </w:t>
      </w:r>
      <w:r>
        <w:rPr>
          <w:sz w:val="24"/>
          <w:szCs w:val="24"/>
          <w:lang w:val="en-US"/>
        </w:rPr>
        <w:t>XIX</w:t>
      </w:r>
      <w:r>
        <w:rPr>
          <w:sz w:val="24"/>
          <w:szCs w:val="24"/>
        </w:rPr>
        <w:t xml:space="preserve"> века: еще фонвизинский Митрофанушка жалел матушку из-за того, что "так устала, колотя батюшку". Родословную конфликта можно довести до одного из древнейших мифов, и едва ли возможно установить, что первично – вражда или дружба отцов и детей. В античной мифологии само сотворение мира происходит в смертельной схватке отца и сына, по сравнению с чем мельчают все сюжеты </w:t>
      </w:r>
      <w:r>
        <w:rPr>
          <w:sz w:val="24"/>
          <w:szCs w:val="24"/>
          <w:lang w:val="en-US"/>
        </w:rPr>
        <w:t>XIX</w:t>
      </w:r>
      <w:r>
        <w:rPr>
          <w:sz w:val="24"/>
          <w:szCs w:val="24"/>
        </w:rPr>
        <w:t xml:space="preserve"> века. Так что существо конфликта, безусловно, уходит к корням мировой культуры: первый мужчина Уран ненавидит своих детей. </w:t>
      </w:r>
    </w:p>
    <w:p>
      <w:pPr>
        <w:pStyle w:val="Style12"/>
        <w:spacing w:before="0" w:after="15"/>
        <w:ind w:left="15" w:right="15" w:firstLine="709"/>
        <w:rPr/>
      </w:pPr>
      <w:r>
        <w:rPr>
          <w:sz w:val="24"/>
          <w:szCs w:val="24"/>
        </w:rPr>
        <w:t xml:space="preserve">Противоположную картину дает христианская религия. Ветхозаветный закон Моисея: "почитай отца твоего и мать твою". Вот и обратим пафос В.В. Розанова на его собственную мысль и увидим антихристианскую позицию: «Сын, дети всегда не походят на отца и скорее противолежат ему, нежели его повторяют собою… Л.Н.Толстой в своем знаменитом изложении Евангелия, наоборот, предельно заострит мотив единства отца и сына, но – видя подлинным отцом только Бога, словно в ущерб земному отцовству». </w:t>
      </w:r>
    </w:p>
    <w:p>
      <w:pPr>
        <w:pStyle w:val="Style12"/>
        <w:spacing w:before="0" w:after="15"/>
        <w:ind w:left="0" w:right="15" w:firstLine="709"/>
        <w:rPr>
          <w:sz w:val="24"/>
          <w:szCs w:val="24"/>
        </w:rPr>
      </w:pPr>
      <w:r>
        <w:rPr>
          <w:sz w:val="24"/>
          <w:szCs w:val="24"/>
        </w:rPr>
        <w:t xml:space="preserve">Добавим наряду с мифом об Уране и христианской заповедью еще один важный первоисточник нашей темы, который служит ориентиром в русской культуре. Это знаменитый </w:t>
      </w:r>
      <w:r>
        <w:rPr>
          <w:bCs/>
          <w:sz w:val="24"/>
          <w:szCs w:val="24"/>
        </w:rPr>
        <w:t>"Домострой"</w:t>
      </w:r>
      <w:r>
        <w:rPr>
          <w:sz w:val="24"/>
          <w:szCs w:val="24"/>
        </w:rPr>
        <w:t xml:space="preserve">, памятник литературы </w:t>
      </w:r>
      <w:r>
        <w:rPr>
          <w:sz w:val="24"/>
          <w:szCs w:val="24"/>
          <w:lang w:val="en-US"/>
        </w:rPr>
        <w:t>XVI</w:t>
      </w:r>
      <w:r>
        <w:rPr>
          <w:sz w:val="24"/>
          <w:szCs w:val="24"/>
        </w:rPr>
        <w:t xml:space="preserve"> века. "Домострой" является житейским воплощением христианской морали, а написан в форме "назидания от отца к сыну": это завет обустройства жизни по слову Божию. Здесь отец и сын едины именно перед лицом Бога. </w:t>
      </w:r>
    </w:p>
    <w:p>
      <w:pPr>
        <w:pStyle w:val="Style12"/>
        <w:spacing w:before="0" w:after="15"/>
        <w:ind w:left="0" w:right="15" w:firstLine="709"/>
        <w:rPr/>
      </w:pPr>
      <w:r>
        <w:rPr>
          <w:sz w:val="24"/>
          <w:szCs w:val="24"/>
        </w:rPr>
        <w:t>В литературе, ориентированной на православие, чаще отражено урановское решение нашей темы, хотя и с осуждающей авторской оценкой. Это будет линия Чацкого и Онегина, Печорина и Базарова, героев Островского. Достоевский даст картину карамазовщины, но и покажет преданность детей даже такому отцу, как Мармеладов. Гоголь особенно остро чувствует идеальную сторону в единстве отцов и детей. Толстой ведет к домостроительному решению героев "Войны и мира". И так постепенно мы подойдем к Чехову, у которого появится новое решение: не любовь и не вражда, а либо бессемейность и безотцовщина, либо внутреннее отчуждение и безразличие отцов и детей, т.е. тема по сути перестает существовать.</w:t>
      </w:r>
    </w:p>
    <w:p>
      <w:pPr>
        <w:pStyle w:val="Style12"/>
        <w:ind w:left="15" w:right="15" w:firstLine="709"/>
        <w:rPr>
          <w:sz w:val="24"/>
          <w:szCs w:val="24"/>
        </w:rPr>
      </w:pPr>
      <w:r>
        <w:rPr>
          <w:iCs/>
          <w:sz w:val="24"/>
          <w:szCs w:val="24"/>
        </w:rPr>
        <w:t>В русскую классику тема отцов и детей входит с Чацким</w:t>
      </w:r>
      <w:r>
        <w:rPr>
          <w:sz w:val="24"/>
          <w:szCs w:val="24"/>
        </w:rPr>
        <w:t xml:space="preserve"> – и со всеми присущими этому герою чертами. Герой врывается в дом Фамусова, словно в свой родной дом, и эта деталь прежде всего задает особую обрисовку Чацкого: он сирота, Фамусов для него с детства – подмена отца. Не знавший отца Чацкий поэтому вдвойне желчно относится к Фамусову, а его ответная реплика "А судьи кто?" прикрывает другой ответ: "Вы нам никто". Чацкий ополчается на век отцов – великий </w:t>
      </w:r>
      <w:r>
        <w:rPr>
          <w:sz w:val="24"/>
          <w:szCs w:val="24"/>
          <w:lang w:val="en-US"/>
        </w:rPr>
        <w:t>XVIII</w:t>
      </w:r>
      <w:r>
        <w:rPr>
          <w:sz w:val="24"/>
          <w:szCs w:val="24"/>
        </w:rPr>
        <w:t xml:space="preserve"> век, видя в нем лишь ничтожность. Не менее нигилистически Чацкий толкует и о детях – уже в самом прямом значении: "Чтоб иметь детей, кому ума недоставало?". Чацкий весь сосредоточился на своем Я и в простоватой злобе отвергает все, что было до и будет после него. </w:t>
      </w:r>
    </w:p>
    <w:p>
      <w:pPr>
        <w:pStyle w:val="Style12"/>
        <w:ind w:left="15" w:right="15" w:firstLine="709"/>
        <w:rPr>
          <w:sz w:val="24"/>
          <w:szCs w:val="24"/>
        </w:rPr>
      </w:pPr>
      <w:r>
        <w:rPr>
          <w:sz w:val="24"/>
          <w:szCs w:val="24"/>
        </w:rPr>
        <w:t xml:space="preserve">Фамусов в "Горе…" - прежде всего отец, и нет ничего смешного в его реплике "Что за комиссия, Создатель,/ Быть взрослой дочери отцом!" </w:t>
      </w:r>
    </w:p>
    <w:p>
      <w:pPr>
        <w:pStyle w:val="Style12"/>
        <w:ind w:left="15" w:right="15" w:firstLine="709"/>
        <w:rPr>
          <w:sz w:val="24"/>
          <w:szCs w:val="24"/>
        </w:rPr>
      </w:pPr>
      <w:r>
        <w:rPr>
          <w:sz w:val="24"/>
          <w:szCs w:val="24"/>
        </w:rPr>
        <w:t xml:space="preserve">Итак, в "Горе от ума" наша тема представлена по Урану: дети мешают отцам, отцы становятся врагами детям, дети отвечают тем же, объединяет их разве что взаимная мстительность и – "общественное мнение". </w:t>
      </w:r>
    </w:p>
    <w:p>
      <w:pPr>
        <w:pStyle w:val="Style12"/>
        <w:spacing w:before="0" w:after="15"/>
        <w:ind w:left="15" w:right="15" w:firstLine="709"/>
        <w:rPr>
          <w:sz w:val="24"/>
          <w:szCs w:val="24"/>
          <w:lang w:val="en-US"/>
        </w:rPr>
      </w:pPr>
      <w:r>
        <w:rPr>
          <w:sz w:val="24"/>
          <w:szCs w:val="24"/>
        </w:rPr>
        <w:t xml:space="preserve">Средоточие вариаций в теме "отцов и детей" у </w:t>
      </w:r>
      <w:r>
        <w:rPr>
          <w:bCs/>
          <w:sz w:val="24"/>
          <w:szCs w:val="24"/>
        </w:rPr>
        <w:t>Пушкина</w:t>
      </w:r>
      <w:r>
        <w:rPr>
          <w:sz w:val="24"/>
          <w:szCs w:val="24"/>
        </w:rPr>
        <w:t xml:space="preserve"> – в произведениях разных жанров. Общее позитивное ее решение – благостное, но и с оттенком горечи – может быть выражено стихотворным девизом:</w:t>
      </w:r>
    </w:p>
    <w:p>
      <w:pPr>
        <w:pStyle w:val="Style12"/>
        <w:spacing w:before="0" w:after="15"/>
        <w:ind w:left="15" w:right="15" w:firstLine="709"/>
        <w:jc w:val="left"/>
        <w:rPr>
          <w:sz w:val="24"/>
          <w:szCs w:val="24"/>
        </w:rPr>
      </w:pPr>
      <w:r>
        <w:rPr>
          <w:sz w:val="24"/>
          <w:szCs w:val="24"/>
        </w:rPr>
        <w:br/>
      </w:r>
      <w:r>
        <w:rPr>
          <w:iCs/>
          <w:sz w:val="24"/>
          <w:szCs w:val="24"/>
        </w:rPr>
        <w:t>Два чувства дивно близки нам –</w:t>
        <w:br/>
        <w:t>В них обретает сердце пищу –</w:t>
        <w:br/>
        <w:t>Любовь к родному пепелищу,</w:t>
        <w:br/>
        <w:t>Любовь к отеческим гробам.</w:t>
      </w:r>
    </w:p>
    <w:p>
      <w:pPr>
        <w:pStyle w:val="Style12"/>
        <w:ind w:left="15" w:right="15" w:firstLine="709"/>
        <w:rPr>
          <w:sz w:val="24"/>
          <w:szCs w:val="24"/>
        </w:rPr>
      </w:pPr>
      <w:r>
        <w:rPr>
          <w:sz w:val="24"/>
          <w:szCs w:val="24"/>
        </w:rPr>
        <w:t>Пример Онегина в этом смысле – "другим наука". Легко запоминается реплика "отец понять его не мог и земли отдавал в залог", и это непременная черта Онегина: отчуждение от жизни начинается с отчужденности к отцу. Смерть отца словно проходит мимо сознания героя (так же, как и пресловутого дяди, но – никак не смерть Ленского). Интересно сравнить, как по-разному поступают литературные герои-современники: Онегин и Николай Ростов из "Войны и мира". Пушкинский герой легко отказывается от наследства отца, "довольный жребием своим", и это вполне символичный жест: он не чувствует ответственности за отца, он – не наследник. Николай Ростов так поступить не может: не принять наследство и долги значит для него отказаться от отца, и Николай буквально жертвует собой ради своего духовного долга перед отцом, но, заметим, поступает здесь исключительно свободно, т.е. так, как велит совесть, а не житейский расчет.</w:t>
      </w:r>
    </w:p>
    <w:p>
      <w:pPr>
        <w:pStyle w:val="Style12"/>
        <w:ind w:left="15" w:right="15" w:firstLine="709"/>
        <w:rPr>
          <w:sz w:val="24"/>
          <w:szCs w:val="24"/>
        </w:rPr>
      </w:pPr>
      <w:r>
        <w:rPr>
          <w:sz w:val="24"/>
          <w:szCs w:val="24"/>
        </w:rPr>
        <w:t xml:space="preserve">Пушкинское решение темы всегда динамично: если реальность может отражать скорее линию Урана, то это еще не есть идеал или истина жизни; идеал же – в приближении к Христу, пусть и не всегда названному у Пушкина. </w:t>
      </w:r>
    </w:p>
    <w:p>
      <w:pPr>
        <w:pStyle w:val="Style12"/>
        <w:ind w:left="15" w:right="15" w:firstLine="709"/>
        <w:rPr>
          <w:sz w:val="24"/>
          <w:szCs w:val="24"/>
        </w:rPr>
      </w:pPr>
      <w:r>
        <w:rPr>
          <w:sz w:val="24"/>
          <w:szCs w:val="24"/>
        </w:rPr>
        <w:t xml:space="preserve">Самая ожесточенная картина в отношениях отцов и детей, разумеется, в "Скупом рыцаре". Общеизвестны конфликты Пушкина с отцом, но есть что-то неприемлемое в интимных раскопках чужих судеб. Конфликт старика-барона и его сына Альбера раскрывает общую неправоту обеих сторон: оба воспринимают друг друга как противников и, каждый по своим основаниям, презирают друг друга. Альбер со злорадством ждет наследства – словно только смерть отца докажет его сыновние права ("Ужель отец меня переживет?"). Нет никакого сыновьего послушания, этого залога ответственности отца перед сыном, но нет и возможности показать свою независимость. </w:t>
      </w:r>
    </w:p>
    <w:p>
      <w:pPr>
        <w:pStyle w:val="Style12"/>
        <w:ind w:left="15" w:right="15" w:firstLine="709"/>
        <w:rPr>
          <w:sz w:val="24"/>
          <w:szCs w:val="24"/>
        </w:rPr>
      </w:pPr>
      <w:r>
        <w:rPr>
          <w:sz w:val="24"/>
          <w:szCs w:val="24"/>
        </w:rPr>
        <w:t xml:space="preserve">Пушкин показывает, что отношения отца и сына – особые отношения, здесь не оправданы любые поступки, нарушающие суверенность этих отношений, как бы оправдательно это ни выглядело, более того – эти отношения не подсудны любым внешним требованиям справедливости или просто логики. </w:t>
      </w:r>
    </w:p>
    <w:p>
      <w:pPr>
        <w:pStyle w:val="Style12"/>
        <w:ind w:left="15" w:right="15" w:firstLine="709"/>
        <w:rPr>
          <w:sz w:val="24"/>
          <w:szCs w:val="24"/>
        </w:rPr>
      </w:pPr>
      <w:r>
        <w:rPr>
          <w:sz w:val="24"/>
          <w:szCs w:val="24"/>
        </w:rPr>
        <w:t xml:space="preserve">Мотив вины в образе отца наиболее полно и глубоко показан в "Станционном смотрителе". Напомним само решение темы. Самсон Вырин не наделен какими-то вопиющими пороками, как Барон в "Скупом рыцаре". Однако этот услужливый отец приносит в семью горе, не меньшее, чем отец Альбера. Простодушие Самсона лишь подчеркивает его сосредоточенность на своем малом счастье: избегать конфликтов с проезжими, наслаждаться домашним уютом, горячим пуншем, любоваться заботливой дочкой, не допуская мысли о внутреннем конфликте с нею и о своей ответственности перед нею, не замечая, что весь уклад в его доме насыщен фальшивой сладостью и развратом. Его готовность всегда смягчить гнев проезжающих за счет обаяния дочери приучает Дуню к лживости, готовности ублажать сильных мира сего ради получения малых, сиюминутных благ. Это обернется против отца, но финал повести говорит именно о взаимной ответственности отцов и детей. </w:t>
      </w:r>
    </w:p>
    <w:p>
      <w:pPr>
        <w:pStyle w:val="Style12"/>
        <w:ind w:left="15" w:right="15" w:firstLine="709"/>
        <w:rPr>
          <w:sz w:val="24"/>
          <w:szCs w:val="24"/>
        </w:rPr>
      </w:pPr>
      <w:r>
        <w:rPr>
          <w:sz w:val="24"/>
          <w:szCs w:val="24"/>
        </w:rPr>
        <w:t xml:space="preserve">Типичное решение темы у Пушкина – "Отец им не занимается, но любит" (из "Русского Пелама") – представлено в "Барышне-крестьянке", "Дубровском", "Капитанской дочке". Видимо, это, как наиболее реальное, положение и окажется ближе всего к истине. </w:t>
      </w:r>
    </w:p>
    <w:p>
      <w:pPr>
        <w:pStyle w:val="Style12"/>
        <w:ind w:left="15" w:right="15" w:firstLine="709"/>
        <w:rPr>
          <w:sz w:val="24"/>
          <w:szCs w:val="24"/>
        </w:rPr>
      </w:pPr>
      <w:r>
        <w:rPr>
          <w:sz w:val="24"/>
          <w:szCs w:val="24"/>
        </w:rPr>
        <w:t xml:space="preserve">Повесть из цикла Белкина словно искупает тягостность "Станционного смотрителя": там скрытое противостояние приводит к трагедии, здесь же открытое непокорство отцам разрешается со всей веселостью. Отец: "Ты женишься, или я тебя прокляну", но счастливое разрешение конфликта полностью совпадает с волей отца, словно сама жизнь благословила послушание детей отцам, даже таким своеобразным, как Муромский и Берестов. Пить чашу судьбы, приготовленную отцом, окажется легко и приятно. Самое сокровенное желание сына удивительным образом совпадет с суровой волей отца. </w:t>
      </w:r>
    </w:p>
    <w:p>
      <w:pPr>
        <w:pStyle w:val="Style12"/>
        <w:ind w:left="15" w:right="15" w:firstLine="709"/>
        <w:rPr>
          <w:sz w:val="24"/>
          <w:szCs w:val="24"/>
        </w:rPr>
      </w:pPr>
      <w:r>
        <w:rPr>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center"/>
        <w:rPr/>
      </w:pPr>
      <w:r>
        <w:rPr>
          <w:rFonts w:cs="Times New Roman" w:ascii="Times New Roman" w:hAnsi="Times New Roman"/>
          <w:color w:val="000000"/>
          <w:sz w:val="24"/>
          <w:szCs w:val="24"/>
        </w:rPr>
        <w:t>2.1. Тема предназначения поэта и поэзии в лирике А.С. Пушкина. Чтение одного стихотворения наизусть</w:t>
      </w:r>
    </w:p>
    <w:p>
      <w:pPr>
        <w:pStyle w:val="Normal"/>
        <w:numPr>
          <w:ilvl w:val="0"/>
          <w:numId w:val="0"/>
        </w:numPr>
        <w:ind w:firstLine="709"/>
        <w:jc w:val="both"/>
        <w:outlineLvl w:val="0"/>
        <w:rPr/>
      </w:pPr>
      <w:r>
        <w:rPr/>
        <w:t xml:space="preserve">  </w:t>
      </w:r>
      <w:r>
        <w:rPr/>
        <w:t xml:space="preserve">Лирика Александра Сергеевича Пушкина очень разнообразна, важное место в ней занимает тема поэта и поэзии, ведь поэтическое творчество было его основным занятием и он придавал большое значение слову поэт. Его перу принадлежит более десятка стихотворений, раскрывающих с разных сторон тему поэта и поэзии: "Разговор книгопродавца с поэтом" (1824), "Пророк" (1826), "Поэт" (1827), "Поэт и толпа" (1828), "Поэту" (1830), "Эхо" (1831), "Из Пендемонти" (1836), "Я памятник себе воздвиг нерукотворный..." (1836). Каковы же, в понимании Пушкина, назначение поэта и задачи поэзии в этом мире? </w:t>
      </w:r>
    </w:p>
    <w:p>
      <w:pPr>
        <w:pStyle w:val="Normal"/>
        <w:numPr>
          <w:ilvl w:val="0"/>
          <w:numId w:val="0"/>
        </w:numPr>
        <w:ind w:firstLine="709"/>
        <w:jc w:val="both"/>
        <w:outlineLvl w:val="0"/>
        <w:rPr/>
      </w:pPr>
      <w:r>
        <w:rPr/>
        <w:t> </w:t>
      </w:r>
      <w:r>
        <w:rPr/>
        <w:t xml:space="preserve">В стихотворении "Пророк" поэт сравнивается с пророком. В произведении говорится о свойствах, какими должен обладать поэт, в отличие от обыкновенного человека, чтобы достойно выполнять свое предназначение. В основу "Пророка" положен рассказ библейского пророка Исайи, видевшего Господа. Этим стихотворение отличается от других, в которых, говоря о поэзии и поэте, Пушкин использовал образы античной мифологии (Музы, Аполлон, Парнас). Лирический герой произведения проходит путь от грешника, который "влачился" без цели в "пустыне мрачной", до возродившегося, очистившегося, проникшего в тайны бытия пророка. Это пробуждение пушкинского пророка подготовлено его состоянием: он был "духовной жаждою томим". Посланник Бога серафим преобразует всю природу человека, чтобы сделать из него поэта, У грешника открываются глаза: </w:t>
      </w:r>
    </w:p>
    <w:p>
      <w:pPr>
        <w:pStyle w:val="Normal"/>
        <w:numPr>
          <w:ilvl w:val="0"/>
          <w:numId w:val="0"/>
        </w:numPr>
        <w:ind w:firstLine="709"/>
        <w:outlineLvl w:val="0"/>
        <w:rPr/>
      </w:pPr>
      <w:r>
        <w:rPr/>
        <w:t xml:space="preserve">Отверзлись вещие зеницы, </w:t>
        <w:br/>
        <w:t xml:space="preserve"> Как у испуганной орлицы... </w:t>
      </w:r>
    </w:p>
    <w:p>
      <w:pPr>
        <w:pStyle w:val="Normal"/>
        <w:numPr>
          <w:ilvl w:val="0"/>
          <w:numId w:val="0"/>
        </w:numPr>
        <w:ind w:firstLine="709"/>
        <w:jc w:val="both"/>
        <w:outlineLvl w:val="0"/>
        <w:rPr/>
      </w:pPr>
      <w:r>
        <w:rPr/>
        <w:t>    </w:t>
      </w:r>
      <w:r>
        <w:rPr/>
        <w:t xml:space="preserve">Человек получил чуткий слух, вместо "грешного", "празднословного", "лукавого" языка "жало мудрыя змеи", вместо "сердца трепетного" -"угль, пылающий огнем". Но и этого полного преображения, изменения чувств и способностей человека оказывается недостаточно, чтобы стать настоящим поэтом: "Как труп в пустыне я лежал". Нужна еще высокая цель, высокая идея, во имя которой поэт творит и которая оживляет, дает смысл, содержание всему тому, что он так глубоко и точно видит и слышит. И в завершении Господь вкладывает в пророка свою божественную волю: </w:t>
      </w:r>
    </w:p>
    <w:p>
      <w:pPr>
        <w:pStyle w:val="Normal"/>
        <w:numPr>
          <w:ilvl w:val="0"/>
          <w:numId w:val="0"/>
        </w:numPr>
        <w:ind w:firstLine="709"/>
        <w:outlineLvl w:val="0"/>
        <w:rPr/>
      </w:pPr>
      <w:r>
        <w:rPr/>
        <w:t>    </w:t>
      </w:r>
      <w:r>
        <w:rPr/>
        <w:t xml:space="preserve">Восстань, пророк, и виждь, и внемли, </w:t>
        <w:br/>
        <w:t xml:space="preserve">    Исполнись волею моей, </w:t>
        <w:br/>
        <w:t xml:space="preserve">    И, обходя моря и земли, </w:t>
        <w:br/>
        <w:t xml:space="preserve">    Глаголом жги сердца людей. </w:t>
      </w:r>
    </w:p>
    <w:p>
      <w:pPr>
        <w:pStyle w:val="Normal"/>
        <w:numPr>
          <w:ilvl w:val="0"/>
          <w:numId w:val="0"/>
        </w:numPr>
        <w:ind w:firstLine="709"/>
        <w:jc w:val="both"/>
        <w:outlineLvl w:val="0"/>
        <w:rPr/>
      </w:pPr>
      <w:r>
        <w:rPr/>
        <w:t>    </w:t>
      </w:r>
      <w:r>
        <w:rPr/>
        <w:t xml:space="preserve">Именно в этом видит Пушкин назначение поэта: если Бог одарил его поэтическим талантом, то всю силу и красоту своего слова он должен использовать так, чтобы действительно "жечь сердца людей", показывая им подлинную, неприкрашенную правду, призывая к духовной жизни. </w:t>
      </w:r>
    </w:p>
    <w:p>
      <w:pPr>
        <w:pStyle w:val="Normal"/>
        <w:numPr>
          <w:ilvl w:val="0"/>
          <w:numId w:val="0"/>
        </w:numPr>
        <w:ind w:firstLine="709"/>
        <w:jc w:val="both"/>
        <w:outlineLvl w:val="0"/>
        <w:rPr/>
      </w:pPr>
      <w:r>
        <w:rPr/>
        <w:t>Стихотворение "Разговор книгопродавца с поэтом" также посвящено теме поэта и поэзии. Поэт тоскует о тех временах, когда он "писал из вдохновенья, не из платы". Но слава лирического героя отобрала у него покой: "свет узнал и раскупил" его "сладкозвучные творенья". Но "гоненье низкого невежды" и "восхищение глупца" вовсе не стоят того, чтобы творить ради них, считал Пушкин. Светская чернь недостойна вдохновения великого поэта. Восхищению толпы, славе в свете лирический герой предпочитает свободу. Но книгопродавец возражает:</w:t>
      </w:r>
    </w:p>
    <w:p>
      <w:pPr>
        <w:pStyle w:val="Normal"/>
        <w:numPr>
          <w:ilvl w:val="0"/>
          <w:numId w:val="0"/>
        </w:numPr>
        <w:ind w:firstLine="709"/>
        <w:outlineLvl w:val="0"/>
        <w:rPr/>
      </w:pPr>
      <w:r>
        <w:rPr/>
        <w:t>    </w:t>
      </w:r>
      <w:r>
        <w:rPr/>
        <w:t xml:space="preserve">Наш век - торгаш; в сей век железный </w:t>
        <w:br/>
        <w:t xml:space="preserve">    Без денег и свободы нет. </w:t>
        <w:br/>
        <w:t xml:space="preserve">    Он хочет приобрести рукопись новой поэмы поэта и предлагает: </w:t>
        <w:br/>
        <w:t xml:space="preserve">    Не продается вдохновенье, </w:t>
        <w:br/>
        <w:t xml:space="preserve">    Но можно рукопись продать. </w:t>
        <w:br/>
        <w:t xml:space="preserve">    Что ж медлить? </w:t>
      </w:r>
    </w:p>
    <w:p>
      <w:pPr>
        <w:pStyle w:val="Normal"/>
        <w:numPr>
          <w:ilvl w:val="0"/>
          <w:numId w:val="0"/>
        </w:numPr>
        <w:ind w:firstLine="709"/>
        <w:jc w:val="both"/>
        <w:outlineLvl w:val="0"/>
        <w:rPr/>
      </w:pPr>
      <w:r>
        <w:rPr/>
        <w:t>    </w:t>
      </w:r>
      <w:r>
        <w:rPr/>
        <w:t xml:space="preserve">Поэт соглашается, но выражая свое согласие, резко переходит на прозу: "Вы совершенно правы. Вот вам моя рукопись. Условимся". Ведь в продаже своего творчества никакой поэзии нет. Поэту дан дар от Бога, он призван "глаголом жечь сердца людей", а не продавать свои стихи. Но такова жизнь, и в этом - трагедия для истинного певца, для великого поэта. </w:t>
      </w:r>
    </w:p>
    <w:p>
      <w:pPr>
        <w:pStyle w:val="Normal"/>
        <w:numPr>
          <w:ilvl w:val="0"/>
          <w:numId w:val="0"/>
        </w:numPr>
        <w:ind w:firstLine="709"/>
        <w:jc w:val="both"/>
        <w:outlineLvl w:val="0"/>
        <w:rPr/>
      </w:pPr>
      <w:r>
        <w:rPr/>
        <w:t>Трагической судьбе поэта, его одиночеству, трудным взаимоотношениям с "толпой", то есть светской чернью, посвящены стихотворения "Поэт", "Поэт и толпа", "Поэту", "Эхо".</w:t>
      </w:r>
    </w:p>
    <w:p>
      <w:pPr>
        <w:pStyle w:val="Normal"/>
        <w:numPr>
          <w:ilvl w:val="0"/>
          <w:numId w:val="0"/>
        </w:numPr>
        <w:ind w:firstLine="709"/>
        <w:jc w:val="both"/>
        <w:outlineLvl w:val="0"/>
        <w:rPr/>
      </w:pPr>
      <w:r>
        <w:rPr/>
        <w:t xml:space="preserve">В стихотворении "Поэт" Пушкин подчеркивает божественное происхождение поэтического дара. В первой части произведения мы видим, что поэт - обычный человек, как все; он погружен "в заботы суетного света": </w:t>
      </w:r>
    </w:p>
    <w:p>
      <w:pPr>
        <w:pStyle w:val="Normal"/>
        <w:numPr>
          <w:ilvl w:val="0"/>
          <w:numId w:val="0"/>
        </w:numPr>
        <w:ind w:firstLine="709"/>
        <w:outlineLvl w:val="0"/>
        <w:rPr/>
      </w:pPr>
      <w:r>
        <w:rPr/>
        <w:t>    </w:t>
      </w:r>
      <w:r>
        <w:rPr/>
        <w:t xml:space="preserve">Молчит его святая лира; </w:t>
        <w:br/>
        <w:t xml:space="preserve">    Душа вкушает хладный сон, </w:t>
        <w:br/>
        <w:t xml:space="preserve">    И меж детей ничтожных мира, </w:t>
        <w:br/>
        <w:t xml:space="preserve">    Быть может, всех ничтожней он. </w:t>
      </w:r>
    </w:p>
    <w:p>
      <w:pPr>
        <w:pStyle w:val="Normal"/>
        <w:numPr>
          <w:ilvl w:val="0"/>
          <w:numId w:val="0"/>
        </w:numPr>
        <w:ind w:firstLine="709"/>
        <w:jc w:val="both"/>
        <w:outlineLvl w:val="0"/>
        <w:rPr/>
      </w:pPr>
      <w:r>
        <w:rPr/>
        <w:t>    </w:t>
      </w:r>
      <w:r>
        <w:rPr/>
        <w:t>Но во второй части происходит преображение. Причем превращения в душе поэта происходят благодаря "божественному глаголу". И в этом смысле стихотворение "Поэт" сродни "Пророку". Путь грешника по пустыне был столь же бесцелен, как и "заботы суетного света", в которые погружен поэт. Но вот благодаря высшей силе происходит преображение, и душа поэта пробуждается, как и душа пророка. Теперь лирическому герою чужды "забавы мира" и людская молва. Теперь он тоскует в той среде, в которой вращался ранее. Пророк отправляется к людям, чтобы "жечь" их сердца словом Божиим. А поэту нет места среди людей, среди толпы, которая не понимает его, и он бежит, "дикий и суровый",</w:t>
      </w:r>
    </w:p>
    <w:p>
      <w:pPr>
        <w:pStyle w:val="Normal"/>
        <w:numPr>
          <w:ilvl w:val="0"/>
          <w:numId w:val="0"/>
        </w:numPr>
        <w:ind w:firstLine="709"/>
        <w:outlineLvl w:val="0"/>
        <w:rPr/>
      </w:pPr>
      <w:r>
        <w:rPr/>
        <w:t>    </w:t>
      </w:r>
      <w:r>
        <w:rPr/>
        <w:t xml:space="preserve">На берега пустынных волн, </w:t>
        <w:br/>
        <w:t xml:space="preserve">    В широкошумные дубровы... </w:t>
      </w:r>
    </w:p>
    <w:p>
      <w:pPr>
        <w:pStyle w:val="Normal"/>
        <w:numPr>
          <w:ilvl w:val="0"/>
          <w:numId w:val="0"/>
        </w:numPr>
        <w:ind w:firstLine="709"/>
        <w:jc w:val="both"/>
        <w:outlineLvl w:val="0"/>
        <w:rPr/>
      </w:pPr>
      <w:r>
        <w:rPr/>
        <w:t>    </w:t>
      </w:r>
      <w:r>
        <w:rPr/>
        <w:t xml:space="preserve">Он полон "звуков и смятенья", его вдохновение ищет выхода, и его "святая лира" больше не может молчать. Так рождаются стихи, способные потрясти человеческие души, способные "жечь" сердца людей. </w:t>
      </w:r>
    </w:p>
    <w:p>
      <w:pPr>
        <w:pStyle w:val="Normal"/>
        <w:numPr>
          <w:ilvl w:val="0"/>
          <w:numId w:val="0"/>
        </w:numPr>
        <w:ind w:firstLine="709"/>
        <w:jc w:val="both"/>
        <w:outlineLvl w:val="0"/>
        <w:rPr/>
      </w:pPr>
      <w:r>
        <w:rPr/>
        <w:t>Но не всегда люди внемлют призывам поэта, не всегда он находит понимание среди них. Чаще всего поэт одинок в обществе, в "толпе", под которой Александр Сергеевич подразумевает светскую чернь. Об этом стихотворение "Поэт и толпа". Пушкин сокрушается и негодует над косностью и глупостью черни, называя ее "тупой", "хладной", "надменной", "непосвященной". В этом произведении поэт выплескивает свое отчаяние и горечь, ведь толпа не принимает его, им не слышны и не понятны его призывы:</w:t>
      </w:r>
    </w:p>
    <w:p>
      <w:pPr>
        <w:pStyle w:val="Normal"/>
        <w:numPr>
          <w:ilvl w:val="0"/>
          <w:numId w:val="0"/>
        </w:numPr>
        <w:ind w:firstLine="709"/>
        <w:outlineLvl w:val="0"/>
        <w:rPr/>
      </w:pPr>
      <w:r>
        <w:rPr/>
        <w:t>    </w:t>
      </w:r>
      <w:r>
        <w:rPr/>
        <w:t xml:space="preserve">К  какой он цели нас ведет? </w:t>
        <w:br/>
        <w:t xml:space="preserve">    О чем бренчит? Чему нас учит? – </w:t>
      </w:r>
    </w:p>
    <w:p>
      <w:pPr>
        <w:pStyle w:val="Normal"/>
        <w:numPr>
          <w:ilvl w:val="0"/>
          <w:numId w:val="0"/>
        </w:numPr>
        <w:ind w:firstLine="709"/>
        <w:outlineLvl w:val="0"/>
        <w:rPr/>
      </w:pPr>
      <w:r>
        <w:rPr/>
        <w:t>    </w:t>
      </w:r>
      <w:r>
        <w:rPr/>
        <w:t xml:space="preserve">толкуют "сердцем хладные скопцы", "клеветники, рабы, глупцы". Песнь поэта для них - пустой звук; она не имеет материального выражения, потому чернь отвергает такое искусство: </w:t>
      </w:r>
    </w:p>
    <w:p>
      <w:pPr>
        <w:pStyle w:val="Normal"/>
        <w:numPr>
          <w:ilvl w:val="0"/>
          <w:numId w:val="0"/>
        </w:numPr>
        <w:ind w:firstLine="709"/>
        <w:outlineLvl w:val="0"/>
        <w:rPr/>
      </w:pPr>
      <w:r>
        <w:rPr/>
        <w:t>    </w:t>
      </w:r>
      <w:r>
        <w:rPr/>
        <w:t xml:space="preserve">Какая польза нам от ней? - </w:t>
        <w:br/>
        <w:t>    говорят они. Певец же выражает презрение к "бессмысленному народу":</w:t>
      </w:r>
    </w:p>
    <w:p>
      <w:pPr>
        <w:pStyle w:val="Normal"/>
        <w:numPr>
          <w:ilvl w:val="0"/>
          <w:numId w:val="0"/>
        </w:numPr>
        <w:ind w:firstLine="709"/>
        <w:outlineLvl w:val="0"/>
        <w:rPr/>
      </w:pPr>
      <w:r>
        <w:rPr/>
        <w:t>    </w:t>
      </w:r>
      <w:r>
        <w:rPr/>
        <w:t xml:space="preserve">Подите прочь – какое дело </w:t>
        <w:br/>
        <w:t xml:space="preserve">    Поэту мирному до вас! </w:t>
      </w:r>
    </w:p>
    <w:p>
      <w:pPr>
        <w:pStyle w:val="Normal"/>
        <w:numPr>
          <w:ilvl w:val="0"/>
          <w:numId w:val="0"/>
        </w:numPr>
        <w:ind w:firstLine="709"/>
        <w:outlineLvl w:val="0"/>
        <w:rPr/>
      </w:pPr>
      <w:r>
        <w:rPr/>
        <w:t>    </w:t>
      </w:r>
      <w:r>
        <w:rPr/>
        <w:t xml:space="preserve">В разврате каменейте смело, </w:t>
        <w:br/>
        <w:t xml:space="preserve">    Не оживит вас лиры глас! </w:t>
        <w:br/>
        <w:t xml:space="preserve">    Душе противны вы, как гробы. </w:t>
      </w:r>
    </w:p>
    <w:p>
      <w:pPr>
        <w:pStyle w:val="Normal"/>
        <w:numPr>
          <w:ilvl w:val="0"/>
          <w:numId w:val="0"/>
        </w:numPr>
        <w:ind w:firstLine="709"/>
        <w:jc w:val="both"/>
        <w:outlineLvl w:val="0"/>
        <w:rPr/>
      </w:pPr>
      <w:r>
        <w:rPr/>
        <w:t>    </w:t>
      </w:r>
      <w:r>
        <w:rPr/>
        <w:t xml:space="preserve">Пушкин возмущен духовной бедностью толпы, ее сонным существованием, без порывов ввысь, без устремления к прекрасному. Что стоит мнение такой толпы, не умеющей услышать и понять великого поэта? Он не нуждается в ее признании и любви. Певец не желает "сердца собратьев исправлять", ведь такие сердца "лиры глас" не оживят. А поэт рожден "не для житейского волненья", а для "вдохновенья, для звуков сладких и молитв". </w:t>
      </w:r>
    </w:p>
    <w:p>
      <w:pPr>
        <w:pStyle w:val="Normal"/>
        <w:numPr>
          <w:ilvl w:val="0"/>
          <w:numId w:val="0"/>
        </w:numPr>
        <w:ind w:firstLine="709"/>
        <w:jc w:val="both"/>
        <w:outlineLvl w:val="0"/>
        <w:rPr/>
      </w:pPr>
      <w:r>
        <w:rPr/>
        <w:t xml:space="preserve">   </w:t>
      </w:r>
      <w:r>
        <w:rPr/>
        <w:t xml:space="preserve">Этой же теме посвящено послание "Поэту". Автор призывает безымянного поэта не обращать внимания на "суд глупца" и "смех толпы холодной": </w:t>
      </w:r>
    </w:p>
    <w:p>
      <w:pPr>
        <w:pStyle w:val="Normal"/>
        <w:numPr>
          <w:ilvl w:val="0"/>
          <w:numId w:val="0"/>
        </w:numPr>
        <w:ind w:firstLine="709"/>
        <w:outlineLvl w:val="0"/>
        <w:rPr/>
      </w:pPr>
      <w:r>
        <w:rPr/>
        <w:t>    </w:t>
      </w:r>
      <w:r>
        <w:rPr/>
        <w:t xml:space="preserve">Ты царь: живи один. Дорогою свободной </w:t>
        <w:br/>
        <w:t xml:space="preserve">    Иди, куда влечет тебя свободный ум. </w:t>
      </w:r>
    </w:p>
    <w:p>
      <w:pPr>
        <w:pStyle w:val="Normal"/>
        <w:numPr>
          <w:ilvl w:val="0"/>
          <w:numId w:val="0"/>
        </w:numPr>
        <w:ind w:firstLine="709"/>
        <w:jc w:val="both"/>
        <w:outlineLvl w:val="0"/>
        <w:rPr/>
      </w:pPr>
      <w:r>
        <w:rPr/>
        <w:t>    </w:t>
      </w:r>
      <w:r>
        <w:rPr/>
        <w:t xml:space="preserve">Автор утверждает, что лучший судья своему творчеству -- сам поэт. Мнение непросвещенной толпы, глубоко равнодушной к истинной поэзии, неважно. Но если "взыскательный художник" доволен своим трудом, значит, его творчество действительно чего-то стоит. И тогда ...пускай толпа его бранит </w:t>
      </w:r>
    </w:p>
    <w:p>
      <w:pPr>
        <w:pStyle w:val="Normal"/>
        <w:numPr>
          <w:ilvl w:val="0"/>
          <w:numId w:val="0"/>
        </w:numPr>
        <w:ind w:firstLine="709"/>
        <w:jc w:val="both"/>
        <w:outlineLvl w:val="0"/>
        <w:rPr/>
      </w:pPr>
      <w:r>
        <w:rPr/>
        <w:t>    </w:t>
      </w:r>
      <w:r>
        <w:rPr/>
        <w:t xml:space="preserve">И плюет на алтарь, где твой огонь горит, </w:t>
      </w:r>
    </w:p>
    <w:p>
      <w:pPr>
        <w:pStyle w:val="Normal"/>
        <w:numPr>
          <w:ilvl w:val="0"/>
          <w:numId w:val="0"/>
        </w:numPr>
        <w:ind w:firstLine="709"/>
        <w:jc w:val="both"/>
        <w:outlineLvl w:val="0"/>
        <w:rPr/>
      </w:pPr>
      <w:r>
        <w:rPr/>
        <w:t xml:space="preserve">    </w:t>
      </w:r>
      <w:r>
        <w:rPr/>
        <w:t xml:space="preserve">И в детской резвости колеблет твой треножник. </w:t>
      </w:r>
    </w:p>
    <w:p>
      <w:pPr>
        <w:pStyle w:val="Normal"/>
        <w:numPr>
          <w:ilvl w:val="0"/>
          <w:numId w:val="0"/>
        </w:numPr>
        <w:ind w:firstLine="709"/>
        <w:jc w:val="both"/>
        <w:outlineLvl w:val="0"/>
        <w:rPr/>
      </w:pPr>
      <w:r>
        <w:rPr/>
        <w:t>    </w:t>
      </w:r>
      <w:r>
        <w:rPr/>
        <w:t>Об одиночестве поэта и непонимании читателей говорится и в стихотворении "Эхо". Настроение автора в начале и в конце этого произведения неодинаково. В начале Пушкин рассказывает о том, как рождаются стихи. Любой звук побуждает поэта к творчеству, вселяет вдохновение: и рев зверя, и гром, и пение девушки, и крик пастухов. У поэта "на всякий звук" есть "свой отклик в воздухе пустом". Именно поэтому певец и сравнивается с эхом. Но, как и эхо, ответа на свои "отклики" поэт не получает. Таким образом, концовка стихотворения печальна, ведь судьба поэта подчас трагична: не все его призывы пробуждают сердца людей, не всем близки его стихи.</w:t>
      </w:r>
    </w:p>
    <w:p>
      <w:pPr>
        <w:pStyle w:val="Normal"/>
        <w:numPr>
          <w:ilvl w:val="0"/>
          <w:numId w:val="0"/>
        </w:numPr>
        <w:ind w:firstLine="709"/>
        <w:jc w:val="both"/>
        <w:outlineLvl w:val="0"/>
        <w:rPr/>
      </w:pPr>
      <w:r>
        <w:rPr/>
        <w:t> </w:t>
      </w:r>
      <w:r>
        <w:rPr/>
        <w:t xml:space="preserve">В стихотворениях "Поэт", "Поэту", "Поэт и толпа" Пушкин провозглашает идею свободы и независимости от толпы, светской черни. Александр Сергеевич желает сохранить независимость своего таланта от посягательств на него со стороны света. Этим настроением проникнуто стихотворение "Из Пиндемонти". Поэт рассуждает о том, какая свобода нужна человеку. По мнению автора, "громкие права" "оспоривать налоги или мешать царям друг с другом воевать" ничего не значат. От них "кружится голова", но реальной свободы подобная "сладкая участь" не сулит. Что же за "лучшие права" и "лучшая свобода", которые "потребны" Пушкину? </w:t>
      </w:r>
    </w:p>
    <w:p>
      <w:pPr>
        <w:pStyle w:val="Normal"/>
        <w:numPr>
          <w:ilvl w:val="0"/>
          <w:numId w:val="0"/>
        </w:numPr>
        <w:ind w:firstLine="709"/>
        <w:outlineLvl w:val="0"/>
        <w:rPr/>
      </w:pPr>
      <w:r>
        <w:rPr/>
        <w:t>    </w:t>
      </w:r>
      <w:r>
        <w:rPr/>
        <w:t xml:space="preserve">...Никому </w:t>
        <w:br/>
        <w:t xml:space="preserve">    Отчета не давать, себе лишь самому </w:t>
        <w:br/>
        <w:t xml:space="preserve">    Служить и угождать; для власти, для ливреи </w:t>
        <w:br/>
        <w:t xml:space="preserve">    Не гнуть ни совести, ни помыслов, ни шеи; </w:t>
        <w:br/>
        <w:t xml:space="preserve">    По прихоти своей скитаться здесь и там... </w:t>
      </w:r>
    </w:p>
    <w:p>
      <w:pPr>
        <w:pStyle w:val="Normal"/>
        <w:numPr>
          <w:ilvl w:val="0"/>
          <w:numId w:val="0"/>
        </w:numPr>
        <w:ind w:firstLine="709"/>
        <w:jc w:val="both"/>
        <w:outlineLvl w:val="0"/>
        <w:rPr/>
      </w:pPr>
      <w:r>
        <w:rPr/>
        <w:t>    </w:t>
      </w:r>
      <w:r>
        <w:rPr/>
        <w:t xml:space="preserve">Именно это автор считает высшим счастьем, истинными правами. Это та цель, к которой, по мысли Александра Сергеевича, следует стремиться. Окончательное утверждение гражданского долга поэта, подведение итогов своей творческой деятельности Пушкин осуществляет в стихотворении "Я памятник себе воздвиг нерукотворный...", где говорит, что все его назначение, весь смысл его творчества заключается в том, </w:t>
      </w:r>
    </w:p>
    <w:p>
      <w:pPr>
        <w:pStyle w:val="Normal"/>
        <w:numPr>
          <w:ilvl w:val="0"/>
          <w:numId w:val="0"/>
        </w:numPr>
        <w:ind w:firstLine="709"/>
        <w:outlineLvl w:val="0"/>
        <w:rPr/>
      </w:pPr>
      <w:r>
        <w:rPr/>
        <w:t>    </w:t>
      </w:r>
      <w:r>
        <w:rPr/>
        <w:t xml:space="preserve">Что чувства добрые я лирой пробуждал, </w:t>
        <w:br/>
        <w:t xml:space="preserve">    Что в мой жестокий век восславил я Свободу </w:t>
        <w:br/>
        <w:t xml:space="preserve">    И милость к падшим призывал. </w:t>
      </w:r>
    </w:p>
    <w:p>
      <w:pPr>
        <w:pStyle w:val="Normal"/>
        <w:numPr>
          <w:ilvl w:val="0"/>
          <w:numId w:val="0"/>
        </w:numPr>
        <w:ind w:firstLine="709"/>
        <w:jc w:val="both"/>
        <w:outlineLvl w:val="0"/>
        <w:rPr/>
      </w:pPr>
      <w:r>
        <w:rPr/>
        <w:t>    </w:t>
      </w:r>
      <w:r>
        <w:rPr/>
        <w:t xml:space="preserve">Стихотворение является своеобразным завещанием поэта. Обращаясь к Музе, автор призывает ее быть послушной "веленью Божию", воспринимать равнодушно "хвалу и клевету" и, главное, "не оспаривать глупца". Этот призыв обращен и к поэту, которому предстоит творить в будущем. </w:t>
      </w:r>
    </w:p>
    <w:p>
      <w:pPr>
        <w:pStyle w:val="Normal"/>
        <w:numPr>
          <w:ilvl w:val="0"/>
          <w:numId w:val="0"/>
        </w:numPr>
        <w:ind w:firstLine="709"/>
        <w:jc w:val="both"/>
        <w:outlineLvl w:val="0"/>
        <w:rPr/>
      </w:pPr>
      <w:r>
        <w:rPr/>
      </w:r>
    </w:p>
    <w:p>
      <w:pPr>
        <w:pStyle w:val="Normal"/>
        <w:jc w:val="center"/>
        <w:rPr/>
      </w:pPr>
      <w:r>
        <w:rPr/>
        <w:br/>
      </w:r>
      <w:r>
        <w:rPr>
          <w:b/>
        </w:rPr>
        <w:t>   2.2</w:t>
      </w:r>
      <w:r>
        <w:rPr/>
        <w:t>. </w:t>
      </w:r>
      <w:r>
        <w:rPr>
          <w:b/>
        </w:rPr>
        <w:t>Герои и проблематика произведений И.А. Бунина</w:t>
      </w:r>
    </w:p>
    <w:p>
      <w:pPr>
        <w:pStyle w:val="Normal"/>
        <w:jc w:val="right"/>
        <w:rPr>
          <w:b/>
          <w:b/>
        </w:rPr>
      </w:pPr>
      <w:r>
        <w:rPr>
          <w:b/>
        </w:rPr>
      </w:r>
    </w:p>
    <w:p>
      <w:pPr>
        <w:pStyle w:val="Normal"/>
        <w:jc w:val="right"/>
        <w:rPr/>
      </w:pPr>
      <w:r>
        <w:rPr/>
        <w:t>Сохрани убор венчальный,</w:t>
      </w:r>
    </w:p>
    <w:p>
      <w:pPr>
        <w:pStyle w:val="Normal"/>
        <w:jc w:val="right"/>
        <w:rPr/>
      </w:pPr>
      <w:r>
        <w:rPr/>
        <w:t>Сохрани цветы твои,</w:t>
      </w:r>
    </w:p>
    <w:p>
      <w:pPr>
        <w:pStyle w:val="Normal"/>
        <w:jc w:val="right"/>
        <w:rPr/>
      </w:pPr>
      <w:r>
        <w:rPr/>
        <w:t>В жизни кроткой и печальной</w:t>
      </w:r>
    </w:p>
    <w:p>
      <w:pPr>
        <w:pStyle w:val="Normal"/>
        <w:jc w:val="right"/>
        <w:rPr/>
      </w:pPr>
      <w:r>
        <w:rPr/>
        <w:t>Светит только безначальный</w:t>
      </w:r>
    </w:p>
    <w:p>
      <w:pPr>
        <w:pStyle w:val="Normal"/>
        <w:jc w:val="right"/>
        <w:rPr/>
      </w:pPr>
      <w:r>
        <w:rPr/>
        <w:t>Непорочный свет любви.</w:t>
      </w:r>
    </w:p>
    <w:p>
      <w:pPr>
        <w:pStyle w:val="Normal"/>
        <w:jc w:val="right"/>
        <w:rPr/>
      </w:pPr>
      <w:r>
        <w:rPr/>
        <w:t>И.А. Бунин</w:t>
      </w:r>
    </w:p>
    <w:p>
      <w:pPr>
        <w:pStyle w:val="Normal"/>
        <w:jc w:val="right"/>
        <w:rPr/>
      </w:pPr>
      <w:r>
        <w:rPr/>
      </w:r>
    </w:p>
    <w:p>
      <w:pPr>
        <w:pStyle w:val="Normal"/>
        <w:jc w:val="right"/>
        <w:rPr/>
      </w:pPr>
      <w:r>
        <w:rPr/>
        <w:t>…</w:t>
      </w:r>
      <w:r>
        <w:rPr/>
        <w:t xml:space="preserve">разве бывает несчастная любовь? </w:t>
      </w:r>
    </w:p>
    <w:p>
      <w:pPr>
        <w:pStyle w:val="Normal"/>
        <w:jc w:val="right"/>
        <w:rPr/>
      </w:pPr>
      <w:r>
        <w:rPr/>
        <w:t xml:space="preserve">Разве самая скорбная в мире </w:t>
      </w:r>
    </w:p>
    <w:p>
      <w:pPr>
        <w:pStyle w:val="Normal"/>
        <w:jc w:val="right"/>
        <w:rPr/>
      </w:pPr>
      <w:r>
        <w:rPr/>
        <w:t>музыка не даёт счастья?</w:t>
      </w:r>
    </w:p>
    <w:p>
      <w:pPr>
        <w:pStyle w:val="Normal"/>
        <w:jc w:val="right"/>
        <w:rPr/>
      </w:pPr>
      <w:r>
        <w:rPr/>
        <w:t>И.А. Бунин «Натали»</w:t>
      </w:r>
    </w:p>
    <w:p>
      <w:pPr>
        <w:pStyle w:val="Normal"/>
        <w:jc w:val="both"/>
        <w:rPr>
          <w:b/>
          <w:b/>
        </w:rPr>
      </w:pPr>
      <w:r>
        <w:rPr>
          <w:b/>
        </w:rPr>
      </w:r>
    </w:p>
    <w:p>
      <w:pPr>
        <w:pStyle w:val="Normal"/>
        <w:ind w:firstLine="709"/>
        <w:jc w:val="both"/>
        <w:rPr/>
      </w:pPr>
      <w:r>
        <w:rPr>
          <w:b/>
        </w:rPr>
        <w:t xml:space="preserve">   </w:t>
      </w:r>
      <w:r>
        <w:rPr/>
        <w:t xml:space="preserve">И.А. Бунин родился в Воронеже 10(22) октября 1870 года. Он происходил из старинного дворянского рода. Домашнее воспитание, елецкая гимназия, странствия, непрекращающееся самообразование, работа в газетах сделали писателя хорошо образованным человеком, с юных лет причастным к литературе. Он очень рано стал писать стихи, сначала подражая Пушкину и Лермонтову, потом он увлёкся гражданской поэзией. </w:t>
      </w:r>
    </w:p>
    <w:p>
      <w:pPr>
        <w:pStyle w:val="Normal"/>
        <w:ind w:firstLine="709"/>
        <w:jc w:val="both"/>
        <w:rPr/>
      </w:pPr>
      <w:r>
        <w:rPr/>
        <w:t xml:space="preserve">   </w:t>
      </w:r>
      <w:r>
        <w:rPr/>
        <w:t xml:space="preserve">Параллельно поэтическому творчеству складывается и постепенно обогащается бунинская проза. От изображения повседневности в рассказах о крестьянской деревне И.А. Бунин неуклонно движется к освоению жанра лирико-созерцательной новеллы. Главными темами писателя являются тема любви, смерти, России, природы. В его прозу входит новая тема – воспроизведение жизни поместного дворянства, мотив оскудения его старых помещичьих гнёзд. Рассказы И.А. Бунина окрашены нотами элегии, печали, сожаления, отличаются лирической манерой повествования и нередко носят автобиографический характер. Некоторые из них отличает бессюжетность, мозаичность. Одним из таких произведений является рассказ </w:t>
      </w:r>
      <w:r>
        <w:rPr>
          <w:b/>
        </w:rPr>
        <w:t>«Антоновские яблоки»,</w:t>
      </w:r>
      <w:r>
        <w:rPr/>
        <w:t xml:space="preserve"> созданный на рубеже веков. Этот рассказ построен на воспоминаниях: от хороших, весёлых («Как холодно, росисто и как хорошо жить на свете») к каким-то более грустным, печальным («Запах антоновских яблок исчезает из помещичьих усадеб»).</w:t>
      </w:r>
    </w:p>
    <w:p>
      <w:pPr>
        <w:pStyle w:val="Normal"/>
        <w:ind w:firstLine="709"/>
        <w:jc w:val="both"/>
        <w:rPr/>
      </w:pPr>
      <w:r>
        <w:rPr/>
        <w:t xml:space="preserve">   </w:t>
      </w:r>
      <w:r>
        <w:rPr/>
        <w:t>Писатель поэтизирует не только прошлую жизнь людей своего сословия, но и деревенскую, естественную жизнь. Она прекрасна своим целесообразным ритмом, своей простотой, своей близостью с жизнью родной природы</w:t>
      </w:r>
    </w:p>
    <w:p>
      <w:pPr>
        <w:pStyle w:val="Normal"/>
        <w:ind w:firstLine="709"/>
        <w:jc w:val="both"/>
        <w:rPr/>
      </w:pPr>
      <w:r>
        <w:rPr/>
        <w:t xml:space="preserve">   </w:t>
      </w:r>
      <w:r>
        <w:rPr/>
        <w:t>В 1900-х годах талант писателя получает всероссийское признание.</w:t>
      </w:r>
    </w:p>
    <w:p>
      <w:pPr>
        <w:pStyle w:val="Normal"/>
        <w:ind w:firstLine="709"/>
        <w:jc w:val="both"/>
        <w:rPr/>
      </w:pPr>
      <w:r>
        <w:rPr/>
        <w:t xml:space="preserve">   </w:t>
      </w:r>
      <w:r>
        <w:rPr/>
        <w:t>Повесть «Деревня», опубликованная в 1910 году, поднимала такие актуальные проблемы тех лет, как исторические судьбы крестьянства, своеобразие национального русского характера. Сюжет повести погружён в стихию медленно текущей жизни, в сложившийся быт.</w:t>
      </w:r>
    </w:p>
    <w:p>
      <w:pPr>
        <w:pStyle w:val="Normal"/>
        <w:ind w:firstLine="709"/>
        <w:jc w:val="both"/>
        <w:rPr/>
      </w:pPr>
      <w:r>
        <w:rPr>
          <w:b/>
        </w:rPr>
        <w:t xml:space="preserve">   </w:t>
      </w:r>
      <w:r>
        <w:rPr>
          <w:b/>
        </w:rPr>
        <w:t>«Господин из Сан-Франциско»</w:t>
      </w:r>
      <w:r>
        <w:rPr/>
        <w:t xml:space="preserve"> (1915). Творческий толчок для создания этого произведения дало известие о смерти миллионера, приехавшего на Капри и остановившегося в тамошней гостинице. Поэтому первоначально оно называлось «Смерть на Капри». В центре внимания автора оказывается фигура безымянного миллионера пятидесяти восьми лет, плывущего из Америки на отдых в Италию. Всю жизнь он посвятил накоплению богатств, ни разу не позволив себе отдыха. Теперь, став «дряхлым», «сухим», нездоровым, решает провести время среди себе подобных в окружении моря. Ему казалось, что он «только что приступил к жизни». В портрете своего героя автор мастерски подмечает разные детали в описании одежды, поведения, также он использует контрасты (внешняя значительность господина – внутренняя пустота и убожество). И.А.Бунин подчёркивает мёртвенность героя, уподобляет его вещи. Господин не произносит ни одного монолога.</w:t>
      </w:r>
    </w:p>
    <w:p>
      <w:pPr>
        <w:pStyle w:val="Normal"/>
        <w:ind w:firstLine="709"/>
        <w:jc w:val="both"/>
        <w:rPr/>
      </w:pPr>
      <w:r>
        <w:rPr/>
        <w:t>Столь же безмолвны и безымянны те, кто окружает господина на пароходе.</w:t>
      </w:r>
    </w:p>
    <w:p>
      <w:pPr>
        <w:pStyle w:val="Normal"/>
        <w:ind w:firstLine="709"/>
        <w:jc w:val="both"/>
        <w:rPr/>
      </w:pPr>
      <w:r>
        <w:rPr/>
        <w:t xml:space="preserve">   </w:t>
      </w:r>
      <w:r>
        <w:rPr/>
        <w:t>Действие происходит на огромном океанском пароходе, напоминающем гигантское чудовище, даже самого дьявола с огненными «несметными глазами».</w:t>
      </w:r>
    </w:p>
    <w:p>
      <w:pPr>
        <w:pStyle w:val="Normal"/>
        <w:ind w:firstLine="709"/>
        <w:jc w:val="both"/>
        <w:rPr/>
      </w:pPr>
      <w:r>
        <w:rPr/>
        <w:t xml:space="preserve">   </w:t>
      </w:r>
      <w:r>
        <w:rPr/>
        <w:t>На Капри господин из Сан-Франциско внезапно умирает. Смерть господина как бы рассекает повествование на две части, и этим определяется своеобразие композиции. Резко меняется отношение к умершему и его жене.</w:t>
      </w:r>
    </w:p>
    <w:p>
      <w:pPr>
        <w:pStyle w:val="Normal"/>
        <w:ind w:firstLine="709"/>
        <w:jc w:val="both"/>
        <w:rPr/>
      </w:pPr>
      <w:r>
        <w:rPr/>
        <w:t>Писатель ставит вопросы о смысле и сути бытия, о жизни и смерти, о ценности человеческого существования, о грехе и вине, о Божьем суде за преступность деяний.</w:t>
      </w:r>
    </w:p>
    <w:p>
      <w:pPr>
        <w:pStyle w:val="Normal"/>
        <w:ind w:firstLine="709"/>
        <w:jc w:val="both"/>
        <w:rPr/>
      </w:pPr>
      <w:r>
        <w:rPr/>
        <w:t xml:space="preserve">   </w:t>
      </w:r>
      <w:r>
        <w:rPr/>
        <w:t>Рассказ И.А. Бунина не вызывает чувства безнадёжности. В противовес миру безобразного писатель передаёт мир прекрасного. Он показывает красоту природы: пейзажи Италии, гора Монте-Соляро.</w:t>
      </w:r>
    </w:p>
    <w:p>
      <w:pPr>
        <w:pStyle w:val="Normal"/>
        <w:ind w:firstLine="709"/>
        <w:jc w:val="both"/>
        <w:rPr/>
      </w:pPr>
      <w:r>
        <w:rPr/>
        <w:t xml:space="preserve">   </w:t>
      </w:r>
      <w:r>
        <w:rPr/>
        <w:t xml:space="preserve">Затем автор пишет рассказы о потерянности и об одиночестве человека, о катастрофичности его бытия, о трагедии его любви. Так, писатель создал пленительный рассказ </w:t>
      </w:r>
      <w:r>
        <w:rPr>
          <w:b/>
        </w:rPr>
        <w:t xml:space="preserve">«Лёгкое дыхание», </w:t>
      </w:r>
      <w:r>
        <w:rPr/>
        <w:t>построенный как цепь воспоминаний и раздумий о судьбе Оли Мещерской.</w:t>
      </w:r>
    </w:p>
    <w:p>
      <w:pPr>
        <w:pStyle w:val="Normal"/>
        <w:ind w:firstLine="709"/>
        <w:jc w:val="both"/>
        <w:rPr/>
      </w:pPr>
      <w:r>
        <w:rPr/>
        <w:t xml:space="preserve">   </w:t>
      </w:r>
      <w:r>
        <w:rPr/>
        <w:t>Октябрьской революции И.А. Бунин не принял. Он перебрался сначала на юг, где прожил в Одессе почти весь период Гражданской войны. В 1918-1919 годы он пишет книгу «Окаянные дни», уникальный образец дневникового жанра, пронизанный активным неприятием перемен в Росси и болезненным ощущением катастрофы.</w:t>
      </w:r>
    </w:p>
    <w:p>
      <w:pPr>
        <w:pStyle w:val="Normal"/>
        <w:ind w:firstLine="709"/>
        <w:jc w:val="both"/>
        <w:rPr/>
      </w:pPr>
      <w:r>
        <w:rPr/>
        <w:t xml:space="preserve">И.А. Бунин завоёвывает всемирную славу. В 1933 году он первым из русских писателей получил Нобелевскую премию. В последующие годы И.А. Бунин создаёт большой цикл рассказов («Руся», «Визитные карточки», «Натали», «Холодная осень», «Чистый понедельник», «Ночлег» и т.д.), объединённых в сборник </w:t>
      </w:r>
      <w:r>
        <w:rPr>
          <w:b/>
        </w:rPr>
        <w:t>“Темные аллеи”</w:t>
      </w:r>
      <w:r>
        <w:rPr/>
        <w:t xml:space="preserve"> (1943, 1946). В этом сборнике главная тема — любовь. И.А. Бунин показывает нам не только светлые, но и темные стороны любви, что символизирует и само название сборника. Рассмотрим рассказ «Натали» (1943). </w:t>
      </w:r>
    </w:p>
    <w:p>
      <w:pPr>
        <w:pStyle w:val="Normal"/>
        <w:ind w:firstLine="709"/>
        <w:jc w:val="both"/>
        <w:rPr/>
      </w:pPr>
      <w:r>
        <w:rPr/>
        <w:t xml:space="preserve">   </w:t>
      </w:r>
      <w:r>
        <w:rPr/>
        <w:t>Перед нами помещичья усадьба, аллеи благоухающего сада. Герой рассказа – студент Виталий Мещерский – мечется между кузиной Соней, флирт с которой перерастает в страстное влечение, и её гимназической подругой Натали, притягивающей юношу своей возвышенной, одухотворённой красотой. Перед нами противостояние любви земной и небесной. Контраст чувств поставил героя перед необходимостью выбора. Но Мещерский не выбирает. Неодолимую страсть к Соне и отношения с ней он долго пытается совместить с обожанием Наташи Станкевич (Натали). И.А. Бунин раскрывает каждое из этих чувств как естественное, пленительно-радостное и прекрасное. Однако отказ от выбора и решительного предпочтения одной из этих ипостасей любви грозит разрывом отношений, бедой и потерей счастья. Так оно и случается. Более того, конфликт разрешается трагическим финалом. Происходит утрата мечты, красоты и самой жизни.</w:t>
      </w:r>
    </w:p>
    <w:p>
      <w:pPr>
        <w:pStyle w:val="Normal"/>
        <w:ind w:firstLine="709"/>
        <w:jc w:val="both"/>
        <w:rPr>
          <w:lang w:val="en-US"/>
        </w:rPr>
      </w:pPr>
      <w:r>
        <w:rPr/>
        <w:t xml:space="preserve">   </w:t>
      </w:r>
      <w:r>
        <w:rPr/>
        <w:t>И.А. Бунин глубоко убеждён в трагедии любви и кратковременности счастья. Оттого раскрытие этих чувств сопровождается передачей тревоги и обречённости, и герои постоянно чувствуют себя на краю бездны. «…я почувствовал себя точно перед пропастью». По воле писателя персонажи его рассказов расплачиваются «всей своей гибелью». Тем не менее, И.А. Бунин провозглашает и славит любовь, устами главной героини он объявляет: «…разве бывает несчастная любовь? Разве самая скорбная в мире музыка не даёт счастья?» Женщины в рассказах И.А. Бунина – всегда «минуты на пути», но ничего важнее, прекраснее этих минут в долгой и несчастливой жизни героев уже не будет. Любовь в его произведениях выше жизни, прекраснее любви нет ничего в мире. Вся жизнь – лишь воспоминание об этой вспышке, об этом взлёте, т.е. воспоминание о любви. И.А. Бунин приглашает нас задуматься о сложности жизни, о победительной власти её красоты, об ответственности, которую человек должен на себя брать.</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center"/>
        <w:rPr/>
      </w:pPr>
      <w:r>
        <w:rPr>
          <w:b/>
          <w:color w:val="000000"/>
        </w:rPr>
        <w:t>2.3.Тема Родины в произведениях отечественной литературы</w:t>
      </w:r>
    </w:p>
    <w:p>
      <w:pPr>
        <w:pStyle w:val="Normal"/>
        <w:jc w:val="right"/>
        <w:rPr>
          <w:b/>
          <w:b/>
          <w:color w:val="000000"/>
        </w:rPr>
      </w:pPr>
      <w:r>
        <w:rPr>
          <w:b/>
          <w:color w:val="000000"/>
        </w:rPr>
      </w:r>
    </w:p>
    <w:p>
      <w:pPr>
        <w:pStyle w:val="Normal"/>
        <w:jc w:val="right"/>
        <w:rPr>
          <w:i/>
          <w:i/>
          <w:color w:val="000000"/>
        </w:rPr>
      </w:pPr>
      <w:r>
        <w:rPr>
          <w:i/>
          <w:color w:val="000000"/>
        </w:rPr>
        <w:t>Да, и такой, моя Россия,</w:t>
      </w:r>
    </w:p>
    <w:p>
      <w:pPr>
        <w:pStyle w:val="Normal"/>
        <w:jc w:val="right"/>
        <w:rPr>
          <w:i/>
          <w:i/>
          <w:color w:val="000000"/>
        </w:rPr>
      </w:pPr>
      <w:r>
        <w:rPr>
          <w:i/>
          <w:color w:val="000000"/>
        </w:rPr>
        <w:t>Ты всех краёв дороже мне…</w:t>
      </w:r>
    </w:p>
    <w:p>
      <w:pPr>
        <w:pStyle w:val="Normal"/>
        <w:jc w:val="right"/>
        <w:rPr>
          <w:i/>
          <w:i/>
          <w:color w:val="000000"/>
        </w:rPr>
      </w:pPr>
      <w:r>
        <w:rPr>
          <w:i/>
          <w:color w:val="000000"/>
        </w:rPr>
        <w:t>А.А. Блок</w:t>
      </w:r>
    </w:p>
    <w:p>
      <w:pPr>
        <w:pStyle w:val="Normal"/>
        <w:jc w:val="both"/>
        <w:rPr>
          <w:rFonts w:ascii="Tahoma" w:hAnsi="Tahoma" w:cs="Tahoma"/>
          <w:i/>
          <w:i/>
          <w:color w:val="000000"/>
        </w:rPr>
      </w:pPr>
      <w:r>
        <w:rPr>
          <w:rFonts w:cs="Tahoma" w:ascii="Tahoma" w:hAnsi="Tahoma"/>
          <w:i/>
          <w:color w:val="000000"/>
        </w:rPr>
      </w:r>
    </w:p>
    <w:p>
      <w:pPr>
        <w:pStyle w:val="Normal"/>
        <w:ind w:firstLine="709"/>
        <w:jc w:val="both"/>
        <w:rPr>
          <w:color w:val="000000"/>
        </w:rPr>
      </w:pPr>
      <w:r>
        <w:rPr>
          <w:color w:val="000000"/>
        </w:rPr>
        <w:t xml:space="preserve">   </w:t>
      </w:r>
      <w:r>
        <w:rPr>
          <w:color w:val="000000"/>
        </w:rPr>
        <w:t>Тема Родины является сквозной темой в русской литературе. Начиная со «Слова о полку Игореве», затем М.В. Ломоносов (тема Родины, её просторов, природного богатства, силы, мощи, будущего величия и славы); А.Н.Радищев (восхваление Родины, крестьянская Россия); К.Ф. Рылеев; А.С. Пушкин (Россия – «малая Родина», он хотел видеть Россию процветающей); М.Ю.Лермонтов (любовь к России и ненависть к государству, Родина – это народ, язык, менталитет, литература); Н.В. Гоголь (Россия – тройка, «Русь, куда же несёшься ты?..»); Н.А. Некрасов (поэт-гражданин);  Л.Н. Толстой (он рассуждает над истинными и ложными проявлениями патриотизма); поэты-декабристы (эти поэты не видят хорошего будущего для России без революции, «Я не Поэт, а Гражданин!»); А.А. Блок; В.В. Маяковский (поэт-гражданин); С.А. Есенин. Тема Родины никогда не уйдёт, она всегда будет актуальной. Я бы хотела рассмотреть эту тему в творчестве А. Блока и В. Маяковского.</w:t>
      </w:r>
    </w:p>
    <w:p>
      <w:pPr>
        <w:pStyle w:val="Normal"/>
        <w:ind w:firstLine="709"/>
        <w:jc w:val="both"/>
        <w:rPr>
          <w:color w:val="000000"/>
        </w:rPr>
      </w:pPr>
      <w:r>
        <w:rPr>
          <w:color w:val="000000"/>
        </w:rPr>
        <w:t xml:space="preserve">   </w:t>
      </w:r>
      <w:r>
        <w:rPr>
          <w:color w:val="000000"/>
        </w:rPr>
        <w:t>Александр Блок и Владимир Маяковский — два великих русских поэта. Сравнивать их творчество нелегко, так как в идейном и стилевом отношении они очень сильно отличаются друг от друга. Если А.А. Блок относился к символистам (представителям наиболее сильного литературного течения конца XIX—начала XX в.), то В.В. Маяковский принадлежал к кружку поэтов-футуристов, призывающих “сбросить Пушкина и Достоевского с парохода современности”. У каждого из этих поэтов было свое понимание современности, истории и роли поэзии.</w:t>
      </w:r>
    </w:p>
    <w:p>
      <w:pPr>
        <w:pStyle w:val="Normal"/>
        <w:ind w:firstLine="709"/>
        <w:jc w:val="both"/>
        <w:rPr>
          <w:color w:val="000000"/>
        </w:rPr>
      </w:pPr>
      <w:r>
        <w:rPr>
          <w:color w:val="000000"/>
        </w:rPr>
        <w:t xml:space="preserve">   </w:t>
      </w:r>
      <w:r>
        <w:rPr>
          <w:color w:val="000000"/>
        </w:rPr>
        <w:t xml:space="preserve">Единственное, что их объединяет, — это горячая любовь к Родине. </w:t>
        <w:br/>
        <w:t xml:space="preserve">Образ Родины у А.А. Блока чрезвычайно сложен, многогранен и противоречив. Сам поэт говорил, что этой теме посвящает всю свою жизнь. Пьяная, богомольная, озорно смотрящая из-под женского платка, нищая — такова Россия А.А. Блока. И именно такой она дорога ему: </w:t>
      </w:r>
    </w:p>
    <w:p>
      <w:pPr>
        <w:pStyle w:val="Normal"/>
        <w:jc w:val="both"/>
        <w:rPr>
          <w:i/>
          <w:i/>
          <w:color w:val="000000"/>
        </w:rPr>
      </w:pPr>
      <w:r>
        <w:rPr>
          <w:i/>
          <w:color w:val="000000"/>
        </w:rPr>
        <w:t>Да, и такой, моя Россия,</w:t>
      </w:r>
    </w:p>
    <w:p>
      <w:pPr>
        <w:pStyle w:val="Normal"/>
        <w:jc w:val="both"/>
        <w:rPr/>
      </w:pPr>
      <w:r>
        <w:rPr>
          <w:i/>
          <w:color w:val="000000"/>
        </w:rPr>
        <w:t>Ты всех краёв дороже мне,</w:t>
      </w:r>
      <w:r>
        <w:rPr>
          <w:color w:val="000000"/>
        </w:rPr>
        <w:t xml:space="preserve"> -</w:t>
      </w:r>
    </w:p>
    <w:p>
      <w:pPr>
        <w:pStyle w:val="Normal"/>
        <w:ind w:firstLine="709"/>
        <w:jc w:val="both"/>
        <w:rPr/>
      </w:pPr>
      <w:r>
        <w:rPr>
          <w:i/>
          <w:iCs/>
          <w:color w:val="000000"/>
        </w:rPr>
        <w:t xml:space="preserve">   </w:t>
      </w:r>
      <w:r>
        <w:rPr>
          <w:color w:val="000000"/>
        </w:rPr>
        <w:t xml:space="preserve">признается поэт в стихотворении “Грешить бесстыдно, беспробудно...”. </w:t>
        <w:br/>
        <w:t xml:space="preserve">              Поэт страстно любил свою страну, соединял ее судьбу со своей: “Русь моя, жизнь моя, вместе ль нам маяться?..”. Во многих его стихах о Родине мелькают женские образы, никакой поэт до А.А. Блока так не называл Россию: «О Русь моя, жена моя…»; «Но не страшен, невеста, Россия, голос каменных песен твоих». Символ России во многих стихах Блока сводится к образу простой русской женщины. Поэт как будто одушевлял само понятие “Россия”, сближая так называемую патриотическую лирику с любовной. В стихотворении “Осенний день” он называет Россию своей женой: </w:t>
      </w:r>
    </w:p>
    <w:p>
      <w:pPr>
        <w:pStyle w:val="Normal"/>
        <w:jc w:val="both"/>
        <w:rPr>
          <w:i/>
          <w:i/>
          <w:color w:val="000000"/>
        </w:rPr>
      </w:pPr>
      <w:r>
        <w:rPr>
          <w:i/>
          <w:color w:val="000000"/>
        </w:rPr>
        <w:t>О, нищая моя страна,</w:t>
      </w:r>
    </w:p>
    <w:p>
      <w:pPr>
        <w:pStyle w:val="Normal"/>
        <w:jc w:val="both"/>
        <w:rPr>
          <w:i/>
          <w:i/>
          <w:color w:val="000000"/>
        </w:rPr>
      </w:pPr>
      <w:r>
        <w:rPr>
          <w:i/>
          <w:color w:val="000000"/>
        </w:rPr>
        <w:t>Что ты для сердца значишь?</w:t>
      </w:r>
    </w:p>
    <w:p>
      <w:pPr>
        <w:pStyle w:val="Normal"/>
        <w:jc w:val="both"/>
        <w:rPr>
          <w:i/>
          <w:i/>
          <w:color w:val="000000"/>
        </w:rPr>
      </w:pPr>
      <w:r>
        <w:rPr>
          <w:i/>
          <w:color w:val="000000"/>
        </w:rPr>
        <w:t>О, бедная моя жена,</w:t>
      </w:r>
    </w:p>
    <w:p>
      <w:pPr>
        <w:pStyle w:val="Normal"/>
        <w:jc w:val="both"/>
        <w:rPr>
          <w:i/>
          <w:i/>
          <w:color w:val="000000"/>
        </w:rPr>
      </w:pPr>
      <w:r>
        <w:rPr>
          <w:i/>
          <w:color w:val="000000"/>
        </w:rPr>
        <w:t>О чём ты горько плачешь?</w:t>
      </w:r>
    </w:p>
    <w:p>
      <w:pPr>
        <w:pStyle w:val="Normal"/>
        <w:ind w:firstLine="709"/>
        <w:jc w:val="both"/>
        <w:rPr>
          <w:color w:val="000000"/>
        </w:rPr>
      </w:pPr>
      <w:r>
        <w:rPr>
          <w:color w:val="000000"/>
        </w:rPr>
        <w:t xml:space="preserve">   </w:t>
      </w:r>
      <w:r>
        <w:rPr>
          <w:color w:val="000000"/>
        </w:rPr>
        <w:t>Из всех русских поэтов только у Блока звучит такая трактовка темы любви к Отчизне. Страх, боль, тоска и любовь до безумия — в каждом слове, в каждой строчке.</w:t>
      </w:r>
    </w:p>
    <w:p>
      <w:pPr>
        <w:pStyle w:val="Normal"/>
        <w:ind w:firstLine="709"/>
        <w:jc w:val="both"/>
        <w:rPr/>
      </w:pPr>
      <w:r>
        <w:rPr>
          <w:color w:val="000000"/>
        </w:rPr>
        <w:t xml:space="preserve">    </w:t>
      </w:r>
      <w:r>
        <w:rPr>
          <w:color w:val="000000"/>
        </w:rPr>
        <w:t xml:space="preserve">Иногда к этой сложной гамме чувств присоединяются нотки “сверхъестественного”. Так, таинственность, сложное переплетение реальности и мистики сквозят в строках стихотворения А.А. Блока о Родине (“Русь”): </w:t>
      </w:r>
      <w:r>
        <w:rPr>
          <w:i/>
          <w:iCs/>
          <w:color w:val="000000"/>
        </w:rPr>
        <w:br/>
        <w:t>Русь, опоясана реками</w:t>
      </w:r>
    </w:p>
    <w:p>
      <w:pPr>
        <w:pStyle w:val="Normal"/>
        <w:jc w:val="both"/>
        <w:rPr>
          <w:i/>
          <w:i/>
          <w:iCs/>
          <w:color w:val="000000"/>
        </w:rPr>
      </w:pPr>
      <w:r>
        <w:rPr>
          <w:i/>
          <w:iCs/>
          <w:color w:val="000000"/>
        </w:rPr>
        <w:t>И дебрями окружена,</w:t>
      </w:r>
    </w:p>
    <w:p>
      <w:pPr>
        <w:pStyle w:val="Normal"/>
        <w:jc w:val="both"/>
        <w:rPr>
          <w:i/>
          <w:i/>
          <w:iCs/>
          <w:color w:val="000000"/>
        </w:rPr>
      </w:pPr>
      <w:r>
        <w:rPr>
          <w:i/>
          <w:iCs/>
          <w:color w:val="000000"/>
        </w:rPr>
        <w:t>С болотами и журавлями</w:t>
      </w:r>
    </w:p>
    <w:p>
      <w:pPr>
        <w:pStyle w:val="Normal"/>
        <w:jc w:val="both"/>
        <w:rPr>
          <w:i/>
          <w:i/>
          <w:iCs/>
          <w:color w:val="000000"/>
        </w:rPr>
      </w:pPr>
      <w:r>
        <w:rPr>
          <w:i/>
          <w:iCs/>
          <w:color w:val="000000"/>
        </w:rPr>
        <w:t>И с мутным взором колдуна…</w:t>
      </w:r>
    </w:p>
    <w:p>
      <w:pPr>
        <w:pStyle w:val="Normal"/>
        <w:jc w:val="both"/>
        <w:rPr>
          <w:i/>
          <w:i/>
          <w:iCs/>
          <w:color w:val="000000"/>
        </w:rPr>
      </w:pPr>
      <w:r>
        <w:rPr>
          <w:i/>
          <w:iCs/>
          <w:color w:val="000000"/>
        </w:rPr>
      </w:r>
    </w:p>
    <w:p>
      <w:pPr>
        <w:pStyle w:val="Normal"/>
        <w:jc w:val="both"/>
        <w:rPr>
          <w:i/>
          <w:i/>
          <w:iCs/>
          <w:color w:val="000000"/>
        </w:rPr>
      </w:pPr>
      <w:r>
        <w:rPr>
          <w:i/>
          <w:iCs/>
          <w:color w:val="000000"/>
        </w:rPr>
        <w:t>…</w:t>
      </w:r>
      <w:r>
        <w:rPr>
          <w:i/>
          <w:iCs/>
          <w:color w:val="000000"/>
        </w:rPr>
        <w:t>Где ведуны с ворожеями</w:t>
      </w:r>
    </w:p>
    <w:p>
      <w:pPr>
        <w:pStyle w:val="Normal"/>
        <w:jc w:val="both"/>
        <w:rPr>
          <w:i/>
          <w:i/>
          <w:iCs/>
          <w:color w:val="000000"/>
        </w:rPr>
      </w:pPr>
      <w:r>
        <w:rPr>
          <w:i/>
          <w:iCs/>
          <w:color w:val="000000"/>
        </w:rPr>
        <w:t>Чаруют злаки на полях,</w:t>
      </w:r>
    </w:p>
    <w:p>
      <w:pPr>
        <w:pStyle w:val="Normal"/>
        <w:jc w:val="both"/>
        <w:rPr>
          <w:i/>
          <w:i/>
          <w:iCs/>
          <w:color w:val="000000"/>
        </w:rPr>
      </w:pPr>
      <w:r>
        <w:rPr>
          <w:i/>
          <w:iCs/>
          <w:color w:val="000000"/>
        </w:rPr>
        <w:t>И ведьмы тешатся с чертями</w:t>
      </w:r>
    </w:p>
    <w:p>
      <w:pPr>
        <w:pStyle w:val="Normal"/>
        <w:jc w:val="both"/>
        <w:rPr>
          <w:i/>
          <w:i/>
          <w:iCs/>
          <w:color w:val="000000"/>
        </w:rPr>
      </w:pPr>
      <w:r>
        <w:rPr>
          <w:i/>
          <w:iCs/>
          <w:color w:val="000000"/>
        </w:rPr>
        <w:t>В дорожных снеговых столбах.</w:t>
      </w:r>
    </w:p>
    <w:p>
      <w:pPr>
        <w:pStyle w:val="Normal"/>
        <w:jc w:val="both"/>
        <w:rPr>
          <w:i/>
          <w:i/>
          <w:iCs/>
          <w:color w:val="000000"/>
        </w:rPr>
      </w:pPr>
      <w:r>
        <w:rPr>
          <w:i/>
          <w:iCs/>
          <w:color w:val="000000"/>
        </w:rPr>
      </w:r>
    </w:p>
    <w:p>
      <w:pPr>
        <w:pStyle w:val="Normal"/>
        <w:ind w:firstLine="709"/>
        <w:jc w:val="both"/>
        <w:rPr>
          <w:color w:val="000000"/>
        </w:rPr>
      </w:pPr>
      <w:r>
        <w:rPr>
          <w:color w:val="000000"/>
        </w:rPr>
        <w:t xml:space="preserve">   </w:t>
      </w:r>
      <w:r>
        <w:rPr>
          <w:color w:val="000000"/>
        </w:rPr>
        <w:t>Россия Блока незыблема, неизменна. Но и ей нужны перемены, о которых говорится в стихотворении «Коршун»:</w:t>
      </w:r>
    </w:p>
    <w:p>
      <w:pPr>
        <w:pStyle w:val="Normal"/>
        <w:jc w:val="both"/>
        <w:rPr>
          <w:i/>
          <w:i/>
          <w:iCs/>
          <w:color w:val="000000"/>
        </w:rPr>
      </w:pPr>
      <w:r>
        <w:rPr>
          <w:i/>
          <w:iCs/>
          <w:color w:val="000000"/>
        </w:rPr>
        <w:t>Идут века, шумит война,</w:t>
      </w:r>
    </w:p>
    <w:p>
      <w:pPr>
        <w:pStyle w:val="Normal"/>
        <w:jc w:val="both"/>
        <w:rPr>
          <w:i/>
          <w:i/>
          <w:iCs/>
          <w:color w:val="000000"/>
        </w:rPr>
      </w:pPr>
      <w:r>
        <w:rPr>
          <w:i/>
          <w:iCs/>
          <w:color w:val="000000"/>
        </w:rPr>
        <w:t>Встает мятеж, горят деревни,</w:t>
      </w:r>
    </w:p>
    <w:p>
      <w:pPr>
        <w:pStyle w:val="Normal"/>
        <w:jc w:val="both"/>
        <w:rPr/>
      </w:pPr>
      <w:r>
        <w:rPr>
          <w:color w:val="000000"/>
        </w:rPr>
        <w:t xml:space="preserve">А </w:t>
      </w:r>
      <w:r>
        <w:rPr>
          <w:i/>
          <w:iCs/>
          <w:color w:val="000000"/>
        </w:rPr>
        <w:t>ты все та ж, моя страна,</w:t>
      </w:r>
    </w:p>
    <w:p>
      <w:pPr>
        <w:pStyle w:val="Normal"/>
        <w:jc w:val="both"/>
        <w:rPr/>
      </w:pPr>
      <w:r>
        <w:rPr>
          <w:i/>
          <w:iCs/>
          <w:color w:val="000000"/>
        </w:rPr>
        <w:t xml:space="preserve">В красе заплаканной и древней </w:t>
      </w:r>
      <w:r>
        <w:rPr>
          <w:color w:val="000000"/>
        </w:rPr>
        <w:t>—</w:t>
      </w:r>
    </w:p>
    <w:p>
      <w:pPr>
        <w:pStyle w:val="Normal"/>
        <w:jc w:val="both"/>
        <w:rPr>
          <w:i/>
          <w:i/>
          <w:iCs/>
          <w:color w:val="000000"/>
        </w:rPr>
      </w:pPr>
      <w:r>
        <w:rPr>
          <w:i/>
          <w:iCs/>
          <w:color w:val="000000"/>
        </w:rPr>
        <w:t>Доколе матери тужить?</w:t>
      </w:r>
    </w:p>
    <w:p>
      <w:pPr>
        <w:pStyle w:val="Normal"/>
        <w:jc w:val="both"/>
        <w:rPr>
          <w:i/>
          <w:i/>
          <w:iCs/>
          <w:color w:val="000000"/>
        </w:rPr>
      </w:pPr>
      <w:r>
        <w:rPr>
          <w:i/>
          <w:iCs/>
          <w:color w:val="000000"/>
        </w:rPr>
        <w:t>Доколе коршуну кружить?</w:t>
      </w:r>
    </w:p>
    <w:p>
      <w:pPr>
        <w:pStyle w:val="Normal"/>
        <w:jc w:val="both"/>
        <w:rPr>
          <w:i/>
          <w:i/>
          <w:iCs/>
          <w:color w:val="000000"/>
        </w:rPr>
      </w:pPr>
      <w:r>
        <w:rPr>
          <w:i/>
          <w:iCs/>
          <w:color w:val="000000"/>
        </w:rPr>
      </w:r>
    </w:p>
    <w:p>
      <w:pPr>
        <w:pStyle w:val="Normal"/>
        <w:ind w:firstLine="709"/>
        <w:jc w:val="both"/>
        <w:rPr/>
      </w:pPr>
      <w:r>
        <w:rPr>
          <w:i/>
          <w:iCs/>
          <w:color w:val="000000"/>
        </w:rPr>
        <w:t xml:space="preserve">   </w:t>
      </w:r>
      <w:r>
        <w:rPr>
          <w:color w:val="000000"/>
        </w:rPr>
        <w:t xml:space="preserve"> “</w:t>
      </w:r>
      <w:r>
        <w:rPr>
          <w:color w:val="000000"/>
        </w:rPr>
        <w:t>Коршуну кружить” оставалось уже недолго. Через год после написания стихотворения началась революция. Что ждет после нее несчастную Россию, какие пути-дороги перед ней откроются? Этого А.А. Блок точно не знал (хотя многое предвидел благодаря своей гениальной интуиции). Поэтому в его поэме “Двенадцать”, прославляющей стихийную революционную бурю, которая захлестнет и поэта, ее герои, патруль из двенадцати человек, не видят, куда идут:</w:t>
      </w:r>
    </w:p>
    <w:p>
      <w:pPr>
        <w:pStyle w:val="Normal"/>
        <w:jc w:val="both"/>
        <w:rPr/>
      </w:pPr>
      <w:r>
        <w:rPr>
          <w:color w:val="000000"/>
        </w:rPr>
        <w:t xml:space="preserve">И </w:t>
      </w:r>
      <w:r>
        <w:rPr>
          <w:i/>
          <w:iCs/>
          <w:color w:val="000000"/>
        </w:rPr>
        <w:t>вьюга пылит им в очи</w:t>
      </w:r>
    </w:p>
    <w:p>
      <w:pPr>
        <w:pStyle w:val="Normal"/>
        <w:jc w:val="both"/>
        <w:rPr>
          <w:i/>
          <w:i/>
          <w:iCs/>
          <w:color w:val="000000"/>
        </w:rPr>
      </w:pPr>
      <w:r>
        <w:rPr>
          <w:i/>
          <w:iCs/>
          <w:color w:val="000000"/>
        </w:rPr>
        <w:t>Дни и ночи</w:t>
      </w:r>
    </w:p>
    <w:p>
      <w:pPr>
        <w:pStyle w:val="Normal"/>
        <w:jc w:val="both"/>
        <w:rPr/>
      </w:pPr>
      <w:r>
        <w:rPr>
          <w:i/>
          <w:iCs/>
          <w:color w:val="000000"/>
        </w:rPr>
        <w:t xml:space="preserve">Напролет... </w:t>
      </w:r>
      <w:r>
        <w:rPr>
          <w:color w:val="000000"/>
        </w:rPr>
        <w:br/>
      </w:r>
    </w:p>
    <w:p>
      <w:pPr>
        <w:pStyle w:val="Normal"/>
        <w:ind w:firstLine="709"/>
        <w:jc w:val="both"/>
        <w:rPr>
          <w:color w:val="000000"/>
        </w:rPr>
      </w:pPr>
      <w:r>
        <w:rPr>
          <w:color w:val="000000"/>
        </w:rPr>
        <w:t xml:space="preserve">   </w:t>
      </w:r>
      <w:r>
        <w:rPr>
          <w:color w:val="000000"/>
        </w:rPr>
        <w:t>Старый мир, к которому принадлежал поэт, был разрушен. Каким будет новый мир, он не мог представить. Будущее оказалось скрытым пеленой мрака и кровавой дымки. Поэзия — великая, истинная — никому теперь не нужна, стихов не слышно из-за стука шагов дозорных по мостовой, из-за частых выстрелов и революционных песен. Не случайно в поэме “Хорошо!” В.В. Маяковский написал об этом времени:</w:t>
      </w:r>
    </w:p>
    <w:p>
      <w:pPr>
        <w:pStyle w:val="Normal"/>
        <w:jc w:val="both"/>
        <w:rPr>
          <w:i/>
          <w:i/>
          <w:iCs/>
          <w:color w:val="000000"/>
        </w:rPr>
      </w:pPr>
      <w:r>
        <w:rPr>
          <w:i/>
          <w:iCs/>
          <w:color w:val="000000"/>
        </w:rPr>
        <w:t xml:space="preserve">Кругом </w:t>
        <w:br/>
        <w:t xml:space="preserve">тонула </w:t>
        <w:br/>
        <w:t xml:space="preserve">Россия Блока... </w:t>
      </w:r>
    </w:p>
    <w:p>
      <w:pPr>
        <w:pStyle w:val="Normal"/>
        <w:jc w:val="both"/>
        <w:rPr>
          <w:i/>
          <w:i/>
          <w:iCs/>
          <w:color w:val="000000"/>
        </w:rPr>
      </w:pPr>
      <w:r>
        <w:rPr>
          <w:i/>
          <w:iCs/>
          <w:color w:val="000000"/>
        </w:rPr>
        <w:t xml:space="preserve">Незнакомки, </w:t>
        <w:br/>
        <w:t xml:space="preserve">дымки севера </w:t>
      </w:r>
    </w:p>
    <w:p>
      <w:pPr>
        <w:pStyle w:val="Normal"/>
        <w:jc w:val="both"/>
        <w:rPr>
          <w:i/>
          <w:i/>
          <w:iCs/>
          <w:color w:val="000000"/>
        </w:rPr>
      </w:pPr>
      <w:r>
        <w:rPr>
          <w:i/>
          <w:iCs/>
          <w:color w:val="000000"/>
        </w:rPr>
        <w:t xml:space="preserve">шли, </w:t>
        <w:br/>
        <w:t xml:space="preserve">на дно </w:t>
      </w:r>
    </w:p>
    <w:p>
      <w:pPr>
        <w:pStyle w:val="Normal"/>
        <w:jc w:val="both"/>
        <w:rPr>
          <w:i/>
          <w:i/>
          <w:iCs/>
          <w:color w:val="000000"/>
        </w:rPr>
      </w:pPr>
      <w:r>
        <w:rPr>
          <w:i/>
          <w:iCs/>
          <w:color w:val="000000"/>
        </w:rPr>
        <w:t>как идут</w:t>
      </w:r>
    </w:p>
    <w:p>
      <w:pPr>
        <w:pStyle w:val="Normal"/>
        <w:jc w:val="both"/>
        <w:rPr>
          <w:i/>
          <w:i/>
          <w:iCs/>
          <w:color w:val="000000"/>
        </w:rPr>
      </w:pPr>
      <w:r>
        <w:rPr>
          <w:i/>
          <w:iCs/>
          <w:color w:val="000000"/>
        </w:rPr>
        <w:t xml:space="preserve">обломки </w:t>
        <w:br/>
        <w:t>и жестянки консервов.</w:t>
      </w:r>
    </w:p>
    <w:p>
      <w:pPr>
        <w:pStyle w:val="Normal"/>
        <w:jc w:val="both"/>
        <w:rPr>
          <w:i/>
          <w:i/>
          <w:iCs/>
          <w:color w:val="000000"/>
        </w:rPr>
      </w:pPr>
      <w:r>
        <w:rPr>
          <w:i/>
          <w:iCs/>
          <w:color w:val="000000"/>
        </w:rPr>
      </w:r>
    </w:p>
    <w:p>
      <w:pPr>
        <w:pStyle w:val="Normal"/>
        <w:ind w:firstLine="709"/>
        <w:jc w:val="both"/>
        <w:rPr>
          <w:color w:val="000000"/>
        </w:rPr>
      </w:pPr>
      <w:r>
        <w:rPr>
          <w:color w:val="000000"/>
        </w:rPr>
        <w:t xml:space="preserve">   </w:t>
      </w:r>
      <w:r>
        <w:rPr>
          <w:color w:val="000000"/>
        </w:rPr>
        <w:t>Сам В.В. Маяковский тоже горячо любил Родину, но иначе, чем А.А. Блок. Любовь А.А. Блока как бы направлена в прошлое, Маяковский же говорил:</w:t>
      </w:r>
      <w:r>
        <w:rPr>
          <w:i/>
          <w:iCs/>
          <w:color w:val="000000"/>
        </w:rPr>
        <w:t xml:space="preserve"> </w:t>
      </w:r>
    </w:p>
    <w:p>
      <w:pPr>
        <w:pStyle w:val="Normal"/>
        <w:jc w:val="both"/>
        <w:rPr>
          <w:i/>
          <w:i/>
          <w:iCs/>
          <w:color w:val="000000"/>
        </w:rPr>
      </w:pPr>
      <w:r>
        <w:rPr>
          <w:i/>
          <w:iCs/>
          <w:color w:val="000000"/>
        </w:rPr>
        <w:t xml:space="preserve">Отечество </w:t>
        <w:br/>
        <w:t xml:space="preserve">славлю, </w:t>
        <w:br/>
        <w:t>которое есть, но трижды —</w:t>
      </w:r>
    </w:p>
    <w:p>
      <w:pPr>
        <w:pStyle w:val="Normal"/>
        <w:jc w:val="both"/>
        <w:rPr>
          <w:i/>
          <w:i/>
          <w:iCs/>
          <w:color w:val="000000"/>
        </w:rPr>
      </w:pPr>
      <w:r>
        <w:rPr>
          <w:i/>
          <w:iCs/>
          <w:color w:val="000000"/>
        </w:rPr>
        <w:t>которое будет.</w:t>
      </w:r>
    </w:p>
    <w:p>
      <w:pPr>
        <w:pStyle w:val="Normal"/>
        <w:jc w:val="both"/>
        <w:rPr>
          <w:i/>
          <w:i/>
          <w:iCs/>
          <w:color w:val="000000"/>
        </w:rPr>
      </w:pPr>
      <w:r>
        <w:rPr>
          <w:i/>
          <w:iCs/>
          <w:color w:val="000000"/>
        </w:rPr>
      </w:r>
    </w:p>
    <w:p>
      <w:pPr>
        <w:pStyle w:val="Normal"/>
        <w:ind w:firstLine="709"/>
        <w:jc w:val="both"/>
        <w:rPr/>
      </w:pPr>
      <w:r>
        <w:rPr>
          <w:i/>
          <w:iCs/>
          <w:color w:val="000000"/>
        </w:rPr>
        <w:t xml:space="preserve">   </w:t>
      </w:r>
      <w:r>
        <w:rPr>
          <w:color w:val="000000"/>
        </w:rPr>
        <w:t>В отличие от А.А. Блока, он твердо знал, каким будет будущее страны — оно будет социалистическим и, конечно же, обязательно счастливым. В лирических сборниках В.В. Маяковского нет ни одного стихотворения, которое бы прославляло дореволюционную Россию. Он сам и вся его поэзия устремлены в будущее. Современную ему Россию (точнее, Советский Союз) он беззаветно любил. В то время в стране жилось трудно, были голод и разруха, и поэт перенес вместе со своей страной и своим народом все тяготы и лишения:</w:t>
      </w:r>
    </w:p>
    <w:p>
      <w:pPr>
        <w:pStyle w:val="Normal"/>
        <w:jc w:val="both"/>
        <w:rPr>
          <w:i/>
          <w:i/>
          <w:iCs/>
          <w:color w:val="000000"/>
        </w:rPr>
      </w:pPr>
      <w:r>
        <w:rPr>
          <w:i/>
          <w:iCs/>
          <w:color w:val="000000"/>
        </w:rPr>
        <w:t xml:space="preserve">Землю, </w:t>
        <w:br/>
        <w:t>где воздух,</w:t>
      </w:r>
    </w:p>
    <w:p>
      <w:pPr>
        <w:pStyle w:val="Normal"/>
        <w:jc w:val="both"/>
        <w:rPr>
          <w:i/>
          <w:i/>
          <w:iCs/>
          <w:color w:val="000000"/>
        </w:rPr>
      </w:pPr>
      <w:r>
        <w:rPr>
          <w:i/>
          <w:iCs/>
          <w:color w:val="000000"/>
        </w:rPr>
        <w:t>как сладкий морс,</w:t>
      </w:r>
    </w:p>
    <w:p>
      <w:pPr>
        <w:pStyle w:val="Normal"/>
        <w:jc w:val="both"/>
        <w:rPr/>
      </w:pPr>
      <w:r>
        <w:rPr>
          <w:i/>
          <w:iCs/>
          <w:color w:val="000000"/>
        </w:rPr>
        <w:t xml:space="preserve">Бросишь </w:t>
        <w:br/>
        <w:t xml:space="preserve">и мчишь, колеся, </w:t>
      </w:r>
      <w:r>
        <w:rPr>
          <w:color w:val="000000"/>
        </w:rPr>
        <w:t xml:space="preserve">— </w:t>
      </w:r>
    </w:p>
    <w:p>
      <w:pPr>
        <w:pStyle w:val="Normal"/>
        <w:jc w:val="both"/>
        <w:rPr>
          <w:i/>
          <w:i/>
          <w:iCs/>
          <w:color w:val="000000"/>
        </w:rPr>
      </w:pPr>
      <w:r>
        <w:rPr>
          <w:i/>
          <w:iCs/>
          <w:color w:val="000000"/>
        </w:rPr>
        <w:t>но землю,</w:t>
      </w:r>
    </w:p>
    <w:p>
      <w:pPr>
        <w:pStyle w:val="Normal"/>
        <w:jc w:val="both"/>
        <w:rPr>
          <w:i/>
          <w:i/>
          <w:iCs/>
          <w:color w:val="000000"/>
        </w:rPr>
      </w:pPr>
      <w:r>
        <w:rPr>
          <w:i/>
          <w:iCs/>
          <w:color w:val="000000"/>
        </w:rPr>
        <w:t>с которою вместе мерз,</w:t>
      </w:r>
    </w:p>
    <w:p>
      <w:pPr>
        <w:pStyle w:val="Normal"/>
        <w:jc w:val="both"/>
        <w:rPr>
          <w:i/>
          <w:i/>
          <w:iCs/>
          <w:color w:val="000000"/>
        </w:rPr>
      </w:pPr>
      <w:r>
        <w:rPr>
          <w:i/>
          <w:iCs/>
          <w:color w:val="000000"/>
        </w:rPr>
        <w:t>вовек разлюбить нельзя...</w:t>
      </w:r>
    </w:p>
    <w:p>
      <w:pPr>
        <w:pStyle w:val="Normal"/>
        <w:jc w:val="both"/>
        <w:rPr>
          <w:i/>
          <w:i/>
          <w:iCs/>
          <w:color w:val="000000"/>
        </w:rPr>
      </w:pPr>
      <w:r>
        <w:rPr>
          <w:i/>
          <w:iCs/>
          <w:color w:val="000000"/>
        </w:rPr>
        <w:t>Я землю эту люблю.</w:t>
      </w:r>
    </w:p>
    <w:p>
      <w:pPr>
        <w:pStyle w:val="Normal"/>
        <w:jc w:val="both"/>
        <w:rPr>
          <w:i/>
          <w:i/>
          <w:iCs/>
          <w:color w:val="000000"/>
        </w:rPr>
      </w:pPr>
      <w:r>
        <w:rPr>
          <w:i/>
          <w:iCs/>
          <w:color w:val="000000"/>
        </w:rPr>
        <w:t>Можно забыть,</w:t>
      </w:r>
    </w:p>
    <w:p>
      <w:pPr>
        <w:pStyle w:val="Normal"/>
        <w:jc w:val="both"/>
        <w:rPr>
          <w:i/>
          <w:i/>
          <w:iCs/>
          <w:color w:val="000000"/>
        </w:rPr>
      </w:pPr>
      <w:r>
        <w:rPr>
          <w:i/>
          <w:iCs/>
          <w:color w:val="000000"/>
        </w:rPr>
        <w:t>где и когда пузы растил и зобы,</w:t>
      </w:r>
    </w:p>
    <w:p>
      <w:pPr>
        <w:pStyle w:val="Normal"/>
        <w:jc w:val="both"/>
        <w:rPr>
          <w:i/>
          <w:i/>
          <w:iCs/>
          <w:color w:val="000000"/>
        </w:rPr>
      </w:pPr>
      <w:r>
        <w:rPr>
          <w:i/>
          <w:iCs/>
          <w:color w:val="000000"/>
        </w:rPr>
        <w:t>но землю,</w:t>
      </w:r>
    </w:p>
    <w:p>
      <w:pPr>
        <w:pStyle w:val="Normal"/>
        <w:jc w:val="both"/>
        <w:rPr>
          <w:i/>
          <w:i/>
          <w:iCs/>
          <w:color w:val="000000"/>
        </w:rPr>
      </w:pPr>
      <w:r>
        <w:rPr>
          <w:i/>
          <w:iCs/>
          <w:color w:val="000000"/>
        </w:rPr>
        <w:t>с которой вдвоем голодал, —</w:t>
      </w:r>
    </w:p>
    <w:p>
      <w:pPr>
        <w:pStyle w:val="Normal"/>
        <w:jc w:val="both"/>
        <w:rPr>
          <w:color w:val="000000"/>
        </w:rPr>
      </w:pPr>
      <w:r>
        <w:rPr>
          <w:i/>
          <w:iCs/>
          <w:color w:val="000000"/>
        </w:rPr>
        <w:t xml:space="preserve">нельзя </w:t>
        <w:br/>
        <w:t xml:space="preserve">никогда </w:t>
        <w:br/>
        <w:t>забыть</w:t>
      </w:r>
      <w:r>
        <w:rPr>
          <w:iCs/>
          <w:color w:val="000000"/>
        </w:rPr>
        <w:t>, - пишет он в поэме «Хорошо».</w:t>
      </w:r>
    </w:p>
    <w:p>
      <w:pPr>
        <w:pStyle w:val="Normal"/>
        <w:jc w:val="both"/>
        <w:rPr>
          <w:color w:val="000000"/>
        </w:rPr>
      </w:pPr>
      <w:r>
        <w:rPr>
          <w:color w:val="000000"/>
        </w:rPr>
      </w:r>
    </w:p>
    <w:p>
      <w:pPr>
        <w:pStyle w:val="Normal"/>
        <w:ind w:firstLine="709"/>
        <w:jc w:val="both"/>
        <w:rPr>
          <w:color w:val="000000"/>
        </w:rPr>
      </w:pPr>
      <w:r>
        <w:rPr>
          <w:color w:val="000000"/>
        </w:rPr>
        <w:t xml:space="preserve">   </w:t>
      </w:r>
      <w:r>
        <w:rPr>
          <w:color w:val="000000"/>
        </w:rPr>
        <w:t>Поэт побывал за рубежом, видел заграничную сытую и шикарную жизнь, но родная земля ему дороже:</w:t>
      </w:r>
    </w:p>
    <w:p>
      <w:pPr>
        <w:pStyle w:val="Normal"/>
        <w:jc w:val="both"/>
        <w:rPr>
          <w:i/>
          <w:i/>
          <w:iCs/>
          <w:color w:val="000000"/>
        </w:rPr>
      </w:pPr>
      <w:r>
        <w:rPr>
          <w:i/>
          <w:iCs/>
          <w:color w:val="000000"/>
        </w:rPr>
        <w:t>Я хотел бы жить</w:t>
      </w:r>
    </w:p>
    <w:p>
      <w:pPr>
        <w:pStyle w:val="Normal"/>
        <w:jc w:val="both"/>
        <w:rPr>
          <w:i/>
          <w:i/>
          <w:iCs/>
          <w:color w:val="000000"/>
        </w:rPr>
      </w:pPr>
      <w:r>
        <w:rPr>
          <w:i/>
          <w:iCs/>
          <w:color w:val="000000"/>
        </w:rPr>
        <w:t>и умереть в Париже, если б не было</w:t>
      </w:r>
    </w:p>
    <w:p>
      <w:pPr>
        <w:pStyle w:val="Normal"/>
        <w:jc w:val="both"/>
        <w:rPr/>
      </w:pPr>
      <w:r>
        <w:rPr>
          <w:i/>
          <w:iCs/>
          <w:color w:val="000000"/>
        </w:rPr>
        <w:t xml:space="preserve">такой земли </w:t>
      </w:r>
      <w:r>
        <w:rPr>
          <w:color w:val="000000"/>
        </w:rPr>
        <w:t xml:space="preserve">— </w:t>
      </w:r>
      <w:r>
        <w:rPr>
          <w:i/>
          <w:iCs/>
          <w:color w:val="000000"/>
        </w:rPr>
        <w:t>Москва.</w:t>
      </w:r>
    </w:p>
    <w:p>
      <w:pPr>
        <w:pStyle w:val="Normal"/>
        <w:ind w:firstLine="709"/>
        <w:jc w:val="both"/>
        <w:rPr>
          <w:i/>
          <w:i/>
          <w:iCs/>
          <w:color w:val="000000"/>
        </w:rPr>
      </w:pPr>
      <w:r>
        <w:rPr>
          <w:i/>
          <w:iCs/>
          <w:color w:val="000000"/>
        </w:rPr>
      </w:r>
    </w:p>
    <w:p>
      <w:pPr>
        <w:pStyle w:val="Normal"/>
        <w:ind w:firstLine="709"/>
        <w:jc w:val="both"/>
        <w:rPr>
          <w:color w:val="000000"/>
        </w:rPr>
      </w:pPr>
      <w:r>
        <w:rPr>
          <w:i/>
          <w:iCs/>
          <w:color w:val="000000"/>
        </w:rPr>
        <w:t xml:space="preserve">   </w:t>
      </w:r>
      <w:r>
        <w:rPr>
          <w:iCs/>
          <w:color w:val="000000"/>
        </w:rPr>
        <w:t xml:space="preserve">В.В. </w:t>
      </w:r>
      <w:r>
        <w:rPr>
          <w:color w:val="000000"/>
        </w:rPr>
        <w:t xml:space="preserve">Маяковский невероятно гордился тем, что живет в единственной на всем свете социалистической стране. В своих стихах он буквально кричал: “Читайте, завидуйте, я — гражданин Советского Союза!”. И пусть от этого некоторым “скривляло ожогом рот”, пусть у молодой советской страны было еще много врагов, поэт свято и искренне верил, что все трудности будут преодолены, навсегда исчезнут разруха, голод, войны, и настанет светлое коммунистическое будущее. Этой верой, подлинным оптимизмом проникнуты все его стихи о Родине. Мечтам поэта не суждено было осуществиться. </w:t>
      </w:r>
    </w:p>
    <w:p>
      <w:pPr>
        <w:pStyle w:val="Normal"/>
        <w:ind w:firstLine="709"/>
        <w:jc w:val="both"/>
        <w:rPr>
          <w:color w:val="000000"/>
        </w:rPr>
      </w:pPr>
      <w:r>
        <w:rPr>
          <w:color w:val="000000"/>
        </w:rPr>
        <w:t xml:space="preserve">В лирических произведениях двух величайших поэтов России — А.А.Блока и В.В. Маяковского — Россия предстает как дорогая и всем до боли знакомая отчизна, непостоянная, кипящая, рыдающая сквозь заливистый смех, вся устремленная в будущее и готовая в любой момент забыть о тяжелом прошлом, всё поняв и всем простив.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2"/>
        <w:spacing w:before="0" w:after="0"/>
        <w:ind w:left="15" w:right="15" w:firstLine="720"/>
        <w:jc w:val="center"/>
        <w:rPr/>
      </w:pPr>
      <w:r>
        <w:rPr>
          <w:b/>
          <w:bCs/>
          <w:sz w:val="24"/>
          <w:szCs w:val="24"/>
        </w:rPr>
        <w:t>3.1. Своеобразие конфликта в комедии А.С. Грибоедова «Горе от ума». Особенности языка и стиха пьесы.</w:t>
      </w:r>
    </w:p>
    <w:p>
      <w:pPr>
        <w:pStyle w:val="Style12"/>
        <w:spacing w:before="0" w:after="0"/>
        <w:ind w:left="15" w:right="15" w:firstLine="720"/>
        <w:jc w:val="center"/>
        <w:rPr>
          <w:b/>
          <w:b/>
          <w:bCs/>
          <w:sz w:val="24"/>
          <w:szCs w:val="24"/>
          <w:lang w:val="en-US"/>
        </w:rPr>
      </w:pPr>
      <w:r>
        <w:rPr>
          <w:b/>
          <w:bCs/>
          <w:sz w:val="24"/>
          <w:szCs w:val="24"/>
        </w:rPr>
        <w:t>Роль монологов Чацкого</w:t>
      </w:r>
    </w:p>
    <w:p>
      <w:pPr>
        <w:pStyle w:val="Style12"/>
        <w:spacing w:before="0" w:after="0"/>
        <w:ind w:left="15" w:right="15" w:firstLine="720"/>
        <w:rPr>
          <w:b/>
          <w:b/>
          <w:bCs/>
          <w:sz w:val="24"/>
          <w:szCs w:val="24"/>
          <w:lang w:val="en-US"/>
        </w:rPr>
      </w:pPr>
      <w:r>
        <w:rPr>
          <w:b/>
          <w:bCs/>
          <w:sz w:val="24"/>
          <w:szCs w:val="24"/>
          <w:lang w:val="en-US"/>
        </w:rPr>
      </w:r>
    </w:p>
    <w:p>
      <w:pPr>
        <w:pStyle w:val="Normal"/>
        <w:widowControl w:val="false"/>
        <w:ind w:firstLine="720"/>
        <w:jc w:val="both"/>
        <w:rPr/>
      </w:pPr>
      <w:r>
        <w:rPr/>
        <w:t xml:space="preserve">Комедия Александра Сергеевича Грибоедова «Горе от ума» написана более 180 лет назад, но по-прежнему свежа, образна, ярка благодаря авторскому языку. Нет, пожалуй, в русской и мировой литературе другого примера художественного произведения, которое «разлетелось» бы «крылатыми словами» и выражениями, обогатив народный язык, как это произошло с грибоедовской комедией. </w:t>
      </w:r>
    </w:p>
    <w:p>
      <w:pPr>
        <w:pStyle w:val="Normal"/>
        <w:widowControl w:val="false"/>
        <w:ind w:firstLine="720"/>
        <w:jc w:val="both"/>
        <w:rPr/>
      </w:pPr>
      <w:r>
        <w:rPr/>
        <w:t xml:space="preserve">Пушкин гениально предвидел это: «О стихах я не говорю: половина — должна войти в пословицу». Мы, не задумываясь, кто это сказал, повторяем повсеместно «крылатые фразы», украшая ими свою речь, делая ее образнее и доходчивее. «Счастливые часов не наблюдают», «Где лучше? Где нас нет», «Карету мне! Карету!». </w:t>
      </w:r>
    </w:p>
    <w:p>
      <w:pPr>
        <w:pStyle w:val="Style12"/>
        <w:spacing w:before="0" w:after="0"/>
        <w:ind w:left="15" w:right="15" w:firstLine="720"/>
        <w:rPr>
          <w:sz w:val="24"/>
          <w:szCs w:val="24"/>
        </w:rPr>
      </w:pPr>
      <w:r>
        <w:rPr>
          <w:sz w:val="24"/>
          <w:szCs w:val="24"/>
        </w:rPr>
        <w:t xml:space="preserve">«Горе от ума» - сценическое произведение, поэтому язык и стиль комедии - одна из замечательных ее особенностей. Она не перестает восхищать нас легкостью и точностью. Грибоедов сумел соединить разговорный язык с литературным, простонародный - с выражениями и лексикой образованного дворянства. Здесь каждый герой - живой человек, потому что говорит живым языком, характерным для своего времени, ни словом не повторяя один другого. Речь каждого соответствует его характеру, общественно-политическим взглядам, положению в обществе. </w:t>
      </w:r>
    </w:p>
    <w:p>
      <w:pPr>
        <w:pStyle w:val="Style12"/>
        <w:spacing w:before="0" w:after="0"/>
        <w:ind w:left="15" w:right="15" w:firstLine="720"/>
        <w:rPr>
          <w:sz w:val="24"/>
          <w:szCs w:val="24"/>
        </w:rPr>
      </w:pPr>
      <w:r>
        <w:rPr>
          <w:sz w:val="24"/>
          <w:szCs w:val="24"/>
        </w:rPr>
        <w:t>Написанная в 20-ые годы XIX-ого века, когда после Отечественной войны 1812 года в русском обществе происходили перемены, когда среди прогрессивно настроенного дворянства назревало недовольство существующими порядками, комедия «Горе от ума» - это произведение, в котором тесно переплетены три литературных направления: классицизм, романтизм и реализм. Основные действующие лица представители дворянства, люди, вращающиеся в высшем обществе. Многие из них наделены говорящими фамилиями (Молчалин, Скалозуб, Репетилов). В пьесе соблюден принцип трех единств: времени, места и действия. Это признаки классицизма, и это традиции, которые свято чтит Грибоедов. Романтическое начало пьесы характеризуется одиночеством главного героя, его разладом с остальными действующими лицами, страданием от неразделенной любви, разочарованием в прежнем идеале. Это дань моде. Широта охвата жизненных проблем, «картина нравов и галерея типов» (И.А. Гончаров), достоверность эпохи и ее колорит, общественно-политические проблемы, поднимаемые в комедии, - все это характеризует пьесу как реалистическую. «Горе от ума» - первое произведение русского реализма.</w:t>
      </w:r>
    </w:p>
    <w:p>
      <w:pPr>
        <w:pStyle w:val="TextBodyIndent"/>
        <w:spacing w:before="0" w:after="0"/>
        <w:ind w:firstLine="720"/>
        <w:rPr/>
      </w:pPr>
      <w:r>
        <w:rPr/>
        <w:t>В пьесе «Горе от ума» несколько конфликтов, тогда как необходимым условием классицистической пьесы было наличие только одного конфликта. «Горе от ума» — комедия с двумя сюжетными линиями, и на первый взгляд кажется, что в пьесе два конфликта: любовный (между Чацким и Софьей) и общественный (между Чацким и фамусовским обществом).</w:t>
      </w:r>
    </w:p>
    <w:p>
      <w:pPr>
        <w:pStyle w:val="TextBodyIndent"/>
        <w:spacing w:before="0" w:after="0"/>
        <w:ind w:firstLine="720"/>
        <w:rPr/>
      </w:pPr>
      <w:r>
        <w:rPr/>
        <w:t xml:space="preserve">Пьеса начинается с завязки любовного конфликта — Чацкий приезжает в Москву к любимой девушке. Постепенно любовный конфликт перерастает в общественный. Выясняя, любит ли его Софья, Чацкий сталкивается с фамусовским обществом. В комедии образ Чацкого представляет новый тип личности начала XIX века. Чацкий противопоставлен всему консервативному, закостенелому миру Фамусовых. В своих монологах, высмеивая быт, нравы, идеологию старого московского общества, Чацкий пытается открыть глаза Фамусову и всем остальным на то, как они живут и чем они живут. Общественный конфликт «Горя от ума» неразрешим. Старое барское общество не слушает Чацкого, оно его не понимает и объявляет сумасшедшим. </w:t>
      </w:r>
    </w:p>
    <w:p>
      <w:pPr>
        <w:pStyle w:val="2"/>
        <w:spacing w:before="0" w:after="0"/>
        <w:ind w:firstLine="720"/>
        <w:rPr/>
      </w:pPr>
      <w:r>
        <w:rPr/>
        <w:t>Общественный конфликт в пьесе А. С. Грибоедова связан с еще одним конфликтом — между «веком нынешним» и «веком минувшим». Чацкий - это тип нового человека, он является выразителем новой идеологии нового времени, «века нынешнего».</w:t>
      </w:r>
      <w:r>
        <w:rPr>
          <w:color w:val="000000"/>
        </w:rPr>
        <w:t xml:space="preserve"> Многие высказывания Чацкого выражают мнение самого Грибоедова.</w:t>
      </w:r>
      <w:r>
        <w:rPr/>
        <w:t xml:space="preserve"> </w:t>
      </w:r>
      <w:r>
        <w:rPr>
          <w:color w:val="000000"/>
        </w:rPr>
        <w:t>Как все идеологи в комедии, он высказывается монологически.</w:t>
      </w:r>
    </w:p>
    <w:p>
      <w:pPr>
        <w:pStyle w:val="2"/>
        <w:spacing w:before="0" w:after="0"/>
        <w:ind w:firstLine="720"/>
        <w:rPr>
          <w:color w:val="000000"/>
        </w:rPr>
      </w:pPr>
      <w:r>
        <w:rPr>
          <w:color w:val="000000"/>
        </w:rPr>
        <w:t>Именно в монологах раскрывается отношение Чацкого к основным аспектам современной ему жизни: к воспитанию («Хлопочут набирать учителей полки...»); к образованию («...Чтоб грамоте никто не знал и не учился»); к службе («Как тот и славился, чья чаще гнулась шея...»); к чинам («А тем, кто выше, лесть, как кружево плели...»); к иностранцам («Ни звука русского, ни русского лица...»); к крепостному праву («Тот Нестор негодяев знатных...»). Они появляются в комедии в переломные моменты развития сюжета и конфликта.</w:t>
      </w:r>
    </w:p>
    <w:p>
      <w:pPr>
        <w:pStyle w:val="2"/>
        <w:spacing w:before="0" w:after="0"/>
        <w:ind w:firstLine="720"/>
        <w:rPr>
          <w:color w:val="000000"/>
        </w:rPr>
      </w:pPr>
      <w:r>
        <w:rPr>
          <w:color w:val="000000"/>
        </w:rPr>
        <w:t>Первый монолог — экспозиция («Ну что ваш батюшка?..»). Конфликт только намечается. Чацкий дает яркую характеристику московских нравов.</w:t>
      </w:r>
    </w:p>
    <w:p>
      <w:pPr>
        <w:pStyle w:val="2"/>
        <w:spacing w:before="0" w:after="0"/>
        <w:ind w:firstLine="720"/>
        <w:rPr>
          <w:color w:val="000000"/>
        </w:rPr>
      </w:pPr>
      <w:r>
        <w:rPr>
          <w:color w:val="000000"/>
        </w:rPr>
        <w:t>Второй монолог («И точно, начал свет глупеть...») — завязка конфликта. В нем дается резкое противопоставление «века нынешнего» и «века минувшего».</w:t>
      </w:r>
    </w:p>
    <w:p>
      <w:pPr>
        <w:pStyle w:val="2"/>
        <w:spacing w:before="0" w:after="0"/>
        <w:ind w:firstLine="720"/>
        <w:rPr>
          <w:color w:val="000000"/>
        </w:rPr>
      </w:pPr>
      <w:r>
        <w:rPr>
          <w:color w:val="000000"/>
        </w:rPr>
        <w:t>Третий монолог («А судьи кто?») — развитие конфликта. Это программный монолог. В нем наиболее полно и всесторонне изложены взгляды Чацкого.</w:t>
      </w:r>
    </w:p>
    <w:p>
      <w:pPr>
        <w:pStyle w:val="2"/>
        <w:spacing w:before="0" w:after="0"/>
        <w:ind w:firstLine="720"/>
        <w:rPr>
          <w:color w:val="000000"/>
        </w:rPr>
      </w:pPr>
      <w:r>
        <w:rPr>
          <w:color w:val="000000"/>
        </w:rPr>
        <w:t>Четвертый монолог — важен для развития любовной интриги. В нем воплощается отношение Чацкого к любви.</w:t>
      </w:r>
    </w:p>
    <w:p>
      <w:pPr>
        <w:pStyle w:val="2"/>
        <w:spacing w:before="0" w:after="0"/>
        <w:ind w:firstLine="720"/>
        <w:rPr>
          <w:color w:val="000000"/>
        </w:rPr>
      </w:pPr>
      <w:r>
        <w:rPr>
          <w:color w:val="000000"/>
        </w:rPr>
        <w:t>Пятый монолог («В той комнате незначащая встреча...») — кульминация и развязка конфликта. Никто не слышит Чацкого, все танцуют или увлеченно играют в карты.</w:t>
      </w:r>
    </w:p>
    <w:p>
      <w:pPr>
        <w:pStyle w:val="2"/>
        <w:spacing w:before="0" w:after="0"/>
        <w:ind w:firstLine="720"/>
        <w:rPr>
          <w:color w:val="000000"/>
        </w:rPr>
      </w:pPr>
      <w:r>
        <w:rPr>
          <w:color w:val="000000"/>
        </w:rPr>
        <w:t>Шестой монолог («Вы помиритесь с ним, по размышленьи зрелом...») — развязка сюжета.</w:t>
      </w:r>
    </w:p>
    <w:p>
      <w:pPr>
        <w:pStyle w:val="2"/>
        <w:spacing w:before="0" w:after="0"/>
        <w:ind w:firstLine="720"/>
        <w:rPr>
          <w:color w:val="000000"/>
        </w:rPr>
      </w:pPr>
      <w:r>
        <w:rPr>
          <w:color w:val="000000"/>
        </w:rPr>
        <w:t>В монологах раскрываются не только мысли и чувства Чацкого, но и его характер: пылкость, увлеченность, некоторый комизм (несоответствие между тем, что и кому он говорит). Монологам Чацкого присущи черты публицистического стиля. «Говорит, как пишет», — характеризует его Фамусов. Чацкий использует риторические вопросы, восклицания, формы повелительного наклонения.</w:t>
      </w:r>
    </w:p>
    <w:p>
      <w:pPr>
        <w:pStyle w:val="2"/>
        <w:spacing w:before="0" w:after="0"/>
        <w:ind w:firstLine="720"/>
        <w:rPr>
          <w:color w:val="000000"/>
        </w:rPr>
      </w:pPr>
      <w:r>
        <w:rPr>
          <w:color w:val="000000"/>
        </w:rPr>
        <w:t>В его речи много слов и выражений, относящихся к высокому стилю, архаизмов («ум, алчущий познанья»). Нельзя не отметить афористичность высказываний Чацкого («Свежо предание, а верится с трудом...»).</w:t>
      </w:r>
    </w:p>
    <w:p>
      <w:pPr>
        <w:pStyle w:val="2"/>
        <w:spacing w:before="0" w:after="0"/>
        <w:ind w:firstLine="720"/>
        <w:rPr/>
      </w:pPr>
      <w:r>
        <w:rPr>
          <w:color w:val="000000"/>
        </w:rPr>
        <w:t>С</w:t>
      </w:r>
      <w:r>
        <w:rPr/>
        <w:t>тарое же консервативное общество Фамусовых относится к «веку минувшему». Старое не хочет сдавать позиции и уходить в историческое прошлое, тогда как новое активно вторгается в жизнь, пытаясь установить свои законы. Конфликт старого и нового — один из основных в русской жизни того времени. Этот вечный конфликт занимает большое место в литературе XIX века, например, в таких произведениях, как «Отцы и дети», «Гроза».</w:t>
      </w:r>
    </w:p>
    <w:p>
      <w:pPr>
        <w:pStyle w:val="2"/>
        <w:spacing w:before="0" w:after="0"/>
        <w:ind w:firstLine="720"/>
        <w:rPr/>
      </w:pPr>
      <w:r>
        <w:rPr/>
        <w:t>Но этот конфликт не последний в комедии. Среди героев грибоедовской пьесы, пожалуй, нет глупых людей, у каждого из них есть свой житейский ум, то есть представление о - жизни. Каждый из персонажей «Горя от ума» знает, что ему надо от жизни и к чему он должен стремиться. Например, Фамусов хочет прожить свою жизнь, не выходя за рамки светских законов, чтобы не дать повод быть осуждаемым могущественными светскими львицами, такими, как Марья Алексевна и Татьяна Юрьевна. Поэтому Фамусов так обеспокоен поисками достойного мужа для своей дочери. И он выбирает Молчалина. Чацкий и Молчалин примерно одного возраста, во всем остальном они резко отличаются друг от друга. Они противостоят друг другу, и это противостояние проявляется как в любовном, так и в философском конфликтах. Чацкий талантлив, "его речь кипит умом, остроумием", он всегда говорит то, что думает, "у него есть и сердце, и притом он безукоризненно честен". "Таланты" же Молчалина состоят в "умеренности и аккуратности". За маской бессловесного, скромного, тихого, услужливого секретаря Фамусова скрывается беспринципный карьерист. Чацкий происходит из благородной семьи. Он потомственный дворянин и получил хорошее образование. Чацкий называет "нынешний век" веком просвещения и всячески восхваляет тягу к знаниям, наукам и искусствам, "высоким и прекрасным". Безродный мещанин Молчалин, вероятно, воспитывается хуже Чацкого. И если бы не Фамусов, пришлось бы Молчалину "коптеть в Твери", то есть служить с минимальным жалованием и почти без всякой возможности продвинуться. Однако Молчалин "унаследовал" от отца один очень "ценный" совет: Мне завещал отец: «Во-первых, угождать всем людям без изъятья…». Для Молчалина невозможно представить удачную жизнь без продвижения по службе. Карьера для него - это самый короткий и легкий путь к почестям и знатности. Служба у него ассоциируется не с чувством долга перед отечеством, а с наградами и чинами. Так, Алексей Степанович Молчалин получил уже "три награжденья" и дворянский титул. Чацкий не требует "ни мест, ни продвиженья в чин". Цель жизни Молчалина — это тихо, пусть даже медленно, но верно продвигаться вверх по служебной лестнице. Он даже не стыдится того, что будет много унижаться в борьбе за достижение своих целей: богатства и власти («и награжденья брать, и весело пожить»). Он не любит Софью, ведь Молчалин не способен на глубокое и искреннее чувство: «И вот любовника я принимаю вид \ В угодность дочери такого человека…» Софью он любит "по должности", Лизу - "от скуки". Любовь для него - еще одно средство для достижения своих низменных целей.</w:t>
      </w:r>
    </w:p>
    <w:p>
      <w:pPr>
        <w:pStyle w:val="2"/>
        <w:spacing w:before="0" w:after="0"/>
        <w:ind w:firstLine="720"/>
        <w:rPr/>
      </w:pPr>
      <w:r>
        <w:rPr/>
        <w:t>Софья, как одна из представительниц фамусовского общества, начитавшись сентиментальных романов, мечтает о робком, тихом, нежном любимом, за которого она и выйдет замуж и сделает из него «мужа-мальчика», «мужа-слугу». Именно Молчалин, а не Чацкий подходит под ее мерки будущего мужа.</w:t>
      </w:r>
    </w:p>
    <w:p>
      <w:pPr>
        <w:pStyle w:val="2"/>
        <w:spacing w:before="0" w:after="0"/>
        <w:ind w:firstLine="720"/>
        <w:rPr/>
      </w:pPr>
      <w:r>
        <w:rPr/>
        <w:t>Итак, Грибоедов в своей комедии не только показывает, как безнравственны и консервативны типичные представители московского общества. Для него важно также подчеркнуть, что все они по-разному понимают жизнь, ее смысл и идеалы.</w:t>
      </w:r>
    </w:p>
    <w:p>
      <w:pPr>
        <w:pStyle w:val="2"/>
        <w:spacing w:before="0" w:after="0"/>
        <w:ind w:firstLine="720"/>
        <w:rPr/>
      </w:pPr>
      <w:r>
        <w:rPr/>
        <w:t>Если мы обратимся к заключительному действию комедии, то увидим, что каждый из героев оказывается несчастным в конце. Чацкий, Фамусов, Молчалин, Софья — все остаются со своим собственным горем. А несчастны они из-за своих неправильных представлений о жизни, неправильного понимания жизни. Фамусов всегда старался жить по законам света, старался не вызвать осуждения, неодобрения света. И что же он получил в конце? Его опозорила собственная дочь! «Ах! Боже мой! что станет говорить княгиня Марья Алексевна», - восклицает он, считая себя несчастнейшим из всех людей.</w:t>
      </w:r>
    </w:p>
    <w:p>
      <w:pPr>
        <w:pStyle w:val="2"/>
        <w:spacing w:before="0" w:after="0"/>
        <w:ind w:firstLine="720"/>
        <w:rPr/>
      </w:pPr>
      <w:r>
        <w:rPr/>
        <w:t>Молчалин не менее несчастлив. Все его старания пропали даром: Софья уже ничем больше ему не поможет, а может быть, что еще хуже, нажалуется папеньке.</w:t>
      </w:r>
    </w:p>
    <w:p>
      <w:pPr>
        <w:pStyle w:val="2"/>
        <w:spacing w:before="0" w:after="0"/>
        <w:ind w:firstLine="720"/>
        <w:rPr/>
      </w:pPr>
      <w:r>
        <w:rPr/>
        <w:t>И у Софьи свое горе; ее предал любимый человек. Она разочаровалась в своем идеале достойного мужа.</w:t>
      </w:r>
    </w:p>
    <w:p>
      <w:pPr>
        <w:pStyle w:val="2"/>
        <w:spacing w:before="0" w:after="0"/>
        <w:ind w:firstLine="720"/>
        <w:rPr/>
      </w:pPr>
      <w:r>
        <w:rPr/>
        <w:t>Но самым несчастным из всех оказывается Чацкий, пылкий, вольнолюбивый просветитель, передовой человек своего времени, обличитель закоснелости, консервативности русской жизни. Самый умный в комедии, он не может со всем своим умом сделать так, чтобы Софья полюбила его. Чацкий, веривший только в свой ум, в то, что умная девушка не может предпочесть дурака умному, так сильно разочаровывается в конце. Ведь все, во что он верил — в свой ум и передовые идеи, — не только не помогло завоевать сердце любимой девушки, но, наоборот, оттолкнуло ее от него навсегда. Кроме того, именно из-за его свободолюбивых мнений фамусовское общество отвергает его и объявляет сумасшедшим.</w:t>
      </w:r>
    </w:p>
    <w:p>
      <w:pPr>
        <w:pStyle w:val="2"/>
        <w:spacing w:before="0" w:after="0"/>
        <w:ind w:firstLine="720"/>
        <w:rPr/>
      </w:pPr>
      <w:r>
        <w:rPr/>
        <w:t>Таким образом, Грибоедов доказывает, что причина трагедии Чацкого и несчастий остальных героев комедии — в несоответствии их представлений о жизни самой жизни. «Ум с сердцем не в ладу» — вот основной конфликт «Горя от ума». Но тогда возникает вопрос, какие представления о жизни истинные и возможно ли счастье вообще. Образ Чацкого, по-моему, дает отрицательный ответ на эти вопросы. Чацкий глубоко симпатичен Грибоедову. Он выгодно отличается от фамусовского общества. В его образе отразились типичные черты декабриста: Чацкий пылок, мечтателен, вольнолюбив. Но и его взгляды далеки от реальной жизни и не приводят к счастью. Может быть, Грибоедов предвидел трагедию декабристов, веривших в свою идеалистическую теорию, оторванную от жизни.</w:t>
      </w:r>
    </w:p>
    <w:p>
      <w:pPr>
        <w:pStyle w:val="2"/>
        <w:spacing w:before="0" w:after="0"/>
        <w:ind w:firstLine="720"/>
        <w:rPr/>
      </w:pPr>
      <w:r>
        <w:rPr/>
        <w:t>Таким образом, в «Горе от ума» несколько конфликтов: любовный, философский, конфликт «века нынешнего» и «века минувшего».</w:t>
      </w:r>
    </w:p>
    <w:p>
      <w:pPr>
        <w:pStyle w:val="2"/>
        <w:spacing w:before="0" w:after="0"/>
        <w:ind w:firstLine="720"/>
        <w:rPr/>
      </w:pPr>
      <w:r>
        <w:rPr/>
      </w:r>
    </w:p>
    <w:p>
      <w:pPr>
        <w:pStyle w:val="Normal"/>
        <w:ind w:left="709" w:hanging="0"/>
        <w:jc w:val="center"/>
        <w:rPr/>
      </w:pPr>
      <w:r>
        <w:rPr>
          <w:b/>
        </w:rPr>
        <w:t>3.2. Сюжет, композиция и проблематика рассказа М. Горького «Старуха Изергиль»</w:t>
      </w:r>
    </w:p>
    <w:p>
      <w:pPr>
        <w:pStyle w:val="Normal"/>
        <w:jc w:val="both"/>
        <w:rPr>
          <w:b/>
          <w:b/>
        </w:rPr>
      </w:pPr>
      <w:r>
        <w:rPr>
          <w:b/>
        </w:rPr>
      </w:r>
    </w:p>
    <w:p>
      <w:pPr>
        <w:pStyle w:val="Normal"/>
        <w:ind w:firstLine="709"/>
        <w:jc w:val="both"/>
        <w:rPr/>
      </w:pPr>
      <w:r>
        <w:rPr/>
        <w:t>Краткое содержание рассказа</w:t>
      </w:r>
    </w:p>
    <w:p>
      <w:pPr>
        <w:pStyle w:val="Normal"/>
        <w:ind w:firstLine="709"/>
        <w:jc w:val="both"/>
        <w:rPr/>
      </w:pPr>
      <w:r>
        <w:rPr/>
        <w:t>Рассказчик слушал эти истории в Бессарабии, на морском берегу. Он тогда работал с группой молдаван. Они вечером ушли к морю, а рассказчик остался в винограднике со старухой Изергиль. Молдаване шли и пели, они были веселы и красивы в лучах заходящего солнца. Старуха спросила своего собеседника, почему он не пошел со всеми молодыми, тот отговорился усталостью. Она недовольно сказала: "У!., стариками родитесь вы, русские. Мрачные все, как демоны. Боятся тебя девушки, а ведь ты молодой и сильный". Взошла луна, и по степи пошли тени от пробегающих облаков. Старуха сказала, что видит Ларру. Рассказчик посмотрел, но ничего, кроме тени, не увидел. А старуха сказала, что Ларра в тень превратился, и поведала эту сказку. "Многие тысячи лет прошли с той поры, когда случилось это. Далеко на востоке есть страна большой реки, это очень щедрая страна! Там жило могучее племя скотоводов. Они охотились на диких животных, пели песни, играли с девушками..." Однажды черноволосую и нежную девушку украл орел. О ней погоревали и забыли. А через двадцать лет она вернулась уставшая и иссохшая, но с ней был юноша, красивый и сильный, как сама она двадцать лет назад. Она рассказала, что жила с орлом женою в его гнезде. Когда орел потерял силу, он, сложив крылья, кинулся с высоты и разбился. Все с удивлением смотрели на сына орла; но он ничем не отличался от других, только глаза были холодны и горды, как у орла. С ним говорили, и он отвечал очень надменно. Старейшинам сказал, что он необыкновенный. Тогда люди рассердились и изгнали его из племени. Он засмеялся и ушел, куда захотел. Потом он подошел к красивой девушке и обнял её, а она его оттолкнула, тогда он убил её. Все испугались: впервые "при них так убивали женщину". Его схватили и связали, но не убили, посчитав это для него слишком легкой смертью. Долго думали, какой казни предать его, но ничего не придумали. Разговаривая с ним поняли, что "он считает себя первым на земле и, кроме себя, не видит никого". Всем страшно стало, когда поняли, на какое одиночество он обрекает себя. "У него не было ни племени, ни матери, ни скота, ни жены, и он не хотел ничего этого". Люди решили наказать его одиночеством. Внезапно с неба прогремел гром, подтвердив справедливость их решения.</w:t>
      </w:r>
    </w:p>
    <w:p>
      <w:pPr>
        <w:pStyle w:val="Normal"/>
        <w:ind w:firstLine="709"/>
        <w:jc w:val="both"/>
        <w:rPr/>
      </w:pPr>
      <w:r>
        <w:rPr/>
        <w:t>Юношу назвали Ларрой, что значит: отверженный. Когда ему объявили приговор, он смеялся. Он был один, как отец, но его отец не был человеком. Юноша стал жить один, изредка похищая у племени скот и девушек. В него стреляли из лука, но он был неуязвим. Так прошли десятки лет. Но однажды он близко подошел к людям, к нему кинулись, а он стоял, не защищаясь. Тогда люди поняли, что он хочет умереть, и не тронули его. Он сам выхватил нож и ударил себя в грудь, но нож сломался как об камень. Люди с радостью узнали, что он не может умереть. Они оставили его лежащим в степи, с тех пор он ходит, ожидая смерти, уже превратился в тень. "Ему нет жизни, и смерть не улыбается ему. И нет ему места среди людей. Вот как был поражен человек за гордость!"</w:t>
      </w:r>
    </w:p>
    <w:p>
      <w:pPr>
        <w:pStyle w:val="Normal"/>
        <w:ind w:firstLine="709"/>
        <w:jc w:val="both"/>
        <w:rPr/>
      </w:pPr>
      <w:r>
        <w:rPr/>
        <w:t>В ночи лилась красивая песня. Старуха спросила, слышал ли её собеседник когда-нибудь, чтобы так пели? Он отрицательно мотнул головой, а она подтвердила, что он не слышал и никогда не услышит. "Только красавицы могут хорошо петь, - красавицы, которые любят жизнь!" Старуха начала рассказывать: она целыми днями ткала ковры, когда была молода, а ночью бегала к любимому. Три месяца бегала на свидания, пока любила. Рассказчик посмотрел на старуху: "Ее черные глаза были все-таки тусклы, их не оживило воспоминание. Луна освещала её сухие, потрескавшиеся губы, заостренный подбородок с седыми волосами на нем и сморщенный нос, загнутый, словно клюв совы. На месте щек были черные ямы, и в одной из них лежала прядь пепельно-седых волос, выбившихся из-под красной тряпки, которой была обмотана её голова. Кожа на лице, шее и руках вся изрезана морщинами..."</w:t>
      </w:r>
    </w:p>
    <w:p>
      <w:pPr>
        <w:pStyle w:val="Normal"/>
        <w:ind w:firstLine="709"/>
        <w:jc w:val="both"/>
        <w:rPr/>
      </w:pPr>
      <w:r>
        <w:rPr/>
        <w:t>Она рассказала, что жила у самого моря в Фальми вместе с матерью. Изергиль было пятнадцать лет, когда в их краях появился "высокий, гибкий, черноусый, веселый человек". Она увидела его, стоящего одной ногой в лодке, а другой - на берегу. Он удивился её красоте, и она полюбила его. Через четыре дня она стала его. Он был рыбаком с Прута. Мать узнала обо всем и побила её. Рыбак звал Изергиль с собой на Дунай, но к тому времени она уже разлюбила его: "Но мне уже не нравился он тогда - только поет да целует, ничего больше! Скучно это было уже!"</w:t>
      </w:r>
    </w:p>
    <w:p>
      <w:pPr>
        <w:pStyle w:val="Normal"/>
        <w:ind w:firstLine="709"/>
        <w:jc w:val="both"/>
        <w:rPr/>
      </w:pPr>
      <w:r>
        <w:rPr/>
        <w:t>Потом подруга познакомила её с гуцулом. "Рыжий был, весь рыжий - и усы, и кудри!" Был он иногда ласков и печален, а порой, как зверь, ревел и дрался. Она ушла к гуцулу, а рыбак долго горевал и плакал о ней. Потом другую нашел. Позже их обоих повесили: рыбака и гуцула. Их схватили у румына; ему отомстили: хутор сожгли, и он стал нищим. Рассказчик догадался, что это сделала Изергиль, но на его вопрос старуха уклончиво ответила, что не она одна хотела отомстить. Были у казненных друзья.</w:t>
      </w:r>
    </w:p>
    <w:p>
      <w:pPr>
        <w:pStyle w:val="Normal"/>
        <w:ind w:firstLine="709"/>
        <w:jc w:val="both"/>
        <w:rPr/>
      </w:pPr>
      <w:r>
        <w:rPr/>
        <w:t>Изергиль вспомнила, как любила турка. Была у него в гареме в Скута-ри. Целую неделю жила, а потом соскучилась.</w:t>
      </w:r>
    </w:p>
    <w:p>
      <w:pPr>
        <w:pStyle w:val="Normal"/>
        <w:ind w:firstLine="709"/>
        <w:jc w:val="both"/>
        <w:rPr/>
      </w:pPr>
      <w:r>
        <w:rPr/>
        <w:t>У турка был шестнадцатилетний сын, с ним Изергиль и убежала из гарема в Болгарию, позже с монахом ушла в Польшу. На вопрос собеседника, что стало с юным турчонком, с которым она убежала из гарема, Изергиль ответила, что он умер от тоски по дому или от любви. Поляк-монах её унижал, и она однажды бросила его в реку. Изергиль не встречала позже своих возлюбленных. "Это нехорошие встречи, все равно как бы с покойниками". Изергиль продолжила свой рассказ... В Польше ей было трудно. "Там живут холодные и лживые люди". Они шипят, как змеи, потому что лживы. Затем она попала в кабалу к жиду, который торговал ею. Тогда она любила одного пана с изрубленным лицом. Он защищал греков, в этой борьбе ему изрубили лицо. Она добавила: "в жизни, знаешь ты, всегда есть место подвигам. И те, кто их не находят, - лентяи и трусы". Потом был мадьяр, позже убитый. А "последняя её игра - шляхтич". Красивый очень, а Изергиль было уже сорок лет, старая. В Кракове жила, и все у нее было: и лошади, и золото, и слуги... Пан на коленях просил её любви, но, добившись, тут же и бросил. Потом он бился с русскими и попал в плен, а Изергиль спасла его, убив часового. Пан лгал Изергиль, что за это будет любить её вечно, но оттолкнула она "лживую собаку". Изергиль приехала в Молдавию, где живет уже тридцать лет. Был у нее муж, но год назад умер. Живет она среди молодежи, которая любит её сказки. А старуха смотрит на молодых и вспоминает прожитое. По её словам, раньше люди были чище, в них было больше силы и огня, "оттого и жилось веселее и лучше".</w:t>
      </w:r>
    </w:p>
    <w:p>
      <w:pPr>
        <w:pStyle w:val="Normal"/>
        <w:ind w:firstLine="709"/>
        <w:jc w:val="both"/>
        <w:rPr/>
      </w:pPr>
      <w:r>
        <w:rPr/>
        <w:t>Наступила ночь, и Изергиль спросила своего собеседника, видит ли он искры в степи? Голубые! Старуха призналась, что сама уже их не видит. "Эти искры от горящего сердца Данко". Рассказчик сидел и ждал, когда Изергиль начнет свою новую сказку.</w:t>
      </w:r>
    </w:p>
    <w:p>
      <w:pPr>
        <w:pStyle w:val="Normal"/>
        <w:ind w:firstLine="709"/>
        <w:jc w:val="both"/>
        <w:rPr/>
      </w:pPr>
      <w:r>
        <w:rPr/>
        <w:t>"Жили на земле в старину одни люди. Непроходимые леса окружали их таборы с трех сторон, а с четвертой - была степь. Были это веселые, сильные и смелые люди". Но пришли завоеватели и прогнали их в глубь леса. Лес старый и дремучий, в нем болота, от которых поднимается смертельный смрад. И люди начали гибнуть. Надо уходить из леса или вперед, или назад в рабство к захватчикам. Люди думали, что им делать, и слабели от этих дум. "Уже хотели идти к врагу и принести ему в дар волю свою, и никто уже, испуганный смертью, не боялся рабской жизни. Но тут явился Данко и спас всех один".</w:t>
      </w:r>
    </w:p>
    <w:p>
      <w:pPr>
        <w:pStyle w:val="Normal"/>
        <w:ind w:firstLine="709"/>
        <w:jc w:val="both"/>
        <w:rPr/>
      </w:pPr>
      <w:r>
        <w:rPr/>
        <w:t>Данко - молодой красавец. Красивые - всегда смелые. Он уговаривал людей идти через лес, ведь имеет же он конец. Люди посмотрели на Данко и поняли, что он самый лучший, и поверили ему. Сначала все пошли за Данко весело. Но путь был трудный, с каждым днем таяли силы и решимость людей. Началась гроза. Люди обессилели. Им стыдно было признаться в своей слабости, и они решили выместить злобу на Данко. Они обвинили его в неспособности вывести их из леса. А Данко называл их слабыми. Люди решили убить Данко. А он понял, что без него они погибнут. "И вот его сердце вспыхнуло огнем желания спасти их, вывести на легкий путь, и тогда в его очах засверкали лучи того могучего огня. А они, увидав это, подумали что он рассвирепел..." и стали окружать Данко, чтобы легче было его убить. Данко подумал, что он может сделать для людей? "И вдруг он разорвал руками грудь и вырвал из нее свое сердце и высоко поднял его над головой".</w:t>
      </w:r>
    </w:p>
    <w:p>
      <w:pPr>
        <w:pStyle w:val="Normal"/>
        <w:ind w:firstLine="709"/>
        <w:jc w:val="both"/>
        <w:rPr/>
      </w:pPr>
      <w:r>
        <w:rPr/>
        <w:t>Сердце ярко осветило лес факелом любви к людям, и они, пораженные поступком Данко, кинулись за ним бодро и быстро, и вдруг лес кончился. Люди увидели перед собой лучезарную степь. Они веселились. А Данко упал и умер. "Один осторожный человек, чего-то, боясь, наступил на горящее сердце Данко, и оно рассыпалось в искры и угасло..."</w:t>
      </w:r>
    </w:p>
    <w:p>
      <w:pPr>
        <w:pStyle w:val="Normal"/>
        <w:ind w:firstLine="709"/>
        <w:jc w:val="both"/>
        <w:rPr/>
      </w:pPr>
      <w:r>
        <w:rPr/>
        <w:t>Вот откуда в степи эти голубые огни, появляющиеся перед грозой.</w:t>
      </w:r>
    </w:p>
    <w:p>
      <w:pPr>
        <w:pStyle w:val="Normal"/>
        <w:ind w:firstLine="709"/>
        <w:jc w:val="both"/>
        <w:rPr/>
      </w:pPr>
      <w:r>
        <w:rPr/>
      </w:r>
    </w:p>
    <w:p>
      <w:pPr>
        <w:pStyle w:val="Normal"/>
        <w:ind w:firstLine="709"/>
        <w:jc w:val="both"/>
        <w:rPr/>
      </w:pPr>
      <w:r>
        <w:rPr/>
        <w:t>Старуха, утомленная рассказами, уснула, а море все шумело и шумело...</w:t>
      </w:r>
    </w:p>
    <w:p>
      <w:pPr>
        <w:pStyle w:val="Normal"/>
        <w:ind w:firstLine="709"/>
        <w:jc w:val="both"/>
        <w:rPr/>
      </w:pPr>
      <w:r>
        <w:rPr/>
      </w:r>
    </w:p>
    <w:p>
      <w:pPr>
        <w:pStyle w:val="Normal"/>
        <w:ind w:firstLine="709"/>
        <w:jc w:val="both"/>
        <w:rPr/>
      </w:pPr>
      <w:r>
        <w:rPr/>
        <w:t xml:space="preserve">Рассказ М. Горького «Старуха Изергиль» относится к раннему творчеству писателя. Среди особенностей этого периода нельзя не отметить то, что Горький перенял романтические традиции начала </w:t>
      </w:r>
      <w:r>
        <w:rPr>
          <w:lang w:val="en-US"/>
        </w:rPr>
        <w:t>XIX</w:t>
      </w:r>
      <w:r>
        <w:rPr/>
        <w:t xml:space="preserve"> века и перенёс их в </w:t>
      </w:r>
      <w:r>
        <w:rPr>
          <w:lang w:val="en-US"/>
        </w:rPr>
        <w:t>XX</w:t>
      </w:r>
      <w:r>
        <w:rPr/>
        <w:t xml:space="preserve"> век. Что побудило его сделать так? Он считал, что времени, в которое он жил, необходимы герои, о чём он говорил в письме к Чехову. Но едва ли можно было органично вписать в сумбурную, полную общественных потрясений эпоху красивого героя. Поэтому особое место в структуре произведения заняла легенда.</w:t>
      </w:r>
    </w:p>
    <w:p>
      <w:pPr>
        <w:pStyle w:val="Normal"/>
        <w:ind w:firstLine="709"/>
        <w:jc w:val="both"/>
        <w:rPr/>
      </w:pPr>
      <w:r>
        <w:rPr/>
        <w:t>Легенд, на самом деле, две. Подобная композиция – рассказ в рассказе – получила название «рамочной». Действительно, легенды – наиболее важная часть произведения, его «картина», а внешняя «рамка» - это беседа автора со старухой Изергиль, рассказывающей легенды.</w:t>
      </w:r>
    </w:p>
    <w:p>
      <w:pPr>
        <w:pStyle w:val="Normal"/>
        <w:ind w:firstLine="709"/>
        <w:jc w:val="both"/>
        <w:rPr/>
      </w:pPr>
      <w:r>
        <w:rPr/>
        <w:t>Какие же проблемы ставит перед читателем рассказ? Это проблемы, которые всегда волновали умы творческих людей. Каким должен быть человек? Чего он достоин? Достоин ли он его высокого звания – Человек?</w:t>
      </w:r>
    </w:p>
    <w:p>
      <w:pPr>
        <w:pStyle w:val="Normal"/>
        <w:ind w:firstLine="709"/>
        <w:jc w:val="both"/>
        <w:rPr/>
      </w:pPr>
      <w:r>
        <w:rPr/>
        <w:t>Легенды должны дать ответы на эти вопросы. Первой следует легенда о Ларре. На первый взгляд, перед нами предстаёт тот самый эталонный герой, которого Горький хотел показать – сверхчеловек по имени Ларра. Но на деле он оказывается антигероем – он может попирать законы, он может убивать невинных людей. Однако убийство девушки оборачивается для него страшным наказанием – вечным изгнанием. Хотя в основе этого сказания лежит библейская легенда о вечном жиде Агасфере, здесь она звучит по-новому: Агасфер совершает преступление против Бога, сын орла же убивает простую смертную. Фактически, Горький приравнивает эти две категории, ведь преступники получают равные наказания.</w:t>
      </w:r>
    </w:p>
    <w:p>
      <w:pPr>
        <w:pStyle w:val="Normal"/>
        <w:ind w:firstLine="709"/>
        <w:jc w:val="both"/>
        <w:rPr/>
      </w:pPr>
      <w:r>
        <w:rPr/>
        <w:t>Вторая легенда – легенда о Данко. В чём её суть? Данко тоже в определённом смысле сверхчеловек, который очень сильно выделяется среди соплеменников своей статностью и красотой. Но что подлинно вызывает уважение, так это то, что он знает цену людям. Данко известно, что люди слабы и лукавы, он знает, что может обречь себя на гибель, но, несмотря на это, он решает вывести своих заблудившихся соплеменников из мрачного леса. Данко не смог помочь выйти из болот, и, как он и подозревал, в этом нашли его вину. Люди хотели убить того, кто, по их мнению, стал виной их несчастья, и Данко посмотрел на своих будущих убийц с презрением. Конечно, сразу видно сходство с первой легендой, где Ларра презирал слабых духом людей, окружавших его. Но всё же в Данко, в отличие от персонажа первой легенды, живёт неугасимое пламя любви к людям, которое затмевает презрение к ним, и Данко предпочел вырвать сердце из своей груди и умереть, осветив путь людям, смерти от рук соплеменников. Такая всечеловеческая любовь позволяет Данко стать после смерти звездой – он помог людям, и небо его за это вознаградило (люди же по-своему «вознаградили» своего спасителя – один «осторожный человек» наступил ногой на догорающее сердце). Ларра же за свои «подвиги» остался вечным скитальцем, превратившись в тень.</w:t>
      </w:r>
    </w:p>
    <w:p>
      <w:pPr>
        <w:pStyle w:val="Normal"/>
        <w:ind w:firstLine="709"/>
        <w:jc w:val="both"/>
        <w:rPr/>
      </w:pPr>
      <w:r>
        <w:rPr/>
        <w:t xml:space="preserve">И тут, казалось бы, надо остаться в этих мечтаниях и закончить рассказ. Но тогда Горький бы упустил вопрос крайней важности – может ли подобный идеал осуществиться в реальности? На него отвечает Изергиль рассказом о своей жизни. Оказывается, она была весьма многострастной натурой. Об этом говорит хотя бы то, как жизнь её забрасывала в разные уголки мира. Она всегда жила для себя, при этом стараясь подражать различным героям, недаром ей принадлежат слова: «в жизни всегда есть место подвигам». В её жизни и вправду было место подвигам – в случае необходимости она рисковала своей жизнью ради кого-то. Но все её возлюбленные предавались забвению, то есть отношение к ним было весьма легкомысленным, поэтому старуха Изергиль – не романтический идеал. Никто не может быть романтическим идеалом, кроме героев легенд и сказаний. Но любой человек – и Изергиль это доказывает личным примером – должен стремиться к высшему, пытаться стать достойным, а писатель, в свою очередь, «должен немножко прикрашивать мир» (мысль Горького), дабы помочь ему на нелёгком пути к идеалу. И поэтому не удивительно, что писатель вновь обратился к такому «забытому» направлению, как романтизм. Рассказ Старуха Изергиль относится к ранним романтическим произведениям А. М. Горького. Писатель считал эту работу самой красивой и стройной в своем творчестве. Я не сразу поняла, почему он так ее охарактеризовал, но после внимательного изучения эта мысль стала близка и мне. И вот почему. </w:t>
      </w:r>
    </w:p>
    <w:p>
      <w:pPr>
        <w:pStyle w:val="Normal"/>
        <w:ind w:firstLine="709"/>
        <w:jc w:val="both"/>
        <w:rPr/>
      </w:pPr>
      <w:r>
        <w:rPr/>
        <w:t xml:space="preserve">По форме это произведение представляет собой три новеллы, соединенные между собой общей идеей. </w:t>
      </w:r>
    </w:p>
    <w:p>
      <w:pPr>
        <w:pStyle w:val="Normal"/>
        <w:ind w:firstLine="709"/>
        <w:jc w:val="both"/>
        <w:rPr/>
      </w:pPr>
      <w:r>
        <w:rPr/>
        <w:t xml:space="preserve">Первая, начинающая повествование, легенда о Ларре, сыне женщины и орла. Он пришел в мир людей жестоким и эгоистичным. Все смотрели с удивлением на сына орла и видели, что он ничем не лучше их, только глаза его были холодны и горды, как у царя птиц. И разговаривали с ним, а он отвечал, если хотел, или молчал, а когда пришли старейшие племени, он говорил с ними, как с равными себе. Это оскорбило их... Все новые и новые черты его самолюбивого характера раскрываются перед нами. Яркое подтверждение сказанному мной эпизод, в котором Ларра без особых колебаний убивает девушку, не пожелавшую быть с ним. Она оттолкнула его, да и пошла прочь, а он ударил ее и, когда она упала, встал ногой на ее грудь, так, что из ее уст кровь брызнула к небу, девушка, вздохнув, извилась змеей и умерла. Но он не остался без наказания. Расплата наступила. Юноша был проклят людьми, которые назвали его отверженным и небесами. Он обрек себя на вечные муки, и, когда Ларра захотел умереть, земля не принимала его: ...он упал на землю и долго бился головой об нее. Но земля отстранялась от него. В третьей новелле, которая так же, как и первая, является легендой, Горький повествует о Данко, человеке, выбравшем самопожертвование своим жизненным долгом. </w:t>
      </w:r>
    </w:p>
    <w:p>
      <w:pPr>
        <w:pStyle w:val="Normal"/>
        <w:ind w:firstLine="709"/>
        <w:jc w:val="both"/>
        <w:rPr/>
      </w:pPr>
      <w:r>
        <w:rPr/>
        <w:t xml:space="preserve">Действие основное состояние романтического героя. И Данко действовал, спасая обессилевших людей, которые уже не могли продолжать свой путь через лес, в котором деревья сплетали ...корявые, длинные руки... в густую сеть, пытаясь остановить... их. И тогда он взял на себя роль Провидения. Данко смог вывести людей, лишь пожертвовав своим сердцем, которое освещало спасительный путь. Что сделаю я для людей! сильнее грома крикнул Данко. И вдруг он разорвал руками себе грудь и вырвал из нее свое сердце и высоко поднял его над головой. Оно пылало так ярко, как солнце.... Ценой собственной жизни этот человек освободил людей, которые пошли за ним. ...Кровь била горячей струей из разорванной груди Данко. Кинул взор вперед себя на ширь степи гордый смельчак... А потом упал и умер. Но те, увы, оказались неблагодарными. Люди же, радостные и полные надежд, не заметили смерти его и не видели, что еще пылает рядом с трупом Данко его смелое сердце. Только один осторожный человек заметил это и, боясь чего-то, наступил на гордое сердце ногой... И вот оно, рассыпавшись в искры, угасло... </w:t>
      </w:r>
    </w:p>
    <w:p>
      <w:pPr>
        <w:pStyle w:val="Normal"/>
        <w:ind w:firstLine="709"/>
        <w:jc w:val="both"/>
        <w:rPr/>
      </w:pPr>
      <w:r>
        <w:rPr/>
        <w:t xml:space="preserve">Герои первой и третьей новелл являются по характерам противоположными друг другу. И в этом противопоставлении содержится глубокая горьковская мысль: показано, что смысл человеческой жизни  - служение людям, готовность в любой момент отдать свою жизнь окружающим. </w:t>
      </w:r>
    </w:p>
    <w:p>
      <w:pPr>
        <w:pStyle w:val="Normal"/>
        <w:ind w:firstLine="709"/>
        <w:jc w:val="both"/>
        <w:rPr/>
      </w:pPr>
      <w:r>
        <w:rPr/>
        <w:t xml:space="preserve">Окончательно разобраться в образах Ларры и Данко помогает вторая новелла, в которой повествуется о старухе Изергиль. </w:t>
      </w:r>
    </w:p>
    <w:p>
      <w:pPr>
        <w:pStyle w:val="Normal"/>
        <w:ind w:firstLine="709"/>
        <w:jc w:val="both"/>
        <w:rPr/>
      </w:pPr>
      <w:r>
        <w:rPr/>
        <w:t xml:space="preserve">Своенравная и гордая в молодые годы, в старости она настолько одряхлела, что при каждом ее движении ...можно было ждать, что сухая... кожа разорвется вся, развалится кусками.... </w:t>
      </w:r>
    </w:p>
    <w:p>
      <w:pPr>
        <w:pStyle w:val="Normal"/>
        <w:ind w:firstLine="709"/>
        <w:jc w:val="both"/>
        <w:rPr/>
      </w:pPr>
      <w:r>
        <w:rPr/>
        <w:t xml:space="preserve">Но эта женщина, в отличие от главных героев легенд, включенных в рассказ, реальная героиня. Это подтверждается тем, что она четко указывала на время и место тех или иных событий, которые происходили с ней. </w:t>
      </w:r>
    </w:p>
    <w:p>
      <w:pPr>
        <w:pStyle w:val="Normal"/>
        <w:ind w:firstLine="709"/>
        <w:jc w:val="both"/>
        <w:rPr/>
      </w:pPr>
      <w:r>
        <w:rPr/>
        <w:t xml:space="preserve">Изергиль была и осталась, я считаю, женщиной гордой. «Я была счастлива... никогда не встречалась после с теми, которых когда-то любила. Это нехорошие встречи...». </w:t>
      </w:r>
    </w:p>
    <w:p>
      <w:pPr>
        <w:pStyle w:val="Normal"/>
        <w:ind w:firstLine="709"/>
        <w:jc w:val="both"/>
        <w:rPr/>
      </w:pPr>
      <w:r>
        <w:rPr/>
        <w:t xml:space="preserve">Она любила многих, но ее чувство не было озарено душевным светом, хотя Изергиль жила тем, что чувствовала, и так, как подсказывало ей сердце. </w:t>
      </w:r>
    </w:p>
    <w:p>
      <w:pPr>
        <w:pStyle w:val="Normal"/>
        <w:ind w:firstLine="709"/>
        <w:jc w:val="both"/>
        <w:rPr/>
      </w:pPr>
      <w:r>
        <w:rPr/>
        <w:t xml:space="preserve">Через весь рассказ проходит мысль: во имя чего живет человек? Во имя себя? Во имя людей? Ответить на этот вопрос помогает образ сердца. Ведь сердце - это именно тот метафорический образ, который объединяет все три новеллы в единое целое. Именно его образ органически завершает повествование и помогает наиболее полно раскрыть идею, заложенную в рассказе Горьким: осуждение индивидуализма и утверждение героического подвига во имя свободы и счастья народа. </w:t>
      </w:r>
    </w:p>
    <w:p>
      <w:pPr>
        <w:pStyle w:val="Normal"/>
        <w:ind w:firstLine="709"/>
        <w:jc w:val="both"/>
        <w:rPr/>
      </w:pPr>
      <w:r>
        <w:rPr/>
        <w:t xml:space="preserve">Итак, действительно, «Старуха Изергиль» оказалась по композиции самым красивым и стройным произведением в творчестве А.М. Горького. </w:t>
      </w:r>
    </w:p>
    <w:p>
      <w:pPr>
        <w:pStyle w:val="Normal"/>
        <w:ind w:firstLine="709"/>
        <w:jc w:val="both"/>
        <w:rPr/>
      </w:pPr>
      <w:r>
        <w:rPr/>
      </w:r>
    </w:p>
    <w:p>
      <w:pPr>
        <w:pStyle w:val="Heading3"/>
        <w:ind w:firstLine="709"/>
        <w:rPr/>
      </w:pPr>
      <w:r>
        <w:rPr>
          <w:rFonts w:cs="Times New Roman" w:ascii="Times New Roman" w:hAnsi="Times New Roman"/>
          <w:sz w:val="24"/>
          <w:szCs w:val="24"/>
        </w:rPr>
        <w:t xml:space="preserve">3.3. Тема чести в произведениях отечественной классики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ind w:firstLine="709"/>
        <w:jc w:val="both"/>
        <w:rPr/>
      </w:pPr>
      <w:r>
        <w:rPr/>
        <w:t>Вопросы чести и морали всегда  являются  основополагающей  проблемой  во взаимоотношениях людей в обществе. Одно из важных мест уделяется  этой  теме в русской литературе 19 века. Русские писатели этого  значительного  периода в развитии отечественной истории создавали произведения, которые не   только в  полной  мере отражали  жизнь,   но   и   имели   огромное   нравственно-воспитательное  значение, выявляя то лучшее,  что  есть  в  народе,  на  что этому народу следует опираться.</w:t>
      </w:r>
    </w:p>
    <w:p>
      <w:pPr>
        <w:pStyle w:val="Normal"/>
        <w:ind w:firstLine="709"/>
        <w:jc w:val="both"/>
        <w:rPr/>
      </w:pPr>
      <w:r>
        <w:rPr/>
        <w:t>Честь – это та высокая духовная сила, которая удерживает человека  от подлости, предательства, лжи и трусости. Это стержень, который  укрепляет  в выборе поступка, когда  судьей  является  совесть.  Жизнь  часто  испытывает людей, ставя их перед выбором – поступить по чести и принять  на  себя  удар или смалодушничать и пойти против своей совести,  чтобы  получить  выгоду  и уйти от неприятностей или даже смерти. Выбор у человека  есть  всегда,  и  от его нравственных принципов зависит, как  он  будет  поступать.  Труден  путь чести, но отступление от  него,  потеря  чести  еще  мучительнее.  Бесчестие всегда бывает наказано. Так, видимо, распоряжаются высшие силы.</w:t>
      </w:r>
    </w:p>
    <w:p>
      <w:pPr>
        <w:pStyle w:val="Normal"/>
        <w:ind w:firstLine="709"/>
        <w:jc w:val="both"/>
        <w:rPr/>
      </w:pPr>
      <w:r>
        <w:rPr/>
        <w:t>Нравственное разложение, падение моральных  устоев  ведет  к  краху  как отдельной личности, так  и  целого  народа.  Поэтому  так  огромно  значение великой   русской   классической   литературы,    являющейся    нравственным фундаментом  и  помощником  для  многих  поколений  людей.   Яркие   образы, сотворенные  писателями  с  любовью  и  жизненной  силой  как  бы   обретают материальность. Они живут среди нас и являют собой пример  нравственности  и чести.</w:t>
      </w:r>
    </w:p>
    <w:p>
      <w:pPr>
        <w:pStyle w:val="Normal"/>
        <w:ind w:firstLine="709"/>
        <w:jc w:val="both"/>
        <w:rPr/>
      </w:pPr>
      <w:r>
        <w:rPr/>
        <w:t>Понятие  чести  воспитывается  в  человеке  с  детства.  Так,  в  повести Александра  Сергеевича  Пушкина   «Капитанская  дочка»  мы  видим,  как  это происходит и к каким приводит результатам.</w:t>
      </w:r>
    </w:p>
    <w:p>
      <w:pPr>
        <w:pStyle w:val="Normal"/>
        <w:ind w:firstLine="709"/>
        <w:jc w:val="both"/>
        <w:rPr/>
      </w:pPr>
      <w:r>
        <w:rPr/>
        <w:t>Главный герой повести Петр Андреевич Гринев  с  детства  воспитывался  в обстановке  высокой  житейской   нравственности.   Его   отец   отрицательно относился к легким, но бесчестным способам делать карьеру при дворе.  Он  не захотел посылать  на  службу  в  Петербург  в  гвардию  своего  юного  сына Петрушу: «Чему научится он, служа в Петербурге? Мотать  да  повесничать? – говорит Андрей Петрович своей жене. – Нет,  пускай  послужит  в  армии,  да потянет лямку, да понюхает пороху, да Будет солдат, а не шаматон». В напутствии сыну  отец  особенно  подчеркивает необходимость соблюдения чести:  «Служи  верно,  кому  присягнешь,  слушайся начальников; за их ласкою не гоняйся; на службу не напрашивайся;  от  службы не отговаривайся и помни пословицу: береги платье снову, а  честь  смолоду». Это напутствие отца остается с Гриневым на  всю  жизнь  и  помогает  ему  не сбиться с правильного пути. Петруша Гринев не получил хорошего  образования, так как его   воспитателем  был  всего  лишь  крепостной  Савельич,  который, однако же, своим долгом считал верно служить барину. Его  преданность  своему господину далека от рабской зависимости. Савельич не только  учил  Петрушу грамоте, но и давал ему важные жизненные советы, что было  продиктовано  его искренней любовью к мальчику.</w:t>
      </w:r>
    </w:p>
    <w:p>
      <w:pPr>
        <w:pStyle w:val="Normal"/>
        <w:ind w:firstLine="709"/>
        <w:jc w:val="both"/>
        <w:rPr/>
      </w:pPr>
      <w:r>
        <w:rPr/>
        <w:t>Так, в своей семье Петр Гринев был воспитан как дворянин,  верный  слову и не считающий возможным изменить присяге ради своего блага. Оторвавшись от дома и родителей, Петр Гринев оказывается  вовлеченным  в карточную игру и проигрывается.  Хотя Савельич уговаривал его уклониться  от расчета,  Гринев поступил по чести и вернул карточный долг. Гринев добр и отзывчив.  Несмотря  на  недовольство  Савельича,  он  не пожалел отдать свой  заячий  тулупчик  бродяге,  показавшему  ему  дорогу  в пургу. Гринев не мог не отблагодарить человека, оказавшего ему услугу.  Этот поступок в будущем спас ему жизнь. Добро отзывается добром.</w:t>
      </w:r>
    </w:p>
    <w:p>
      <w:pPr>
        <w:pStyle w:val="Normal"/>
        <w:ind w:firstLine="709"/>
        <w:jc w:val="both"/>
        <w:rPr/>
      </w:pPr>
      <w:r>
        <w:rPr/>
        <w:t>Нравственные испытания ожидали Гринева в его новой  военной  жизни.   В Белогорской  крепости он подружился с дочерью коменданта Машей  Мироновой. Из-за  Маши Петр Гринев поссорился со  своим  товарищем  Швабриным,  который посмеялся над нежными чувствами Гринева, излитыми  в сочиненных  им  стихах. Гринев доверил Швабрину свои стихи, а подлый Швабрин, догадавшись,  что  они адресованы Маше, стал говорить непристойности  о  ней.  Позднее  выяснилось, что он сам сватался к Маше и, получив отказ, хотел опорочить ее имя.  Гринев вызвал обидчика на  дуэль,  так  как  считал  своим  долгом  защитить  честь девушки. Бесстыдство Швабрина было ему несносно.</w:t>
      </w:r>
    </w:p>
    <w:p>
      <w:pPr>
        <w:pStyle w:val="Normal"/>
        <w:ind w:firstLine="709"/>
        <w:jc w:val="both"/>
        <w:rPr/>
      </w:pPr>
      <w:r>
        <w:rPr/>
        <w:t>Швабрин же корыстен и труслив. Его образ как бы  оттеняет  благородство Гринева, для которого нет другого пути, как  только поступать по  чести,  не думая о своей выгоде. Швабрин – полная его противоположность. Даже во время дуэли, почувствовав силу Гринева, он воспользовался  тем, что Гринев отвернулся, отвлеченный спешащим на помощь  Савельичем,  и  нанес ему предательский удар шпагой. Потом Гринев узнает, что Швабрин написал на него донос его отцу. Таким образом, бесчестное поведение  Швабрина вызывает антипатию у  читателя и  тем  самым   усиливает  обаяние  и  притягательность   характера    Петра Андреевича Гринева.</w:t>
      </w:r>
    </w:p>
    <w:p>
      <w:pPr>
        <w:pStyle w:val="Normal"/>
        <w:ind w:firstLine="709"/>
        <w:jc w:val="both"/>
        <w:rPr/>
      </w:pPr>
      <w:r>
        <w:rPr/>
        <w:t>Характеры Швабрина и Гринева особенно проявились во время  Пугачевского бунта, когда решался вопрос их жизни  и  смерти.  Замечательно  при  этом  и поведение  семьи  коменданта  крепости.  Понятия  чести  и  долга,  верности присяге были святы для родителей Маши.  Они предпочли смерть, но не  сдались бунтовщикам. Иван Кузьмич Миронов был  не  способен  на  предательство  ради собственного благополучия. Его жена Василиса Егоровна была готова  разделить участь мужа, чтобы не сдаться врагу.</w:t>
      </w:r>
    </w:p>
    <w:p>
      <w:pPr>
        <w:pStyle w:val="Normal"/>
        <w:ind w:firstLine="709"/>
        <w:jc w:val="both"/>
        <w:rPr/>
      </w:pPr>
      <w:r>
        <w:rPr/>
        <w:t>Швабрин же циничен и равнодушен к страданиям этих людей. Он относился  с презрением к  простым  людям  и  думал  лишь  о  том,  как  бы  спасти  свою собственную жизнь любой ценой. Чувства долга и чести были в нем не  развиты. Он нарушил присягу и перешел на  сторону  бунтовщиков,  но  не  потому,  что сочувствовал им и разделял их взгляды, а лишь для спасения  своей  жизни.  А еще он имел план, расправившись с Гриневым, принудить  Машу  выйти  за  него замуж.</w:t>
      </w:r>
    </w:p>
    <w:p>
      <w:pPr>
        <w:pStyle w:val="Normal"/>
        <w:ind w:firstLine="709"/>
        <w:jc w:val="both"/>
        <w:rPr/>
      </w:pPr>
      <w:r>
        <w:rPr/>
        <w:t>Что касается Гринева, то вполне понятно, что он предпочел смерть. Он  не мог  изменить  присяге  и  стать  соратником  Пугачева  –  убийцы   Машиных родителей.</w:t>
      </w:r>
    </w:p>
    <w:p>
      <w:pPr>
        <w:pStyle w:val="Normal"/>
        <w:ind w:firstLine="709"/>
        <w:jc w:val="both"/>
        <w:rPr/>
      </w:pPr>
      <w:r>
        <w:rPr/>
        <w:t>Гринев был  бы  повешен,  если  бы  не  отчаянное  поведение  Савельича, просившего о его  помиловании  и  готового  умереть  вместо  своего  барина. Савельич спас  Гринева,  показав   преданность  и  исполнение  своего  долга оберегать доверенного ему Петрушу.</w:t>
      </w:r>
    </w:p>
    <w:p>
      <w:pPr>
        <w:pStyle w:val="Normal"/>
        <w:ind w:firstLine="709"/>
        <w:jc w:val="both"/>
        <w:rPr/>
      </w:pPr>
      <w:r>
        <w:rPr/>
        <w:t>Пугачев оценил в Гриневе человека  чести.  Он  сам  ставил  перед  собой благородную цель дать свободу и счастье крепостным крестьянам, и поэтому  ему было по душе благородство молодого офицера. Нравственность  Гринева  оказала влияние на Пугачева. Он освободил Машу и предложил быть посаженым  отцом  у них на свадьбе. Получив вежливый отказ Гринева, Пугачев  сумел  понять  его, так как  тоже имел  милосердие и честь. Пугачев также понимает, что Швабрин  бесчестен  и  относится  к  нему  с пренебрежением. Будучи арестованным по доносу за связь с мятежным  атаманом,  Гринев  из соображений чести не называет имени своей  возлюбленной.  Но  справедливость восторжествовала, и у повести счастливый конец.</w:t>
      </w:r>
    </w:p>
    <w:p>
      <w:pPr>
        <w:pStyle w:val="Normal"/>
        <w:ind w:firstLine="709"/>
        <w:jc w:val="both"/>
        <w:rPr/>
      </w:pPr>
      <w:r>
        <w:rPr/>
        <w:t>Так Александр  Сергеевич  Пушкин  показал  понимание  чести  и  долга  с позиций  абсолютно  разных  людей,  стоящих  на  разных  ступенях  общества. Моральные   качества   воспитываются   в   человеке   независимо   от    его образованности и социального положения.</w:t>
      </w:r>
    </w:p>
    <w:p>
      <w:pPr>
        <w:pStyle w:val="Normal"/>
        <w:ind w:firstLine="709"/>
        <w:jc w:val="both"/>
        <w:rPr/>
      </w:pPr>
      <w:r>
        <w:rPr/>
        <w:t>Интересно замечание В. Белинского, который сказал о Пушкине, что,  «читая его творения, можно превосходным образом воспитать в себе человека».</w:t>
      </w:r>
    </w:p>
    <w:p>
      <w:pPr>
        <w:pStyle w:val="Normal"/>
        <w:ind w:firstLine="709"/>
        <w:jc w:val="both"/>
        <w:rPr/>
      </w:pPr>
      <w:r>
        <w:rPr/>
        <w:t>Сам Александр Сергеевич Пушкин был  «невольник  чети»,  как  написал  о нем   в  своем  стихотворении  «Смерть   поэта»   другой   гениальный   поэт М.Ю.Лермонтов. Он пал жертвой  бесчестных  и  злобных  завистников.  Защищая честь своей жены и свою честь,  Пушкин  вызвал  на  дуэль  Дантеса,  который сомнительным поведением мог опорочить доброе имя  четы  Пушкиных.  Александр Сергеевич не мог жить «оклеветанный молвой» и положил конец бесчестью  ценою собственной жизни.</w:t>
      </w:r>
    </w:p>
    <w:p>
      <w:pPr>
        <w:pStyle w:val="Normal"/>
        <w:ind w:firstLine="709"/>
        <w:jc w:val="both"/>
        <w:rPr/>
      </w:pPr>
      <w:r>
        <w:rPr/>
      </w:r>
    </w:p>
    <w:p>
      <w:pPr>
        <w:pStyle w:val="Normal"/>
        <w:ind w:firstLine="709"/>
        <w:jc w:val="both"/>
        <w:rPr/>
      </w:pPr>
      <w:r>
        <w:rPr/>
        <w:t>Не вынесла душа Поэта</w:t>
      </w:r>
    </w:p>
    <w:p>
      <w:pPr>
        <w:pStyle w:val="Normal"/>
        <w:ind w:firstLine="709"/>
        <w:jc w:val="both"/>
        <w:rPr/>
      </w:pPr>
      <w:r>
        <w:rPr/>
        <w:t>Позора мелочных обид,</w:t>
      </w:r>
    </w:p>
    <w:p>
      <w:pPr>
        <w:pStyle w:val="Normal"/>
        <w:ind w:firstLine="709"/>
        <w:jc w:val="both"/>
        <w:rPr/>
      </w:pPr>
      <w:r>
        <w:rPr/>
        <w:t>Восстал он против мнений света</w:t>
      </w:r>
    </w:p>
    <w:p>
      <w:pPr>
        <w:pStyle w:val="Normal"/>
        <w:ind w:firstLine="709"/>
        <w:jc w:val="both"/>
        <w:rPr/>
      </w:pPr>
      <w:r>
        <w:rPr/>
        <w:t>Один, как прежде… и убит!</w:t>
      </w:r>
    </w:p>
    <w:p>
      <w:pPr>
        <w:pStyle w:val="Normal"/>
        <w:ind w:firstLine="709"/>
        <w:jc w:val="both"/>
        <w:rPr/>
      </w:pPr>
      <w:r>
        <w:rPr/>
      </w:r>
    </w:p>
    <w:p>
      <w:pPr>
        <w:pStyle w:val="Normal"/>
        <w:ind w:firstLine="709"/>
        <w:jc w:val="both"/>
        <w:rPr/>
      </w:pPr>
      <w:r>
        <w:rPr/>
        <w:t>Но «дивный гений» Пушкина озаряет своим лучезарным светом  жизнь  многих и многих поколений потомков, а «пустое сердце» Дантеса не нашло  счастья  на земле и доброй памяти после смерти. И как сказал Лермонтов,  «Свободы,  Гения и Славы палачи»  не  смогут  смыть  своей  «черной  кровью  Поэта  праведную кровь»!</w:t>
      </w:r>
    </w:p>
    <w:p>
      <w:pPr>
        <w:pStyle w:val="Normal"/>
        <w:ind w:firstLine="709"/>
        <w:jc w:val="both"/>
        <w:rPr/>
      </w:pPr>
      <w:r>
        <w:rPr/>
        <w:t>История русской дуэли 19  века  –  это  история  человеческих  трагедий, высоких порывов и страстей. С дуэльной традицией  связано  понятие  чести  в дворянском   обществе   того   времени.   Готовность   платить   жизнью   за неприкосновенность своего личного достоинства предполагала острое  осознание этого достоинства, сильно  развитое  чувство  чести.  К  тому  же  к  дуэлям побуждало подспудное сознание, что должно  свершиться  высшее  правосудие  и победить должен правый.</w:t>
      </w:r>
    </w:p>
    <w:p>
      <w:pPr>
        <w:pStyle w:val="Normal"/>
        <w:ind w:firstLine="709"/>
        <w:jc w:val="both"/>
        <w:rPr/>
      </w:pPr>
      <w:r>
        <w:rPr/>
        <w:t>В повести М.Ю.Лермонтова «Герой нашего  времени»   Печорин  убивает  на дуэли Грушницкого. Вступившись за честь дамы, низко оклеветанной  Грушницким по причине ее невнимания к нему,  Печорин  вызывает  обидчика  на  поединок. Трусливый Грушницкий тайно договаривается со  своими  секундантами  зарядить только свой пистолет, оставив Печорину холостой  выстрел.  Безнравственность и малодушие Грушницкого выражаются в его бесчестном поведении  по  отношению к девушке и к своему товарищу, которому он завидует. Узнав о  заговоре,  Печорин  предлагает  Грушницкому  жестокие  условия дуэли,  либо  публично  отказаться  от  своей  клеветы  и  просить  у   него извинения. Грушницкий в порыве бессильной ненависти  к  противнику  выбирает стреляться  без  шанса  на  жизнь  и  падает  в  пропасть,  сраженный  пулей Печорина.</w:t>
      </w:r>
    </w:p>
    <w:p>
      <w:pPr>
        <w:pStyle w:val="Normal"/>
        <w:ind w:firstLine="709"/>
        <w:jc w:val="both"/>
        <w:rPr/>
      </w:pPr>
      <w:r>
        <w:rPr/>
        <w:t>Заслуживает внимания и  дуэль  Пьера  Безухова  с  Долоховым,  описанная Л.Н.Толстым в романе-эпопее «Война и мир». Пьер  Безухов  –  сугубо  штатский  человек,  склонный  к  философским размышлениям, далекий от житейской суеты и распрей. Он  совершенно  не  умел обращаться с оружием. Но он ранит на  дуэли  Долохова,  бесстрашного  вояку. Здесь Толстой как бы подтверждает мысль о том,  что  вершится  правосудие  и порок  должен  быть  наказан.  Поначалу  Пьер  искренне  доверял   Долохову, поскольку, будучи честным человеком, не мог предполагать бесчестия в  других. Он ввел его в свой дом, помог деньгами в память о старой дружбе,  а  Долохов опозорил Безухова, соблазнив  его  жену.  Пьер  Безухов  вступился  за  свою честь, но, понимая, что глупая и жестокая Элен не  заслуживает  того,  чтобы из-за нее произошло убийство,  раскаивается  в  происшедшем.  Он  благодарит Бога за то, что не убил человека. Он готов раскаяться уже перед  дуэлью,  но не из страха, а потому, что уверен в виновности Элен.</w:t>
      </w:r>
    </w:p>
    <w:p>
      <w:pPr>
        <w:pStyle w:val="Normal"/>
        <w:ind w:firstLine="709"/>
        <w:jc w:val="both"/>
        <w:rPr/>
      </w:pPr>
      <w:r>
        <w:rPr/>
        <w:t>В драме Лермонтова  «Маскарад»  Арбенин,  защищая  свою  честь,  убивает собственную горячо любимую  жену,  поверив  в  искусно  сплетенную  интригу. Арбенин здесь выступает как эгоист и злодей, загубивший невинную  душу  ради своих амбиций. Болезненное самолюбие и ложное представление о чести  сделали его игрушкой в руках лукавых  недоброжелателей и  толкнули  на   злодейство. Отравив  жену  и  узнав,  что  она  невинна  перед  ним,   Арбенин   страшно раскаивается, но жизнь его уже разбита.</w:t>
      </w:r>
    </w:p>
    <w:p>
      <w:pPr>
        <w:pStyle w:val="Normal"/>
        <w:ind w:firstLine="709"/>
        <w:jc w:val="both"/>
        <w:rPr/>
      </w:pPr>
      <w:r>
        <w:rPr/>
        <w:t>Итак, литературные герои той эпохи вызывали обидчиков к барьеру и  порой шли на отчаянные поступки,  защищая  свою  честь,  цена  которой  была  сама жизнь.</w:t>
      </w:r>
    </w:p>
    <w:p>
      <w:pPr>
        <w:pStyle w:val="Normal"/>
        <w:ind w:firstLine="709"/>
        <w:jc w:val="both"/>
        <w:rPr/>
      </w:pPr>
      <w:r>
        <w:rPr/>
        <w:t>В  грандиозном  по  своей  масштабности  романе-эпопее  «Война  и   мир» Л.Н.Толстой уделяет главное внимание проблеме нравственной чистоты души.</w:t>
      </w:r>
    </w:p>
    <w:p>
      <w:pPr>
        <w:pStyle w:val="Normal"/>
        <w:ind w:firstLine="709"/>
        <w:jc w:val="both"/>
        <w:rPr/>
      </w:pPr>
      <w:r>
        <w:rPr/>
        <w:t xml:space="preserve"> </w:t>
      </w:r>
      <w:r>
        <w:rPr/>
        <w:t>Чувство чести и долга, душевная  щедрость  и  чистота  –  залог  мира  и счастья  людей на земле. Показывая, какие беды  несет  война  миру,  Толстой делает вывод, что только самосовершенствование, стремление каждого  человека в отдельности стать лучше, добрее избавит народы от разрушения и гибели.</w:t>
      </w:r>
    </w:p>
    <w:p>
      <w:pPr>
        <w:pStyle w:val="Normal"/>
        <w:ind w:firstLine="709"/>
        <w:jc w:val="both"/>
        <w:rPr/>
      </w:pPr>
      <w:r>
        <w:rPr/>
        <w:t>Любимые герои Толстого Андрей Болконский и его  близкие,  Пьер  Безухов, семья Ростовых – это искренние и  благородные  люди,  понимающие  свой  долг перед родителями и Отечеством, живущие по чести и совести.</w:t>
      </w:r>
    </w:p>
    <w:p>
      <w:pPr>
        <w:pStyle w:val="Normal"/>
        <w:ind w:firstLine="709"/>
        <w:jc w:val="both"/>
        <w:rPr/>
      </w:pPr>
      <w:r>
        <w:rPr/>
        <w:t>Андрей Болконский – волевой и принципиальный человек.  В  начале  романа он мечтает о воинской славе, ждет счастливой минуты,  когда  «ему  придется, наконец, показать все то, что он может сделать», проявить себя  в  сражении. «Для одного этого я живу», - думал князь Андрей.</w:t>
      </w:r>
    </w:p>
    <w:p>
      <w:pPr>
        <w:pStyle w:val="Normal"/>
        <w:ind w:firstLine="709"/>
        <w:jc w:val="both"/>
        <w:rPr/>
      </w:pPr>
      <w:r>
        <w:rPr/>
        <w:t xml:space="preserve"> </w:t>
      </w:r>
      <w:r>
        <w:rPr/>
        <w:t>Воспитанный  своим  отцом  генерал-аншефом  Екатерининского  правления, занимавшим  в свое время видное положение именно благодаря талантам, а  не  стремлению  к карьере,  князь  Андрей  усвоил  понятия  чести  и  долга  перед  людьми   и отечеством.  Николай Андреевич Болконский  честно  служил  своему  отечеству и никогда не прислуживался, о чем говорит его отставка  и  даже  ссылка  при Павле. Болконские – старинный аристократический  род.  Они  по  праву  гордятся своими заслугами  перед  Отечеством.  Высокое  понятие  о  чести,  гордость, независимость,  благородство  и  остроту  ума  старый   князь   передал   по наследству и своему  сыну.  Оба  презирают  выскочек   и  карьеристов  вроде Курагина, для которого нет понятия чести. Князь Андрей  мечтает  о  подвиге.  Он  совершает  подвиг  в  битве  при Аустерлице, подхватив упавшее знамя и воодушевив тем  самым  обратившееся  в бегство войско Образ князя  Андрея  дан  Толстым  в  развитии.  В  результате  духовных исканий он меняет свое представление о смысле жизни. В конце  книги,  после смертельного ранения  в  Бородинском  сражении,  ему  стала  доступна  «божеская любовь» к людям – та любовь, которая должна спасти мир от зла. Князь Андрей никогда не изменил своему долгу и совести. Он оставляет Наташину измену на ее совести, из-за чего она сильно  страдает. В конечном итоге Андрей Болконский прощает Наташе ее увлечение,  понимая  ее неопытность и понимая также, что любит только ее.</w:t>
      </w:r>
    </w:p>
    <w:p>
      <w:pPr>
        <w:pStyle w:val="Normal"/>
        <w:ind w:firstLine="709"/>
        <w:jc w:val="both"/>
        <w:rPr/>
      </w:pPr>
      <w:r>
        <w:rPr/>
        <w:t xml:space="preserve"> </w:t>
      </w:r>
      <w:r>
        <w:rPr/>
        <w:t>Андрея  Болконского  связывает  дружба  с  Пьером  Безуховым.  Эти  два человека отличили друг друга среди светских пустых  лицемеров,  почувствовав единство взглядов и угадав друг в друге человека чести.</w:t>
      </w:r>
    </w:p>
    <w:p>
      <w:pPr>
        <w:pStyle w:val="Normal"/>
        <w:ind w:firstLine="709"/>
        <w:jc w:val="both"/>
        <w:rPr/>
      </w:pPr>
      <w:r>
        <w:rPr/>
        <w:t>Пьер Безухов, как и князь Андрей, находясь в  постоянном  поиске  смысла жизни, ни разу не изменил своей  чести  и  всегда  поступал  как  порядочный человек. Он бесконечно добр и способен чувствовать чужую  боль.  Напряженная внутренняя    духовная    деятельность    Пьера,    его     стремление     к самосовершенствованию  привели  его  к  пониманию  бесконечности  и  красоты  бытия. Он обрел свою душу, которую нельзя убить.</w:t>
      </w:r>
    </w:p>
    <w:p>
      <w:pPr>
        <w:pStyle w:val="Normal"/>
        <w:ind w:firstLine="709"/>
        <w:jc w:val="both"/>
        <w:rPr/>
      </w:pPr>
      <w:r>
        <w:rPr/>
        <w:t>Наблюдения  Пьера  за  поведением  простых  людей,   их   мудрость   и естественность   многому   его   научили.   Нравственная   чистота   народа, способность к самопожертвованию, душевное  благородство были  открытием  для Пьера Безухова, и он с радостью ощущал себя частью этого народа,  частью  его духовной силы.</w:t>
      </w:r>
    </w:p>
    <w:p>
      <w:pPr>
        <w:pStyle w:val="Normal"/>
        <w:ind w:firstLine="709"/>
        <w:jc w:val="both"/>
        <w:rPr/>
      </w:pPr>
      <w:r>
        <w:rPr/>
        <w:t>На примере войны 1812 года Л.Н.Толстой показывает, как народ  героически творит историю. Война 1812 года предстает в изображении Толстого  как  война народная.  В  период  тяжких  испытаний  для  Отечества   «делом   народным» становится защита Родины. В романе дано множество образов  простых  мужиков, солдат. Все они готовы умереть за Родину и уверены  в  победе. «Всем  народом навалиться хотят». Всем миром  готовы  отстоять  честь  своего  Отечества  и единодушны  в  решении  не  отдать  свою  столицу  врагу.  Чтобы  ничего  не досталось «дьяволам»,  решено было поджечь Москву.</w:t>
      </w:r>
    </w:p>
    <w:p>
      <w:pPr>
        <w:pStyle w:val="Normal"/>
        <w:ind w:firstLine="709"/>
        <w:jc w:val="both"/>
        <w:rPr/>
      </w:pPr>
      <w:r>
        <w:rPr/>
        <w:t xml:space="preserve"> </w:t>
      </w:r>
      <w:r>
        <w:rPr/>
        <w:t>Честь и бесчестье показывает Толстой, рисуя  образы  двух  полководцев, Кутузова и Наполеона – защитника Отечества и захватчика. Вторгшийся враг не может быть  честен.  Суть  его  поступка  –  захват чужого, ему не принадлежащего,  а  также   убийство.  Наполеон  изображен  в романе эгоистичным и самовлюбленным, надменным  и  самонадеянным.  Он  хотел поработить русский народ и претендовал на мировое господство.</w:t>
      </w:r>
    </w:p>
    <w:p>
      <w:pPr>
        <w:pStyle w:val="Normal"/>
        <w:ind w:firstLine="709"/>
        <w:jc w:val="both"/>
        <w:rPr/>
      </w:pPr>
      <w:r>
        <w:rPr/>
        <w:t>Противоположна  Наполеону  фигура  Кутузова.  Он  изображен  как  вождь справедливой народной войны, связанный с народом тесными духовными узами.  В этом заключалась его сила как полководца.  Глубокие  патриотические  чувства Кутузова, его любовь к русскому народу и ненависть к врагу, его  близость  к солдату отличали в нем человека чести и высокой нравственности.</w:t>
      </w:r>
    </w:p>
    <w:p>
      <w:pPr>
        <w:pStyle w:val="Normal"/>
        <w:ind w:firstLine="709"/>
        <w:jc w:val="both"/>
        <w:rPr/>
      </w:pPr>
      <w:r>
        <w:rPr/>
        <w:t>Толстой  видит  в  народе   источник   духовности   и   нравственности, необходимых для всего общества. По мысли Толстого нравственны  и  честны  те дворяне,  которые  ближе  стоят   к   народу.   У   них   сильнее   выражено патриотическое чувство. И наоборот,  те  дворяне,  которые  отстраняются  от своего народа и гнушаются им, черствы и бездушны.</w:t>
      </w:r>
    </w:p>
    <w:p>
      <w:pPr>
        <w:pStyle w:val="Normal"/>
        <w:ind w:firstLine="709"/>
        <w:jc w:val="both"/>
        <w:rPr/>
      </w:pPr>
      <w:r>
        <w:rPr/>
        <w:t>В любви к Родине равны князь Андрей Болконский и  солдат  его  полка.  В полку его называли «наш  князь»,  им  гордились  и  его  любили»   Духовным учителем Пьера Безухова стал Платон Каратаев – человек  из  народа.  Солдаты называли Пьера «наш барин».</w:t>
      </w:r>
    </w:p>
    <w:p>
      <w:pPr>
        <w:pStyle w:val="Normal"/>
        <w:ind w:firstLine="709"/>
        <w:jc w:val="both"/>
        <w:rPr/>
      </w:pPr>
      <w:r>
        <w:rPr/>
        <w:t>Народному патриотизму Толстой противопоставляет  лжепатриотизм  светской знати. Основная цель этих людей –  ловить  «кресты,  рубли,  чины».  Высшему свету были присущи черты двуличия и лицемерия.  Жизнь  в  беспечной  роскоши притупляла чувства чести и долга.</w:t>
      </w:r>
    </w:p>
    <w:p>
      <w:pPr>
        <w:pStyle w:val="Normal"/>
        <w:ind w:firstLine="709"/>
        <w:jc w:val="both"/>
        <w:rPr/>
      </w:pPr>
      <w:r>
        <w:rPr/>
        <w:t>В Отечественной войне 1812 года была  заключена  огромная   нравственная сила, которая очищала и перерождала героев  Толстого. Их судьбы шли  той  же дорогой, что и судьба  народная. Они пришли к пониманию того, что,  отстаивая честь своего Отечества, они сохраняют свою честь.</w:t>
      </w:r>
    </w:p>
    <w:p>
      <w:pPr>
        <w:pStyle w:val="Normal"/>
        <w:ind w:firstLine="709"/>
        <w:jc w:val="both"/>
        <w:rPr>
          <w:color w:val="FF0000"/>
        </w:rPr>
      </w:pPr>
      <w:r>
        <w:rPr>
          <w:color w:val="FF0000"/>
        </w:rPr>
      </w:r>
    </w:p>
    <w:p>
      <w:pPr>
        <w:pStyle w:val="Normal"/>
        <w:jc w:val="center"/>
        <w:rPr/>
      </w:pPr>
      <w:r>
        <w:rPr>
          <w:b/>
        </w:rPr>
        <w:t>4.1. Любовная лирика А.С. Пушкина: своеобразие лирического героя.</w:t>
      </w:r>
    </w:p>
    <w:p>
      <w:pPr>
        <w:pStyle w:val="Normal"/>
        <w:jc w:val="center"/>
        <w:rPr>
          <w:b/>
          <w:b/>
        </w:rPr>
      </w:pPr>
      <w:r>
        <w:rPr>
          <w:b/>
        </w:rPr>
        <w:t>(на примере 4-5 стихотворений по выбору экзаменуемого)</w:t>
      </w:r>
    </w:p>
    <w:p>
      <w:pPr>
        <w:pStyle w:val="Normal"/>
        <w:jc w:val="center"/>
        <w:rPr/>
      </w:pPr>
      <w:r>
        <w:rPr>
          <w:b/>
        </w:rPr>
        <w:t>Чтение наизусть одного из стихотворений</w:t>
      </w:r>
      <w:r>
        <w:rPr/>
        <w:t>.</w:t>
      </w:r>
    </w:p>
    <w:p>
      <w:pPr>
        <w:pStyle w:val="Normal"/>
        <w:jc w:val="right"/>
        <w:rPr/>
      </w:pPr>
      <w:r>
        <w:rPr/>
        <w:t>Пушкин заразил меня любовью,</w:t>
      </w:r>
    </w:p>
    <w:p>
      <w:pPr>
        <w:pStyle w:val="Normal"/>
        <w:jc w:val="right"/>
        <w:rPr/>
      </w:pPr>
      <w:r>
        <w:rPr/>
        <w:t>Словом…любовь.</w:t>
      </w:r>
    </w:p>
    <w:p>
      <w:pPr>
        <w:pStyle w:val="Normal"/>
        <w:jc w:val="right"/>
        <w:rPr/>
      </w:pPr>
      <w:r>
        <w:rPr/>
        <w:t>М.И. Цветаева</w:t>
      </w:r>
    </w:p>
    <w:p>
      <w:pPr>
        <w:pStyle w:val="Normal"/>
        <w:ind w:firstLine="709"/>
        <w:jc w:val="both"/>
        <w:rPr/>
      </w:pPr>
      <w:r>
        <w:rPr/>
        <w:t>Александр Сергеевич Пушкин — прежде всего поэт-лирик. В своем творчестве он обращался к темам, которые больше всего волновали его: к темам любви, свободы, дружбы, творчества. В стихотворениях поэт выражал свое видение мира, свои переживания. Лирика дает наиболее полное представление об идеалах и жизненных ценностях поэта. Любовь для Пушкина - спутница юности. Но она сопровождает поэта всю жизнь.</w:t>
      </w:r>
    </w:p>
    <w:p>
      <w:pPr>
        <w:pStyle w:val="Normal"/>
        <w:ind w:firstLine="709"/>
        <w:jc w:val="both"/>
        <w:rPr/>
      </w:pPr>
      <w:r>
        <w:rPr>
          <w:bCs/>
          <w:color w:val="333333"/>
        </w:rPr>
        <w:t xml:space="preserve"> </w:t>
      </w:r>
      <w:r>
        <w:rPr>
          <w:bCs/>
          <w:color w:val="333333"/>
        </w:rPr>
        <w:t xml:space="preserve">В своем творчестве поэт неоднократно возвращается к теме любви. Юного поэта  интересовали любовные забавы. Почти все стихотворения этого периода игривы. Для раннего творчества Пушкина характерен жанр "легкой поэзии". </w:t>
      </w:r>
      <w:r>
        <w:rPr/>
        <w:t>Так, в стихотворениях "Красавице, которая нюхала табак", "Монах", "К Наташе" все обращается в шутку, в игру. Настоящего, возвышенного душевного единства нет. Еще в Лицее Пушкин начинает писать в особом жанре любовной лирики - стихах в альбом. Интересно то, что поэт, не питавший обычно глубоких чувств к владелице альбома, должен был написать ей признание в любви. Пушкин обычно писал шутки в виде какого-либо парадоксального утверждения.</w:t>
      </w:r>
    </w:p>
    <w:p>
      <w:pPr>
        <w:pStyle w:val="Normal"/>
        <w:ind w:firstLine="709"/>
        <w:jc w:val="both"/>
        <w:rPr/>
      </w:pPr>
      <w:r>
        <w:rPr/>
        <w:t>В петербургский период Пушкин пишет любовные стихи, подобные лицейским ("О. Массон", "Как сладостно!.. Но боги, как опасно…"). Но появляется и нечто новое. Впервые появляется то, к чему впоследствии очень часто будет обращаться поэт: возвышенный идеал. "Где женщина не с хладной красотой, но с пламенной, возвышенной, живой?"</w:t>
      </w:r>
    </w:p>
    <w:p>
      <w:pPr>
        <w:pStyle w:val="Normal"/>
        <w:ind w:firstLine="709"/>
        <w:jc w:val="both"/>
        <w:rPr/>
      </w:pPr>
      <w:r>
        <w:rPr/>
        <w:t>В петербургский период происходит постепенный переход от лицейской лирики к той новой, которая появится в южной ссылке. В любовной лирике южного периода мы не найдем ничего, кроме грустного, даже трагичного. Это связано с тем, что в этот период почти все творчество поэта подчиняется законам такого литературного направления, как романтизм. Более того, подобно Байрону, Пушкин стремится сократить расстояние между собой и своим романтическим героем. Романтический герой - это беглец из несвободного и не понимающего его мира. Он изгнанник, оставивший в том мире свою любовь. Как уже говорилось, любовные стихотворения этого периода трагичны:</w:t>
      </w:r>
    </w:p>
    <w:p>
      <w:pPr>
        <w:pStyle w:val="Normal"/>
        <w:ind w:firstLine="709"/>
        <w:jc w:val="both"/>
        <w:rPr/>
      </w:pPr>
      <w:r>
        <w:rPr/>
        <w:t>Все кончено: меж нами связи нет…</w:t>
      </w:r>
    </w:p>
    <w:p>
      <w:pPr>
        <w:pStyle w:val="Normal"/>
        <w:ind w:firstLine="709"/>
        <w:jc w:val="both"/>
        <w:rPr/>
      </w:pPr>
      <w:r>
        <w:rPr/>
        <w:t>В последний раз твой образ милый</w:t>
      </w:r>
    </w:p>
    <w:p>
      <w:pPr>
        <w:pStyle w:val="Normal"/>
        <w:ind w:firstLine="709"/>
        <w:jc w:val="both"/>
        <w:rPr/>
      </w:pPr>
      <w:r>
        <w:rPr/>
        <w:t>Дерзаю мысленно ласкать,</w:t>
      </w:r>
    </w:p>
    <w:p>
      <w:pPr>
        <w:pStyle w:val="Normal"/>
        <w:ind w:firstLine="709"/>
        <w:jc w:val="both"/>
        <w:rPr/>
      </w:pPr>
      <w:r>
        <w:rPr/>
        <w:t>Будить мечту сердечной силой</w:t>
      </w:r>
    </w:p>
    <w:p>
      <w:pPr>
        <w:pStyle w:val="Normal"/>
        <w:ind w:firstLine="709"/>
        <w:jc w:val="both"/>
        <w:rPr/>
      </w:pPr>
      <w:r>
        <w:rPr/>
        <w:t>И с негой робкой и унылой</w:t>
      </w:r>
    </w:p>
    <w:p>
      <w:pPr>
        <w:pStyle w:val="Normal"/>
        <w:ind w:firstLine="709"/>
        <w:jc w:val="both"/>
        <w:rPr/>
      </w:pPr>
      <w:r>
        <w:rPr/>
        <w:t>Твою любовь воспоминать.</w:t>
      </w:r>
    </w:p>
    <w:p>
      <w:pPr>
        <w:pStyle w:val="Normal"/>
        <w:ind w:firstLine="709"/>
        <w:jc w:val="both"/>
        <w:rPr/>
      </w:pPr>
      <w:r>
        <w:rPr/>
        <w:t>("Прощанье")</w:t>
      </w:r>
    </w:p>
    <w:p>
      <w:pPr>
        <w:pStyle w:val="Normal"/>
        <w:ind w:firstLine="709"/>
        <w:jc w:val="both"/>
        <w:rPr/>
      </w:pPr>
      <w:r>
        <w:rPr/>
        <w:t>Считается, что все эти грустные мысли навевала Пушкину некая "утаенная любовь". "Утаенная любовь" подходила романтическому герою, соответствовала его образу. Однако, по словам М.Н. Волконской, поэт обожал только свою музу и поэтизировал все, что видел. Но в любовной лирике Пушкин не новатор. Он романтик. Так, в стихотворении "Я помню чудное мгновенье…" он говорит о нежном голосе, милых чертах, мятежном порыве.</w:t>
      </w:r>
    </w:p>
    <w:p>
      <w:pPr>
        <w:pStyle w:val="Normal"/>
        <w:ind w:firstLine="709"/>
        <w:jc w:val="both"/>
        <w:rPr/>
      </w:pPr>
      <w:r>
        <w:rPr/>
        <w:t>Я помню чудное мгновенье:</w:t>
      </w:r>
    </w:p>
    <w:p>
      <w:pPr>
        <w:pStyle w:val="Normal"/>
        <w:ind w:firstLine="709"/>
        <w:jc w:val="both"/>
        <w:rPr/>
      </w:pPr>
      <w:r>
        <w:rPr/>
        <w:t>Передо мной явилась ты,</w:t>
      </w:r>
    </w:p>
    <w:p>
      <w:pPr>
        <w:pStyle w:val="Normal"/>
        <w:ind w:firstLine="709"/>
        <w:jc w:val="both"/>
        <w:rPr/>
      </w:pPr>
      <w:r>
        <w:rPr/>
        <w:t>Как мимолетное виденье,</w:t>
      </w:r>
    </w:p>
    <w:p>
      <w:pPr>
        <w:pStyle w:val="Normal"/>
        <w:ind w:firstLine="709"/>
        <w:jc w:val="both"/>
        <w:rPr/>
      </w:pPr>
      <w:r>
        <w:rPr/>
        <w:t>Как гений чистой красоты.</w:t>
      </w:r>
    </w:p>
    <w:p>
      <w:pPr>
        <w:pStyle w:val="Normal"/>
        <w:ind w:firstLine="709"/>
        <w:jc w:val="both"/>
        <w:rPr/>
      </w:pPr>
      <w:r>
        <w:rPr/>
      </w:r>
    </w:p>
    <w:p>
      <w:pPr>
        <w:pStyle w:val="Normal"/>
        <w:ind w:firstLine="709"/>
        <w:jc w:val="both"/>
        <w:rPr/>
      </w:pPr>
      <w:r>
        <w:rPr/>
        <w:t>В томленьях грусти безнадежной,</w:t>
      </w:r>
    </w:p>
    <w:p>
      <w:pPr>
        <w:pStyle w:val="Normal"/>
        <w:ind w:firstLine="709"/>
        <w:jc w:val="both"/>
        <w:rPr/>
      </w:pPr>
      <w:r>
        <w:rPr/>
        <w:t>В тревогах шумной суеты,</w:t>
      </w:r>
    </w:p>
    <w:p>
      <w:pPr>
        <w:pStyle w:val="Normal"/>
        <w:ind w:firstLine="709"/>
        <w:jc w:val="both"/>
        <w:rPr/>
      </w:pPr>
      <w:r>
        <w:rPr/>
        <w:t>Звучал мне долго голос нежный,</w:t>
      </w:r>
    </w:p>
    <w:p>
      <w:pPr>
        <w:pStyle w:val="Normal"/>
        <w:ind w:firstLine="709"/>
        <w:jc w:val="both"/>
        <w:rPr/>
      </w:pPr>
      <w:r>
        <w:rPr/>
        <w:t>И снились милые черты.</w:t>
      </w:r>
    </w:p>
    <w:p>
      <w:pPr>
        <w:pStyle w:val="Normal"/>
        <w:ind w:firstLine="709"/>
        <w:jc w:val="both"/>
        <w:rPr/>
      </w:pPr>
      <w:r>
        <w:rPr/>
      </w:r>
    </w:p>
    <w:p>
      <w:pPr>
        <w:pStyle w:val="Normal"/>
        <w:ind w:firstLine="709"/>
        <w:jc w:val="both"/>
        <w:rPr/>
      </w:pPr>
      <w:r>
        <w:rPr/>
        <w:t>Шли годы. Бурь порыв мятежный</w:t>
      </w:r>
    </w:p>
    <w:p>
      <w:pPr>
        <w:pStyle w:val="Normal"/>
        <w:ind w:firstLine="709"/>
        <w:jc w:val="both"/>
        <w:rPr/>
      </w:pPr>
      <w:r>
        <w:rPr/>
        <w:t>Рассеял прежние мечты.</w:t>
      </w:r>
    </w:p>
    <w:p>
      <w:pPr>
        <w:pStyle w:val="Normal"/>
        <w:ind w:firstLine="709"/>
        <w:jc w:val="both"/>
        <w:rPr/>
      </w:pPr>
      <w:r>
        <w:rPr/>
        <w:t>И я забыл твой голос нежный,</w:t>
      </w:r>
    </w:p>
    <w:p>
      <w:pPr>
        <w:pStyle w:val="Normal"/>
        <w:ind w:firstLine="709"/>
        <w:jc w:val="both"/>
        <w:rPr/>
      </w:pPr>
      <w:r>
        <w:rPr/>
        <w:t>Твои небесные черты.</w:t>
      </w:r>
    </w:p>
    <w:p>
      <w:pPr>
        <w:pStyle w:val="Normal"/>
        <w:ind w:firstLine="709"/>
        <w:jc w:val="both"/>
        <w:rPr/>
      </w:pPr>
      <w:r>
        <w:rPr/>
      </w:r>
    </w:p>
    <w:p>
      <w:pPr>
        <w:pStyle w:val="Normal"/>
        <w:ind w:firstLine="709"/>
        <w:jc w:val="both"/>
        <w:rPr/>
      </w:pPr>
      <w:r>
        <w:rPr/>
        <w:t>В глуши, во мраке заточенья</w:t>
      </w:r>
    </w:p>
    <w:p>
      <w:pPr>
        <w:pStyle w:val="Normal"/>
        <w:ind w:firstLine="709"/>
        <w:jc w:val="both"/>
        <w:rPr/>
      </w:pPr>
      <w:r>
        <w:rPr/>
        <w:t>Тянулись тихо дни мои</w:t>
      </w:r>
    </w:p>
    <w:p>
      <w:pPr>
        <w:pStyle w:val="Normal"/>
        <w:ind w:firstLine="709"/>
        <w:jc w:val="both"/>
        <w:rPr/>
      </w:pPr>
      <w:r>
        <w:rPr/>
        <w:t>Без божества, без вдохновенья,</w:t>
      </w:r>
    </w:p>
    <w:p>
      <w:pPr>
        <w:pStyle w:val="Normal"/>
        <w:ind w:firstLine="709"/>
        <w:jc w:val="both"/>
        <w:rPr/>
      </w:pPr>
      <w:r>
        <w:rPr/>
        <w:t>Без слез, без жизни, без любви.</w:t>
      </w:r>
    </w:p>
    <w:p>
      <w:pPr>
        <w:pStyle w:val="Normal"/>
        <w:ind w:firstLine="709"/>
        <w:jc w:val="both"/>
        <w:rPr/>
      </w:pPr>
      <w:r>
        <w:rPr/>
      </w:r>
    </w:p>
    <w:p>
      <w:pPr>
        <w:pStyle w:val="Normal"/>
        <w:ind w:firstLine="709"/>
        <w:jc w:val="both"/>
        <w:rPr/>
      </w:pPr>
      <w:r>
        <w:rPr/>
        <w:t>Душе настало пробужденье:</w:t>
      </w:r>
    </w:p>
    <w:p>
      <w:pPr>
        <w:pStyle w:val="Normal"/>
        <w:ind w:firstLine="709"/>
        <w:jc w:val="both"/>
        <w:rPr/>
      </w:pPr>
      <w:r>
        <w:rPr/>
        <w:t>И вот опять явилась ты,</w:t>
      </w:r>
    </w:p>
    <w:p>
      <w:pPr>
        <w:pStyle w:val="Normal"/>
        <w:ind w:firstLine="709"/>
        <w:jc w:val="both"/>
        <w:rPr/>
      </w:pPr>
      <w:r>
        <w:rPr/>
        <w:t>Как мимолетное виденье,</w:t>
      </w:r>
    </w:p>
    <w:p>
      <w:pPr>
        <w:pStyle w:val="Normal"/>
        <w:ind w:firstLine="709"/>
        <w:jc w:val="both"/>
        <w:rPr/>
      </w:pPr>
      <w:r>
        <w:rPr/>
        <w:t>Как гений чистой красоты.</w:t>
      </w:r>
    </w:p>
    <w:p>
      <w:pPr>
        <w:pStyle w:val="Normal"/>
        <w:ind w:firstLine="709"/>
        <w:jc w:val="both"/>
        <w:rPr/>
      </w:pPr>
      <w:r>
        <w:rPr/>
      </w:r>
    </w:p>
    <w:p>
      <w:pPr>
        <w:pStyle w:val="Normal"/>
        <w:ind w:firstLine="709"/>
        <w:jc w:val="both"/>
        <w:rPr/>
      </w:pPr>
      <w:r>
        <w:rPr/>
        <w:t>И сердце бьется в упоенье,</w:t>
      </w:r>
    </w:p>
    <w:p>
      <w:pPr>
        <w:pStyle w:val="Normal"/>
        <w:ind w:firstLine="709"/>
        <w:jc w:val="both"/>
        <w:rPr/>
      </w:pPr>
      <w:r>
        <w:rPr/>
        <w:t>И для него воскресли вновь</w:t>
      </w:r>
    </w:p>
    <w:p>
      <w:pPr>
        <w:pStyle w:val="Normal"/>
        <w:ind w:firstLine="709"/>
        <w:jc w:val="both"/>
        <w:rPr/>
      </w:pPr>
      <w:r>
        <w:rPr/>
        <w:t>И божество и вдохновенье,</w:t>
      </w:r>
    </w:p>
    <w:p>
      <w:pPr>
        <w:pStyle w:val="Normal"/>
        <w:ind w:firstLine="709"/>
        <w:jc w:val="both"/>
        <w:rPr/>
      </w:pPr>
      <w:r>
        <w:rPr/>
        <w:t>И жизнь, и слезы, и любовь.</w:t>
      </w:r>
    </w:p>
    <w:p>
      <w:pPr>
        <w:pStyle w:val="Normal"/>
        <w:ind w:firstLine="709"/>
        <w:jc w:val="both"/>
        <w:rPr>
          <w:color w:val="000000"/>
        </w:rPr>
      </w:pPr>
      <w:r>
        <w:rPr>
          <w:color w:val="000000"/>
        </w:rPr>
        <w:t xml:space="preserve">Это стихотворение, как известно, посвящено А.П. Керн, реальные отношения с которой были у Пушкина неровными, не такими возвышенными, но стихи увековечили навсегда ее “небесные черты”, “голос нежный” — его божество и вдохновенье. Из этого стихотворения мы можем понять, что любовь для Пушкина является не просто источником наслаждения и радости, но и источником вдохновенья, творческой и жизненной энергии, так как, когда возлюбленная покидает поэта, жизнь его теряет смысл, из нее исчезают краски, запахи, звуки, она становится унылой: </w:t>
      </w:r>
    </w:p>
    <w:p>
      <w:pPr>
        <w:pStyle w:val="Normal"/>
        <w:ind w:firstLine="709"/>
        <w:jc w:val="both"/>
        <w:rPr>
          <w:color w:val="000000"/>
        </w:rPr>
      </w:pPr>
      <w:r>
        <w:rPr>
          <w:color w:val="000000"/>
        </w:rPr>
        <w:t xml:space="preserve"> </w:t>
      </w:r>
      <w:r>
        <w:rPr>
          <w:color w:val="000000"/>
        </w:rPr>
        <w:t xml:space="preserve">В глуши, во мраке заточенья </w:t>
      </w:r>
    </w:p>
    <w:p>
      <w:pPr>
        <w:pStyle w:val="Normal"/>
        <w:ind w:firstLine="709"/>
        <w:jc w:val="both"/>
        <w:rPr>
          <w:color w:val="000000"/>
        </w:rPr>
      </w:pPr>
      <w:r>
        <w:rPr>
          <w:color w:val="000000"/>
        </w:rPr>
        <w:t xml:space="preserve"> </w:t>
      </w:r>
      <w:r>
        <w:rPr>
          <w:color w:val="000000"/>
        </w:rPr>
        <w:t>Тянулись тихо дни мои</w:t>
      </w:r>
    </w:p>
    <w:p>
      <w:pPr>
        <w:pStyle w:val="Normal"/>
        <w:ind w:firstLine="709"/>
        <w:jc w:val="both"/>
        <w:rPr>
          <w:color w:val="000000"/>
        </w:rPr>
      </w:pPr>
      <w:r>
        <w:rPr>
          <w:color w:val="000000"/>
        </w:rPr>
        <w:t xml:space="preserve"> </w:t>
      </w:r>
      <w:r>
        <w:rPr>
          <w:color w:val="000000"/>
        </w:rPr>
        <w:t>Без божества, без вдохновенья,</w:t>
      </w:r>
    </w:p>
    <w:p>
      <w:pPr>
        <w:pStyle w:val="Normal"/>
        <w:ind w:firstLine="709"/>
        <w:jc w:val="both"/>
        <w:rPr>
          <w:color w:val="000000"/>
        </w:rPr>
      </w:pPr>
      <w:r>
        <w:rPr>
          <w:color w:val="000000"/>
        </w:rPr>
        <w:t xml:space="preserve"> </w:t>
      </w:r>
      <w:r>
        <w:rPr>
          <w:color w:val="000000"/>
        </w:rPr>
        <w:t>Без слез, без жизни, без любви.</w:t>
      </w:r>
    </w:p>
    <w:p>
      <w:pPr>
        <w:pStyle w:val="Normal"/>
        <w:jc w:val="both"/>
        <w:rPr>
          <w:color w:val="000000"/>
        </w:rPr>
      </w:pPr>
      <w:r>
        <w:rPr>
          <w:color w:val="000000"/>
        </w:rPr>
        <w:t xml:space="preserve"> </w:t>
      </w:r>
      <w:r>
        <w:rPr>
          <w:color w:val="000000"/>
        </w:rPr>
        <w:t xml:space="preserve">И лишь только любимая появляется вновь, к поэту возвращается вдохновение: </w:t>
      </w:r>
    </w:p>
    <w:p>
      <w:pPr>
        <w:pStyle w:val="Normal"/>
        <w:ind w:firstLine="709"/>
        <w:jc w:val="both"/>
        <w:rPr>
          <w:color w:val="000000"/>
        </w:rPr>
      </w:pPr>
      <w:r>
        <w:rPr>
          <w:color w:val="000000"/>
        </w:rPr>
        <w:t xml:space="preserve">И сердце бьется в упоенье, </w:t>
      </w:r>
    </w:p>
    <w:p>
      <w:pPr>
        <w:pStyle w:val="Normal"/>
        <w:ind w:firstLine="709"/>
        <w:jc w:val="both"/>
        <w:rPr>
          <w:color w:val="000000"/>
        </w:rPr>
      </w:pPr>
      <w:r>
        <w:rPr>
          <w:color w:val="000000"/>
        </w:rPr>
        <w:t xml:space="preserve">И для него воскресли вновь </w:t>
      </w:r>
    </w:p>
    <w:p>
      <w:pPr>
        <w:pStyle w:val="Normal"/>
        <w:ind w:firstLine="709"/>
        <w:jc w:val="both"/>
        <w:rPr>
          <w:color w:val="000000"/>
        </w:rPr>
      </w:pPr>
      <w:r>
        <w:rPr>
          <w:color w:val="000000"/>
        </w:rPr>
        <w:t xml:space="preserve">И божество, и вдохновенье, </w:t>
      </w:r>
    </w:p>
    <w:p>
      <w:pPr>
        <w:pStyle w:val="Normal"/>
        <w:ind w:firstLine="709"/>
        <w:jc w:val="both"/>
        <w:rPr>
          <w:color w:val="000000"/>
        </w:rPr>
      </w:pPr>
      <w:r>
        <w:rPr>
          <w:color w:val="000000"/>
        </w:rPr>
        <w:t xml:space="preserve">И жизнь, и слезы, и любовь. </w:t>
      </w:r>
    </w:p>
    <w:p>
      <w:pPr>
        <w:pStyle w:val="Normal"/>
        <w:ind w:firstLine="709"/>
        <w:jc w:val="both"/>
        <w:rPr>
          <w:color w:val="000000"/>
        </w:rPr>
      </w:pPr>
      <w:r>
        <w:rPr>
          <w:color w:val="000000"/>
        </w:rPr>
        <w:t>В дальнейшем любовь становится очень дорога поэту, даже любовь безответная. Пушкин благодарен женщине за то светлое чувство, которым она озарила его душу. Любовь воскрешала желание жить, творить, желать славы.</w:t>
      </w:r>
    </w:p>
    <w:p>
      <w:pPr>
        <w:pStyle w:val="Normal"/>
        <w:ind w:firstLine="709"/>
        <w:jc w:val="both"/>
        <w:rPr/>
      </w:pPr>
      <w:r>
        <w:rPr/>
        <w:t xml:space="preserve">В стихах прослеживаются унынье и тоска, но есть "чудные мгновенья", которые связаны с любовью. В многочисленных стихотворениях, посвященных возлюбленным, созданы яркие образы любимых женщин. </w:t>
      </w:r>
    </w:p>
    <w:p>
      <w:pPr>
        <w:pStyle w:val="Normal"/>
        <w:ind w:firstLine="709"/>
        <w:jc w:val="both"/>
        <w:rPr/>
      </w:pPr>
      <w:r>
        <w:rPr/>
        <w:t xml:space="preserve">МАДОННА </w:t>
        <w:br/>
        <w:t>Не множеством картин старинных мастеров</w:t>
      </w:r>
    </w:p>
    <w:p>
      <w:pPr>
        <w:pStyle w:val="Normal"/>
        <w:jc w:val="both"/>
        <w:rPr/>
      </w:pPr>
      <w:r>
        <w:rPr/>
        <w:t>Украсить я всегда желал свою обитель,</w:t>
      </w:r>
    </w:p>
    <w:p>
      <w:pPr>
        <w:pStyle w:val="Normal"/>
        <w:jc w:val="both"/>
        <w:rPr/>
      </w:pPr>
      <w:r>
        <w:rPr/>
        <w:t>Чтоб суеверно им дивился посетитель,</w:t>
      </w:r>
    </w:p>
    <w:p>
      <w:pPr>
        <w:pStyle w:val="Normal"/>
        <w:jc w:val="both"/>
        <w:rPr/>
      </w:pPr>
      <w:r>
        <w:rPr/>
        <w:t>Внимая важному сужденью знатоков.</w:t>
      </w:r>
    </w:p>
    <w:p>
      <w:pPr>
        <w:pStyle w:val="Normal"/>
        <w:jc w:val="both"/>
        <w:rPr/>
      </w:pPr>
      <w:r>
        <w:rPr/>
      </w:r>
    </w:p>
    <w:p>
      <w:pPr>
        <w:pStyle w:val="Normal"/>
        <w:jc w:val="both"/>
        <w:rPr/>
      </w:pPr>
      <w:r>
        <w:rPr/>
        <w:t>В простом углу моем, средь медленных трудов,</w:t>
      </w:r>
    </w:p>
    <w:p>
      <w:pPr>
        <w:pStyle w:val="Normal"/>
        <w:jc w:val="both"/>
        <w:rPr/>
      </w:pPr>
      <w:r>
        <w:rPr/>
        <w:t>Одной картины я желал быть вечно зритель,</w:t>
      </w:r>
    </w:p>
    <w:p>
      <w:pPr>
        <w:pStyle w:val="Normal"/>
        <w:jc w:val="both"/>
        <w:rPr/>
      </w:pPr>
      <w:r>
        <w:rPr/>
        <w:t>Одной: чтоб на меня с холста, как с облаков,</w:t>
      </w:r>
    </w:p>
    <w:p>
      <w:pPr>
        <w:pStyle w:val="Normal"/>
        <w:jc w:val="both"/>
        <w:rPr/>
      </w:pPr>
      <w:r>
        <w:rPr/>
        <w:t>Пречистая и наш божественный спаситель –</w:t>
      </w:r>
    </w:p>
    <w:p>
      <w:pPr>
        <w:pStyle w:val="Normal"/>
        <w:jc w:val="both"/>
        <w:rPr/>
      </w:pPr>
      <w:r>
        <w:rPr/>
        <w:br/>
        <w:t>Она с величием, он с разумом в очах –</w:t>
      </w:r>
    </w:p>
    <w:p>
      <w:pPr>
        <w:pStyle w:val="Normal"/>
        <w:jc w:val="both"/>
        <w:rPr/>
      </w:pPr>
      <w:r>
        <w:rPr/>
        <w:t>Взирали, кроткие, во славе и в лучах,</w:t>
      </w:r>
    </w:p>
    <w:p>
      <w:pPr>
        <w:pStyle w:val="Normal"/>
        <w:jc w:val="both"/>
        <w:rPr/>
      </w:pPr>
      <w:r>
        <w:rPr/>
        <w:t>Одни, без ангелов, под пальмою Сиона.</w:t>
      </w:r>
    </w:p>
    <w:p>
      <w:pPr>
        <w:pStyle w:val="Normal"/>
        <w:jc w:val="both"/>
        <w:rPr/>
      </w:pPr>
      <w:r>
        <w:rPr/>
        <w:t>Исполнились мои желания. Творец</w:t>
      </w:r>
    </w:p>
    <w:p>
      <w:pPr>
        <w:pStyle w:val="Normal"/>
        <w:jc w:val="both"/>
        <w:rPr/>
      </w:pPr>
      <w:r>
        <w:rPr/>
      </w:r>
    </w:p>
    <w:p>
      <w:pPr>
        <w:pStyle w:val="Normal"/>
        <w:jc w:val="both"/>
        <w:rPr/>
      </w:pPr>
      <w:r>
        <w:rPr/>
        <w:t>Тебя мне ниспослал, тебя, моя Мадонна,</w:t>
      </w:r>
    </w:p>
    <w:p>
      <w:pPr>
        <w:pStyle w:val="Normal"/>
        <w:jc w:val="both"/>
        <w:rPr/>
      </w:pPr>
      <w:r>
        <w:rPr/>
        <w:t>Чистейшей прелести чистейший образец.</w:t>
      </w:r>
    </w:p>
    <w:p>
      <w:pPr>
        <w:pStyle w:val="Normal"/>
        <w:jc w:val="both"/>
        <w:rPr/>
      </w:pPr>
      <w:r>
        <w:rPr/>
      </w:r>
    </w:p>
    <w:p>
      <w:pPr>
        <w:pStyle w:val="Normal"/>
        <w:ind w:firstLine="540"/>
        <w:jc w:val="both"/>
        <w:rPr/>
      </w:pPr>
      <w:r>
        <w:rPr/>
        <w:t xml:space="preserve">Стихотворение "Мадонна" написано в 1830 году в преддверии женитьбы на Наталье Гончаровой. 30 апреля Пушкин посылает своей невесте письмо, в котором говорит о картине итальянского художника Пьетро Перуджино: "...часами простаиваю перед белокурой мадонной, похожей на вас как две капли воды". Описание этой картины и дано в стихотворении. С самых первых строк мы погружаемся в атмосферу божественности и святости. Кажется, что слова источают едва уловимый аромат ладана и церковного воска. Все вокруг наполнено чарующим благоговением. Подобное ощущение создает используемая автором религиозная лексика, настраивающая читателей на соответствующий лад. Такие слова как "обитель", "суеверно", "пречистая", "божественный спаситель", "ангелы", "под пальмою сиона" распространяют вокруг себя ауру благоговейного преклонения, возникает иллюзия нахождения в храме. Поражает то, что чистый огонь любовного пламени выражен на удивление просто. Нет ни ярких эпитетов, ни головокружительных сравнений, ни помпезных метафор. Все очень гармонично, скульптурно, пластично. Невероятной нежностью и мягкостью сияет образ женщины, ставшей символом целомудрия и величия. Автор особенно подчеркивает чистоту и невинность своей Мадонны. </w:t>
      </w:r>
    </w:p>
    <w:p>
      <w:pPr>
        <w:pStyle w:val="Normal"/>
        <w:ind w:firstLine="709"/>
        <w:jc w:val="both"/>
        <w:rPr/>
      </w:pPr>
      <w:r>
        <w:rPr/>
        <w:t>Тебя мне ниспослал, тебя, моя Мадонна,</w:t>
      </w:r>
    </w:p>
    <w:p>
      <w:pPr>
        <w:pStyle w:val="Normal"/>
        <w:ind w:firstLine="709"/>
        <w:jc w:val="both"/>
        <w:rPr/>
      </w:pPr>
      <w:r>
        <w:rPr/>
        <w:t xml:space="preserve"> </w:t>
      </w:r>
      <w:r>
        <w:rPr/>
        <w:t xml:space="preserve">Чистейшей прелести чистейший образец. </w:t>
      </w:r>
    </w:p>
    <w:p>
      <w:pPr>
        <w:pStyle w:val="Normal"/>
        <w:ind w:firstLine="709"/>
        <w:jc w:val="both"/>
        <w:rPr/>
      </w:pPr>
      <w:r>
        <w:rPr/>
        <w:t>"Пречистая" -вот эталон женственности, сосредоточие добродетелей, образец для подражания. Её чарующий облик - вершина совершенства и гармонии. Такой видит ее Пушкин - такой видим ее и мы. Именно эту божественную, небесную красоту поэт все время искал на земле. Изображенная кистью художника, она являет собой идеал, предмет желаний и мечтаний. Ее волнующая дурманящая прелесть греет сердце и душу. Простое созерцание божественного лика приносит покой, радость и умиротворение. Лицезреть ее - вот высшее благо. Поэт говорит, что лишь "одной картины" он "желал быть вечно зритель". Мы видим, что, "невзирая на то, что Мадонна с младенцем Иисусом купаются "во славе и лучах", они остаются столь же просты и скромны. И в этом их подлинное величие, которое, действительно, восхищает.</w:t>
      </w:r>
    </w:p>
    <w:p>
      <w:pPr>
        <w:pStyle w:val="Normal"/>
        <w:ind w:firstLine="709"/>
        <w:jc w:val="both"/>
        <w:rPr/>
      </w:pPr>
      <w:r>
        <w:rPr/>
        <w:t>Однако любовь рассматривалась как чувство преходящее. Пушкин не искал вечной любви, вечной для него была только потребность любить. В стихотворениях нет портрета возлюбленной. Любимых женщин Пушкин часто видит сквозь дымку воспоминаний и снов. В стихотворениях отражены не только любовные переживания о Женщине как об источнике красоты, гармонии, неизъяснимых наслаждений. В лирике Пушкина оживают его "любви пленительные сны". Это стихотворения -воспоминания.</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Я вас любил: любовь еще, быть может,</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В душе моей угасла не совсем;</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Но пусть она вас больше не тревожит;</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Я не хочу печалить вас ничем.</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Я вас любил безмолвно, безнадежно,</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То робостью, то ревностью томим;</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Я вас любил так искренно, так нежно,</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Как дай вам бог любимой быть другим.</w:t>
      </w:r>
    </w:p>
    <w:p>
      <w:pPr>
        <w:pStyle w:val="HTML"/>
        <w:ind w:firstLine="709"/>
        <w:jc w:val="both"/>
        <w:rPr>
          <w:rFonts w:ascii="Times New Roman" w:hAnsi="Times New Roman" w:cs="Times New Roman"/>
          <w:sz w:val="24"/>
          <w:szCs w:val="24"/>
        </w:rPr>
      </w:pPr>
      <w:r>
        <w:rPr>
          <w:rFonts w:cs="Times New Roman" w:ascii="Times New Roman" w:hAnsi="Times New Roman"/>
          <w:color w:val="000000"/>
          <w:sz w:val="24"/>
          <w:szCs w:val="24"/>
        </w:rPr>
        <w:t>Впервые в русской литературе любящий выступает как человек, готовый отказаться от своего счастья ради спокойствия возлюбленной, ведь любовь для Пушкина - это прежде всего любовь к своей избраннице, а не к самому себе и своему чувству. Поэт благословляет имя той, которая внушила ему любовь, и надеется, что она когда-нибудь встретит человека, который будет любить ее так же сильно, как поэт ("…я вас любил так искренно, так нежно, как дай вам бог любимой быть другим"), и она сможет ему ответить взаимностью.</w:t>
      </w:r>
    </w:p>
    <w:p>
      <w:pPr>
        <w:pStyle w:val="Normal"/>
        <w:ind w:firstLine="709"/>
        <w:jc w:val="both"/>
        <w:rPr/>
      </w:pPr>
      <w:r>
        <w:rPr/>
        <w:t>В его душе оживает любовь-воспоминание. То же самое происходит в душе поэта в стихотворении "На холмах Грузии…" Однако любовь оживает не только потому, что поэт вспоминает о любимой. В ней источник новых ярких переживаний. «И сердце вновь горит и любит оттого, Что не любить оно не может.»</w:t>
      </w:r>
    </w:p>
    <w:p>
      <w:pPr>
        <w:pStyle w:val="Normal"/>
        <w:ind w:firstLine="709"/>
        <w:jc w:val="both"/>
        <w:rPr/>
      </w:pPr>
      <w:r>
        <w:rPr/>
        <w:t xml:space="preserve">В этом стихотворении говорится о той любви, которая вдохновляла поэта. Любовь для Пушкина-лирика становится предметом высокой поэзии. Она словно выведена за пределы быта, житейской "прозы". </w:t>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center"/>
        <w:rPr/>
      </w:pPr>
      <w:r>
        <w:rPr>
          <w:b/>
        </w:rPr>
        <w:t>4.2. Социальная и философская проблематика пьесы М.Горького «На дне».</w:t>
      </w:r>
    </w:p>
    <w:p>
      <w:pPr>
        <w:pStyle w:val="Normal"/>
        <w:ind w:firstLine="709"/>
        <w:jc w:val="center"/>
        <w:rPr>
          <w:b/>
          <w:b/>
        </w:rPr>
      </w:pPr>
      <w:r>
        <w:rPr>
          <w:b/>
        </w:rPr>
        <w:t>Что лучше: истина или сострадание?</w:t>
      </w:r>
    </w:p>
    <w:p>
      <w:pPr>
        <w:pStyle w:val="Normal"/>
        <w:ind w:firstLine="709"/>
        <w:jc w:val="both"/>
        <w:rPr/>
      </w:pPr>
      <w:r>
        <w:rPr/>
        <w:t xml:space="preserve"> </w:t>
      </w:r>
    </w:p>
    <w:p>
      <w:pPr>
        <w:pStyle w:val="Normal"/>
        <w:ind w:firstLine="709"/>
        <w:jc w:val="both"/>
        <w:rPr/>
      </w:pPr>
      <w:r>
        <w:rPr/>
        <w:t xml:space="preserve"> </w:t>
      </w:r>
      <w:r>
        <w:rPr/>
        <w:t>Максим Горький написал более полутора десятка пьес. Самая знаменитая его пьеса -  это «На дне». До сих пор «На дне» ставится в театрах и пользуется успехом.</w:t>
      </w:r>
    </w:p>
    <w:p>
      <w:pPr>
        <w:pStyle w:val="Normal"/>
        <w:ind w:firstLine="709"/>
        <w:jc w:val="both"/>
        <w:rPr/>
      </w:pPr>
      <w:r>
        <w:rPr/>
        <w:t>«Пьеса похожа на степную реку», - так отзывались о произведении критики. Пьеса создана на стыке двух родов литературы - эпоса и драмы. Еще одна особенность в том, что в ней нет традиционных экспозиции, завязки, кульминации, развязки. События происходят, но они ни чего не меняют, поэтому трудно выделить главное.</w:t>
      </w:r>
    </w:p>
    <w:p>
      <w:pPr>
        <w:pStyle w:val="Normal"/>
        <w:ind w:firstLine="709"/>
        <w:jc w:val="both"/>
        <w:rPr/>
      </w:pPr>
      <w:r>
        <w:rPr/>
        <w:t xml:space="preserve"> </w:t>
      </w:r>
      <w:r>
        <w:rPr/>
        <w:t xml:space="preserve">Действие пьесы "На дне" происходит в мрачном полутемном подвале, похожем на пещеру, со сводчатым, низким потолком, который давит на людей своей каменной тяжестью, где темно, нет простора и трудно дышать. Здесь собрались воры, шулеры, нищие, калеки - все, кто выброшен из жизни; различные по своим привычкам, жизненному поведению, прошлой судьбе, но одинаково голодные, измученные и никому не нужные: бывший аристократ Барон, спившийся Актер, бывший интеллигент Сатин, слесарь-ремесленник Клещ, падшая женщина Настя, вор Васька. У них нет ничего, все отнято, потеряно, стерто и затоптано в грязь. </w:t>
      </w:r>
    </w:p>
    <w:p>
      <w:pPr>
        <w:pStyle w:val="Normal"/>
        <w:ind w:firstLine="709"/>
        <w:jc w:val="both"/>
        <w:rPr/>
      </w:pPr>
      <w:r>
        <w:rPr/>
        <w:t>Горький назвал свое произведение «картиной из жизни ночлежки». Эта пьеса о жизни людей, находящихся на самой низшей ступени социальной лестнице. Люди опустились так низко, что ниже быть не может. Они все бывшие - бывший барон, актер и т.д., герои потеряли все, даже имена, у них остались только клички. Но потерять имя - значит потерять себя.</w:t>
      </w:r>
    </w:p>
    <w:p>
      <w:pPr>
        <w:pStyle w:val="Normal"/>
        <w:ind w:firstLine="709"/>
        <w:jc w:val="both"/>
        <w:rPr/>
      </w:pPr>
      <w:r>
        <w:rPr/>
        <w:t>Как и в любой пьесе, здесь есть два конфликта: социальный и философский. Социальный ставит перед нами вопрос - кто виноват? а философский - что делать? На первый вопрос есть два ответа - первый, виноваты сами люди, а второй, - общество. Думаю, однозначного ответа здесь нет. Пьеса была написана в 1902 году. Это очень трудное и страшное время. В девятисотые годы в России разразился жестокий экономический кризис. Неурожайные года следовали один за другим, в городах закрывались заводы и фабрики. Из-за этого разорялись огромные массы людей, происходило обнищание крестьян. Таким образом, множество босяков опускалось на самое «дно» жизни. Но с другой стороны, ночлежку, которую описал нам  Максим Горький, населяют  люди навсегда оскорбленные, «обиженные навсегда» (Сатин), безответственные (Алешка), но в основном слабые. Но, несмотря на обстоятельства, человек сам несет за себя ответственность.</w:t>
      </w:r>
    </w:p>
    <w:p>
      <w:pPr>
        <w:pStyle w:val="Normal"/>
        <w:ind w:firstLine="709"/>
        <w:jc w:val="both"/>
        <w:rPr/>
      </w:pPr>
      <w:r>
        <w:rPr/>
        <w:t xml:space="preserve">Пьеса Горького прежде всего философская. И ее главная тема - спор о человеке, о правде и лжи, об истине и сострадании. Философский конфликт затрагивает такие вопросы: как отнестись к человеку: с жалостью или уважением? Что больше нужно человеку: сладкая ложь или горькая правда? Горьковские герои-ночлежники постоянно философствуют. Они говорят о душе, о совести, о Боге, о смысле жизни, иногда они даже говорят афоризмами. По отношению к жизни всех героев можно разделить на 3 группы: </w:t>
      </w:r>
    </w:p>
    <w:p>
      <w:pPr>
        <w:pStyle w:val="Normal"/>
        <w:ind w:firstLine="709"/>
        <w:jc w:val="both"/>
        <w:rPr/>
      </w:pPr>
      <w:r>
        <w:rPr/>
        <w:t>1.Те, кто примирились со своим существованием (Анна, Барон, Алешка, Бубнов, Настя, Татарин, Клещ - в конце)</w:t>
      </w:r>
    </w:p>
    <w:p>
      <w:pPr>
        <w:pStyle w:val="Normal"/>
        <w:ind w:firstLine="709"/>
        <w:jc w:val="both"/>
        <w:rPr/>
      </w:pPr>
      <w:r>
        <w:rPr/>
        <w:t>2.Те, кто страдает и хотел бы начать новую жизнь (Актер, Пепел, Наташа, Клещ - в начале)</w:t>
      </w:r>
    </w:p>
    <w:p>
      <w:pPr>
        <w:pStyle w:val="Normal"/>
        <w:ind w:firstLine="709"/>
        <w:jc w:val="both"/>
        <w:rPr/>
      </w:pPr>
      <w:r>
        <w:rPr/>
        <w:t>3.Герои- идеологи (Лука и Сатин).</w:t>
      </w:r>
    </w:p>
    <w:p>
      <w:pPr>
        <w:pStyle w:val="Normal"/>
        <w:ind w:firstLine="709"/>
        <w:jc w:val="both"/>
        <w:rPr/>
      </w:pPr>
      <w:r>
        <w:rPr/>
        <w:t xml:space="preserve"> </w:t>
      </w:r>
      <w:r>
        <w:rPr/>
        <w:t>Самый мрачный мыслитель в ночлежке - это Бубнов. Он неприятен Горькому, потому что в его репликах отражена «правда факта». Жизнь в оценке Бубнова лишена всякого смысла. Она однообразна и течет по законам, которые человек не может изменить: «все так: родятся, поживут и умирают… Чего жалеть?» Мечты для него - стремление человека казаться лучше или, как сказал Барон: «у всех людей души серенькие… все подрумяниться желают».</w:t>
      </w:r>
    </w:p>
    <w:p>
      <w:pPr>
        <w:pStyle w:val="Normal"/>
        <w:ind w:firstLine="709"/>
        <w:jc w:val="both"/>
        <w:rPr/>
      </w:pPr>
      <w:r>
        <w:rPr/>
        <w:t>Всех героев первой группы объединяет полное отсутствие веры, веры в себя и в возможность что-либо изменить.</w:t>
      </w:r>
    </w:p>
    <w:p>
      <w:pPr>
        <w:pStyle w:val="Normal"/>
        <w:ind w:firstLine="709"/>
        <w:jc w:val="both"/>
        <w:rPr/>
      </w:pPr>
      <w:r>
        <w:rPr/>
        <w:t>Представителям второй группы нужна вера: Актеру - в себя, Пеплу нужно поверить в то, что он хороший человек, чтоб он смог уважать себя, а Наташе не хватает веры в людей. Лука- герой, который жалеет, пытается помочь и вселить хоть какую-нибудь надежду, веру, мечту в этих несчастных обитателей «дна».</w:t>
      </w:r>
      <w:r>
        <w:rPr>
          <w:color w:val="FF0000"/>
        </w:rPr>
        <w:t xml:space="preserve"> </w:t>
      </w:r>
      <w:r>
        <w:rPr/>
        <w:t>С его появлением атмосфера в ночлежке накаляется. Странник Лука - сложный и интересный персонаж в пьесе. Его идеи основаны на том, что он не верит в возможности человека, для него все люди ничтожны, слабы, мелки, нуждаются в сострадании и утешении. Лука полагает, что правда может быть «обухом» для человека. Иногда лучше обмануть человека вымыслом, вселить в него веру в будущее: «для лучшего живет человек». Идеи Луки направлены  на то, чтобы заставить людей либо как бы «обойти» жизнь, либо постараться приспособиться к ней. Советы странника никому не помогли: Васька убивает Костылева и попадает в тюрьму, Актер кончает жизнь самоубийством. Прямой вины Луки в этом, конечно, нет, просто обстоятельства оказались сильнее людей. Но косвенно он виноват, точнее, не он, а его идеи: они внесли изменения в жизнь ночлежников и в их мировоззрение, после которых они уже не могли нормально продолжать жить.</w:t>
      </w:r>
    </w:p>
    <w:p>
      <w:pPr>
        <w:pStyle w:val="Normal"/>
        <w:ind w:firstLine="709"/>
        <w:jc w:val="both"/>
        <w:rPr/>
      </w:pPr>
      <w:r>
        <w:rPr/>
        <w:t>С одной стороны Утешители ненавистны Горькому, и в образе Луки писатель разоблачил их несостоятельность, но с другой, Горький сам всю жизнь не любил правду и предпочитал « сладкую ложь». Решение вопроса, что же надо делать, чтобы изменить жизнь и уничтожить "дно" дает в своих речах Сатин, образ которого полнее оттеняет вредность утешительных проповедей Луки. Горький не идеализирует этот образ: как и другие босяки, Сатин не способен ни к общественно-полезному труду, ни к революционному действию. В нем немало пороков, привитых ему ночлежкой: он пьяница и шулер, подчас жесток и циничен, но все-таки от других босяков его отличает ум, относительная образованность и широта натуры.</w:t>
      </w:r>
    </w:p>
    <w:p>
      <w:pPr>
        <w:pStyle w:val="Normal"/>
        <w:ind w:firstLine="709"/>
        <w:jc w:val="both"/>
        <w:rPr/>
      </w:pPr>
      <w:r>
        <w:rPr/>
        <w:t xml:space="preserve">В его монологе звучит требование свободы  и гуманного отношения к человеку: «Надо уважать человека! Не жалеть… не унижать его жалостью,... уважать надо!». Сатин убежден в следующем - необходимо не примирить человека с действительностью, а заставить эту действительность работать на человека. «Всё в человеке, все для человека… Существует только Человек, все остальное – дело его рук, его мозга… Человек! Это звучит гордо!». "Ложь - религия рабов и хозяев... Правда - бог свободного человека!" Такое высказывание Сатина воспринималось как революционный призыв, как "сигнал к восстанию". Заявляя о своей глубокой вере в творческие силы, разум и способности свободного человека, Горький утверждал высокие идеи гуманизма. «Человек свободен, он за все платит сам…» - это тоже слова Сатина. Таким образом, писатель утверждает, что человек способен изменить обстоятельства, а не подстраиваться под них. </w:t>
      </w:r>
    </w:p>
    <w:p>
      <w:pPr>
        <w:pStyle w:val="Normal"/>
        <w:ind w:firstLine="709"/>
        <w:jc w:val="both"/>
        <w:rPr/>
      </w:pPr>
      <w:r>
        <w:rPr/>
        <w:t xml:space="preserve">Горький понимал, что в устах спившегося босяка Сатина речь о гордом и свободном человеке звучала искусственно, но она должна была звучать в пьесе, выражая сокровенные идеалы самого автора и отмечая, что эту речь, "кроме Сатина... некому сказать, и лучше, ярче сказать - он не может". Своей пьесой "На дне" Горький, опровергая все идеи реакционно-идеалистического порядка: идеи непротивления, всепрощения, смирения, давая понять, за какими силами будущее. Вся пьеса проникнута верой в человека. Пьеса принималась как пьеса-буревестник, которая предвещала грядущую бурю и к буре звала. </w:t>
      </w:r>
    </w:p>
    <w:p>
      <w:pPr>
        <w:pStyle w:val="TextBody"/>
        <w:ind w:firstLine="709"/>
        <w:jc w:val="both"/>
        <w:rPr/>
      </w:pPr>
      <w:r>
        <w:rPr/>
        <w:t>Думаю, темы правды и лжи, истины и сострадания как были и так и  будут актуальны еще долгое время. Споры о человеке о его предназначении  до конца не решены, ведь мнений существует огромное количество.</w:t>
      </w:r>
    </w:p>
    <w:p>
      <w:pPr>
        <w:pStyle w:val="TextBody"/>
        <w:ind w:firstLine="709"/>
        <w:jc w:val="both"/>
        <w:rPr/>
      </w:pPr>
      <w:r>
        <w:rPr/>
      </w:r>
    </w:p>
    <w:p>
      <w:pPr>
        <w:pStyle w:val="Normal"/>
        <w:ind w:firstLine="709"/>
        <w:jc w:val="center"/>
        <w:rPr/>
      </w:pPr>
      <w:r>
        <w:rPr>
          <w:b/>
        </w:rPr>
        <w:t xml:space="preserve">4.3. Образ лишнего человека в русской литературе </w:t>
      </w:r>
      <w:r>
        <w:rPr>
          <w:b/>
          <w:lang w:val="en-US"/>
        </w:rPr>
        <w:t>XIX</w:t>
      </w:r>
      <w:r>
        <w:rPr>
          <w:b/>
        </w:rPr>
        <w:t xml:space="preserve"> века</w:t>
      </w:r>
    </w:p>
    <w:p>
      <w:pPr>
        <w:pStyle w:val="Normal"/>
        <w:ind w:firstLine="709"/>
        <w:jc w:val="right"/>
        <w:rPr>
          <w:i/>
          <w:i/>
        </w:rPr>
      </w:pPr>
      <w:r>
        <w:rPr>
          <w:i/>
        </w:rPr>
        <w:t>Или я не понял этой жизни,</w:t>
      </w:r>
    </w:p>
    <w:p>
      <w:pPr>
        <w:pStyle w:val="Normal"/>
        <w:ind w:firstLine="709"/>
        <w:jc w:val="right"/>
        <w:rPr>
          <w:i/>
          <w:i/>
        </w:rPr>
      </w:pPr>
      <w:r>
        <w:rPr>
          <w:i/>
        </w:rPr>
        <w:t>Или она никуда не годится.</w:t>
      </w:r>
    </w:p>
    <w:p>
      <w:pPr>
        <w:pStyle w:val="Normal"/>
        <w:ind w:firstLine="709"/>
        <w:jc w:val="right"/>
        <w:rPr>
          <w:i/>
          <w:i/>
        </w:rPr>
      </w:pPr>
      <w:r>
        <w:rPr>
          <w:i/>
        </w:rPr>
        <w:t>И.А. Гончаров «Обломов»</w:t>
      </w:r>
    </w:p>
    <w:p>
      <w:pPr>
        <w:pStyle w:val="Normal"/>
        <w:ind w:firstLine="709"/>
        <w:jc w:val="both"/>
        <w:rPr>
          <w:color w:val="000000"/>
        </w:rPr>
      </w:pPr>
      <w:r>
        <w:rPr>
          <w:color w:val="000000"/>
        </w:rPr>
        <w:t>"Лишний человек", "лишние люди" - откуда взялся этот термин в русской литературе? Кто впервые так удачно применил его, что он прочно и надолго утвердился в произведениях Пушкина, Лермонтова, Тургенева, Гончарова? Многие литературоведы полагают, что он был придуман А.И. Герценом. По другой версии, сам Пушкин в черновом варианте VIII главы "Евгения Онегина" назвал своего героя лишним: "Онегин как нечто лишнее стоит".</w:t>
      </w:r>
    </w:p>
    <w:p>
      <w:pPr>
        <w:pStyle w:val="Normal"/>
        <w:ind w:firstLine="709"/>
        <w:jc w:val="both"/>
        <w:rPr/>
      </w:pPr>
      <w:r>
        <w:rPr/>
        <w:t xml:space="preserve">Евгений Онегин – один из наиболее известных примеров образа скучающего героя в русской литературе. Онегин - «скучающий герой» и «лишний человек», потому что он просто плыл по течению жизни, не пытаясь ничего изменить и  ничего улучшить. </w:t>
      </w:r>
      <w:r>
        <w:rPr>
          <w:color w:val="000000"/>
        </w:rPr>
        <w:t>Пушкин в процессе работы над романом ставил перед собой задачу продемонстрировать в образе Онегина "ту преждевременную старость души, которая стала основной чертой молодого поколения". И уже в первой главе поэт отмечает социальные факторы, обусловившие характер главного героя. Это принадлежность к высшему слою дворянства, обычное для этого круга воспитание, обучение, первые шаги в свете, опыт "однообразной и пестрой" жизни в течение восьми лет. Жизнь "свободного" дворянина, не обремененного службой, - суетная, беззаботная, насыщенная развлечениями и любовными романами, - укладывается в один утомительно длинный день. Словом, Онегин в ранней юности - "забав и роскоши дитя". Между прочим, на этом жизненном отрезке Онегин - человек по-своему оригинальный, остроумный, "ученый малый", но все же вполне обычный, покорно следующий за светской "чинною толпой". Единственное, в чем Онегин "истинный был гений", что "знал он тверже всех наук", как не без иронии замечает Автор, была "наука страсти нежной", то есть умение любить не любя, имитировать чувства, оставаясь холодным и расчетливым. Первая глава - переломный момент в судьбе главного героя, который сумел отказаться от стереотипов светского поведения, от шумного, но внутренне пустого "обряда жизни". Разочарование отдалило Онегина от «суеты», от «света», «от бурных наслаждений», от красавиц, от обычного времяпрепровождения. Герой испытывал необходимость чем-то заняться, но чем? Хотел писать, но поэтом  Онегин не был. Наступала самая трудная полоса нравственных испытаний Онегина  - преданный безделью и не зная, чем можно было заняться, он «томился душевной пустотой». Центральной проблемой оказывалось тягостное для героя безделье. Но Пушкин не хочет объяснять, почему Онегин не служит,- ясно только то, что служба в армии и департаменте не принесла бы ему удовлетворения, не утолила бы его душевной боли.</w:t>
      </w:r>
    </w:p>
    <w:p>
      <w:pPr>
        <w:pStyle w:val="Normal"/>
        <w:ind w:firstLine="709"/>
        <w:jc w:val="both"/>
        <w:rPr>
          <w:color w:val="000000"/>
        </w:rPr>
      </w:pPr>
      <w:r>
        <w:rPr>
          <w:color w:val="000000"/>
        </w:rPr>
        <w:t>Кажется, что Онегин - полноправный хозяин собственной жизни. Но это только иллюзия. В Петербурге и в деревне ему одинаково скучно - он так и не может преодолеть в себе душевную лень и зависимость от "общественного мнения". Следствием этого стало то, что лучшие задатки его натуры были убиты светской жизнью. Принадлежа к свету, он презирает его. Ему, как отмечал Писарев, только и остается, что "махнуть рукой на скуку светской жизни, как на неизбежное зло". Онегин не находит своего истинного назначения и места в жизни, он тяготится своим одиночеством, невостребованностью.</w:t>
      </w:r>
    </w:p>
    <w:p>
      <w:pPr>
        <w:pStyle w:val="Normal"/>
        <w:ind w:firstLine="709"/>
        <w:jc w:val="both"/>
        <w:rPr/>
      </w:pPr>
      <w:r>
        <w:rPr/>
        <w:t xml:space="preserve">Победой Пушкина-реалиста и было создание им характера Онегина, в котором запечатлелся конкретный тип русского молодого человека начала </w:t>
      </w:r>
      <w:r>
        <w:rPr>
          <w:lang w:val="en-US"/>
        </w:rPr>
        <w:t>XIX</w:t>
      </w:r>
      <w:r>
        <w:rPr/>
        <w:t xml:space="preserve"> века, сформированного эпохой. Сила и слабость Онегина - в силе и слабости этого исторического типа.</w:t>
      </w:r>
    </w:p>
    <w:p>
      <w:pPr>
        <w:pStyle w:val="Normal"/>
        <w:ind w:firstLine="709"/>
        <w:jc w:val="both"/>
        <w:rPr/>
      </w:pPr>
      <w:r>
        <w:rPr>
          <w:color w:val="000000"/>
        </w:rPr>
        <w:t xml:space="preserve">Вслед за пушкинским героем </w:t>
      </w:r>
      <w:r>
        <w:rPr/>
        <w:t>М.Ю.Лермонтов в "Герое нашего времени" знакомит нас с Печориным, который явил собой тип «скучающего героя» и «лишнего человека».</w:t>
      </w:r>
      <w:r>
        <w:rPr>
          <w:color w:val="000000"/>
        </w:rPr>
        <w:t xml:space="preserve"> Композиция романа достаточно сложна. Каждая из новелл в составе "Героя нашего времени" может быть прочитана как вполне самостоятельное произведение, ведь все они имеют законченный сюжет, самостоятельную систему персонажей. Примечательно, что в каждой новелле Печорин предстает в новом ракурсе, а в целом роман - сочетание различных аспектов изображения главного героя, дополняющих друг друга. Такое изображение характера Печорина, раскрывающегося в его поступках, во взаимоотношениях с людьми и в его записках-"исповедях", делает "Героя нашего времени" не "собранием повестей", а социально-психологическим и философским романом. Сложность личности главного героя задана определенной двойственностью Печорина, которую замечает тот же простодушный Максим Максимыч</w:t>
      </w:r>
      <w:r>
        <w:rPr/>
        <w:t>. Противоречие «глубокости натуры» и «пустоты жизни», которое было в Печорине, становится противоречием между волей, с одной стороны, и убеждениями,  принципами - с другой. У Печорина явно выраженное влечение и интерес к людям - и невозможность соединения с ними. Всюду, где появляется главный герой, он приносит окружающим одни несчастья: умирает Бэла ("Бэла"), разочаровывается в дружбе Максим Максимыч ("Максим Максимыч"), покидают свой дом "честные контрабандисты" ("Тамань"), убит Грушницкий, нанесена глубокая душевная рана княжне Мери, не знает счастья Вера ("Княжна Мери"), зарублен пьяным казаком офицер Вулич ("Фаталист").</w:t>
      </w:r>
    </w:p>
    <w:p>
      <w:pPr>
        <w:pStyle w:val="Normal"/>
        <w:ind w:firstLine="709"/>
        <w:jc w:val="both"/>
        <w:rPr>
          <w:color w:val="000000"/>
        </w:rPr>
      </w:pPr>
      <w:r>
        <w:rPr>
          <w:color w:val="000000"/>
        </w:rPr>
        <w:t>В отличие от "Евгения Онегина", сюжет в котором строится как система испытаний героя нравственными ценностями дружбы, любви, свободы, в "Герое нашего времени" Печорин сам подвергает тотальной проверке все главные духовные ценности, ставя эксперименты над собой и над другими.</w:t>
      </w:r>
    </w:p>
    <w:p>
      <w:pPr>
        <w:pStyle w:val="Normal"/>
        <w:ind w:firstLine="709"/>
        <w:jc w:val="both"/>
        <w:rPr>
          <w:color w:val="000000"/>
        </w:rPr>
      </w:pPr>
      <w:r>
        <w:rPr>
          <w:color w:val="000000"/>
        </w:rPr>
        <w:t xml:space="preserve">Печорину свойственны яркий индивидуализм, мучительный самоанализ, внутренний монолог, умение беспристрастно оценить себя. "Нравственный калека", - скажет он о себе. Онегин же просто скучает, ему присущи скептицизм и разочарование. Белинский как-то отмечал, что "Печорин - эгоист страдающий", а "Онегин - скучающий". И в какой-то мере это так. Печорин, к сожалению, так и остался до конца жизни "умной ненужностью". Он по-настоящему живой, одаренный, смелый, умный. Его трагедия - это трагедия деятельного человека, у которого отсутствует дело. Печорин жаждет деятельности. Но возможностей применить эти свои душевные стремления на практике, реализовать их, у него нет. Изнуряющее чувство пустоты, скуки, одиночества толкает его на разного рода авантюры ("Бэла", "Тамань", "Фаталист"). И в этом трагедия не только этого героя, но и всего поколения 30-х годов. Это толпа разобщенных одиночек, не связанных единством целей, идеалов, надежд... </w:t>
      </w:r>
    </w:p>
    <w:p>
      <w:pPr>
        <w:pStyle w:val="Normal"/>
        <w:ind w:firstLine="709"/>
        <w:jc w:val="both"/>
        <w:rPr>
          <w:color w:val="000000"/>
        </w:rPr>
      </w:pPr>
      <w:r>
        <w:rPr>
          <w:color w:val="000000"/>
        </w:rPr>
        <w:t>В образе Рудина Тургенев в одноименном романе рассматривает историю так называемого «лишнего человека». Тургенев неоднократно отмечает противоречивость своего героя: энтузиазм, желание действовать во имя достижения идеалов сочетается в нем с незнанием «живой жизни», неумением воплотить в реальности все, о чем он рассуждает столь красноречиво. В конце романа автор дает обобщенный образ героя: это человек, не только причинивший боль другим, но и страдающий сам, обреченный быть вечным скитальцем. В образе Рудина Тургенев запечатлел эпоху 30-40-х гг. Отсюда смерть героя на баррикадах в Париже во время революции 1848 г.: он погибает вместе с концом своей эпохи.</w:t>
      </w:r>
    </w:p>
    <w:p>
      <w:pPr>
        <w:pStyle w:val="Normal"/>
        <w:ind w:firstLine="709"/>
        <w:jc w:val="both"/>
        <w:rPr>
          <w:color w:val="000000"/>
        </w:rPr>
      </w:pPr>
      <w:r>
        <w:rPr/>
        <w:t xml:space="preserve">В произведениях отечественной классики </w:t>
      </w:r>
      <w:r>
        <w:rPr>
          <w:lang w:val="en-US"/>
        </w:rPr>
        <w:t>XIX</w:t>
      </w:r>
      <w:r>
        <w:rPr/>
        <w:t xml:space="preserve"> века мы часто можем встретить образы «лишних людей».</w:t>
      </w:r>
      <w:r>
        <w:rPr>
          <w:color w:val="000000"/>
        </w:rPr>
        <w:t xml:space="preserve"> Это прежде всего личности, потенциально способные на какое-либо общественное действие. Ими не принимаются предлагаемые обществом "правила игры", характерно неверие в возможность что-либо изменить. "Лишний человек" - личность противоречивая, часто конфликтующая с обществом и его жизненным укладом. Часто этот герой несчастен в любви. Положение его в обществе неустойчиво, содержит противоречия. Он помещен в среду, так или иначе ему чуждую, всегда присутствует некий мотив отчуждения. Герой в меру образован, но это образование скорее незавершенное, бессистемное; словом, это не глубокий мыслитель, не ученый, но человек со "способностью суждения" делать скорые, но незрелые заключения. Очень важен кризис религиозности, часто борьба с церковностью, но зачастую внутренняя опустошенность, скрытая неуверенность, привычка к имени Божьему. Часто - дар красноречия, ведение записей или даже писание стихов. Всегда некоторая претензия быть судьей своих ближних; оттенок ненависти обязателен. Словом, герой - жертва жизненных канонов.</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center"/>
        <w:rPr/>
      </w:pPr>
      <w:r>
        <w:rPr>
          <w:b/>
        </w:rPr>
        <w:t>5.1. Лирика дружбы А.С.Пушкина</w:t>
      </w:r>
    </w:p>
    <w:p>
      <w:pPr>
        <w:pStyle w:val="Normal"/>
        <w:jc w:val="center"/>
        <w:rPr>
          <w:b/>
          <w:b/>
        </w:rPr>
      </w:pPr>
      <w:r>
        <w:rPr>
          <w:b/>
        </w:rPr>
        <w:t>(на примере 4-5 стихотворений по выбору экзаменуемого).</w:t>
      </w:r>
    </w:p>
    <w:p>
      <w:pPr>
        <w:pStyle w:val="Normal"/>
        <w:jc w:val="center"/>
        <w:rPr>
          <w:b/>
          <w:b/>
        </w:rPr>
      </w:pPr>
      <w:r>
        <w:rPr>
          <w:b/>
        </w:rPr>
        <w:t>Чтение наизусть одного из стихотворений.</w:t>
      </w:r>
    </w:p>
    <w:p>
      <w:pPr>
        <w:pStyle w:val="Normal"/>
        <w:jc w:val="right"/>
        <w:rPr/>
      </w:pPr>
      <w:r>
        <w:rPr/>
        <w:t>Святому братству верен я.</w:t>
      </w:r>
    </w:p>
    <w:p>
      <w:pPr>
        <w:pStyle w:val="Normal"/>
        <w:jc w:val="right"/>
        <w:rPr/>
      </w:pPr>
      <w:r>
        <w:rPr/>
        <w:t>А.С.Пушкин</w:t>
      </w:r>
    </w:p>
    <w:p>
      <w:pPr>
        <w:pStyle w:val="Normal"/>
        <w:ind w:firstLine="709"/>
        <w:jc w:val="both"/>
        <w:rPr/>
      </w:pPr>
      <w:r>
        <w:rPr/>
        <w:t>О лирике Пушкина  говорить и трудно и легко. Трудно, потому что это разносторонний поэт. Легко, потому что это необычайно талантливый поэт.</w:t>
      </w:r>
    </w:p>
    <w:p>
      <w:pPr>
        <w:pStyle w:val="Normal"/>
        <w:ind w:firstLine="709"/>
        <w:jc w:val="both"/>
        <w:rPr>
          <w:bCs/>
        </w:rPr>
      </w:pPr>
      <w:r>
        <w:rPr>
          <w:bCs/>
        </w:rPr>
        <w:t>Александр Сергеевич Пушкин — прежде всего поэт-лирик. В своем творчестве он обращался к темам, которые больше всего волновали его: к темам любви, свободы, дружбы, творчества. В стихотворениях поэт выражал свое видение мира, свои переживания. Лирика дает наиболее полное представление об идеалах и жизненных ценностях поэта. В стихотворениях все значимо: каждый образ, каждая художественная деталь.</w:t>
      </w:r>
    </w:p>
    <w:p>
      <w:pPr>
        <w:pStyle w:val="Normal"/>
        <w:ind w:firstLine="709"/>
        <w:jc w:val="both"/>
        <w:rPr/>
      </w:pPr>
      <w:r>
        <w:rPr/>
        <w:t>Тема дружбы - одна из ведущих в лирике поэта. Во время учебы в Царскосельском лицее поэт проникся духом товарищества и братства. В эти годы Пушкин встретил близких ему по духу людей — Пущина, Дельвига, Кюхельбекера. Через всю свою жизнь он пронес дружбу с ними, зародившуюся еще в лицее.  Это были лучшие люди своей эпохи, “рыцари свободы”.</w:t>
      </w:r>
    </w:p>
    <w:p>
      <w:pPr>
        <w:pStyle w:val="Normal"/>
        <w:jc w:val="both"/>
        <w:rPr/>
      </w:pPr>
      <w:r>
        <w:rPr/>
        <w:t>Дружба для Пушкина всегда была священна. Ранняя лирика Александра Сергеевича практически повторяет поэзию вагантов, т.е. описываются беззаботные дни, пирушки, веселье . Многие стихотворения этого периода имели конкретных адресатов. Они были написаны, как правило, в жанре дружеского послания и адресовались самым близким по духу друзьям-лицеистам: “первому другу” И. И. Пущину, “муз возвышенному пророку” и “парнасскому брату” А. Дельвигу, “брату родному по музе, по судьбам” В. Кюхельбекеру, “неизменному другу” П. Чаадаеву, поэту П. Вяземскому, Н. Языкову, Е. Баратынскому. Все стихотворения проникнуты духом оптимизма, полны веселья, радости духа и полноты жизни. В лицейский период жизни поэта главным мотивом в поэзии был мотив братства, единения со своими друзьями-лицеистами, поэтому в стихах он воспевал эпикурейские радости жизни:</w:t>
      </w:r>
    </w:p>
    <w:p>
      <w:pPr>
        <w:pStyle w:val="Normal"/>
        <w:ind w:firstLine="540"/>
        <w:jc w:val="both"/>
        <w:rPr/>
      </w:pPr>
      <w:r>
        <w:rPr/>
        <w:t>Друзья! досужный час настал;</w:t>
      </w:r>
    </w:p>
    <w:p>
      <w:pPr>
        <w:pStyle w:val="Normal"/>
        <w:ind w:firstLine="540"/>
        <w:jc w:val="both"/>
        <w:rPr/>
      </w:pPr>
      <w:r>
        <w:rPr/>
        <w:t>Все тихо, всё в покое;</w:t>
      </w:r>
    </w:p>
    <w:p>
      <w:pPr>
        <w:pStyle w:val="Normal"/>
        <w:ind w:firstLine="540"/>
        <w:jc w:val="both"/>
        <w:rPr/>
      </w:pPr>
      <w:r>
        <w:rPr/>
        <w:t>Скорее скатерть и бокал!</w:t>
      </w:r>
    </w:p>
    <w:p>
      <w:pPr>
        <w:pStyle w:val="Normal"/>
        <w:ind w:firstLine="540"/>
        <w:jc w:val="both"/>
        <w:rPr/>
      </w:pPr>
      <w:r>
        <w:rPr/>
        <w:t>Сюда вино златое!</w:t>
      </w:r>
    </w:p>
    <w:p>
      <w:pPr>
        <w:pStyle w:val="Normal"/>
        <w:ind w:firstLine="540"/>
        <w:jc w:val="both"/>
        <w:rPr/>
      </w:pPr>
      <w:r>
        <w:rPr/>
        <w:t>Шипи, шампанское, в стекле.</w:t>
      </w:r>
    </w:p>
    <w:p>
      <w:pPr>
        <w:pStyle w:val="Normal"/>
        <w:ind w:firstLine="540"/>
        <w:jc w:val="both"/>
        <w:rPr/>
      </w:pPr>
      <w:r>
        <w:rPr/>
        <w:t>Друзья! почто же с Кантон</w:t>
      </w:r>
    </w:p>
    <w:p>
      <w:pPr>
        <w:pStyle w:val="Normal"/>
        <w:ind w:firstLine="540"/>
        <w:jc w:val="both"/>
        <w:rPr/>
      </w:pPr>
      <w:r>
        <w:rPr/>
        <w:t>Сенека, Тацит на столе,</w:t>
      </w:r>
    </w:p>
    <w:p>
      <w:pPr>
        <w:pStyle w:val="Normal"/>
        <w:ind w:firstLine="540"/>
        <w:jc w:val="both"/>
        <w:rPr/>
      </w:pPr>
      <w:r>
        <w:rPr/>
        <w:t>Фольянт над фолиантом?</w:t>
      </w:r>
    </w:p>
    <w:p>
      <w:pPr>
        <w:pStyle w:val="Normal"/>
        <w:ind w:firstLine="540"/>
        <w:jc w:val="both"/>
        <w:rPr/>
      </w:pPr>
      <w:r>
        <w:rPr/>
        <w:t>Под стол холодных мудрецов,</w:t>
      </w:r>
    </w:p>
    <w:p>
      <w:pPr>
        <w:pStyle w:val="Normal"/>
        <w:ind w:firstLine="540"/>
        <w:jc w:val="both"/>
        <w:rPr/>
      </w:pPr>
      <w:r>
        <w:rPr/>
        <w:t xml:space="preserve"> </w:t>
      </w:r>
      <w:r>
        <w:rPr/>
        <w:t>Мы полем овладеем;</w:t>
      </w:r>
    </w:p>
    <w:p>
      <w:pPr>
        <w:pStyle w:val="Normal"/>
        <w:ind w:firstLine="540"/>
        <w:jc w:val="both"/>
        <w:rPr/>
      </w:pPr>
      <w:r>
        <w:rPr/>
        <w:t>Под стол ученых дураков!</w:t>
      </w:r>
    </w:p>
    <w:p>
      <w:pPr>
        <w:pStyle w:val="Normal"/>
        <w:ind w:firstLine="540"/>
        <w:jc w:val="both"/>
        <w:rPr/>
      </w:pPr>
      <w:r>
        <w:rPr/>
        <w:t>Без них мы пить умеем.</w:t>
      </w:r>
    </w:p>
    <w:p>
      <w:pPr>
        <w:pStyle w:val="Normal"/>
        <w:jc w:val="both"/>
        <w:rPr/>
      </w:pPr>
      <w:r>
        <w:rPr/>
        <w:t>-восклицает поэт в стихотворении “Пирующие студенты” (1814).</w:t>
      </w:r>
    </w:p>
    <w:p>
      <w:pPr>
        <w:pStyle w:val="Normal"/>
        <w:ind w:firstLine="709"/>
        <w:jc w:val="both"/>
        <w:rPr/>
      </w:pPr>
      <w:r>
        <w:rPr/>
        <w:t>В этом стихотворении дружба воспевается как счастливый, но минутный союз вольности, радости, освобождения от всех уз, в том числе и от тягот учения, от "холодных мудрецов". Поэту важно, чтобы все его друзья объединились в общем настроении беззаботной радости. Ему весело и от собственного дара сочинительства – даже больше, даже чем от пунша. Энергия брызжет из него, он шутит и над собой, и над друзьями. Но со временем представление о друзьях и дружбе изменилось.</w:t>
      </w:r>
    </w:p>
    <w:p>
      <w:pPr>
        <w:pStyle w:val="21"/>
        <w:spacing w:lineRule="auto" w:line="240"/>
        <w:jc w:val="both"/>
        <w:rPr/>
      </w:pPr>
      <w:r>
        <w:rPr/>
        <w:t xml:space="preserve">Стихотворение "19 октября" написано в Михайловском в 1825 году: </w:t>
      </w:r>
    </w:p>
    <w:p>
      <w:pPr>
        <w:pStyle w:val="21"/>
        <w:spacing w:lineRule="auto" w:line="240"/>
        <w:ind w:firstLine="709"/>
        <w:jc w:val="both"/>
        <w:rPr/>
      </w:pPr>
      <w:r>
        <w:rPr/>
        <w:t xml:space="preserve">     </w:t>
      </w:r>
      <w:r>
        <w:rPr/>
        <w:t>Роняет лес багряный свой убор,</w:t>
      </w:r>
    </w:p>
    <w:p>
      <w:pPr>
        <w:pStyle w:val="21"/>
        <w:spacing w:lineRule="auto" w:line="240"/>
        <w:ind w:firstLine="709"/>
        <w:jc w:val="both"/>
        <w:rPr/>
      </w:pPr>
      <w:r>
        <w:rPr/>
        <w:t xml:space="preserve">     </w:t>
      </w:r>
      <w:r>
        <w:rPr/>
        <w:t>Сребрит мороз увянувшее поле,</w:t>
      </w:r>
    </w:p>
    <w:p>
      <w:pPr>
        <w:pStyle w:val="21"/>
        <w:spacing w:lineRule="auto" w:line="240"/>
        <w:ind w:firstLine="709"/>
        <w:jc w:val="both"/>
        <w:rPr/>
      </w:pPr>
      <w:r>
        <w:rPr/>
        <w:t xml:space="preserve">     </w:t>
      </w:r>
      <w:r>
        <w:rPr/>
        <w:t>Проглянет день как будто поневоле</w:t>
      </w:r>
    </w:p>
    <w:p>
      <w:pPr>
        <w:pStyle w:val="21"/>
        <w:spacing w:lineRule="auto" w:line="240"/>
        <w:ind w:firstLine="709"/>
        <w:jc w:val="both"/>
        <w:rPr/>
      </w:pPr>
      <w:r>
        <w:rPr/>
        <w:t xml:space="preserve">     </w:t>
      </w:r>
      <w:r>
        <w:rPr/>
        <w:t>И скроется за край окружных гор…</w:t>
      </w:r>
    </w:p>
    <w:p>
      <w:pPr>
        <w:pStyle w:val="21"/>
        <w:spacing w:lineRule="auto" w:line="240"/>
        <w:ind w:firstLine="709"/>
        <w:jc w:val="both"/>
        <w:rPr/>
      </w:pPr>
      <w:r>
        <w:rPr/>
        <w:t>  </w:t>
      </w:r>
      <w:r>
        <w:rPr/>
        <w:t>Стихотворение начинается с ощущения жизненных потерь, осенней тоски. Но постепенно оно наполняется радостью, одушевлением. Воспоминания о друзьях спасают от одиночества. Дружба здесь представленна как защита от "сетей судьбы суровой". Сама мысль о друзьях, разбросанных по всему свету, раздвигает границы жизни, помогает преодолеть замкнутость "дома опального".</w:t>
      </w:r>
    </w:p>
    <w:p>
      <w:pPr>
        <w:pStyle w:val="Normal"/>
        <w:ind w:firstLine="709"/>
        <w:jc w:val="both"/>
        <w:rPr/>
      </w:pPr>
      <w:r>
        <w:rPr/>
        <w:t>Воображение поэта рисует облик милых и дорогих его сердцу людей. Воспоминания о них наполняют его душу радостью. Поэт больше не одинок. Дружба помогает преодолеть мучительность ссылки, дает ему надежду на будущую встречу с друзьями, веру в то, что их союз ничто не в состоянии разрушить:</w:t>
      </w:r>
    </w:p>
    <w:p>
      <w:pPr>
        <w:pStyle w:val="Normal"/>
        <w:ind w:firstLine="709"/>
        <w:jc w:val="both"/>
        <w:rPr/>
      </w:pPr>
      <w:r>
        <w:rPr/>
        <w:t xml:space="preserve">Друзья мои, прекрасен наш союз! </w:t>
      </w:r>
    </w:p>
    <w:p>
      <w:pPr>
        <w:pStyle w:val="Normal"/>
        <w:ind w:firstLine="709"/>
        <w:jc w:val="both"/>
        <w:rPr/>
      </w:pPr>
      <w:r>
        <w:rPr/>
        <w:t xml:space="preserve">Он как душа неразделим и вечен - </w:t>
      </w:r>
    </w:p>
    <w:p>
      <w:pPr>
        <w:pStyle w:val="Normal"/>
        <w:ind w:firstLine="709"/>
        <w:jc w:val="both"/>
        <w:rPr/>
      </w:pPr>
      <w:r>
        <w:rPr/>
        <w:t xml:space="preserve">Неколебим, свободен и беспечен, </w:t>
      </w:r>
    </w:p>
    <w:p>
      <w:pPr>
        <w:pStyle w:val="Normal"/>
        <w:ind w:firstLine="709"/>
        <w:jc w:val="both"/>
        <w:rPr/>
      </w:pPr>
      <w:r>
        <w:rPr/>
        <w:t xml:space="preserve">Срастался он под сенью дружных муз. </w:t>
      </w:r>
    </w:p>
    <w:p>
      <w:pPr>
        <w:pStyle w:val="Normal"/>
        <w:ind w:firstLine="709"/>
        <w:jc w:val="both"/>
        <w:rPr/>
      </w:pPr>
      <w:r>
        <w:rPr/>
        <w:t xml:space="preserve">Куда бы нас ни бросила судьбина </w:t>
      </w:r>
    </w:p>
    <w:p>
      <w:pPr>
        <w:pStyle w:val="Normal"/>
        <w:ind w:firstLine="709"/>
        <w:jc w:val="both"/>
        <w:rPr/>
      </w:pPr>
      <w:r>
        <w:rPr/>
        <w:t xml:space="preserve">И счастие куда б ни повело, </w:t>
      </w:r>
    </w:p>
    <w:p>
      <w:pPr>
        <w:pStyle w:val="Normal"/>
        <w:ind w:firstLine="709"/>
        <w:jc w:val="both"/>
        <w:rPr/>
      </w:pPr>
      <w:r>
        <w:rPr/>
        <w:t xml:space="preserve">Всё те же мы: нам целый мир чужбина; </w:t>
      </w:r>
    </w:p>
    <w:p>
      <w:pPr>
        <w:pStyle w:val="Normal"/>
        <w:ind w:firstLine="709"/>
        <w:jc w:val="both"/>
        <w:rPr/>
      </w:pPr>
      <w:r>
        <w:rPr/>
        <w:t>Отечество нам Царское Село.</w:t>
      </w:r>
    </w:p>
    <w:p>
      <w:pPr>
        <w:pStyle w:val="Normal"/>
        <w:ind w:firstLine="709"/>
        <w:jc w:val="both"/>
        <w:rPr/>
      </w:pPr>
      <w:r>
        <w:rPr/>
        <w:t>Следует отметить, что это стихотворение наиболее оптимистичное среди других, посвященных лицейским годовщинам.</w:t>
      </w:r>
    </w:p>
    <w:p>
      <w:pPr>
        <w:pStyle w:val="21"/>
        <w:spacing w:lineRule="auto" w:line="240"/>
        <w:ind w:firstLine="709"/>
        <w:jc w:val="both"/>
        <w:rPr/>
      </w:pPr>
      <w:r>
        <w:rPr/>
        <w:t>Дружба в нем противостоит гонениям судьбы. Дружба раздвигает душевное пространство человека. В стихотворении Пушкин ценит в друзьях не похожесть, а своеобразие. Не общее настроение он воспевает, как раньше, а верность "прекрасному союзу" и неповторимость каждого из друзей.</w:t>
      </w:r>
    </w:p>
    <w:p>
      <w:pPr>
        <w:pStyle w:val="21"/>
        <w:spacing w:lineRule="auto" w:line="240"/>
        <w:ind w:firstLine="709"/>
        <w:jc w:val="both"/>
        <w:rPr/>
      </w:pPr>
      <w:r>
        <w:rPr/>
        <w:t xml:space="preserve">Чувство сердечной привязанности к своим друзьям Пушкин пронесет через всю свою жизнь, оно присутствует даже в гражданской лирике петербургского периода. Поэтам-декабристам дружба виделась как союз людей, одержимых одной идеей. Пушкин в своей гражданской лирике не приемлет такой классицистический взгляд, и чувство дружбы в его стихах в этот период выглядит иначе, чем у декабристов. Высокая цель не должна исключить наслаждение дружеским общением, даже наоборот, дружба становится опорой и поддержкой в гражданском служении долгу и Отечеству. Соединение интимного чувства дружбы, равно как и любви, с высокими гражданскими чувствами отражено в стихотворении «К Чаадаеву». </w:t>
      </w:r>
    </w:p>
    <w:p>
      <w:pPr>
        <w:pStyle w:val="Normal"/>
        <w:ind w:firstLine="709"/>
        <w:jc w:val="both"/>
        <w:rPr/>
      </w:pPr>
      <w:r>
        <w:rPr/>
        <w:t>Любви, надежды, тихой славы</w:t>
      </w:r>
    </w:p>
    <w:p>
      <w:pPr>
        <w:pStyle w:val="Normal"/>
        <w:ind w:firstLine="709"/>
        <w:jc w:val="both"/>
        <w:rPr/>
      </w:pPr>
      <w:r>
        <w:rPr/>
        <w:t>Недолго нежил нас обман,</w:t>
      </w:r>
    </w:p>
    <w:p>
      <w:pPr>
        <w:pStyle w:val="Normal"/>
        <w:ind w:firstLine="709"/>
        <w:jc w:val="both"/>
        <w:rPr/>
      </w:pPr>
      <w:r>
        <w:rPr/>
        <w:t>Исчезли юные забавы,</w:t>
      </w:r>
    </w:p>
    <w:p>
      <w:pPr>
        <w:pStyle w:val="Normal"/>
        <w:ind w:firstLine="709"/>
        <w:jc w:val="both"/>
        <w:rPr/>
      </w:pPr>
      <w:r>
        <w:rPr/>
        <w:t>Как сон, как утренний туман;</w:t>
      </w:r>
    </w:p>
    <w:p>
      <w:pPr>
        <w:pStyle w:val="Normal"/>
        <w:ind w:firstLine="709"/>
        <w:jc w:val="both"/>
        <w:rPr/>
      </w:pPr>
      <w:r>
        <w:rPr/>
        <w:t>Но в нас горит еще желанье,</w:t>
      </w:r>
    </w:p>
    <w:p>
      <w:pPr>
        <w:pStyle w:val="Normal"/>
        <w:ind w:firstLine="709"/>
        <w:jc w:val="both"/>
        <w:rPr/>
      </w:pPr>
      <w:r>
        <w:rPr/>
        <w:t>Под гнетом власти роковой</w:t>
      </w:r>
    </w:p>
    <w:p>
      <w:pPr>
        <w:pStyle w:val="Normal"/>
        <w:ind w:firstLine="709"/>
        <w:jc w:val="both"/>
        <w:rPr/>
      </w:pPr>
      <w:r>
        <w:rPr/>
        <w:t>Нетерпеливою душой</w:t>
      </w:r>
    </w:p>
    <w:p>
      <w:pPr>
        <w:pStyle w:val="Normal"/>
        <w:ind w:firstLine="709"/>
        <w:jc w:val="both"/>
        <w:rPr/>
      </w:pPr>
      <w:r>
        <w:rPr/>
        <w:t>Отчизны внемлем призыванье.</w:t>
      </w:r>
    </w:p>
    <w:p>
      <w:pPr>
        <w:pStyle w:val="Normal"/>
        <w:ind w:firstLine="709"/>
        <w:jc w:val="both"/>
        <w:rPr/>
      </w:pPr>
      <w:r>
        <w:rPr/>
        <w:t>Мы ждем с томленьем упованья</w:t>
      </w:r>
    </w:p>
    <w:p>
      <w:pPr>
        <w:pStyle w:val="Normal"/>
        <w:ind w:firstLine="709"/>
        <w:jc w:val="both"/>
        <w:rPr/>
      </w:pPr>
      <w:r>
        <w:rPr/>
        <w:t>Минуты вольности святой,</w:t>
      </w:r>
    </w:p>
    <w:p>
      <w:pPr>
        <w:pStyle w:val="Normal"/>
        <w:ind w:firstLine="709"/>
        <w:jc w:val="both"/>
        <w:rPr/>
      </w:pPr>
      <w:r>
        <w:rPr/>
        <w:t>Как ждет любовник молодой</w:t>
      </w:r>
    </w:p>
    <w:p>
      <w:pPr>
        <w:pStyle w:val="Normal"/>
        <w:ind w:firstLine="709"/>
        <w:jc w:val="both"/>
        <w:rPr/>
      </w:pPr>
      <w:r>
        <w:rPr/>
        <w:t>Минуты верного свиданья.</w:t>
      </w:r>
    </w:p>
    <w:p>
      <w:pPr>
        <w:pStyle w:val="Normal"/>
        <w:ind w:firstLine="709"/>
        <w:jc w:val="both"/>
        <w:rPr/>
      </w:pPr>
      <w:r>
        <w:rPr/>
        <w:t>Пока свободою горим,</w:t>
      </w:r>
    </w:p>
    <w:p>
      <w:pPr>
        <w:pStyle w:val="Normal"/>
        <w:ind w:firstLine="709"/>
        <w:jc w:val="both"/>
        <w:rPr/>
      </w:pPr>
      <w:r>
        <w:rPr/>
        <w:t>Пока сердца для чести живы,</w:t>
      </w:r>
    </w:p>
    <w:p>
      <w:pPr>
        <w:pStyle w:val="Normal"/>
        <w:ind w:firstLine="709"/>
        <w:jc w:val="both"/>
        <w:rPr/>
      </w:pPr>
      <w:r>
        <w:rPr/>
        <w:t>Мой друг, отчизне посвятим</w:t>
      </w:r>
    </w:p>
    <w:p>
      <w:pPr>
        <w:pStyle w:val="Normal"/>
        <w:ind w:firstLine="709"/>
        <w:jc w:val="both"/>
        <w:rPr/>
      </w:pPr>
      <w:r>
        <w:rPr/>
        <w:t>Души прекрасные порывы!</w:t>
      </w:r>
    </w:p>
    <w:p>
      <w:pPr>
        <w:pStyle w:val="Normal"/>
        <w:ind w:firstLine="709"/>
        <w:jc w:val="both"/>
        <w:rPr/>
      </w:pPr>
      <w:r>
        <w:rPr/>
        <w:t>Товарищ, верь: взойдет она,</w:t>
      </w:r>
    </w:p>
    <w:p>
      <w:pPr>
        <w:pStyle w:val="Normal"/>
        <w:ind w:firstLine="709"/>
        <w:jc w:val="both"/>
        <w:rPr/>
      </w:pPr>
      <w:r>
        <w:rPr/>
        <w:t>Звезда пленительного счастья,</w:t>
      </w:r>
    </w:p>
    <w:p>
      <w:pPr>
        <w:pStyle w:val="Normal"/>
        <w:ind w:firstLine="709"/>
        <w:jc w:val="both"/>
        <w:rPr/>
      </w:pPr>
      <w:r>
        <w:rPr/>
        <w:t>Россия вспрянет ото сна,</w:t>
      </w:r>
    </w:p>
    <w:p>
      <w:pPr>
        <w:pStyle w:val="Normal"/>
        <w:ind w:firstLine="709"/>
        <w:jc w:val="both"/>
        <w:rPr/>
      </w:pPr>
      <w:r>
        <w:rPr/>
        <w:t>И на обломках самовластья</w:t>
      </w:r>
    </w:p>
    <w:p>
      <w:pPr>
        <w:pStyle w:val="Normal"/>
        <w:ind w:firstLine="709"/>
        <w:jc w:val="both"/>
        <w:rPr/>
      </w:pPr>
      <w:r>
        <w:rPr/>
        <w:t>Напишут наши имена!</w:t>
      </w:r>
    </w:p>
    <w:p>
      <w:pPr>
        <w:pStyle w:val="21"/>
        <w:spacing w:lineRule="auto" w:line="240"/>
        <w:ind w:firstLine="709"/>
        <w:jc w:val="both"/>
        <w:rPr/>
      </w:pPr>
      <w:r>
        <w:rPr/>
        <w:t>Поэт призывает адресата к высокой цели не только как политического единомышленника, но как друга, что подчеркнуто обращениями типа: «мой друг», «товарищ, верь...» В этот же период Пушкин начинает разрабатывать в своих стихах тему свободы, и дружба становится как бы «третьим компонентом» в ряду «любовь и тайная свобода».</w:t>
      </w:r>
    </w:p>
    <w:p>
      <w:pPr>
        <w:pStyle w:val="21"/>
        <w:spacing w:lineRule="auto" w:line="240"/>
        <w:ind w:firstLine="709"/>
        <w:jc w:val="both"/>
        <w:rPr/>
      </w:pPr>
      <w:r>
        <w:rPr/>
        <w:t xml:space="preserve">   </w:t>
      </w:r>
      <w:r>
        <w:rPr/>
        <w:t>Итак, дружба для поэта оказывается спасительной потому, что при всей суровости судьбы возможны "дни соединений". Дружба – это признание другого человеческого характера, другого пути, это душевная щедрость, а не самоутверждение. Такое понимание дружбы спасительно, потому что ведет к гармонии с миром. Дружба рождает благодарность, доброту. Высокие чувства любви и дружбы  неизменно сопутствуют Пушкину, не дают ему впасть в отчаянье</w:t>
      </w:r>
    </w:p>
    <w:p>
      <w:pPr>
        <w:pStyle w:val="Normal"/>
        <w:ind w:firstLine="709"/>
        <w:jc w:val="both"/>
        <w:rPr/>
      </w:pPr>
      <w:r>
        <w:rPr/>
        <w:t>Хотя с возрастом дружба  становится чем-то более личным, интимным: “Старый круг друзей в семью стесняется одну”.</w:t>
      </w:r>
    </w:p>
    <w:p>
      <w:pPr>
        <w:pStyle w:val="21"/>
        <w:spacing w:lineRule="auto" w:line="240"/>
        <w:ind w:firstLine="709"/>
        <w:jc w:val="both"/>
        <w:rPr/>
      </w:pPr>
      <w:r>
        <w:rPr/>
        <w:t>Стихотворение "Чем чаще празднует лицей..." тоже наполнено грустью. Итак, в конце жизни, пережив "бурь порыв мятежный", Пушкин опять возвращается к лицейской теме, но теперь она звучит по-другому. Верна мысль критика о том, что "лицей становился в сознании Пушкина идеальным царством дружбы, а лицейские друзья - идеальной аудиторией его поэзии", хранителями культа дружбы, тему которой Пушкин пронес почти через все свое творчество.</w:t>
      </w:r>
    </w:p>
    <w:p>
      <w:pPr>
        <w:pStyle w:val="Normal"/>
        <w:ind w:firstLine="709"/>
        <w:jc w:val="both"/>
        <w:rPr/>
      </w:pPr>
      <w:r>
        <w:rPr/>
        <w:t>Еще большей грустью и унынием проникнуто последнее стихотворение Александра Сергеевича, посвященное лицейской годовщине 1836 года, — “Была пора: наш праздник молодой...” Оно начинается ярким противопоставлением двух периодов жизни России - периода надежд и периода разочарований. Автор сопоставляет начало и конец жизни, юношеское воодушевление и грусть людей, много повидавших в жизни. Время меняет не только облик, но и мысли, и чувства человека:</w:t>
      </w:r>
    </w:p>
    <w:p>
      <w:pPr>
        <w:pStyle w:val="Normal"/>
        <w:ind w:firstLine="709"/>
        <w:jc w:val="both"/>
        <w:rPr/>
      </w:pPr>
      <w:r>
        <w:rPr/>
        <w:br/>
        <w:t>Прошли года чредою незаметной,</w:t>
      </w:r>
    </w:p>
    <w:p>
      <w:pPr>
        <w:pStyle w:val="Normal"/>
        <w:jc w:val="both"/>
        <w:rPr/>
      </w:pPr>
      <w:r>
        <w:rPr/>
        <w:t>И как они переменили нас!</w:t>
      </w:r>
    </w:p>
    <w:p>
      <w:pPr>
        <w:pStyle w:val="Normal"/>
        <w:jc w:val="both"/>
        <w:rPr/>
      </w:pPr>
      <w:r>
        <w:rPr/>
        <w:t>Недаром — нет! - промчалась четверть века!</w:t>
      </w:r>
    </w:p>
    <w:p>
      <w:pPr>
        <w:pStyle w:val="Normal"/>
        <w:jc w:val="both"/>
        <w:rPr/>
      </w:pPr>
      <w:r>
        <w:rPr/>
        <w:t>Да и “разгульный праздник” спустя двадцать пять лет уже не тот. Пушкин с сожалением вспоминает о былых годах:</w:t>
      </w:r>
    </w:p>
    <w:p>
      <w:pPr>
        <w:pStyle w:val="Normal"/>
        <w:jc w:val="both"/>
        <w:rPr/>
      </w:pPr>
      <w:r>
        <w:rPr/>
        <w:t>Меж нами речь не так игриво льется,</w:t>
      </w:r>
    </w:p>
    <w:p>
      <w:pPr>
        <w:pStyle w:val="Normal"/>
        <w:jc w:val="both"/>
        <w:rPr/>
      </w:pPr>
      <w:r>
        <w:rPr/>
        <w:t>Просторнее, грустнее мы сидим,</w:t>
      </w:r>
    </w:p>
    <w:p>
      <w:pPr>
        <w:pStyle w:val="Normal"/>
        <w:jc w:val="both"/>
        <w:rPr/>
      </w:pPr>
      <w:r>
        <w:rPr/>
        <w:t>И реже смех средь песен раздается,</w:t>
      </w:r>
    </w:p>
    <w:p>
      <w:pPr>
        <w:pStyle w:val="Normal"/>
        <w:jc w:val="both"/>
        <w:rPr/>
      </w:pPr>
      <w:r>
        <w:rPr/>
        <w:t>И чаще мы вздыхаем и молчим.</w:t>
      </w:r>
    </w:p>
    <w:p>
      <w:pPr>
        <w:pStyle w:val="Normal"/>
        <w:jc w:val="both"/>
        <w:rPr/>
      </w:pPr>
      <w:r>
        <w:rPr/>
        <w:t>Постоянно повторяя слова “Вы помните...”, поэт как бы воссоздает историческую картину того, что довелось друзьям пережить за эти двадцать пять лет:</w:t>
      </w:r>
    </w:p>
    <w:p>
      <w:pPr>
        <w:pStyle w:val="Normal"/>
        <w:jc w:val="both"/>
        <w:rPr/>
      </w:pPr>
      <w:r>
        <w:rPr/>
        <w:t>Припомните, о други, с той поры,</w:t>
      </w:r>
    </w:p>
    <w:p>
      <w:pPr>
        <w:pStyle w:val="Normal"/>
        <w:jc w:val="both"/>
        <w:rPr/>
      </w:pPr>
      <w:r>
        <w:rPr/>
        <w:t>Когда наш круг судьбы соединили,</w:t>
      </w:r>
    </w:p>
    <w:p>
      <w:pPr>
        <w:pStyle w:val="Normal"/>
        <w:jc w:val="both"/>
        <w:rPr/>
      </w:pPr>
      <w:r>
        <w:rPr/>
        <w:t>Чему, чему свидетели мы были!</w:t>
      </w:r>
    </w:p>
    <w:p>
      <w:pPr>
        <w:pStyle w:val="Normal"/>
        <w:jc w:val="both"/>
        <w:rPr/>
      </w:pPr>
      <w:r>
        <w:rPr/>
        <w:t>Таким образом, дружба в этом стихотворении - это целая жизнь прожитая вместе, в течение которой друзья делили все радости и горе, взлеты и падения, победы и неудачи, надежды и разочарования.</w:t>
      </w:r>
    </w:p>
    <w:p>
      <w:pPr>
        <w:pStyle w:val="Normal"/>
        <w:ind w:firstLine="709"/>
        <w:jc w:val="both"/>
        <w:rPr/>
      </w:pPr>
      <w:r>
        <w:rPr/>
        <w:t xml:space="preserve">Пушкинские стихи о дружбе даровали его поколению бессмертие, создали идеал, к которому мы невольно стремимся, может быть, впервые в жизни задумавшись о том, как много значит в жизни человека дружба, каким щедрым и терпимым ты должен быть, чтобы и твою жизнь озарило столь сильное и прекрасное чувство.    </w:t>
      </w:r>
    </w:p>
    <w:p>
      <w:pPr>
        <w:pStyle w:val="Normal"/>
        <w:ind w:firstLine="709"/>
        <w:jc w:val="both"/>
        <w:rPr/>
      </w:pPr>
      <w:r>
        <w:rPr/>
      </w:r>
    </w:p>
    <w:p>
      <w:pPr>
        <w:pStyle w:val="Normal"/>
        <w:ind w:firstLine="709"/>
        <w:jc w:val="both"/>
        <w:rPr/>
      </w:pPr>
      <w:r>
        <w:rPr/>
      </w:r>
    </w:p>
    <w:p>
      <w:pPr>
        <w:pStyle w:val="Style12"/>
        <w:spacing w:before="0" w:after="0"/>
        <w:ind w:left="15" w:right="15" w:firstLine="709"/>
        <w:jc w:val="center"/>
        <w:rPr/>
      </w:pPr>
      <w:r>
        <w:rPr>
          <w:b/>
          <w:bCs/>
          <w:sz w:val="24"/>
          <w:szCs w:val="24"/>
        </w:rPr>
        <w:t>5.2. Трагедия писателя-мастера в романе</w:t>
      </w:r>
    </w:p>
    <w:p>
      <w:pPr>
        <w:pStyle w:val="Style12"/>
        <w:spacing w:before="0" w:after="0"/>
        <w:ind w:left="15" w:right="15" w:firstLine="709"/>
        <w:jc w:val="center"/>
        <w:rPr>
          <w:b/>
          <w:b/>
          <w:bCs/>
          <w:sz w:val="24"/>
          <w:szCs w:val="24"/>
        </w:rPr>
      </w:pPr>
      <w:r>
        <w:rPr>
          <w:b/>
          <w:bCs/>
          <w:sz w:val="24"/>
          <w:szCs w:val="24"/>
        </w:rPr>
        <w:t>М.А. Булгакова «Мастер и Маргарита».</w:t>
      </w:r>
    </w:p>
    <w:p>
      <w:pPr>
        <w:pStyle w:val="Style12"/>
        <w:spacing w:before="0" w:after="0"/>
        <w:ind w:left="15" w:right="15" w:firstLine="709"/>
        <w:jc w:val="center"/>
        <w:rPr>
          <w:b/>
          <w:b/>
          <w:bCs/>
          <w:sz w:val="24"/>
          <w:szCs w:val="24"/>
        </w:rPr>
      </w:pPr>
      <w:r>
        <w:rPr>
          <w:b/>
          <w:bCs/>
          <w:sz w:val="24"/>
          <w:szCs w:val="24"/>
        </w:rPr>
      </w:r>
    </w:p>
    <w:p>
      <w:pPr>
        <w:pStyle w:val="Style12"/>
        <w:spacing w:before="0" w:after="0"/>
        <w:ind w:left="15" w:right="15" w:firstLine="709"/>
        <w:rPr>
          <w:sz w:val="24"/>
          <w:szCs w:val="24"/>
        </w:rPr>
      </w:pPr>
      <w:r>
        <w:rPr>
          <w:sz w:val="24"/>
          <w:szCs w:val="24"/>
        </w:rPr>
        <w:t>Слово «мастер» не случайно вынесено Булгаковым в заглавие его знаменитого романа «Мастер и Маргарита». Он действительно является одной из центральных фигур булгаковского произведения. В бесконечно сложной структуре «Мастера и Маргариты» автору романа о Понтии Пилате принадлежит особая роль, как человеку, перевернувшему жизнь Ивана Бездомного, Маргариты.</w:t>
      </w:r>
    </w:p>
    <w:p>
      <w:pPr>
        <w:pStyle w:val="Style12"/>
        <w:spacing w:before="0" w:after="0"/>
        <w:ind w:left="15" w:right="15" w:firstLine="709"/>
        <w:rPr>
          <w:sz w:val="24"/>
          <w:szCs w:val="24"/>
        </w:rPr>
      </w:pPr>
      <w:r>
        <w:rPr>
          <w:sz w:val="24"/>
          <w:szCs w:val="24"/>
        </w:rPr>
        <w:t>Судьба Мастера складывается под воздействием разнонаправленных могущественных сил, каждая из которых пытается увлечь его за собой. Божественной волей ему дарован писательский талант, который делает безвестного сотрудника музея Мастером. Работая над своим произведением о «жестоком пятом прокураторе Иудеи всаднике Понтийском Пилате», Мастер тем самым выполняет завет Бога. Но живет он в мире, где злые, пошлые, скудоумные ничтожества пришли к власти, где, по великолепному определению Булгакова, «чего ни хватишься, ничего нет». В этом мире божественный дар Мастера оказывается под запретом как нечто очень опасное. Латунский обрушивается на книгу, которую прежде него разносят другие критики. Алоизий Могарыч пишет донос на опального писателя и оставляет Мастера без крова.</w:t>
      </w:r>
    </w:p>
    <w:p>
      <w:pPr>
        <w:pStyle w:val="Style12"/>
        <w:spacing w:before="0" w:after="0"/>
        <w:ind w:left="15" w:right="15" w:firstLine="709"/>
        <w:rPr>
          <w:sz w:val="24"/>
          <w:szCs w:val="24"/>
        </w:rPr>
      </w:pPr>
      <w:r>
        <w:rPr>
          <w:sz w:val="24"/>
          <w:szCs w:val="24"/>
        </w:rPr>
        <w:t>Характерно, что прибежищем Мастера после этого становится клиника для душевнобольных. Этот момент сюжета, с одной стороны, связан с темой бесчисленных «психушек», куда убирали неугодных советским властям людей, с другой — показывает, что гений часто воспринимается как безумец, а внутренние законы, по которым он живет, непонятны толпе и воспринимаются ими как сумасшествие.</w:t>
      </w:r>
    </w:p>
    <w:p>
      <w:pPr>
        <w:pStyle w:val="Style12"/>
        <w:spacing w:before="0" w:after="0"/>
        <w:ind w:left="15" w:right="15" w:firstLine="709"/>
        <w:rPr>
          <w:sz w:val="24"/>
          <w:szCs w:val="24"/>
        </w:rPr>
      </w:pPr>
      <w:r>
        <w:rPr>
          <w:sz w:val="24"/>
          <w:szCs w:val="24"/>
        </w:rPr>
        <w:t xml:space="preserve">Мастер представлен в романе не только как автор «негорящей рукописи», но и как возлюбленный главной героини — Маргариты. Таким образом, тема творчества и тема любви неразрывно переплетаются в повествовании, так как сами эти понятия связаны с возвышенным состоянием человеческой души, подаренным самим Богом. Удивительный, раздвоенный образ Маргариты вносит в жизнь Мастера и божественное, и дьявольское. Недаром Булгаков показывает ее до встречи с Воландом «косящей на один глаз ведьмой, украсившей себя ветками мимозы». Но, как известно, все сатанинское, связанное с Воландом, выступает в романе в особом качестве: это та сила, «что вечно хочет зла и вечно совершает благо». </w:t>
        <w:br/>
        <w:t>    Да, Маргарита, продавшая свою душу дьяволу и принявшая облик ведьмы, сумела вызволить Мастера из заточения. Но получив все назад: возможность снова жить в своем доме, нетронутые огнем рукописи, — сам Мастер отказывается писать о чем бы то ни было, он требует лишь покоя. Предвидя это, Левий Матвей просит для Мастера именно покоя, выражая тем самым высшую волю Господа.</w:t>
      </w:r>
    </w:p>
    <w:p>
      <w:pPr>
        <w:pStyle w:val="Style12"/>
        <w:spacing w:before="0" w:after="0"/>
        <w:ind w:left="15" w:right="15" w:firstLine="709"/>
        <w:rPr>
          <w:sz w:val="24"/>
          <w:szCs w:val="24"/>
        </w:rPr>
      </w:pPr>
      <w:r>
        <w:rPr>
          <w:sz w:val="24"/>
          <w:szCs w:val="24"/>
        </w:rPr>
        <w:t>Но не так уж печальна история Мастера на земле: он оставляет на ней свой след, и не только в его романе, неподвластном огню, но и в душе Ивана Бездомного, который стал совершенно другим человеком, достойным учеником своего мудрого, бесконечно счастливого и бесконечно страдающего учителя.</w:t>
      </w:r>
    </w:p>
    <w:p>
      <w:pPr>
        <w:pStyle w:val="Style12"/>
        <w:spacing w:before="0" w:after="0"/>
        <w:ind w:left="15" w:right="15" w:firstLine="709"/>
        <w:rPr>
          <w:sz w:val="24"/>
          <w:szCs w:val="24"/>
        </w:rPr>
      </w:pPr>
      <w:r>
        <w:rPr>
          <w:sz w:val="24"/>
          <w:szCs w:val="24"/>
        </w:rPr>
        <w:t xml:space="preserve">На примере судьбы Мастера Булгаков в своем романе помещает важнейшие для него мысли, суждения и размышления о месте художника, творческой личности в обществе, в мире, о его взаимоотношениях с властью и своей совестью. Булгаков приходит к выводу о том, что художник не должен лгать ни себе, ни другим людям. Художник, который лжет, не в ладу со своей совестью, теряет всякое право на творчество. </w:t>
      </w:r>
    </w:p>
    <w:p>
      <w:pPr>
        <w:pStyle w:val="Style12"/>
        <w:spacing w:before="0" w:after="0"/>
        <w:ind w:left="15" w:right="15" w:firstLine="709"/>
        <w:rPr>
          <w:rFonts w:ascii="Verdana" w:hAnsi="Verdana" w:cs="Verdana"/>
          <w:sz w:val="24"/>
          <w:szCs w:val="24"/>
        </w:rPr>
      </w:pPr>
      <w:r>
        <w:rPr>
          <w:sz w:val="24"/>
          <w:szCs w:val="24"/>
        </w:rPr>
        <w:t>В связи с этим фигура Мастера в романе неоднозначна: он остается внутренне верен себе, но в то же время у него нет сил творить на земле, лживо соглашаясь или настойчиво сопротивляясь существующей общественной морали, его творчество лишено компромиссов, поэтому он «не заслужил света, но заслужил покой». Почему же Мастер не заслужил света? Возможно, есть две причины этому. Первая: он сжёг свою книгу. Поскольку главный мотив книги, что трусость - это главный порок, это правдоподобно. Сказано в Талмуде, что тот, кто боится человека подобен идолопоклоннику. Истинная богобоязненность делает человека свободным, в том числе и от страха. К тому же для мастера - самые главные грехи, это те, что связаны с его мастерством. Вторая же причина состоит в том, что он принял помощь от Сатаны. В этой точке зрения есть правдоподобие, так как автор даже взял эпиграф из Гёте. Следует, однако, отметить, что Мастер, в отличие от Фауста, душу не продавал, а другой помощи у него не было. Небо не оказало ему помощь – оно попросило того же дьявола помочь ему.</w:t>
      </w:r>
    </w:p>
    <w:p>
      <w:pPr>
        <w:pStyle w:val="Style12"/>
        <w:spacing w:before="0" w:after="0"/>
        <w:ind w:left="15" w:right="15" w:firstLine="709"/>
        <w:rPr>
          <w:sz w:val="24"/>
          <w:szCs w:val="24"/>
        </w:rPr>
      </w:pPr>
      <w:r>
        <w:rPr>
          <w:sz w:val="24"/>
          <w:szCs w:val="24"/>
        </w:rPr>
        <w:t xml:space="preserve"> </w:t>
      </w:r>
      <w:r>
        <w:rPr>
          <w:sz w:val="24"/>
          <w:szCs w:val="24"/>
        </w:rPr>
        <w:t xml:space="preserve">И именно Воланд и его свита восстанавливают справедливость по отношению к Мастеру, делая его рукописи “негорящими”, что означает, по мысли самого Булгакова, что только истинное творчество бессмертно! </w:t>
      </w:r>
    </w:p>
    <w:p>
      <w:pPr>
        <w:pStyle w:val="Style12"/>
        <w:spacing w:before="0" w:after="0"/>
        <w:ind w:left="15" w:right="15" w:firstLine="709"/>
        <w:rPr>
          <w:sz w:val="24"/>
          <w:szCs w:val="24"/>
        </w:rPr>
      </w:pPr>
      <w:r>
        <w:rPr>
          <w:sz w:val="24"/>
          <w:szCs w:val="24"/>
        </w:rPr>
        <w:t>Судьба Мастера, его трагедия перекликаются с судь</w:t>
        <w:softHyphen/>
        <w:t>бой Булгакова. Булгаков, как и его герой, пишет ро</w:t>
        <w:softHyphen/>
        <w:t>ман, где поднимает вопросы христианства, так же сжи</w:t>
        <w:softHyphen/>
        <w:t>гает первый черновик своего романа. Роман «Мастер и Маргарита» оставался не признанным критикой. Лишь спустя много лет он стал известен, был при</w:t>
        <w:softHyphen/>
        <w:t>знан гениальным творением Булгакова. Подтверди</w:t>
        <w:softHyphen/>
        <w:t>лась знаменитая фраза Воланда: «Рукописи не горят!» Шедевр не исчез бесследно, а получил мировое при</w:t>
        <w:softHyphen/>
        <w:t>знание.</w:t>
      </w:r>
    </w:p>
    <w:p>
      <w:pPr>
        <w:pStyle w:val="Style12"/>
        <w:spacing w:before="0" w:after="0"/>
        <w:ind w:left="15" w:right="15" w:firstLine="709"/>
        <w:rPr>
          <w:sz w:val="24"/>
          <w:szCs w:val="24"/>
        </w:rPr>
      </w:pPr>
      <w:r>
        <w:rPr>
          <w:sz w:val="24"/>
          <w:szCs w:val="24"/>
        </w:rPr>
        <w:t>Трагическая судьба Мастера характерна для мно</w:t>
        <w:softHyphen/>
        <w:t>гих писателей, живших в 30-е годы. Литературная цензура не пропускала произведения, отличавшие</w:t>
        <w:softHyphen/>
        <w:t>ся от общего потока того, о чем нужно было пи</w:t>
        <w:softHyphen/>
        <w:t>сать. Шедевры не могли найти признание. Писате</w:t>
        <w:softHyphen/>
        <w:t>ли, рискнувшие свободно высказывать свои мысли, попадали в психиатрические больницы, умирали в нищете, так и не добившись известности. В своем романе Булгаков отразил реальное положение писа</w:t>
        <w:softHyphen/>
        <w:t>телей в это нелегкое время.</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r>
    </w:p>
    <w:p>
      <w:pPr>
        <w:pStyle w:val="Normal"/>
        <w:jc w:val="center"/>
        <w:rPr>
          <w:b/>
          <w:b/>
          <w:color w:val="000000"/>
        </w:rPr>
      </w:pPr>
      <w:r>
        <w:rPr>
          <w:b/>
          <w:color w:val="000000"/>
        </w:rPr>
        <w:t>5.3. Образ Петербурга в произведениях русской литературы</w:t>
      </w:r>
    </w:p>
    <w:p>
      <w:pPr>
        <w:pStyle w:val="Normal"/>
        <w:spacing w:before="168" w:after="168"/>
        <w:ind w:firstLine="709"/>
        <w:contextualSpacing/>
        <w:jc w:val="both"/>
        <w:rPr/>
      </w:pPr>
      <w:r>
        <w:rPr/>
        <w:t xml:space="preserve">Петербург,  Петроград,  Ленинград  и  снова  Петербург… Этот город - колыбель  и  одновременно  рабочая  мастерская  всей  русской  поэзии. Здесь передавали  друг  другу  лиру  Ломоносов, Державин, Пушкин, Вяземский, Тютчев, Некрасов, Анненский, Блок, Ахматова,  Мандельштам,  Бродский.  Чувство  традиции,  питающее  так называемую петербургскую  школу  в  русской поэзии,  несомненно имеет под собой единую опору – Город, духовная магия которого  влияет  на  поэта  помимо  его  воли. </w:t>
      </w:r>
    </w:p>
    <w:p>
      <w:pPr>
        <w:pStyle w:val="Normal"/>
        <w:spacing w:before="168" w:after="168"/>
        <w:ind w:firstLine="709"/>
        <w:contextualSpacing/>
        <w:jc w:val="both"/>
        <w:rPr/>
      </w:pPr>
      <w:r>
        <w:rPr/>
        <w:t xml:space="preserve">Особое место занимает образ Петербурга  в  творчестве  А.С. Пушкина. Возвышенный образ Петербурга создан в поэме  Пушкина «Медный всадник». Уже само название произведения выводит образ города на  первый план, а символом столицы становится памятник ее основателю. Во вступлении Петербург предстает перед читателем как «дворцов  и  башен грозные громады», как «непоколебимая» военная  столица, в лучах славы которой «померкла старая Москва». </w:t>
      </w:r>
    </w:p>
    <w:p>
      <w:pPr>
        <w:pStyle w:val="Normal"/>
        <w:spacing w:before="168" w:after="168"/>
        <w:ind w:firstLine="709"/>
        <w:contextualSpacing/>
        <w:jc w:val="both"/>
        <w:rPr/>
      </w:pPr>
      <w:r>
        <w:rPr/>
        <w:t xml:space="preserve">Красота города, его торжественность и величавость, его магическая прелесть и своеобразие становятся темой  большинства поэтических описаний Петербурга. О любви к прекрасному городу писали многие поэты, например, современник Пушкина П.А. Вяземский: </w:t>
      </w:r>
    </w:p>
    <w:p>
      <w:pPr>
        <w:pStyle w:val="Normal"/>
        <w:jc w:val="both"/>
        <w:rPr>
          <w:b/>
          <w:b/>
        </w:rPr>
      </w:pPr>
      <w:r>
        <w:rPr>
          <w:rStyle w:val="StrongEmphasis"/>
          <w:b w:val="false"/>
        </w:rPr>
        <w:t>…</w:t>
      </w:r>
      <w:r>
        <w:rPr>
          <w:rStyle w:val="StrongEmphasis"/>
          <w:b w:val="false"/>
        </w:rPr>
        <w:t>Я  Петербург люблю, с его красою стройной,</w:t>
      </w:r>
    </w:p>
    <w:p>
      <w:pPr>
        <w:pStyle w:val="Normal"/>
        <w:jc w:val="both"/>
        <w:rPr>
          <w:b/>
          <w:b/>
        </w:rPr>
      </w:pPr>
      <w:r>
        <w:rPr>
          <w:rStyle w:val="StrongEmphasis"/>
          <w:b w:val="false"/>
        </w:rPr>
        <w:t>С блестящим поясом роскошных островов,</w:t>
      </w:r>
    </w:p>
    <w:p>
      <w:pPr>
        <w:pStyle w:val="Normal"/>
        <w:jc w:val="both"/>
        <w:rPr>
          <w:b/>
          <w:b/>
        </w:rPr>
      </w:pPr>
      <w:r>
        <w:rPr>
          <w:rStyle w:val="StrongEmphasis"/>
          <w:b w:val="false"/>
        </w:rPr>
        <w:t>С прозрачной ночью – дня соперницей беззнойной,</w:t>
      </w:r>
    </w:p>
    <w:p>
      <w:pPr>
        <w:pStyle w:val="Normal"/>
        <w:jc w:val="both"/>
        <w:rPr>
          <w:b/>
          <w:b/>
        </w:rPr>
      </w:pPr>
      <w:r>
        <w:rPr>
          <w:rStyle w:val="StrongEmphasis"/>
          <w:b w:val="false"/>
        </w:rPr>
        <w:t>И с свежей зеленью младых его садов.</w:t>
      </w:r>
    </w:p>
    <w:p>
      <w:pPr>
        <w:pStyle w:val="Normal"/>
        <w:jc w:val="both"/>
        <w:rPr>
          <w:b/>
          <w:b/>
        </w:rPr>
      </w:pPr>
      <w:r>
        <w:rPr>
          <w:b/>
        </w:rPr>
      </w:r>
    </w:p>
    <w:p>
      <w:pPr>
        <w:pStyle w:val="Normal"/>
        <w:jc w:val="both"/>
        <w:rPr>
          <w:b/>
          <w:b/>
        </w:rPr>
      </w:pPr>
      <w:r>
        <w:rPr>
          <w:rStyle w:val="StrongEmphasis"/>
          <w:b w:val="false"/>
        </w:rPr>
        <w:t>Я Петербург люблю, к его пристрастен лету:</w:t>
      </w:r>
    </w:p>
    <w:p>
      <w:pPr>
        <w:pStyle w:val="Normal"/>
        <w:jc w:val="both"/>
        <w:rPr>
          <w:b/>
          <w:b/>
        </w:rPr>
      </w:pPr>
      <w:r>
        <w:rPr>
          <w:rStyle w:val="StrongEmphasis"/>
          <w:b w:val="false"/>
        </w:rPr>
        <w:t>Так пышно светится оно в волнах Невы;</w:t>
      </w:r>
    </w:p>
    <w:p>
      <w:pPr>
        <w:pStyle w:val="Normal"/>
        <w:jc w:val="both"/>
        <w:rPr>
          <w:b/>
          <w:b/>
        </w:rPr>
      </w:pPr>
      <w:r>
        <w:rPr>
          <w:rStyle w:val="StrongEmphasis"/>
          <w:b w:val="false"/>
        </w:rPr>
        <w:t>Но более всего как не любить поэту</w:t>
      </w:r>
    </w:p>
    <w:p>
      <w:pPr>
        <w:pStyle w:val="Normal"/>
        <w:jc w:val="both"/>
        <w:rPr>
          <w:b/>
          <w:b/>
        </w:rPr>
      </w:pPr>
      <w:r>
        <w:rPr>
          <w:rStyle w:val="StrongEmphasis"/>
          <w:b w:val="false"/>
        </w:rPr>
        <w:t>Прекрасной родины, где царствуете вы?..</w:t>
      </w:r>
    </w:p>
    <w:p>
      <w:pPr>
        <w:pStyle w:val="Normal"/>
        <w:spacing w:before="168" w:after="168"/>
        <w:jc w:val="both"/>
        <w:rPr/>
      </w:pPr>
      <w:r>
        <w:rPr/>
        <w:t xml:space="preserve">                                                                                                         </w:t>
      </w:r>
      <w:r>
        <w:rPr/>
        <w:t xml:space="preserve">(1832) </w:t>
      </w:r>
    </w:p>
    <w:p>
      <w:pPr>
        <w:pStyle w:val="Normal"/>
        <w:spacing w:before="168" w:after="168"/>
        <w:ind w:firstLine="709"/>
        <w:contextualSpacing/>
        <w:jc w:val="both"/>
        <w:rPr/>
      </w:pPr>
      <w:r>
        <w:rPr/>
        <w:t xml:space="preserve">Но признанным певцом Петербурга был именно Пушкин, проживший в нем большую часть своей жизни  (хотя лучшие свои «петербургские» строки поэт написал вдали от него). </w:t>
      </w:r>
    </w:p>
    <w:p>
      <w:pPr>
        <w:pStyle w:val="Normal"/>
        <w:spacing w:before="168" w:after="168"/>
        <w:ind w:firstLine="709"/>
        <w:contextualSpacing/>
        <w:jc w:val="both"/>
        <w:rPr/>
      </w:pPr>
      <w:r>
        <w:rPr>
          <w:rStyle w:val="StrongEmphasis"/>
          <w:b w:val="false"/>
        </w:rPr>
        <w:t>В</w:t>
      </w:r>
      <w:r>
        <w:rPr/>
        <w:t xml:space="preserve"> противовес пушкинскому Петербургу Н.А. Некрасов создает свой образ города на Неве, запечатлевший его собственные тяжелые впечатления от первых лет жизни в столице. Подвальные, сырые комнаты, ночлежки, ничтожные заработки, нужда - мало кому  из писателей той эпохи пришлось пройти столь суровую школу жизни. Жизнь городского дна стала известна поэту не по чужим рассказам, а  по  собственному  опыту. Именно тогда в  нем  зародилось  понимание социальной несправедливости, горячее сочувствие  к  беднякам, к  жертвам  большого города. Обращаясь к Пушкину в поэме «Несчастные» как  к  певцу Петербурга Некрасов говорит: </w:t>
      </w:r>
    </w:p>
    <w:p>
      <w:pPr>
        <w:pStyle w:val="Normal"/>
        <w:jc w:val="both"/>
        <w:rPr/>
      </w:pPr>
      <w:r>
        <w:rPr>
          <w:rStyle w:val="StrongEmphasis"/>
          <w:b w:val="false"/>
        </w:rPr>
        <w:t>О город, город роковой!</w:t>
      </w:r>
    </w:p>
    <w:p>
      <w:pPr>
        <w:pStyle w:val="Normal"/>
        <w:jc w:val="both"/>
        <w:rPr/>
      </w:pPr>
      <w:r>
        <w:rPr>
          <w:rStyle w:val="StrongEmphasis"/>
          <w:b w:val="false"/>
        </w:rPr>
        <w:t>С певцом твоих громад красивых…</w:t>
      </w:r>
    </w:p>
    <w:p>
      <w:pPr>
        <w:pStyle w:val="Normal"/>
        <w:jc w:val="both"/>
        <w:rPr/>
      </w:pPr>
      <w:r>
        <w:rPr>
          <w:rStyle w:val="StrongEmphasis"/>
          <w:b w:val="false"/>
        </w:rPr>
        <w:t>Не спорю я: прекрасен ты</w:t>
      </w:r>
    </w:p>
    <w:p>
      <w:pPr>
        <w:pStyle w:val="Normal"/>
        <w:jc w:val="both"/>
        <w:rPr/>
      </w:pPr>
      <w:r>
        <w:rPr>
          <w:rStyle w:val="StrongEmphasis"/>
          <w:b w:val="false"/>
        </w:rPr>
        <w:t>В безмолвной полночи безлунной,</w:t>
      </w:r>
    </w:p>
    <w:p>
      <w:pPr>
        <w:pStyle w:val="Normal"/>
        <w:jc w:val="both"/>
        <w:rPr/>
      </w:pPr>
      <w:r>
        <w:rPr>
          <w:rStyle w:val="StrongEmphasis"/>
          <w:b w:val="false"/>
        </w:rPr>
        <w:t>В движенье гордой суеты!</w:t>
      </w:r>
    </w:p>
    <w:p>
      <w:pPr>
        <w:pStyle w:val="Normal"/>
        <w:jc w:val="both"/>
        <w:rPr/>
      </w:pPr>
      <w:r>
        <w:rPr/>
      </w:r>
    </w:p>
    <w:p>
      <w:pPr>
        <w:pStyle w:val="Normal"/>
        <w:jc w:val="both"/>
        <w:rPr/>
      </w:pPr>
      <w:r>
        <w:rPr>
          <w:rStyle w:val="StrongEmphasis"/>
          <w:b w:val="false"/>
        </w:rPr>
        <w:t>…</w:t>
      </w:r>
      <w:r>
        <w:rPr>
          <w:rStyle w:val="StrongEmphasis"/>
          <w:b w:val="false"/>
        </w:rPr>
        <w:t>Душа болит. Не в залах бальных,</w:t>
      </w:r>
    </w:p>
    <w:p>
      <w:pPr>
        <w:pStyle w:val="Normal"/>
        <w:jc w:val="both"/>
        <w:rPr/>
      </w:pPr>
      <w:r>
        <w:rPr>
          <w:rStyle w:val="StrongEmphasis"/>
          <w:b w:val="false"/>
        </w:rPr>
        <w:t>Где торжествует суета,</w:t>
      </w:r>
    </w:p>
    <w:p>
      <w:pPr>
        <w:pStyle w:val="Normal"/>
        <w:jc w:val="both"/>
        <w:rPr/>
      </w:pPr>
      <w:r>
        <w:rPr>
          <w:rStyle w:val="StrongEmphasis"/>
          <w:b w:val="false"/>
        </w:rPr>
        <w:t>В приютах нищеты  печальных</w:t>
      </w:r>
    </w:p>
    <w:p>
      <w:pPr>
        <w:pStyle w:val="Normal"/>
        <w:jc w:val="both"/>
        <w:rPr/>
      </w:pPr>
      <w:r>
        <w:rPr>
          <w:rStyle w:val="StrongEmphasis"/>
          <w:b w:val="false"/>
        </w:rPr>
        <w:t>Блуждает грустная  мечта.</w:t>
      </w:r>
    </w:p>
    <w:p>
      <w:pPr>
        <w:pStyle w:val="Normal"/>
        <w:spacing w:before="168" w:after="168"/>
        <w:jc w:val="both"/>
        <w:rPr/>
      </w:pPr>
      <w:r>
        <w:rPr>
          <w:rStyle w:val="StrongEmphasis"/>
        </w:rPr>
        <w:t xml:space="preserve">                                                                                </w:t>
      </w:r>
      <w:r>
        <w:rPr/>
        <w:t xml:space="preserve">(1856) </w:t>
      </w:r>
    </w:p>
    <w:p>
      <w:pPr>
        <w:pStyle w:val="Normal"/>
        <w:spacing w:before="168" w:after="168"/>
        <w:ind w:firstLine="709"/>
        <w:contextualSpacing/>
        <w:jc w:val="both"/>
        <w:rPr/>
      </w:pPr>
      <w:r>
        <w:rPr/>
        <w:t xml:space="preserve">В  своих произведениях Некрасов создает не столько высокий образ столицы, сколько (в большинстве случаев) трагическую хронику большого города, картину безрадостного человеческого быта. Некрасов изображает город через уличные сцены, каждая из которых является эпизодом социальной жизни. Как правило, действие происходит в людном месте: на Сенной площади («Вчерашний день  часу в  шестом…»), на Невском проспекте («Кому холодно, кому жарко!» из цикла «О погоде»), у ворот богатого дома  («Размышления у парадного подъезда»). Каждая сценка дается Некрасовым крупным планом; в кадре мы видим усталые лица крестьян, в растерянности дающих «скудную лепту» самодовольному швейцару, или бравого усача, летящего на тройке «потешиться лихо» на кладбище («Кому холодно, кому жарко!»). </w:t>
      </w:r>
    </w:p>
    <w:p>
      <w:pPr>
        <w:pStyle w:val="Normal"/>
        <w:spacing w:before="168" w:after="168"/>
        <w:ind w:firstLine="709"/>
        <w:contextualSpacing/>
        <w:jc w:val="both"/>
        <w:rPr/>
      </w:pPr>
      <w:r>
        <w:rPr/>
        <w:t xml:space="preserve">Но не только обилие героев из низов отличает стихи Некрасова о Петербурге. Сам город, кажется, повернут к читателю своей  «оборотной стороной». «Строгий» и «стройный вид»  пушкинского Петербурга сменяется «прегрязными улицами»,  «каналами, что летом зловонны». «Ликующая» (у Пушкина) Нева предстает «угрюмой» и «мрачной». И если Пушкин видит Петербург символом мощи российского государства, то Некрасов – «государственной темницей», «наводящим уныние и сплин». Наследники бедного пушкинского Евгения из «Медного всадника», «бунтаря  поневоле»,  обретут  голоса  в скорбно-обличительных монологах  некрасовских героев. Образ Петербурга в творчестве Пушкина  и  Некрасова – это не только изображение города на разных этапах его истории, но и показ разных аспектов и разных граней жизни столицы. Два разных лика Петербурга дополняют друг друга, давая читателю возможность увидеть город  в разных его ипостасях. </w:t>
      </w:r>
    </w:p>
    <w:p>
      <w:pPr>
        <w:pStyle w:val="Normal"/>
        <w:spacing w:before="168" w:after="168"/>
        <w:ind w:firstLine="709"/>
        <w:contextualSpacing/>
        <w:jc w:val="both"/>
        <w:rPr/>
      </w:pPr>
      <w:r>
        <w:rPr/>
        <w:t xml:space="preserve">Из поколения  в  поколение  рождались люди, которым  было дано  понимать  язык  этого волшебного Города. Он внятно говорил  с  ними  своими зорями  и закатами, туманами и метелями, легендами  и  преданиями, чертогами  и  памятниками. Для таких людей Петербург был  и остается не только  местом  жительства, но и  миром  души. </w:t>
      </w:r>
    </w:p>
    <w:p>
      <w:pPr>
        <w:pStyle w:val="Normal"/>
        <w:spacing w:before="168" w:after="168"/>
        <w:ind w:firstLine="709"/>
        <w:contextualSpacing/>
        <w:jc w:val="both"/>
        <w:rPr/>
      </w:pPr>
      <w:r>
        <w:rPr/>
        <w:t xml:space="preserve">Александру Блоку  в  величайшей мере  было свойственно ощущение Петербурга как одушевленного существа, живущего своей особой, единственной и неповторимой жизнью. Город задумчивых белых ночей и чудовищных потопов, город русской революции, русского будущего… </w:t>
      </w:r>
    </w:p>
    <w:p>
      <w:pPr>
        <w:pStyle w:val="Normal"/>
        <w:spacing w:before="168" w:after="168"/>
        <w:ind w:firstLine="709"/>
        <w:contextualSpacing/>
        <w:jc w:val="both"/>
        <w:rPr/>
      </w:pPr>
      <w:r>
        <w:rPr/>
        <w:t xml:space="preserve"> </w:t>
      </w:r>
      <w:r>
        <w:rPr>
          <w:rStyle w:val="Emphasis"/>
        </w:rPr>
        <w:t>«Двойственный Петербург…»</w:t>
      </w:r>
      <w:r>
        <w:rPr/>
        <w:t xml:space="preserve"> Этими словами Александр Блок отчетливо выразил свое обостренное чувство великого Города, в котором природа, чахлая  и  убогая, овеянная сумрачно-тревожным дыханием  ненастья,  и  великолепное  искусство, воплощенное  в  стройных  и  соразмерных  ансамблях,  объединились, чтобы создать единственный на всем  свете ландшафт. Общее  и  главное впечатление  от  этого  ландшафта  -  грозное величие. Более  величественного города  на Земле  нет! </w:t>
      </w:r>
    </w:p>
    <w:p>
      <w:pPr>
        <w:pStyle w:val="Normal"/>
        <w:spacing w:before="168" w:after="168"/>
        <w:ind w:firstLine="709"/>
        <w:contextualSpacing/>
        <w:jc w:val="both"/>
        <w:rPr/>
      </w:pPr>
      <w:r>
        <w:rPr/>
        <w:t xml:space="preserve">Вода  и камень -  бесспорно,  самая приметная  черта  города, возникшего  «из  топи блат». Реки, каналы, речушки, водоемы  пересекают  и  охватывают  все  его пространство, «а в переулках пахнет морем…» (это верно подметил Блок).  Город действительно  неотделим  от моря. И всюду, куда ни пойдешь, - вода, топь, хлябь, лишь огражденные  и  придавленные  камнем и  всегда готовые  вырваться  из плена. За триста лет существования города  число угрожавших ему наводнений приближается к  двумстам  пятидесяти. В стихах Блока  такое  ощущение  города  на  Неве выражено наиболее  точно: «Глубина, гранитом темным  сжатая». </w:t>
      </w:r>
    </w:p>
    <w:p>
      <w:pPr>
        <w:pStyle w:val="Normal"/>
        <w:spacing w:before="168" w:after="168"/>
        <w:contextualSpacing/>
        <w:jc w:val="both"/>
        <w:rPr/>
      </w:pPr>
      <w:r>
        <w:rPr/>
        <w:t xml:space="preserve">         </w:t>
      </w:r>
      <w:r>
        <w:rPr/>
        <w:t xml:space="preserve">Тема Петербурга  в  творчестве Блока  -  одна  из самых  важных. Представления поэта  о  мире  и  человеке, об истории  и   современности выражены в стихах Блока  о  городе (а город у  него  -  всегда Петербург). Это главное место действия блоковской лирики, «родина» лирического героя. При этом Петербург меньше всего </w:t>
      </w:r>
      <w:r>
        <w:rPr>
          <w:rStyle w:val="Emphasis"/>
        </w:rPr>
        <w:t xml:space="preserve">описан </w:t>
      </w:r>
      <w:r>
        <w:rPr/>
        <w:t xml:space="preserve"> в  произведениях  Блока; в  них присутствует общее ощущение Петербурга  -  как сложная симфония  целого и деталей: «синяя города мгла», «тусклых улиц очерк сонный», «безлюдность низких островов», «май жестокий с белыми ночами», «ледяная рябь канала». Все, решительно все  в  поэзии Блока - петербургское. Дни и ночи, туманы  и  закаты, дожди  и  вьюги, женщины, лихачи, мосты, фонари, аптеки… И  –  надвигающаяся революция. </w:t>
      </w:r>
    </w:p>
    <w:p>
      <w:pPr>
        <w:pStyle w:val="Normal"/>
        <w:spacing w:before="168" w:after="168"/>
        <w:ind w:firstLine="709"/>
        <w:contextualSpacing/>
        <w:jc w:val="both"/>
        <w:rPr/>
      </w:pPr>
      <w:r>
        <w:rPr/>
        <w:t xml:space="preserve">Блоковский Петербург овеян духом исторической трагедии, которую переживала в  то время  вся Россия, стоявшая  на пороге  величайшего события  века -  Октябрьской революции. Все  еще внешне блестящая, импозантная столица расшатанной империи Российской предстает в творчестве Блока «страшным  миром» зла, угнетения, лжи, со всеми конфликтами своего социального бытия. Это город, «где богатый зол и рад»  и «унижен бедный». И в  то же время это город  неотвратимо надвигающейся революции, город «новых людей», уже поднимающихся на штурм «страшного мира». </w:t>
      </w:r>
    </w:p>
    <w:p>
      <w:pPr>
        <w:pStyle w:val="Normal"/>
        <w:spacing w:before="168" w:after="168"/>
        <w:ind w:firstLine="709"/>
        <w:contextualSpacing/>
        <w:jc w:val="both"/>
        <w:rPr/>
      </w:pPr>
      <w:r>
        <w:rPr/>
        <w:t xml:space="preserve">Любовь и нежность к суровому городу, восхищение его гордой и строгой красотой, ощущение «особенности» его судьбы  звучат в стихах  А.А. Ахматовой: </w:t>
      </w:r>
    </w:p>
    <w:p>
      <w:pPr>
        <w:pStyle w:val="Normal"/>
        <w:jc w:val="center"/>
        <w:rPr>
          <w:b/>
          <w:b/>
        </w:rPr>
      </w:pPr>
      <w:r>
        <w:rPr>
          <w:rStyle w:val="StrongEmphasis"/>
          <w:b w:val="false"/>
        </w:rPr>
        <w:t>Как люблю, как любила глядеть я</w:t>
      </w:r>
    </w:p>
    <w:p>
      <w:pPr>
        <w:pStyle w:val="Normal"/>
        <w:jc w:val="center"/>
        <w:rPr>
          <w:b/>
          <w:b/>
        </w:rPr>
      </w:pPr>
      <w:r>
        <w:rPr>
          <w:rStyle w:val="StrongEmphasis"/>
          <w:b w:val="false"/>
        </w:rPr>
        <w:t>На закованные берега,</w:t>
      </w:r>
    </w:p>
    <w:p>
      <w:pPr>
        <w:pStyle w:val="Normal"/>
        <w:jc w:val="center"/>
        <w:rPr>
          <w:b/>
          <w:b/>
        </w:rPr>
      </w:pPr>
      <w:r>
        <w:rPr>
          <w:rStyle w:val="StrongEmphasis"/>
          <w:b w:val="false"/>
        </w:rPr>
        <w:t>На балконы, куда столетья</w:t>
      </w:r>
    </w:p>
    <w:p>
      <w:pPr>
        <w:pStyle w:val="Normal"/>
        <w:jc w:val="center"/>
        <w:rPr>
          <w:b/>
          <w:b/>
        </w:rPr>
      </w:pPr>
      <w:r>
        <w:rPr>
          <w:rStyle w:val="StrongEmphasis"/>
          <w:b w:val="false"/>
        </w:rPr>
        <w:t>Не ступала ничья нога.</w:t>
      </w:r>
    </w:p>
    <w:p>
      <w:pPr>
        <w:pStyle w:val="Normal"/>
        <w:jc w:val="center"/>
        <w:rPr>
          <w:b/>
          <w:b/>
        </w:rPr>
      </w:pPr>
      <w:r>
        <w:rPr>
          <w:rStyle w:val="StrongEmphasis"/>
          <w:b w:val="false"/>
        </w:rPr>
        <w:t>И воистину ты – столица</w:t>
      </w:r>
    </w:p>
    <w:p>
      <w:pPr>
        <w:pStyle w:val="Normal"/>
        <w:jc w:val="center"/>
        <w:rPr>
          <w:b/>
          <w:b/>
        </w:rPr>
      </w:pPr>
      <w:r>
        <w:rPr>
          <w:rStyle w:val="StrongEmphasis"/>
          <w:b w:val="false"/>
        </w:rPr>
        <w:t>Для безумных  и  светлых нас;</w:t>
      </w:r>
    </w:p>
    <w:p>
      <w:pPr>
        <w:pStyle w:val="Normal"/>
        <w:jc w:val="center"/>
        <w:rPr>
          <w:b/>
          <w:b/>
        </w:rPr>
      </w:pPr>
      <w:r>
        <w:rPr>
          <w:rStyle w:val="StrongEmphasis"/>
          <w:b w:val="false"/>
        </w:rPr>
        <w:t>Но когда над Невою длится</w:t>
      </w:r>
    </w:p>
    <w:p>
      <w:pPr>
        <w:pStyle w:val="Normal"/>
        <w:jc w:val="center"/>
        <w:rPr>
          <w:b/>
          <w:b/>
        </w:rPr>
      </w:pPr>
      <w:r>
        <w:rPr>
          <w:rStyle w:val="StrongEmphasis"/>
          <w:b w:val="false"/>
        </w:rPr>
        <w:t>Тот особенный, чистый час</w:t>
      </w:r>
    </w:p>
    <w:p>
      <w:pPr>
        <w:pStyle w:val="Normal"/>
        <w:jc w:val="center"/>
        <w:rPr>
          <w:b/>
          <w:b/>
        </w:rPr>
      </w:pPr>
      <w:r>
        <w:rPr>
          <w:rStyle w:val="StrongEmphasis"/>
          <w:b w:val="false"/>
        </w:rPr>
        <w:t>И проносится ветер майский</w:t>
      </w:r>
    </w:p>
    <w:p>
      <w:pPr>
        <w:pStyle w:val="Normal"/>
        <w:jc w:val="center"/>
        <w:rPr>
          <w:b/>
          <w:b/>
        </w:rPr>
      </w:pPr>
      <w:r>
        <w:rPr>
          <w:rStyle w:val="StrongEmphasis"/>
          <w:b w:val="false"/>
        </w:rPr>
        <w:t>Мимо всех надводных колонн,</w:t>
      </w:r>
    </w:p>
    <w:p>
      <w:pPr>
        <w:pStyle w:val="Normal"/>
        <w:jc w:val="center"/>
        <w:rPr>
          <w:b/>
          <w:b/>
        </w:rPr>
      </w:pPr>
      <w:r>
        <w:rPr>
          <w:rStyle w:val="StrongEmphasis"/>
          <w:b w:val="false"/>
        </w:rPr>
        <w:t>Ты – как грешник, видящий райский</w:t>
      </w:r>
    </w:p>
    <w:p>
      <w:pPr>
        <w:pStyle w:val="Normal"/>
        <w:jc w:val="center"/>
        <w:rPr>
          <w:b/>
          <w:b/>
        </w:rPr>
      </w:pPr>
      <w:r>
        <w:rPr>
          <w:rStyle w:val="StrongEmphasis"/>
          <w:b w:val="false"/>
        </w:rPr>
        <w:t>Перед смертью сладчайший сон…</w:t>
      </w:r>
    </w:p>
    <w:p>
      <w:pPr>
        <w:pStyle w:val="Normal"/>
        <w:spacing w:before="168" w:after="168"/>
        <w:jc w:val="both"/>
        <w:rPr/>
      </w:pPr>
      <w:r>
        <w:rPr>
          <w:rStyle w:val="StrongEmphasis"/>
        </w:rPr>
        <w:t xml:space="preserve">                                                                                           </w:t>
      </w:r>
      <w:r>
        <w:rPr/>
        <w:t xml:space="preserve">(1916 г.) </w:t>
      </w:r>
    </w:p>
    <w:p>
      <w:pPr>
        <w:pStyle w:val="Normal"/>
        <w:spacing w:before="168" w:after="168"/>
        <w:ind w:firstLine="709"/>
        <w:contextualSpacing/>
        <w:jc w:val="both"/>
        <w:rPr/>
      </w:pPr>
      <w:r>
        <w:rPr/>
        <w:t>В творчестве  А. Ахматовой, с  её драматической судьбой, есть три ипостаси Петербурга  -  алтарь любви, подтачивающая его река забвения  и  уготованный всем  и  каждому ад, сосуществующие  в противоречивом единстве. Каждая стремится утвердиться в человеческой душе как единственно  истинное лицо  Петербурга, но  истина  -  в  их  нераздельности.</w:t>
      </w:r>
    </w:p>
    <w:p>
      <w:pPr>
        <w:pStyle w:val="Normal"/>
        <w:spacing w:before="168" w:after="168"/>
        <w:ind w:firstLine="709"/>
        <w:contextualSpacing/>
        <w:jc w:val="both"/>
        <w:rPr/>
      </w:pPr>
      <w:r>
        <w:rPr/>
        <w:t xml:space="preserve">Незабываемый образ столицы в творчестве Ахматовой ярко отражают два стихотворения, объединенные под заголовком «Стихи  о   Петербурге»: </w:t>
      </w:r>
    </w:p>
    <w:p>
      <w:pPr>
        <w:pStyle w:val="Normal"/>
        <w:rPr/>
      </w:pPr>
      <w:r>
        <w:rPr>
          <w:rStyle w:val="StrongEmphasis"/>
          <w:b w:val="false"/>
        </w:rPr>
        <w:t>1.</w:t>
      </w:r>
    </w:p>
    <w:p>
      <w:pPr>
        <w:pStyle w:val="Normal"/>
        <w:rPr/>
      </w:pPr>
      <w:r>
        <w:rPr>
          <w:rStyle w:val="StrongEmphasis"/>
          <w:b w:val="false"/>
        </w:rPr>
        <w:t>Вновь  Исакий  в  облаченьи</w:t>
      </w:r>
    </w:p>
    <w:p>
      <w:pPr>
        <w:pStyle w:val="Normal"/>
        <w:rPr/>
      </w:pPr>
      <w:r>
        <w:rPr>
          <w:rStyle w:val="StrongEmphasis"/>
          <w:b w:val="false"/>
        </w:rPr>
        <w:t>Из  литого  серебра.</w:t>
      </w:r>
    </w:p>
    <w:p>
      <w:pPr>
        <w:pStyle w:val="Normal"/>
        <w:rPr/>
      </w:pPr>
      <w:r>
        <w:rPr>
          <w:rStyle w:val="StrongEmphasis"/>
          <w:b w:val="false"/>
        </w:rPr>
        <w:t>Стынет  в  грозном  нетерпеньи</w:t>
      </w:r>
    </w:p>
    <w:p>
      <w:pPr>
        <w:pStyle w:val="Normal"/>
        <w:rPr/>
      </w:pPr>
      <w:r>
        <w:rPr>
          <w:rStyle w:val="StrongEmphasis"/>
          <w:b w:val="false"/>
        </w:rPr>
        <w:t>Конь  Великого  Петра.</w:t>
      </w:r>
    </w:p>
    <w:p>
      <w:pPr>
        <w:pStyle w:val="Normal"/>
        <w:rPr/>
      </w:pPr>
      <w:r>
        <w:rPr>
          <w:rStyle w:val="StrongEmphasis"/>
          <w:b w:val="false"/>
        </w:rPr>
        <w:t>Ветер  душный  и  суровый</w:t>
      </w:r>
    </w:p>
    <w:p>
      <w:pPr>
        <w:pStyle w:val="Normal"/>
        <w:rPr/>
      </w:pPr>
      <w:r>
        <w:rPr>
          <w:rStyle w:val="StrongEmphasis"/>
          <w:b w:val="false"/>
        </w:rPr>
        <w:t>С  черных  труб сметает  гарь…</w:t>
      </w:r>
    </w:p>
    <w:p>
      <w:pPr>
        <w:pStyle w:val="Normal"/>
        <w:rPr/>
      </w:pPr>
      <w:r>
        <w:rPr>
          <w:rStyle w:val="StrongEmphasis"/>
          <w:b w:val="false"/>
        </w:rPr>
        <w:t>Ах! своей столицей  новой</w:t>
      </w:r>
    </w:p>
    <w:p>
      <w:pPr>
        <w:pStyle w:val="Normal"/>
        <w:rPr/>
      </w:pPr>
      <w:r>
        <w:rPr>
          <w:rStyle w:val="StrongEmphasis"/>
          <w:b w:val="false"/>
        </w:rPr>
        <w:t>Недоволен  государь.</w:t>
      </w:r>
    </w:p>
    <w:p>
      <w:pPr>
        <w:pStyle w:val="Normal"/>
        <w:rPr/>
      </w:pPr>
      <w:r>
        <w:rPr>
          <w:rStyle w:val="StrongEmphasis"/>
          <w:b w:val="false"/>
        </w:rPr>
        <w:t>2.</w:t>
      </w:r>
    </w:p>
    <w:p>
      <w:pPr>
        <w:pStyle w:val="Normal"/>
        <w:rPr/>
      </w:pPr>
      <w:r>
        <w:rPr>
          <w:rStyle w:val="StrongEmphasis"/>
          <w:b w:val="false"/>
        </w:rPr>
        <w:t>Сердце бьется ровно,  мерно,</w:t>
      </w:r>
    </w:p>
    <w:p>
      <w:pPr>
        <w:pStyle w:val="Normal"/>
        <w:rPr/>
      </w:pPr>
      <w:r>
        <w:rPr>
          <w:rStyle w:val="StrongEmphasis"/>
          <w:b w:val="false"/>
        </w:rPr>
        <w:t>Что  мне  долгие  года!</w:t>
      </w:r>
    </w:p>
    <w:p>
      <w:pPr>
        <w:pStyle w:val="Normal"/>
        <w:rPr/>
      </w:pPr>
      <w:r>
        <w:rPr>
          <w:rStyle w:val="StrongEmphasis"/>
          <w:b w:val="false"/>
        </w:rPr>
        <w:t>Ведь  под  аркой  на  Галерной</w:t>
      </w:r>
    </w:p>
    <w:p>
      <w:pPr>
        <w:pStyle w:val="Normal"/>
        <w:rPr/>
      </w:pPr>
      <w:r>
        <w:rPr>
          <w:rStyle w:val="StrongEmphasis"/>
          <w:b w:val="false"/>
        </w:rPr>
        <w:t>Наши тени  навсегда…</w:t>
      </w:r>
    </w:p>
    <w:p>
      <w:pPr>
        <w:pStyle w:val="Normal"/>
        <w:rPr/>
      </w:pPr>
      <w:r>
        <w:rPr>
          <w:rStyle w:val="StrongEmphasis"/>
          <w:b w:val="false"/>
        </w:rPr>
        <w:t>Оттого, что стали рядом</w:t>
      </w:r>
    </w:p>
    <w:p>
      <w:pPr>
        <w:pStyle w:val="Normal"/>
        <w:rPr/>
      </w:pPr>
      <w:r>
        <w:rPr>
          <w:rStyle w:val="StrongEmphasis"/>
          <w:b w:val="false"/>
        </w:rPr>
        <w:t>Мы в  блаженный миг чудес,</w:t>
      </w:r>
    </w:p>
    <w:p>
      <w:pPr>
        <w:pStyle w:val="Normal"/>
        <w:rPr/>
      </w:pPr>
      <w:r>
        <w:rPr>
          <w:rStyle w:val="StrongEmphasis"/>
          <w:b w:val="false"/>
        </w:rPr>
        <w:t>В  миг,  когда  над  Летним садом</w:t>
      </w:r>
    </w:p>
    <w:p>
      <w:pPr>
        <w:pStyle w:val="Normal"/>
        <w:rPr/>
      </w:pPr>
      <w:r>
        <w:rPr>
          <w:rStyle w:val="StrongEmphasis"/>
          <w:b w:val="false"/>
        </w:rPr>
        <w:t>Месяц  розовый  воскрес,-</w:t>
      </w:r>
    </w:p>
    <w:p>
      <w:pPr>
        <w:pStyle w:val="Normal"/>
        <w:rPr/>
      </w:pPr>
      <w:r>
        <w:rPr>
          <w:rStyle w:val="StrongEmphasis"/>
          <w:b w:val="false"/>
        </w:rPr>
        <w:t>Мне  не  надо  ожиданий</w:t>
      </w:r>
    </w:p>
    <w:p>
      <w:pPr>
        <w:pStyle w:val="Normal"/>
        <w:rPr/>
      </w:pPr>
      <w:r>
        <w:rPr>
          <w:rStyle w:val="StrongEmphasis"/>
          <w:b w:val="false"/>
        </w:rPr>
        <w:t>У  постылого  окна</w:t>
      </w:r>
    </w:p>
    <w:p>
      <w:pPr>
        <w:pStyle w:val="Normal"/>
        <w:rPr/>
      </w:pPr>
      <w:r>
        <w:rPr>
          <w:rStyle w:val="StrongEmphasis"/>
          <w:b w:val="false"/>
        </w:rPr>
        <w:t>И  томительных  свиданий.</w:t>
      </w:r>
    </w:p>
    <w:p>
      <w:pPr>
        <w:pStyle w:val="Normal"/>
        <w:rPr/>
      </w:pPr>
      <w:r>
        <w:rPr>
          <w:rStyle w:val="StrongEmphasis"/>
          <w:b w:val="false"/>
        </w:rPr>
        <w:t>Вся  любовь  утолена.</w:t>
      </w:r>
    </w:p>
    <w:p>
      <w:pPr>
        <w:pStyle w:val="Normal"/>
        <w:rPr/>
      </w:pPr>
      <w:r>
        <w:rPr>
          <w:rStyle w:val="StrongEmphasis"/>
          <w:b w:val="false"/>
        </w:rPr>
        <w:t>Ты свободен, я  свободна,</w:t>
      </w:r>
    </w:p>
    <w:p>
      <w:pPr>
        <w:pStyle w:val="Normal"/>
        <w:rPr/>
      </w:pPr>
      <w:r>
        <w:rPr>
          <w:rStyle w:val="StrongEmphasis"/>
          <w:b w:val="false"/>
        </w:rPr>
        <w:t>Завтра  лучше,  чем  вчера, -</w:t>
      </w:r>
    </w:p>
    <w:p>
      <w:pPr>
        <w:pStyle w:val="Normal"/>
        <w:rPr/>
      </w:pPr>
      <w:r>
        <w:rPr>
          <w:rStyle w:val="StrongEmphasis"/>
          <w:b w:val="false"/>
        </w:rPr>
        <w:t>Над  Невою  темноводной,</w:t>
      </w:r>
    </w:p>
    <w:p>
      <w:pPr>
        <w:pStyle w:val="Normal"/>
        <w:rPr/>
      </w:pPr>
      <w:r>
        <w:rPr>
          <w:rStyle w:val="StrongEmphasis"/>
          <w:b w:val="false"/>
        </w:rPr>
        <w:t>Под  улыбкою холодной</w:t>
      </w:r>
    </w:p>
    <w:p>
      <w:pPr>
        <w:pStyle w:val="Normal"/>
        <w:rPr/>
      </w:pPr>
      <w:r>
        <w:rPr>
          <w:rStyle w:val="StrongEmphasis"/>
          <w:b w:val="false"/>
        </w:rPr>
        <w:t>Императора Петра.</w:t>
      </w:r>
    </w:p>
    <w:p>
      <w:pPr>
        <w:pStyle w:val="Normal"/>
        <w:spacing w:before="168" w:after="168"/>
        <w:ind w:firstLine="709"/>
        <w:contextualSpacing/>
        <w:jc w:val="both"/>
        <w:rPr/>
      </w:pPr>
      <w:r>
        <w:rPr/>
        <w:t xml:space="preserve">Петербург дарит блаженство, утоляющее любовь, и надежно хранит память  о  ней. Арка  на  Галерной,  воскресающий над Летним садом месяц, Исаакий, вновь облачающийся  в  зимнее серебро, освящают  любовь  и  свидетельствуют  о  ней  перед  вечностью. Потому-то  и оказывается возможным  назвать  стихи  о  любви  в Петербурге  стихами  о  самом  Петербурге  как  о  колыбели  высокой  любви  и  сокровищнице любовной  памяти. </w:t>
      </w:r>
    </w:p>
    <w:p>
      <w:pPr>
        <w:pStyle w:val="Normal"/>
        <w:spacing w:before="168" w:after="168"/>
        <w:ind w:firstLine="709"/>
        <w:contextualSpacing/>
        <w:jc w:val="both"/>
        <w:rPr/>
      </w:pPr>
      <w:r>
        <w:rPr/>
        <w:t xml:space="preserve">Закончить  краткий  экскурс  в мир  «петербургской»  поэзии  хотелось бы  стихотворением   малоизвестного широкому  читателю талантливого поэта серебряного века  Николая  Агнивцева,  написанным  в  1921 году: </w:t>
      </w:r>
    </w:p>
    <w:p>
      <w:pPr>
        <w:pStyle w:val="Normal"/>
        <w:jc w:val="center"/>
        <w:rPr>
          <w:b/>
          <w:b/>
        </w:rPr>
      </w:pPr>
      <w:r>
        <w:rPr>
          <w:b/>
        </w:rPr>
        <w:t>Странный  город</w:t>
      </w:r>
    </w:p>
    <w:p>
      <w:pPr>
        <w:pStyle w:val="Normal"/>
        <w:jc w:val="center"/>
        <w:rPr/>
      </w:pPr>
      <w:r>
        <w:rPr>
          <w:rStyle w:val="StrongEmphasis"/>
          <w:b w:val="false"/>
        </w:rPr>
        <w:t>Санкт-Петербург  - гранитный  город,</w:t>
      </w:r>
    </w:p>
    <w:p>
      <w:pPr>
        <w:pStyle w:val="Normal"/>
        <w:jc w:val="center"/>
        <w:rPr/>
      </w:pPr>
      <w:r>
        <w:rPr>
          <w:rStyle w:val="StrongEmphasis"/>
          <w:b w:val="false"/>
        </w:rPr>
        <w:t>Взнесенный  Словом  над  Невой,</w:t>
      </w:r>
    </w:p>
    <w:p>
      <w:pPr>
        <w:pStyle w:val="Normal"/>
        <w:jc w:val="center"/>
        <w:rPr/>
      </w:pPr>
      <w:r>
        <w:rPr>
          <w:rStyle w:val="StrongEmphasis"/>
          <w:b w:val="false"/>
        </w:rPr>
        <w:t>Где небосвод  давно  распорот –</w:t>
      </w:r>
    </w:p>
    <w:p>
      <w:pPr>
        <w:pStyle w:val="Normal"/>
        <w:jc w:val="center"/>
        <w:rPr/>
      </w:pPr>
      <w:r>
        <w:rPr>
          <w:rStyle w:val="StrongEmphasis"/>
          <w:b w:val="false"/>
        </w:rPr>
        <w:t>Адмиралтейскою  иглой!</w:t>
      </w:r>
    </w:p>
    <w:p>
      <w:pPr>
        <w:pStyle w:val="Normal"/>
        <w:jc w:val="center"/>
        <w:rPr/>
      </w:pPr>
      <w:r>
        <w:rPr/>
      </w:r>
    </w:p>
    <w:p>
      <w:pPr>
        <w:pStyle w:val="Normal"/>
        <w:jc w:val="center"/>
        <w:rPr/>
      </w:pPr>
      <w:r>
        <w:rPr>
          <w:rStyle w:val="StrongEmphasis"/>
          <w:b w:val="false"/>
        </w:rPr>
        <w:t>Как явь, вплелись  в  твои  туманы</w:t>
      </w:r>
    </w:p>
    <w:p>
      <w:pPr>
        <w:pStyle w:val="Normal"/>
        <w:jc w:val="center"/>
        <w:rPr/>
      </w:pPr>
      <w:r>
        <w:rPr>
          <w:rStyle w:val="StrongEmphasis"/>
          <w:b w:val="false"/>
        </w:rPr>
        <w:t>Виденья  двухсотлетних  снов,</w:t>
      </w:r>
    </w:p>
    <w:p>
      <w:pPr>
        <w:pStyle w:val="Normal"/>
        <w:jc w:val="center"/>
        <w:rPr/>
      </w:pPr>
      <w:r>
        <w:rPr>
          <w:rStyle w:val="StrongEmphasis"/>
          <w:b w:val="false"/>
        </w:rPr>
        <w:t>О, самый  призрачный  и  странный</w:t>
      </w:r>
    </w:p>
    <w:p>
      <w:pPr>
        <w:pStyle w:val="Normal"/>
        <w:jc w:val="center"/>
        <w:rPr/>
      </w:pPr>
      <w:r>
        <w:rPr>
          <w:rStyle w:val="StrongEmphasis"/>
          <w:b w:val="false"/>
        </w:rPr>
        <w:t>Из  всех  российских  городов!</w:t>
      </w:r>
    </w:p>
    <w:p>
      <w:pPr>
        <w:pStyle w:val="Normal"/>
        <w:jc w:val="center"/>
        <w:rPr/>
      </w:pPr>
      <w:r>
        <w:rPr/>
      </w:r>
    </w:p>
    <w:p>
      <w:pPr>
        <w:pStyle w:val="Normal"/>
        <w:jc w:val="center"/>
        <w:rPr/>
      </w:pPr>
      <w:r>
        <w:rPr>
          <w:rStyle w:val="StrongEmphasis"/>
          <w:b w:val="false"/>
        </w:rPr>
        <w:t>Недаром  Пушкин  и  Растрелли,</w:t>
      </w:r>
    </w:p>
    <w:p>
      <w:pPr>
        <w:pStyle w:val="Normal"/>
        <w:jc w:val="center"/>
        <w:rPr/>
      </w:pPr>
      <w:r>
        <w:rPr>
          <w:rStyle w:val="StrongEmphasis"/>
          <w:b w:val="false"/>
        </w:rPr>
        <w:t>Сверкнувши молнией  в  веках,</w:t>
      </w:r>
    </w:p>
    <w:p>
      <w:pPr>
        <w:pStyle w:val="Normal"/>
        <w:jc w:val="center"/>
        <w:rPr/>
      </w:pPr>
      <w:r>
        <w:rPr>
          <w:rStyle w:val="StrongEmphasis"/>
          <w:b w:val="false"/>
        </w:rPr>
        <w:t>Так  титанически  воспели</w:t>
      </w:r>
    </w:p>
    <w:p>
      <w:pPr>
        <w:pStyle w:val="Normal"/>
        <w:jc w:val="center"/>
        <w:rPr/>
      </w:pPr>
      <w:r>
        <w:rPr>
          <w:rStyle w:val="StrongEmphasis"/>
          <w:b w:val="false"/>
        </w:rPr>
        <w:t>Тебя  -  в  граните  -  и  в  стихах!</w:t>
      </w:r>
    </w:p>
    <w:p>
      <w:pPr>
        <w:pStyle w:val="Normal"/>
        <w:jc w:val="center"/>
        <w:rPr/>
      </w:pPr>
      <w:r>
        <w:rPr/>
      </w:r>
    </w:p>
    <w:p>
      <w:pPr>
        <w:pStyle w:val="Normal"/>
        <w:jc w:val="center"/>
        <w:rPr/>
      </w:pPr>
      <w:r>
        <w:rPr>
          <w:rStyle w:val="StrongEmphasis"/>
          <w:b w:val="false"/>
        </w:rPr>
        <w:t>И  -  майской ночью  в  белом  дыме,</w:t>
      </w:r>
    </w:p>
    <w:p>
      <w:pPr>
        <w:pStyle w:val="Normal"/>
        <w:jc w:val="center"/>
        <w:rPr/>
      </w:pPr>
      <w:r>
        <w:rPr>
          <w:rStyle w:val="StrongEmphasis"/>
          <w:b w:val="false"/>
        </w:rPr>
        <w:t>И  -  в  завываньи  зимних  пург –</w:t>
      </w:r>
    </w:p>
    <w:p>
      <w:pPr>
        <w:pStyle w:val="Normal"/>
        <w:jc w:val="center"/>
        <w:rPr/>
      </w:pPr>
      <w:r>
        <w:rPr>
          <w:rStyle w:val="StrongEmphasis"/>
          <w:b w:val="false"/>
        </w:rPr>
        <w:t>Ты – всех  прекрасней,  -  несравнимый</w:t>
      </w:r>
    </w:p>
    <w:p>
      <w:pPr>
        <w:pStyle w:val="Normal"/>
        <w:jc w:val="center"/>
        <w:rPr>
          <w:rStyle w:val="StrongEmphasis"/>
          <w:b w:val="false"/>
          <w:b w:val="false"/>
        </w:rPr>
      </w:pPr>
      <w:r>
        <w:rPr>
          <w:rStyle w:val="StrongEmphasis"/>
          <w:b w:val="false"/>
        </w:rPr>
        <w:t>Блистательный  Санкт-Петербург!</w:t>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ind w:left="360" w:hanging="0"/>
        <w:jc w:val="center"/>
        <w:rPr>
          <w:b/>
          <w:b/>
        </w:rPr>
      </w:pPr>
      <w:r>
        <w:rPr>
          <w:b/>
        </w:rPr>
        <w:t>6.1. Роман М.Ю. Лермонтова «Герой нашего времени» как «история души человеческой». Особенности композиции романа</w:t>
      </w:r>
    </w:p>
    <w:p>
      <w:pPr>
        <w:pStyle w:val="Style12"/>
        <w:ind w:left="-360" w:right="-81" w:firstLine="709"/>
        <w:rPr>
          <w:sz w:val="24"/>
          <w:szCs w:val="24"/>
        </w:rPr>
      </w:pPr>
      <w:r>
        <w:rPr>
          <w:sz w:val="24"/>
          <w:szCs w:val="24"/>
        </w:rPr>
        <w:t xml:space="preserve">Главный герой романа М. Ю. Лермонтова «Герой нашего времени» жил в тридцатые годы девятнадцатого столетия. Эти годы можно охарактеризовать как годы мрачной реакции, наступившей после разгрома декабристского восстания 1825 г. В это время человек передовой мысли не мог найти приложения своим силам. Неверие, сомнение, отрицание стали особенностями сознания молодого поколения. Идеалы отцов они отвергли еще «с колыбели», а вместе с этим усомнилось и в нравственных ценностях как таковых. Вот почему В. Г. Белинский сказал, что «Онегин скучает, Печорин глубоко страдает», не находя применения необъятным силам своей души. </w:t>
      </w:r>
    </w:p>
    <w:p>
      <w:pPr>
        <w:pStyle w:val="Style12"/>
        <w:ind w:left="-360" w:right="-81" w:firstLine="709"/>
        <w:rPr>
          <w:sz w:val="24"/>
          <w:szCs w:val="24"/>
        </w:rPr>
      </w:pPr>
      <w:r>
        <w:rPr>
          <w:sz w:val="24"/>
          <w:szCs w:val="24"/>
        </w:rPr>
        <w:t xml:space="preserve">Печорин — выходец из дворянской семьи. Он получил типичное для аристократической молодежи того времени воспитание и образование под руководством иностранных учителей и гувернеров. Выйдя из-под опеки родных, он стал бешено наслаждаться всеми удовольствиями, которые только можно было достать за деньги. Затем пустился в большой свет: влюблялся в светских красавиц и был любим. Об этих событиях жизни героя мы узнаем из его исповеди. </w:t>
        <w:br/>
        <w:t xml:space="preserve">Печорин имеет «резкий охлажденный ум», который позволяет ему правильно судить о людях, о жизни, критически относиться к самому себе и к окружающим. Печорин уже все испытал, еще в юности ему опротивели все удовольствия. Это не могло не привести его к разочарованию в жизни. Печорин видит, что самые счастливые люди — невежды, а слава — удача. Скука быстро овладевает Печориным. </w:t>
      </w:r>
    </w:p>
    <w:p>
      <w:pPr>
        <w:pStyle w:val="Style12"/>
        <w:ind w:left="-360" w:right="-81" w:firstLine="709"/>
        <w:rPr>
          <w:sz w:val="24"/>
          <w:szCs w:val="24"/>
        </w:rPr>
      </w:pPr>
      <w:r>
        <w:rPr>
          <w:sz w:val="24"/>
          <w:szCs w:val="24"/>
        </w:rPr>
        <w:t xml:space="preserve">Сначала наш герой пытался заняться наукой, читал книги, но вскоре ему опять все надоело. Печорин понял, что в обществе, где он находится, он никогда не найдет себе друзей, что там никто не сможет понять его. Поэтому Печорин порывает со светским обществом. Он едет на Кавказ, надеясь, что «скука не живет под чеченскими пулями». </w:t>
      </w:r>
    </w:p>
    <w:p>
      <w:pPr>
        <w:pStyle w:val="Style12"/>
        <w:ind w:left="-360" w:right="-81" w:firstLine="709"/>
        <w:rPr/>
      </w:pPr>
      <w:r>
        <w:rPr>
          <w:sz w:val="24"/>
          <w:szCs w:val="24"/>
        </w:rPr>
        <w:t xml:space="preserve">В отличие от Онегина, примирившегося со своей жизнью, Печорин ищет опасности, стремится к жизни активной и «глубоко страдает», так как не может найти своих единомышленников. При всей своей одаренности и богатстве духовных сил он — «нравственный калека». Характер Печорина отличается крайней противоречивостью, которая не дает ему жить. Автор рисует сильную, волевую натуру, жаждущую деятельности. Печорин говорит: «Вся моя жизнь была лишь цепь грустных противоречий сердцу или рассудку». С одной стороны, Печорин — скептик, разочарованный человек, живущий «из любопытства», с другой — в нем огромная жажда жизни и деятельности. В Печорине борется ум и сердце, рассудочность с требованиями чувства. «Я давно уж живу не сердцем, а головою. Я взвешиваю, разбираю свои собственные страсти и поступки со строгим любопытством, но без участия», — говорит герой. Однако у него горячее сердце, способное понимать и любить природу. «0т соприкосновения с ней, — говорит Печорин, — какая бы горесть ни лежала на сердце, какое бы беспокойство ни томило мысль, все в минуту рассеется, на душе станет легко!». </w:t>
      </w:r>
    </w:p>
    <w:p>
      <w:pPr>
        <w:pStyle w:val="Style12"/>
        <w:ind w:left="-360" w:right="-81" w:firstLine="709"/>
        <w:rPr>
          <w:sz w:val="24"/>
          <w:szCs w:val="24"/>
        </w:rPr>
      </w:pPr>
      <w:r>
        <w:rPr>
          <w:sz w:val="24"/>
          <w:szCs w:val="24"/>
        </w:rPr>
        <w:t xml:space="preserve">Противоречия в натуре Печорина сказываются в его отношении к женщинам. Свое внимание к ним, желание добиться их любви он сам объясняет потребностью своего честолюбия, которое, по его определению, «есть не что иное, как жажда власти, а первое мое удовольствие, — говорит герой дальше, — подчинять моей воле все, что меня окружает, возбуждаеть к себе чувство любви, преданности и страха — не есть ли первый признак и величайшее торжество власти?" Судя по этим словам, Печорин — эгоист. Он заботится только о самом себе, никакие иные вопросы его не занимают. Но Печорин не бессердечный эгоист, он способен на глубокую любовь. Он горячо любит Веру, получив ее последнее письмо, Печорин, как безумный, выскочил на крыльцо, прыгнул на своего коня и помчался в Пятигорск. Оставшись без коня в степи, «он упал на мокрую траву и, как ребенок, заплакал». Чувства не совсем остыли в душе Печорина. Он постоянно ищет самого себя в водовороте жизни, но не может найти. Так как он сам не понимает, куда девать свою душевную силу, он всю жизнь острит над глупцами, тревожит сердца неопытных барышень, вмешивается в чужие сердечные дела, напрашивается на ссоры, выказывает отвагу в пустяках, дерется без надобности. Накануне дуэли, вспоминая прожитую жизнь, Печорин задумался над вопросом: зачем он жил? для какой цели родился? И тут же сам отвечает: «А, верно, она существовала, и, верно, было мне назначение высокое, потому что я чувствую в душе моей силы необъятные». И тут Печорин понимает, что он давно играет «роль топора в руках судьбы». «Необъятные силы души» — и мелкие, недостойные Печорина поступки; он стремится «любить весь мир» — и приносит людям одно лишь зло и несчастье; наличие благородных, высоких стремлений — и мелкие чувства, владеющие душой; жажда полноты жизни — и полная безнадежность, осознание своей обреченности. Печорин одинок, положение его трагично, он действительно «лишний человек». Лермонтов назвал Печорина «героем своего времени», протестуя этой формулой против романтически идеализированного представления о современнике. Герой для автора — не образец для подражания, а портрет, составленный из пороков всего поколения в полном их развитии. </w:t>
        <w:br/>
        <w:t>Герцен говорил: «Печальный род лишнего человека являлся тогда не только в поэмах и романах, но на улицах и в гостиных, в деревнях, в городах ".</w:t>
      </w:r>
    </w:p>
    <w:p>
      <w:pPr>
        <w:pStyle w:val="Normal"/>
        <w:ind w:left="-360" w:firstLine="709"/>
        <w:jc w:val="both"/>
        <w:rPr>
          <w:color w:val="000000"/>
        </w:rPr>
      </w:pPr>
      <w:r>
        <w:rPr>
          <w:color w:val="000000"/>
        </w:rPr>
        <w:t>«Герой нашего времени представляет собой несколько рамок, вложенных в одну раму, которая состоит в названии романа и единстве героев», - писал В.Г. Белинский об особенностях композиции романа.</w:t>
      </w:r>
    </w:p>
    <w:p>
      <w:pPr>
        <w:pStyle w:val="Normal"/>
        <w:ind w:left="-360" w:firstLine="709"/>
        <w:jc w:val="both"/>
        <w:rPr>
          <w:color w:val="000000"/>
        </w:rPr>
      </w:pPr>
      <w:r>
        <w:rPr>
          <w:color w:val="000000"/>
        </w:rPr>
        <w:t>Являясь первым русским социально-психологическим романом, "Герой нашего времени", на мой взгляд, служит образцом художественной целостности и гармоничности. В нем все направлено к одной цели: дать психологический портрет современного молодого человека - "героя своего времени". Существенную роль в достижении этой цели играет построение произведения. Логика повествования определяется не хроникой событий, но логикой развития главного героя. Если располагать повести в хронологической последовательности, то их следовало бы разместить следующим образом:</w:t>
      </w:r>
    </w:p>
    <w:p>
      <w:pPr>
        <w:pStyle w:val="Normal"/>
        <w:ind w:left="-360" w:firstLine="709"/>
        <w:jc w:val="both"/>
        <w:rPr>
          <w:color w:val="000000"/>
        </w:rPr>
      </w:pPr>
      <w:r>
        <w:rPr>
          <w:color w:val="000000"/>
        </w:rPr>
        <w:t>1. ”Тамань”.</w:t>
      </w:r>
    </w:p>
    <w:p>
      <w:pPr>
        <w:pStyle w:val="Normal"/>
        <w:ind w:left="-360" w:firstLine="709"/>
        <w:jc w:val="both"/>
        <w:rPr>
          <w:color w:val="000000"/>
        </w:rPr>
      </w:pPr>
      <w:r>
        <w:rPr>
          <w:color w:val="000000"/>
        </w:rPr>
        <w:t>2.  “Княжна Мери”.</w:t>
      </w:r>
    </w:p>
    <w:p>
      <w:pPr>
        <w:pStyle w:val="Normal"/>
        <w:ind w:left="-360" w:firstLine="709"/>
        <w:jc w:val="both"/>
        <w:rPr>
          <w:color w:val="000000"/>
        </w:rPr>
      </w:pPr>
      <w:r>
        <w:rPr>
          <w:color w:val="000000"/>
        </w:rPr>
        <w:t>3. “Фаталист”.</w:t>
      </w:r>
    </w:p>
    <w:p>
      <w:pPr>
        <w:pStyle w:val="Normal"/>
        <w:ind w:left="-360" w:firstLine="709"/>
        <w:jc w:val="both"/>
        <w:rPr>
          <w:color w:val="000000"/>
        </w:rPr>
      </w:pPr>
      <w:r>
        <w:rPr>
          <w:color w:val="000000"/>
        </w:rPr>
        <w:t>4. “Бэла”.</w:t>
      </w:r>
    </w:p>
    <w:p>
      <w:pPr>
        <w:pStyle w:val="Normal"/>
        <w:ind w:left="-360" w:firstLine="709"/>
        <w:jc w:val="both"/>
        <w:rPr>
          <w:color w:val="000000"/>
        </w:rPr>
      </w:pPr>
      <w:r>
        <w:rPr>
          <w:color w:val="000000"/>
        </w:rPr>
        <w:t>5. “Максим Максимыч”.</w:t>
      </w:r>
    </w:p>
    <w:p>
      <w:pPr>
        <w:pStyle w:val="Normal"/>
        <w:ind w:left="-360" w:firstLine="709"/>
        <w:jc w:val="both"/>
        <w:rPr>
          <w:color w:val="000000"/>
        </w:rPr>
      </w:pPr>
      <w:r>
        <w:rPr>
          <w:color w:val="000000"/>
        </w:rPr>
        <w:t>6. “Предисловие к журналу Печорина”</w:t>
      </w:r>
    </w:p>
    <w:p>
      <w:pPr>
        <w:pStyle w:val="Normal"/>
        <w:ind w:left="-360" w:firstLine="709"/>
        <w:jc w:val="both"/>
        <w:rPr>
          <w:color w:val="000000"/>
        </w:rPr>
      </w:pPr>
      <w:r>
        <w:rPr/>
        <w:t xml:space="preserve">Однако, по мнению исследователей романа, если главы выстроить в хронологической последовательности, получится движение печоринской жизни к </w:t>
      </w:r>
      <w:r>
        <w:rPr>
          <w:i/>
        </w:rPr>
        <w:t>чему-то</w:t>
      </w:r>
      <w:r>
        <w:rPr/>
        <w:t>, которого именно и не было. Смена повествователей: недалекий Максим Максимыч, рассказчик (человек печоринского круга), сам герой – помогает нам глубже проникнуть во внутренний мир Печорина, понять его и, следовательно, в чем-то оправдать. Ведь строже всех судит себя он сам.</w:t>
      </w:r>
    </w:p>
    <w:p>
      <w:pPr>
        <w:pStyle w:val="Style12"/>
        <w:ind w:left="15" w:right="-365" w:hanging="0"/>
        <w:rPr>
          <w:color w:val="000000"/>
          <w:sz w:val="24"/>
          <w:szCs w:val="24"/>
        </w:rPr>
      </w:pPr>
      <w:r>
        <w:rPr>
          <w:color w:val="000000"/>
          <w:sz w:val="24"/>
          <w:szCs w:val="24"/>
        </w:rPr>
      </w:r>
    </w:p>
    <w:p>
      <w:pPr>
        <w:pStyle w:val="Style12"/>
        <w:spacing w:before="0" w:after="0"/>
        <w:ind w:left="15" w:right="15" w:firstLine="709"/>
        <w:jc w:val="center"/>
        <w:rPr/>
      </w:pPr>
      <w:r>
        <w:rPr>
          <w:b/>
          <w:bCs/>
          <w:sz w:val="24"/>
          <w:szCs w:val="24"/>
        </w:rPr>
        <w:t>6.2. Поэт в «страшном мире»: по лирике А.А. Блока</w:t>
      </w:r>
    </w:p>
    <w:p>
      <w:pPr>
        <w:pStyle w:val="Style12"/>
        <w:spacing w:before="0" w:after="0"/>
        <w:ind w:left="15" w:right="15" w:firstLine="709"/>
        <w:jc w:val="center"/>
        <w:rPr>
          <w:b/>
          <w:b/>
          <w:bCs/>
          <w:sz w:val="24"/>
          <w:szCs w:val="24"/>
        </w:rPr>
      </w:pPr>
      <w:r>
        <w:rPr>
          <w:b/>
          <w:bCs/>
          <w:sz w:val="24"/>
          <w:szCs w:val="24"/>
        </w:rPr>
        <w:t>(на примере 3-4 стихотворений по выбору экзаменуемого).</w:t>
      </w:r>
    </w:p>
    <w:p>
      <w:pPr>
        <w:pStyle w:val="Style12"/>
        <w:spacing w:before="0" w:after="0"/>
        <w:ind w:left="15" w:right="15" w:firstLine="709"/>
        <w:jc w:val="center"/>
        <w:rPr>
          <w:sz w:val="24"/>
          <w:szCs w:val="24"/>
        </w:rPr>
      </w:pPr>
      <w:r>
        <w:rPr>
          <w:b/>
          <w:bCs/>
          <w:sz w:val="24"/>
          <w:szCs w:val="24"/>
        </w:rPr>
        <w:t>Стихотворение  «Незнакомка» как программное произведение</w:t>
      </w:r>
    </w:p>
    <w:p>
      <w:pPr>
        <w:pStyle w:val="Style12"/>
        <w:spacing w:before="0" w:after="0"/>
        <w:ind w:left="15" w:right="15" w:firstLine="709"/>
        <w:rPr>
          <w:sz w:val="24"/>
          <w:szCs w:val="24"/>
        </w:rPr>
      </w:pPr>
      <w:r>
        <w:rPr>
          <w:sz w:val="24"/>
          <w:szCs w:val="24"/>
        </w:rPr>
        <w:t xml:space="preserve">Тема «страшного мира» - сквозная в творчестве поэта. Глубинная суть ее следующая: человек, живущий в «страшном мире», испытывает на себе его тлетворное воздействие, теряет нравственные ценности, трагически переживает ощущение собственной греховности, безверия, опустошенности, смертельной усталости. Наиболее полно эта тема раскрывается А. Блоком в стихотворениях, вошедших в цикл «Страшный мир» (1909—1916). </w:t>
      </w:r>
    </w:p>
    <w:p>
      <w:pPr>
        <w:pStyle w:val="Style12"/>
        <w:spacing w:before="0" w:after="0"/>
        <w:ind w:left="15" w:right="15" w:firstLine="709"/>
        <w:rPr>
          <w:sz w:val="24"/>
          <w:szCs w:val="24"/>
        </w:rPr>
      </w:pPr>
      <w:r>
        <w:rPr>
          <w:sz w:val="24"/>
          <w:szCs w:val="24"/>
        </w:rPr>
        <w:t xml:space="preserve">Настроение поэта можно ощутить уже в первом стихотворении Блока «К Музе». Свой дар поэта уже не воспринимается им как чудо. Нет, быть поэтом в «страшном мире» - это мука: </w:t>
      </w:r>
    </w:p>
    <w:p>
      <w:pPr>
        <w:pStyle w:val="Style12"/>
        <w:spacing w:before="0" w:after="0"/>
        <w:ind w:left="15" w:right="15" w:firstLine="709"/>
        <w:rPr>
          <w:sz w:val="24"/>
          <w:szCs w:val="24"/>
        </w:rPr>
      </w:pPr>
      <w:r>
        <w:rPr>
          <w:sz w:val="24"/>
          <w:szCs w:val="24"/>
        </w:rPr>
        <w:t>Для иных ты - и Муза, и чудо.</w:t>
      </w:r>
    </w:p>
    <w:p>
      <w:pPr>
        <w:pStyle w:val="Style12"/>
        <w:spacing w:before="0" w:after="0"/>
        <w:ind w:left="15" w:right="15" w:firstLine="709"/>
        <w:rPr>
          <w:sz w:val="24"/>
          <w:szCs w:val="24"/>
        </w:rPr>
      </w:pPr>
      <w:r>
        <w:rPr>
          <w:sz w:val="24"/>
          <w:szCs w:val="24"/>
        </w:rPr>
        <w:t xml:space="preserve">Для меня ты - мученье и ад. </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Поэт хочет стать врагом своей Музе для того, чтобы не петь более о том, что видит он вокруг себя. А вокруг поэта только «шум и звон однообразный» и городская суета. Безысходность, отчаяние - вот чувства, одолевающие героя. Он ощущает себя живым мертвецом, потерявшим вкус к жизни, потерявшим веру и надежду:</w:t>
      </w:r>
    </w:p>
    <w:p>
      <w:pPr>
        <w:pStyle w:val="Style12"/>
        <w:spacing w:before="0" w:after="0"/>
        <w:ind w:left="15" w:right="15" w:firstLine="709"/>
        <w:rPr>
          <w:sz w:val="24"/>
          <w:szCs w:val="24"/>
        </w:rPr>
      </w:pPr>
      <w:r>
        <w:rPr>
          <w:sz w:val="24"/>
          <w:szCs w:val="24"/>
        </w:rPr>
        <w:t>Как тяжело ходить среди людей</w:t>
      </w:r>
    </w:p>
    <w:p>
      <w:pPr>
        <w:pStyle w:val="Style12"/>
        <w:spacing w:before="0" w:after="0"/>
        <w:ind w:left="15" w:right="15" w:firstLine="709"/>
        <w:rPr>
          <w:sz w:val="24"/>
          <w:szCs w:val="24"/>
        </w:rPr>
      </w:pPr>
      <w:r>
        <w:rPr>
          <w:sz w:val="24"/>
          <w:szCs w:val="24"/>
        </w:rPr>
        <w:t>И притворяться непогибшим,</w:t>
      </w:r>
    </w:p>
    <w:p>
      <w:pPr>
        <w:pStyle w:val="Style12"/>
        <w:spacing w:before="0" w:after="0"/>
        <w:ind w:left="15" w:right="15" w:firstLine="709"/>
        <w:rPr>
          <w:sz w:val="24"/>
          <w:szCs w:val="24"/>
        </w:rPr>
      </w:pPr>
      <w:r>
        <w:rPr>
          <w:sz w:val="24"/>
          <w:szCs w:val="24"/>
        </w:rPr>
        <w:t>И об игре трагических страстей</w:t>
      </w:r>
    </w:p>
    <w:p>
      <w:pPr>
        <w:pStyle w:val="Style12"/>
        <w:spacing w:before="0" w:after="0"/>
        <w:ind w:left="15" w:right="15" w:firstLine="709"/>
        <w:rPr>
          <w:sz w:val="24"/>
          <w:szCs w:val="24"/>
        </w:rPr>
      </w:pPr>
      <w:r>
        <w:rPr>
          <w:sz w:val="24"/>
          <w:szCs w:val="24"/>
        </w:rPr>
        <w:t>Повествовать еще не жившим.</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 xml:space="preserve">Почему же Блок называет этот мир страшным? Потому что за каждым углом в нем нас подстерегает смерть. Смерть пропитала все вокруг. И даже существа, населяющие этот мир, вовсе не люди, а мертвецы: </w:t>
      </w:r>
    </w:p>
    <w:p>
      <w:pPr>
        <w:pStyle w:val="Style12"/>
        <w:spacing w:before="0" w:after="0"/>
        <w:ind w:left="15" w:right="15" w:firstLine="709"/>
        <w:rPr>
          <w:sz w:val="24"/>
          <w:szCs w:val="24"/>
        </w:rPr>
      </w:pPr>
      <w:r>
        <w:rPr>
          <w:sz w:val="24"/>
          <w:szCs w:val="24"/>
        </w:rPr>
        <w:t>Как тяжко мертвецу среди людей</w:t>
      </w:r>
    </w:p>
    <w:p>
      <w:pPr>
        <w:pStyle w:val="Style12"/>
        <w:spacing w:before="0" w:after="0"/>
        <w:ind w:left="15" w:right="15" w:firstLine="709"/>
        <w:rPr>
          <w:sz w:val="24"/>
          <w:szCs w:val="24"/>
        </w:rPr>
      </w:pPr>
      <w:r>
        <w:rPr>
          <w:sz w:val="24"/>
          <w:szCs w:val="24"/>
        </w:rPr>
        <w:t>Живым и страстным притворяться!</w:t>
      </w:r>
    </w:p>
    <w:p>
      <w:pPr>
        <w:pStyle w:val="Style12"/>
        <w:spacing w:before="0" w:after="0"/>
        <w:ind w:left="15" w:right="15" w:firstLine="709"/>
        <w:rPr>
          <w:sz w:val="24"/>
          <w:szCs w:val="24"/>
        </w:rPr>
      </w:pPr>
      <w:r>
        <w:rPr>
          <w:sz w:val="24"/>
          <w:szCs w:val="24"/>
        </w:rPr>
        <w:t xml:space="preserve">Но надо, надо в общество втираться </w:t>
      </w:r>
    </w:p>
    <w:p>
      <w:pPr>
        <w:pStyle w:val="Style12"/>
        <w:spacing w:before="0" w:after="0"/>
        <w:ind w:left="15" w:right="15" w:firstLine="709"/>
        <w:rPr>
          <w:sz w:val="24"/>
          <w:szCs w:val="24"/>
        </w:rPr>
      </w:pPr>
      <w:r>
        <w:rPr>
          <w:sz w:val="24"/>
          <w:szCs w:val="24"/>
        </w:rPr>
        <w:t>Скрывая для карьеры лязг костей...</w:t>
      </w:r>
    </w:p>
    <w:p>
      <w:pPr>
        <w:pStyle w:val="Style12"/>
        <w:spacing w:before="0" w:after="0"/>
        <w:ind w:left="15" w:right="15" w:firstLine="709"/>
        <w:rPr>
          <w:sz w:val="24"/>
          <w:szCs w:val="24"/>
        </w:rPr>
      </w:pPr>
      <w:r>
        <w:rPr>
          <w:sz w:val="24"/>
          <w:szCs w:val="24"/>
        </w:rPr>
        <w:t xml:space="preserve"> </w:t>
      </w:r>
    </w:p>
    <w:p>
      <w:pPr>
        <w:pStyle w:val="Style12"/>
        <w:spacing w:before="0" w:after="0"/>
        <w:ind w:left="15" w:right="15" w:firstLine="709"/>
        <w:rPr>
          <w:sz w:val="24"/>
          <w:szCs w:val="24"/>
        </w:rPr>
      </w:pPr>
      <w:r>
        <w:rPr>
          <w:sz w:val="24"/>
          <w:szCs w:val="24"/>
        </w:rPr>
        <w:t>Трагическое мироощущение поэта чувствуется и в стихотворении «Миры летят. Года летят. Пустая...», основная тема которого - невозможность счастья в этом безумном мире. Говоря о нашей жизни, поэт использует символ волчка:</w:t>
      </w:r>
    </w:p>
    <w:p>
      <w:pPr>
        <w:pStyle w:val="Style12"/>
        <w:spacing w:before="0" w:after="0"/>
        <w:ind w:left="15" w:right="15" w:firstLine="709"/>
        <w:rPr>
          <w:sz w:val="24"/>
          <w:szCs w:val="24"/>
        </w:rPr>
      </w:pPr>
      <w:r>
        <w:rPr>
          <w:sz w:val="24"/>
          <w:szCs w:val="24"/>
        </w:rPr>
        <w:t>Запущенный куда-то, как попало,</w:t>
      </w:r>
    </w:p>
    <w:p>
      <w:pPr>
        <w:pStyle w:val="Style12"/>
        <w:spacing w:before="0" w:after="0"/>
        <w:ind w:left="15" w:right="15" w:firstLine="709"/>
        <w:rPr>
          <w:sz w:val="24"/>
          <w:szCs w:val="24"/>
        </w:rPr>
      </w:pPr>
      <w:r>
        <w:rPr>
          <w:sz w:val="24"/>
          <w:szCs w:val="24"/>
        </w:rPr>
        <w:t xml:space="preserve">Летит, жужжит, торопится волчок! </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 xml:space="preserve">Как не сойти с ума? Поэт указывает выход. Он есть - забыться и перестать наблюдать за сменой «пестрой придуманных причин, пространств, времен». </w:t>
      </w:r>
    </w:p>
    <w:p>
      <w:pPr>
        <w:pStyle w:val="Style12"/>
        <w:spacing w:before="0" w:after="0"/>
        <w:ind w:left="15" w:right="15" w:firstLine="709"/>
        <w:rPr>
          <w:sz w:val="24"/>
          <w:szCs w:val="24"/>
        </w:rPr>
      </w:pPr>
      <w:r>
        <w:rPr>
          <w:sz w:val="24"/>
          <w:szCs w:val="24"/>
        </w:rPr>
        <w:t xml:space="preserve">Тема страшного мира начинается еще во втором томе. Мрачные мотивы многих стихотворений, как например стихотворение «Незнакомка»(1906), выражали протест Блока против жестокости страшного мира, превращающего все самое высокое и ценное в предметы торга. Здесь царит не красота, а жестокость, ложь и страдание, и выхода из этого тупика нет. Лирический герой отдается отраве хмеля и буйного разгула </w:t>
      </w:r>
    </w:p>
    <w:p>
      <w:pPr>
        <w:pStyle w:val="Style12"/>
        <w:spacing w:before="0" w:after="0"/>
        <w:ind w:left="15" w:right="15" w:firstLine="709"/>
        <w:rPr>
          <w:sz w:val="24"/>
          <w:szCs w:val="24"/>
        </w:rPr>
      </w:pPr>
      <w:r>
        <w:rPr>
          <w:sz w:val="24"/>
          <w:szCs w:val="24"/>
        </w:rPr>
        <w:t>И каждый вечер друг единственный</w:t>
      </w:r>
    </w:p>
    <w:p>
      <w:pPr>
        <w:pStyle w:val="Style12"/>
        <w:spacing w:before="0" w:after="0"/>
        <w:ind w:left="15" w:right="15" w:firstLine="709"/>
        <w:rPr>
          <w:sz w:val="24"/>
          <w:szCs w:val="24"/>
        </w:rPr>
      </w:pPr>
      <w:r>
        <w:rPr>
          <w:sz w:val="24"/>
          <w:szCs w:val="24"/>
        </w:rPr>
        <w:t>В моем стакане отражен</w:t>
      </w:r>
    </w:p>
    <w:p>
      <w:pPr>
        <w:pStyle w:val="Style12"/>
        <w:spacing w:before="0" w:after="0"/>
        <w:ind w:left="15" w:right="15" w:firstLine="709"/>
        <w:rPr>
          <w:sz w:val="24"/>
          <w:szCs w:val="24"/>
        </w:rPr>
      </w:pPr>
      <w:r>
        <w:rPr>
          <w:sz w:val="24"/>
          <w:szCs w:val="24"/>
        </w:rPr>
        <w:t>И влагой терпкой и таинственной,</w:t>
      </w:r>
    </w:p>
    <w:p>
      <w:pPr>
        <w:pStyle w:val="Style12"/>
        <w:spacing w:before="0" w:after="0"/>
        <w:ind w:left="15" w:right="15" w:firstLine="709"/>
        <w:rPr>
          <w:sz w:val="24"/>
          <w:szCs w:val="24"/>
        </w:rPr>
      </w:pPr>
      <w:r>
        <w:rPr>
          <w:sz w:val="24"/>
          <w:szCs w:val="24"/>
        </w:rPr>
        <w:t xml:space="preserve">Как я, смирен и оглушен. </w:t>
      </w:r>
    </w:p>
    <w:p>
      <w:pPr>
        <w:pStyle w:val="Style12"/>
        <w:spacing w:before="0" w:after="0"/>
        <w:ind w:left="15" w:right="15" w:firstLine="709"/>
        <w:rPr>
          <w:sz w:val="24"/>
          <w:szCs w:val="24"/>
        </w:rPr>
      </w:pPr>
      <w:r>
        <w:rPr>
          <w:sz w:val="24"/>
          <w:szCs w:val="24"/>
        </w:rPr>
      </w:r>
    </w:p>
    <w:p>
      <w:pPr>
        <w:pStyle w:val="Style12"/>
        <w:spacing w:before="0" w:after="0"/>
        <w:ind w:left="15" w:right="15" w:firstLine="709"/>
        <w:rPr/>
      </w:pPr>
      <w:r>
        <w:rPr>
          <w:sz w:val="24"/>
          <w:szCs w:val="24"/>
        </w:rPr>
        <w:t xml:space="preserve">Даже о пошлости и грубости страшного мира Блок пишет одухотворенно и красиво. Хотя он уже и не верит в любовь, не верит ни во что, но образ незнакомки в стихах этого периода все же остается прекрасным. Поэт ненавидел цинизм и пошлость, их нет в его стихах. </w:t>
        <w:br/>
        <w:t>“Незнакомка” — одно из самых характерных и красивых стихотворений этого периода. Блок описывает в нем реальный мир — грязную улицу со сточными канавами, проститутками, царство обмана и пошлости, где среди льющихся помоев прогуливаются “испытанные остряки” с дамами.</w:t>
      </w:r>
      <w:r>
        <w:rPr>
          <w:i/>
          <w:iCs/>
          <w:sz w:val="24"/>
          <w:szCs w:val="24"/>
        </w:rPr>
        <w:t xml:space="preserve"> </w:t>
      </w:r>
    </w:p>
    <w:p>
      <w:pPr>
        <w:pStyle w:val="Style12"/>
        <w:spacing w:before="0" w:after="0"/>
        <w:ind w:left="15" w:right="15" w:firstLine="709"/>
        <w:rPr>
          <w:sz w:val="24"/>
          <w:szCs w:val="24"/>
        </w:rPr>
      </w:pPr>
      <w:r>
        <w:rPr>
          <w:sz w:val="24"/>
          <w:szCs w:val="24"/>
        </w:rPr>
        <w:t xml:space="preserve">По вечерам над ресторанами </w:t>
      </w:r>
    </w:p>
    <w:p>
      <w:pPr>
        <w:pStyle w:val="Style12"/>
        <w:spacing w:before="0" w:after="0"/>
        <w:ind w:left="15" w:right="15" w:firstLine="709"/>
        <w:rPr>
          <w:sz w:val="24"/>
          <w:szCs w:val="24"/>
        </w:rPr>
      </w:pPr>
      <w:r>
        <w:rPr>
          <w:sz w:val="24"/>
          <w:szCs w:val="24"/>
        </w:rPr>
        <w:t xml:space="preserve">Горячий воздух дик и глух, </w:t>
      </w:r>
    </w:p>
    <w:p>
      <w:pPr>
        <w:pStyle w:val="Style12"/>
        <w:spacing w:before="0" w:after="0"/>
        <w:ind w:left="15" w:right="15" w:firstLine="709"/>
        <w:rPr>
          <w:sz w:val="24"/>
          <w:szCs w:val="24"/>
        </w:rPr>
      </w:pPr>
      <w:r>
        <w:rPr>
          <w:sz w:val="24"/>
          <w:szCs w:val="24"/>
        </w:rPr>
        <w:t xml:space="preserve">И правит окриками пьяными </w:t>
      </w:r>
    </w:p>
    <w:p>
      <w:pPr>
        <w:pStyle w:val="Style12"/>
        <w:spacing w:before="0" w:after="0"/>
        <w:ind w:left="15" w:right="15" w:firstLine="709"/>
        <w:rPr>
          <w:sz w:val="24"/>
          <w:szCs w:val="24"/>
        </w:rPr>
      </w:pPr>
      <w:r>
        <w:rPr>
          <w:sz w:val="24"/>
          <w:szCs w:val="24"/>
        </w:rPr>
        <w:t xml:space="preserve">Весенний и тлетворный дух. </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 xml:space="preserve">Лирический герой одинок в окружении пьяниц, он отвергает этот ужасающий его душу мир, похожий на балаган, в котором нет места ничему прекрасному и святому. Мир травит его, но среди этого хмельного угара появляется незнакомка, и ее образ будит светлые чувства, кажется, она верит в красоту. Образ ее удивительно романтичный и манящий, и видно, что жива еще в поэте вера в добро. Пошлость, грязь не могут запятнать образ незнакомки, отражающий мечты Блока о чистой, беззаветной любви. И хотя стихотворение и завершается словами “In vino veritas”, но образ прекрасной незнакомки вселяет веру в светлое начало жизни. </w:t>
      </w:r>
    </w:p>
    <w:p>
      <w:pPr>
        <w:pStyle w:val="Style12"/>
        <w:spacing w:before="0" w:after="0"/>
        <w:ind w:left="15" w:right="15" w:firstLine="709"/>
        <w:rPr>
          <w:sz w:val="24"/>
          <w:szCs w:val="24"/>
        </w:rPr>
      </w:pPr>
      <w:r>
        <w:rPr>
          <w:sz w:val="24"/>
          <w:szCs w:val="24"/>
        </w:rPr>
        <w:t>В стихотворении две части, а основным литературным приемом является антитеза, противопоставление. В первой части — грязь и пошлость окружающего мира, а во второй — прекрасная незнакомка; эта композиция позволяет донести главную идею Блока. Образ незнакомки преображает поэта, меняются его стихи и мысли. На место бытовой лексики первой части приходят одухотворенные, поражающие своей музыкальностью строки. Художественные формы подчинены содержанию стихотворения, позволяя глубже проникнуться им.</w:t>
      </w:r>
    </w:p>
    <w:p>
      <w:pPr>
        <w:pStyle w:val="Style12"/>
        <w:spacing w:before="0" w:after="0"/>
        <w:ind w:left="15" w:right="15" w:firstLine="709"/>
        <w:rPr>
          <w:sz w:val="24"/>
          <w:szCs w:val="24"/>
        </w:rPr>
      </w:pPr>
      <w:r>
        <w:rPr>
          <w:sz w:val="24"/>
          <w:szCs w:val="24"/>
        </w:rPr>
        <w:t>В этот период поэт порывает со своими друзьями-символистами. Он разочаровывается в Прекрасной Даме, ведь невозможно объединить тот, высокий мир и этот, бытовой. Казалось, что Блок топит отчаяние в вине. Но, несмотря на это, главной темой стихов периода “Страшного мира” все же остается любовь. Но та, о ком поэт пишет свои великолепные стихи, уже не прежняя Прекрасная Дама, а роковая страсть, искусительница, разрушительница. Она мучит и сжигает поэта, а он не может вырваться из-под ее власти.</w:t>
      </w:r>
    </w:p>
    <w:p>
      <w:pPr>
        <w:pStyle w:val="Style12"/>
        <w:spacing w:before="0" w:after="0"/>
        <w:ind w:left="15" w:right="15" w:firstLine="709"/>
        <w:rPr>
          <w:sz w:val="24"/>
          <w:szCs w:val="24"/>
        </w:rPr>
      </w:pPr>
      <w:r>
        <w:rPr>
          <w:sz w:val="24"/>
          <w:szCs w:val="24"/>
        </w:rPr>
        <w:t>В стихотворении «В ресторане» происходит еще одна потеря поэта. Это как бы завершение пути, которым движется идеал женской красоты в лирике А.Блока. Путь был непростым: из заоблачных высот - во мрак и вертеп земной жизни. Героиня, идя по ступеням вниз, на этом пути утрачивает таинство своей неземной красоты, все более проступают в ее облике черты не только земной, но даже приземленной женщины. Она из предмета поклонения и обожания стала предметом купли-продажи.</w:t>
      </w:r>
    </w:p>
    <w:p>
      <w:pPr>
        <w:pStyle w:val="Style12"/>
        <w:spacing w:before="0" w:after="0"/>
        <w:ind w:left="15" w:right="15" w:firstLine="709"/>
        <w:rPr>
          <w:sz w:val="24"/>
          <w:szCs w:val="24"/>
        </w:rPr>
      </w:pPr>
      <w:r>
        <w:rPr>
          <w:sz w:val="24"/>
          <w:szCs w:val="24"/>
        </w:rPr>
        <w:t>Свое же завершение пути во мрак Блок показывает в стихотворении «Ночь, улица, фонарь, аптека...», вошедшее в маленькую поэму «Пляски смерти», включенную в цикл «Страшный мир». Тема подсказана названием поэмы, жизнь лирического героя подобна смерти. Рубленый ритм ее как тяжелая поступь. Это стихотворение - блистательный образец того, как синтаксическими средствами автор способен передать свой замысел.</w:t>
      </w:r>
    </w:p>
    <w:p>
      <w:pPr>
        <w:pStyle w:val="Style12"/>
        <w:spacing w:before="0" w:after="0"/>
        <w:ind w:left="15" w:right="15" w:firstLine="709"/>
        <w:rPr>
          <w:sz w:val="24"/>
          <w:szCs w:val="24"/>
        </w:rPr>
      </w:pPr>
      <w:r>
        <w:rPr>
          <w:sz w:val="24"/>
          <w:szCs w:val="24"/>
        </w:rPr>
        <w:t>Первые две строки - бессоюзное сложное предложение, состоящее из пяти назывных. Первые четыре состоят только из существительных, лишенных определений, дана только констатация предметов вещественного мира. Так возникает картина мертвой неподвижности. Вторая строка построена иначе, у существительного «свет» сразу два определения, но они «гасят» этот свет, он «бессмысленный и тусклый», а рифма к этому слову уничтожает пятно света, очерченное фонарем в непроглядной тьме ночи.</w:t>
      </w:r>
    </w:p>
    <w:p>
      <w:pPr>
        <w:pStyle w:val="Style12"/>
        <w:spacing w:before="0" w:after="0"/>
        <w:ind w:left="15" w:right="15" w:firstLine="709"/>
        <w:rPr>
          <w:sz w:val="24"/>
          <w:szCs w:val="24"/>
        </w:rPr>
      </w:pPr>
      <w:r>
        <w:rPr>
          <w:sz w:val="24"/>
          <w:szCs w:val="24"/>
        </w:rPr>
        <w:t xml:space="preserve">Ничего не способна изменить и четверть века - время, отпущенное для прихода нового поколения, а лирический герой за этот срок превратится в дряхлого старика. Безжизненные удары усилены в четвертой строке повтором звуков «д» и «т». Нет спасения, даже смерть не освободит от страданий не отпускающей душу безысходности. </w:t>
        <w:br/>
        <w:t xml:space="preserve">Вторая строфа зеркально отражает первую, появляются глаголы, но мрачный мир не оживляется действием, так как эти глаголы в будущем лице только утверждают непременность совершения событий, делают безнадежность полной: «умрешь», «начнешь», «повторится». </w:t>
      </w:r>
    </w:p>
    <w:p>
      <w:pPr>
        <w:pStyle w:val="Style12"/>
        <w:spacing w:before="0" w:after="0"/>
        <w:ind w:left="15" w:right="15" w:firstLine="709"/>
        <w:rPr>
          <w:sz w:val="24"/>
          <w:szCs w:val="24"/>
        </w:rPr>
      </w:pPr>
      <w:r>
        <w:rPr>
          <w:sz w:val="24"/>
          <w:szCs w:val="24"/>
        </w:rPr>
        <w:t xml:space="preserve">Впечатление безнадежности перерастает в чувство тупика, это выражено образами, навевающими холод, леденящий душу: «ледяная рябь канала», холод, пробирающий до костей. Слово «фонарь» становится в последней строке заключительным: замкнутое пространство улицы по-прежнему ограничено пятном тусклого света, падающего от фонаря. Бессмысленное кружение по замкнутому миру безысходности, выхода из которого нет и не будет. Александр Блок убежден в том, что крушение старой жизни неизбежно. Но что придет на смену ей? Такой вопрос задает Блок грядущим поколениям. </w:t>
      </w:r>
    </w:p>
    <w:p>
      <w:pPr>
        <w:pStyle w:val="Style12"/>
        <w:spacing w:before="0" w:after="0"/>
        <w:ind w:left="15" w:right="15" w:firstLine="709"/>
        <w:rPr>
          <w:sz w:val="24"/>
          <w:szCs w:val="24"/>
        </w:rPr>
      </w:pPr>
      <w:r>
        <w:rPr>
          <w:sz w:val="24"/>
          <w:szCs w:val="24"/>
        </w:rPr>
        <w:t>Будьте ж довольны жизнью своей,</w:t>
      </w:r>
    </w:p>
    <w:p>
      <w:pPr>
        <w:pStyle w:val="Style12"/>
        <w:spacing w:before="0" w:after="0"/>
        <w:ind w:left="15" w:right="15" w:firstLine="709"/>
        <w:rPr>
          <w:sz w:val="24"/>
          <w:szCs w:val="24"/>
        </w:rPr>
      </w:pPr>
      <w:r>
        <w:rPr>
          <w:sz w:val="24"/>
          <w:szCs w:val="24"/>
        </w:rPr>
        <w:t>Тише воды, ниже травы!</w:t>
      </w:r>
    </w:p>
    <w:p>
      <w:pPr>
        <w:pStyle w:val="Style12"/>
        <w:spacing w:before="0" w:after="0"/>
        <w:ind w:left="15" w:right="15" w:firstLine="709"/>
        <w:rPr>
          <w:sz w:val="24"/>
          <w:szCs w:val="24"/>
        </w:rPr>
      </w:pPr>
      <w:r>
        <w:rPr>
          <w:sz w:val="24"/>
          <w:szCs w:val="24"/>
        </w:rPr>
        <w:t xml:space="preserve">О, если б знали, дети вы, </w:t>
      </w:r>
    </w:p>
    <w:p>
      <w:pPr>
        <w:pStyle w:val="Style12"/>
        <w:spacing w:before="0" w:after="0"/>
        <w:ind w:left="15" w:right="15" w:firstLine="709"/>
        <w:rPr>
          <w:sz w:val="24"/>
          <w:szCs w:val="24"/>
        </w:rPr>
      </w:pPr>
      <w:r>
        <w:rPr>
          <w:sz w:val="24"/>
          <w:szCs w:val="24"/>
        </w:rPr>
        <w:t>Холод и мрак грядущих дней!</w:t>
      </w:r>
    </w:p>
    <w:p>
      <w:pPr>
        <w:pStyle w:val="Style12"/>
        <w:spacing w:before="0" w:after="0"/>
        <w:ind w:left="15" w:right="15" w:firstLine="709"/>
        <w:rPr>
          <w:sz w:val="24"/>
          <w:szCs w:val="24"/>
        </w:rPr>
      </w:pPr>
      <w:r>
        <w:rPr>
          <w:sz w:val="24"/>
          <w:szCs w:val="24"/>
        </w:rPr>
        <w:br/>
        <w:t xml:space="preserve">Но все же поэт не признает торжества «страшного мира» и не капитулирует перед ним. Неслучайно в цикле «Ямбы», где продолжилась эта тема безысходности поэт говорил: </w:t>
      </w:r>
    </w:p>
    <w:p>
      <w:pPr>
        <w:pStyle w:val="Style12"/>
        <w:spacing w:before="0" w:after="0"/>
        <w:ind w:left="15" w:right="15" w:firstLine="709"/>
        <w:rPr>
          <w:sz w:val="24"/>
          <w:szCs w:val="24"/>
        </w:rPr>
      </w:pPr>
      <w:r>
        <w:rPr>
          <w:sz w:val="24"/>
          <w:szCs w:val="24"/>
        </w:rPr>
        <w:t>О, я хочу безумно жить:</w:t>
      </w:r>
    </w:p>
    <w:p>
      <w:pPr>
        <w:pStyle w:val="Style12"/>
        <w:spacing w:before="0" w:after="0"/>
        <w:ind w:left="15" w:right="15" w:firstLine="709"/>
        <w:rPr>
          <w:sz w:val="24"/>
          <w:szCs w:val="24"/>
        </w:rPr>
      </w:pPr>
      <w:r>
        <w:rPr>
          <w:sz w:val="24"/>
          <w:szCs w:val="24"/>
        </w:rPr>
        <w:t>Все сущее - увековечить,</w:t>
      </w:r>
    </w:p>
    <w:p>
      <w:pPr>
        <w:pStyle w:val="Style12"/>
        <w:spacing w:before="0" w:after="0"/>
        <w:ind w:left="15" w:right="15" w:firstLine="709"/>
        <w:rPr>
          <w:sz w:val="24"/>
          <w:szCs w:val="24"/>
        </w:rPr>
      </w:pPr>
      <w:r>
        <w:rPr>
          <w:sz w:val="24"/>
          <w:szCs w:val="24"/>
        </w:rPr>
        <w:t>Безличное - вочеловечить,</w:t>
      </w:r>
    </w:p>
    <w:p>
      <w:pPr>
        <w:pStyle w:val="Style12"/>
        <w:spacing w:before="0" w:after="0"/>
        <w:ind w:left="15" w:right="15" w:firstLine="709"/>
        <w:rPr>
          <w:sz w:val="24"/>
          <w:szCs w:val="24"/>
        </w:rPr>
      </w:pPr>
      <w:r>
        <w:rPr>
          <w:sz w:val="24"/>
          <w:szCs w:val="24"/>
        </w:rPr>
        <w:t>Несбывшееся - воплотить!</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Список стихов:</w:t>
      </w:r>
    </w:p>
    <w:p>
      <w:pPr>
        <w:pStyle w:val="HTM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1.</w:t>
      </w:r>
    </w:p>
    <w:p>
      <w:pPr>
        <w:pStyle w:val="HTML"/>
        <w:ind w:firstLine="709"/>
        <w:jc w:val="righ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Там человек сгорел</w:t>
      </w:r>
    </w:p>
    <w:p>
      <w:pPr>
        <w:pStyle w:val="HTML"/>
        <w:ind w:firstLine="709"/>
        <w:jc w:val="right"/>
        <w:rPr>
          <w:rFonts w:ascii="Times New Roman" w:hAnsi="Times New Roman" w:cs="Times New Roman"/>
          <w:sz w:val="24"/>
          <w:szCs w:val="24"/>
        </w:rPr>
      </w:pPr>
      <w:r>
        <w:rPr>
          <w:rFonts w:cs="Times New Roman" w:ascii="Times New Roman" w:hAnsi="Times New Roman"/>
          <w:i/>
          <w:iCs/>
          <w:sz w:val="24"/>
          <w:szCs w:val="24"/>
        </w:rPr>
        <w:tab/>
        <w:tab/>
        <w:tab/>
      </w:r>
      <w:hyperlink r:id="rId2">
        <w:r>
          <w:rPr>
            <w:rStyle w:val="InternetLink"/>
            <w:rFonts w:cs="Times New Roman" w:ascii="Times New Roman" w:hAnsi="Times New Roman"/>
            <w:i/>
            <w:iCs/>
            <w:sz w:val="24"/>
            <w:szCs w:val="24"/>
          </w:rPr>
          <w:t>Фет</w:t>
        </w:r>
      </w:hyperlink>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Как тяжело ходить среди людей</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И притворятся непогибшим,</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И об игре трагической страстей</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Повествовать еще не жившим.</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И, вглядываясь в свой ночной кошмар,</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Строй находить в нестройном вихре чувства,</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Чтобы по бледным заревам искусства</w:t>
      </w:r>
    </w:p>
    <w:p>
      <w:pPr>
        <w:pStyle w:val="HTML"/>
        <w:ind w:firstLine="709"/>
        <w:jc w:val="both"/>
        <w:rPr>
          <w:sz w:val="24"/>
          <w:szCs w:val="24"/>
        </w:rPr>
      </w:pPr>
      <w:r>
        <w:rPr>
          <w:rFonts w:cs="Times New Roman" w:ascii="Times New Roman" w:hAnsi="Times New Roman"/>
          <w:sz w:val="24"/>
          <w:szCs w:val="24"/>
        </w:rPr>
        <w:t>Узнали жизни гибельной пожар!</w:t>
      </w:r>
    </w:p>
    <w:p>
      <w:pPr>
        <w:pStyle w:val="Style12"/>
        <w:spacing w:before="0" w:after="0"/>
        <w:ind w:left="15" w:right="15" w:firstLine="709"/>
        <w:rPr>
          <w:sz w:val="24"/>
          <w:szCs w:val="24"/>
        </w:rPr>
      </w:pPr>
      <w:r>
        <w:rPr>
          <w:sz w:val="24"/>
          <w:szCs w:val="24"/>
        </w:rPr>
        <w:t>10 мая 1910</w:t>
      </w:r>
    </w:p>
    <w:p>
      <w:pPr>
        <w:pStyle w:val="Normal"/>
        <w:ind w:firstLine="709"/>
        <w:jc w:val="both"/>
        <w:rPr>
          <w:sz w:val="24"/>
          <w:szCs w:val="24"/>
        </w:rPr>
      </w:pPr>
      <w:r>
        <w:rPr>
          <w:sz w:val="24"/>
          <w:szCs w:val="24"/>
        </w:rPr>
      </w:r>
    </w:p>
    <w:p>
      <w:pPr>
        <w:pStyle w:val="Heading3"/>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 </w:t>
      </w:r>
      <w:r>
        <w:rPr>
          <w:rFonts w:cs="Times New Roman" w:ascii="Times New Roman" w:hAnsi="Times New Roman"/>
          <w:b w:val="false"/>
          <w:bCs w:val="false"/>
          <w:i/>
          <w:iCs/>
          <w:sz w:val="24"/>
          <w:szCs w:val="24"/>
          <w:u w:val="single"/>
        </w:rPr>
        <w:t>В ресторане</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Никогда не забуду (он был, или не был,</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Этот вечер): пожаром зари</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Сожжено и раздвинуто бледное небо,</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И на желтой заре - фонари.</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Я сидел у окна в переполненном зале.</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Где-то пели смычки о любви.</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Я послал тебе черную розу в бокале</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Золотого, как небо, аи.</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Ты взглянула. Я встретил смущенно и дерзко</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 xml:space="preserve">Взор надменный и отдал поклон.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Обратясь к кавалеру, намеренно резко</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Ты сказала: "И этот влюблен".</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И сейчас же в ответ что-то грянули струны,</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Исступленно запели смычки...</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Но была ты со мной всем презрением юным,</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Чуть заметным дрожаньем руки...</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Ты рванулась движеньем испуганной птицы,</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Ты прошла, словно сон мой, легка...</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И вздохнули духи, задремали ресницы,</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Зашептались тревожно шелка.</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Но из глуби зеркал ты мне взоры бросала</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И, бросая, кричала: "Лови!.."</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А монисто бренчало, цыганка плясала</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И визжала заре о любви.</w:t>
      </w:r>
    </w:p>
    <w:p>
      <w:pPr>
        <w:pStyle w:val="Normal"/>
        <w:ind w:firstLine="709"/>
        <w:jc w:val="both"/>
        <w:rPr>
          <w:rFonts w:ascii="Times New Roman" w:hAnsi="Times New Roman" w:cs="Times New Roman"/>
          <w:sz w:val="24"/>
          <w:szCs w:val="24"/>
        </w:rPr>
      </w:pPr>
      <w:r>
        <w:rPr>
          <w:rFonts w:cs="Times New Roman"/>
          <w:sz w:val="24"/>
          <w:szCs w:val="24"/>
        </w:rPr>
      </w:r>
    </w:p>
    <w:p>
      <w:pPr>
        <w:pStyle w:val="HTML"/>
        <w:ind w:firstLine="709"/>
        <w:jc w:val="both"/>
        <w:rPr/>
      </w:pPr>
      <w:r>
        <w:rPr>
          <w:sz w:val="24"/>
          <w:szCs w:val="24"/>
          <w:u w:val="single"/>
        </w:rPr>
        <w:t>3.</w:t>
      </w:r>
      <w:r>
        <w:rPr>
          <w:sz w:val="24"/>
          <w:szCs w:val="24"/>
        </w:rPr>
        <w:t xml:space="preserve"> </w:t>
      </w:r>
      <w:r>
        <w:rPr>
          <w:rFonts w:cs="Times New Roman" w:ascii="Times New Roman" w:hAnsi="Times New Roman"/>
          <w:sz w:val="24"/>
          <w:szCs w:val="24"/>
        </w:rPr>
        <w:t>Ночь, улица, фонарь, аптека,</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Бессмысленный и тусклый свет.</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Живи еще хоть четверть века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Все будет так. Исхода нет.</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Умрешь - начнешь опять сначала</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И повторится все, как встарь:</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Ночь, ледяная рябь канала,</w:t>
      </w:r>
    </w:p>
    <w:p>
      <w:pPr>
        <w:pStyle w:val="HTML"/>
        <w:ind w:firstLine="709"/>
        <w:jc w:val="both"/>
        <w:rPr>
          <w:sz w:val="24"/>
          <w:szCs w:val="24"/>
        </w:rPr>
      </w:pPr>
      <w:r>
        <w:rPr>
          <w:rFonts w:cs="Times New Roman" w:ascii="Times New Roman" w:hAnsi="Times New Roman"/>
          <w:sz w:val="24"/>
          <w:szCs w:val="24"/>
        </w:rPr>
        <w:t>Аптека, улица, фонарь.</w:t>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r>
    </w:p>
    <w:p>
      <w:pPr>
        <w:pStyle w:val="Normal"/>
        <w:ind w:firstLine="709"/>
        <w:jc w:val="both"/>
        <w:rPr>
          <w:rFonts w:ascii="Tahoma" w:hAnsi="Tahoma" w:cs="Tahoma"/>
          <w:color w:val="000000"/>
        </w:rPr>
      </w:pPr>
      <w:r>
        <w:rPr>
          <w:rFonts w:cs="Tahoma" w:ascii="Tahoma" w:hAnsi="Tahoma"/>
          <w:color w:val="000000"/>
        </w:rPr>
      </w:r>
    </w:p>
    <w:p>
      <w:pPr>
        <w:pStyle w:val="Style12"/>
        <w:spacing w:before="0" w:after="0"/>
        <w:ind w:left="15" w:right="15" w:firstLine="709"/>
        <w:rPr>
          <w:sz w:val="24"/>
          <w:szCs w:val="24"/>
          <w:u w:val="single"/>
        </w:rPr>
      </w:pPr>
      <w:r>
        <w:rPr>
          <w:sz w:val="24"/>
          <w:szCs w:val="24"/>
          <w:u w:val="single"/>
        </w:rPr>
        <w:t>4. Незнакомка</w:t>
      </w:r>
    </w:p>
    <w:p>
      <w:pPr>
        <w:pStyle w:val="Style12"/>
        <w:spacing w:before="0" w:after="0"/>
        <w:ind w:left="15" w:right="15" w:firstLine="709"/>
        <w:rPr>
          <w:sz w:val="24"/>
          <w:szCs w:val="24"/>
        </w:rPr>
      </w:pPr>
      <w:r>
        <w:rPr>
          <w:sz w:val="24"/>
          <w:szCs w:val="24"/>
        </w:rPr>
        <w:t>По вечерам над ресторанами</w:t>
      </w:r>
    </w:p>
    <w:p>
      <w:pPr>
        <w:pStyle w:val="Style12"/>
        <w:spacing w:before="0" w:after="0"/>
        <w:ind w:left="15" w:right="15" w:firstLine="709"/>
        <w:rPr>
          <w:sz w:val="24"/>
          <w:szCs w:val="24"/>
        </w:rPr>
      </w:pPr>
      <w:r>
        <w:rPr>
          <w:sz w:val="24"/>
          <w:szCs w:val="24"/>
        </w:rPr>
        <w:t>Горячий воздух дик и глух,</w:t>
      </w:r>
    </w:p>
    <w:p>
      <w:pPr>
        <w:pStyle w:val="Style12"/>
        <w:spacing w:before="0" w:after="0"/>
        <w:ind w:left="15" w:right="15" w:firstLine="709"/>
        <w:rPr>
          <w:sz w:val="24"/>
          <w:szCs w:val="24"/>
        </w:rPr>
      </w:pPr>
      <w:r>
        <w:rPr>
          <w:sz w:val="24"/>
          <w:szCs w:val="24"/>
        </w:rPr>
        <w:t>И правит окриками пьяными</w:t>
      </w:r>
    </w:p>
    <w:p>
      <w:pPr>
        <w:pStyle w:val="Style12"/>
        <w:spacing w:before="0" w:after="0"/>
        <w:ind w:left="15" w:right="15" w:firstLine="709"/>
        <w:rPr>
          <w:sz w:val="24"/>
          <w:szCs w:val="24"/>
        </w:rPr>
      </w:pPr>
      <w:r>
        <w:rPr>
          <w:sz w:val="24"/>
          <w:szCs w:val="24"/>
        </w:rPr>
        <w:t>Весенний и тлетворный дух.</w:t>
      </w:r>
    </w:p>
    <w:p>
      <w:pPr>
        <w:pStyle w:val="Style12"/>
        <w:spacing w:before="0" w:after="0"/>
        <w:ind w:left="15" w:right="15" w:firstLine="709"/>
        <w:rPr>
          <w:sz w:val="24"/>
          <w:szCs w:val="24"/>
        </w:rPr>
      </w:pPr>
      <w:r>
        <w:rPr>
          <w:sz w:val="24"/>
          <w:szCs w:val="24"/>
        </w:rPr>
        <w:t>Вдали, над пылью переулочной,</w:t>
      </w:r>
    </w:p>
    <w:p>
      <w:pPr>
        <w:pStyle w:val="Style12"/>
        <w:spacing w:before="0" w:after="0"/>
        <w:ind w:left="15" w:right="15" w:firstLine="709"/>
        <w:rPr>
          <w:sz w:val="24"/>
          <w:szCs w:val="24"/>
        </w:rPr>
      </w:pPr>
      <w:r>
        <w:rPr>
          <w:sz w:val="24"/>
          <w:szCs w:val="24"/>
        </w:rPr>
        <w:t>Над скукой загородных дач,</w:t>
      </w:r>
    </w:p>
    <w:p>
      <w:pPr>
        <w:pStyle w:val="Style12"/>
        <w:spacing w:before="0" w:after="0"/>
        <w:ind w:left="15" w:right="15" w:firstLine="709"/>
        <w:rPr>
          <w:sz w:val="24"/>
          <w:szCs w:val="24"/>
        </w:rPr>
      </w:pPr>
      <w:r>
        <w:rPr>
          <w:sz w:val="24"/>
          <w:szCs w:val="24"/>
        </w:rPr>
        <w:t>Чуть золотится крендель булочной,</w:t>
      </w:r>
    </w:p>
    <w:p>
      <w:pPr>
        <w:pStyle w:val="Style12"/>
        <w:spacing w:before="0" w:after="0"/>
        <w:ind w:left="15" w:right="15" w:firstLine="709"/>
        <w:rPr>
          <w:sz w:val="24"/>
          <w:szCs w:val="24"/>
        </w:rPr>
      </w:pPr>
      <w:r>
        <w:rPr>
          <w:sz w:val="24"/>
          <w:szCs w:val="24"/>
        </w:rPr>
        <w:t>И раздается детский плач.</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И каждый вечер, за шлагбаумами,</w:t>
      </w:r>
    </w:p>
    <w:p>
      <w:pPr>
        <w:pStyle w:val="Style12"/>
        <w:spacing w:before="0" w:after="0"/>
        <w:ind w:left="15" w:right="15" w:firstLine="709"/>
        <w:rPr>
          <w:sz w:val="24"/>
          <w:szCs w:val="24"/>
        </w:rPr>
      </w:pPr>
      <w:r>
        <w:rPr>
          <w:sz w:val="24"/>
          <w:szCs w:val="24"/>
        </w:rPr>
        <w:t>Заламывая котелки,</w:t>
      </w:r>
    </w:p>
    <w:p>
      <w:pPr>
        <w:pStyle w:val="Style12"/>
        <w:spacing w:before="0" w:after="0"/>
        <w:ind w:left="15" w:right="15" w:firstLine="709"/>
        <w:rPr>
          <w:sz w:val="24"/>
          <w:szCs w:val="24"/>
        </w:rPr>
      </w:pPr>
      <w:r>
        <w:rPr>
          <w:sz w:val="24"/>
          <w:szCs w:val="24"/>
        </w:rPr>
        <w:t>Среди канав гуляют с дамами</w:t>
      </w:r>
    </w:p>
    <w:p>
      <w:pPr>
        <w:pStyle w:val="Style12"/>
        <w:spacing w:before="0" w:after="0"/>
        <w:ind w:left="15" w:right="15" w:firstLine="709"/>
        <w:rPr>
          <w:sz w:val="24"/>
          <w:szCs w:val="24"/>
        </w:rPr>
      </w:pPr>
      <w:r>
        <w:rPr>
          <w:sz w:val="24"/>
          <w:szCs w:val="24"/>
        </w:rPr>
        <w:t>Испытанные остряки.</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Над озером скрипят уключины</w:t>
      </w:r>
    </w:p>
    <w:p>
      <w:pPr>
        <w:pStyle w:val="Style12"/>
        <w:spacing w:before="0" w:after="0"/>
        <w:ind w:left="15" w:right="15" w:firstLine="709"/>
        <w:rPr>
          <w:sz w:val="24"/>
          <w:szCs w:val="24"/>
        </w:rPr>
      </w:pPr>
      <w:r>
        <w:rPr>
          <w:sz w:val="24"/>
          <w:szCs w:val="24"/>
        </w:rPr>
        <w:t>И раздается женский визг,</w:t>
      </w:r>
    </w:p>
    <w:p>
      <w:pPr>
        <w:pStyle w:val="Style12"/>
        <w:spacing w:before="0" w:after="0"/>
        <w:ind w:left="15" w:right="15" w:firstLine="709"/>
        <w:rPr>
          <w:sz w:val="24"/>
          <w:szCs w:val="24"/>
        </w:rPr>
      </w:pPr>
      <w:r>
        <w:rPr>
          <w:sz w:val="24"/>
          <w:szCs w:val="24"/>
        </w:rPr>
        <w:t>А в небе, ко всему приученный,</w:t>
      </w:r>
    </w:p>
    <w:p>
      <w:pPr>
        <w:pStyle w:val="Style12"/>
        <w:spacing w:before="0" w:after="0"/>
        <w:ind w:left="15" w:right="15" w:firstLine="709"/>
        <w:rPr>
          <w:sz w:val="24"/>
          <w:szCs w:val="24"/>
        </w:rPr>
      </w:pPr>
      <w:r>
        <w:rPr>
          <w:sz w:val="24"/>
          <w:szCs w:val="24"/>
        </w:rPr>
        <w:t xml:space="preserve"> </w:t>
      </w:r>
      <w:r>
        <w:rPr>
          <w:sz w:val="24"/>
          <w:szCs w:val="24"/>
        </w:rPr>
        <w:t>Бессмысленно кривится диск.</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И каждый вечер друг единственный</w:t>
      </w:r>
    </w:p>
    <w:p>
      <w:pPr>
        <w:pStyle w:val="Style12"/>
        <w:spacing w:before="0" w:after="0"/>
        <w:ind w:left="15" w:right="15" w:firstLine="709"/>
        <w:rPr>
          <w:sz w:val="24"/>
          <w:szCs w:val="24"/>
        </w:rPr>
      </w:pPr>
      <w:r>
        <w:rPr>
          <w:sz w:val="24"/>
          <w:szCs w:val="24"/>
        </w:rPr>
        <w:t>В моем стакане отражен</w:t>
      </w:r>
    </w:p>
    <w:p>
      <w:pPr>
        <w:pStyle w:val="Style12"/>
        <w:spacing w:before="0" w:after="0"/>
        <w:ind w:left="15" w:right="15" w:firstLine="709"/>
        <w:rPr>
          <w:sz w:val="24"/>
          <w:szCs w:val="24"/>
        </w:rPr>
      </w:pPr>
      <w:r>
        <w:rPr>
          <w:sz w:val="24"/>
          <w:szCs w:val="24"/>
        </w:rPr>
        <w:t>И влагой терпкой и таинственной</w:t>
      </w:r>
    </w:p>
    <w:p>
      <w:pPr>
        <w:pStyle w:val="Style12"/>
        <w:spacing w:before="0" w:after="0"/>
        <w:ind w:left="15" w:right="15" w:firstLine="709"/>
        <w:rPr>
          <w:sz w:val="24"/>
          <w:szCs w:val="24"/>
        </w:rPr>
      </w:pPr>
      <w:r>
        <w:rPr>
          <w:sz w:val="24"/>
          <w:szCs w:val="24"/>
        </w:rPr>
        <w:t>Как я, смирен и оглушен.</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А рядом у соседних столиков</w:t>
      </w:r>
    </w:p>
    <w:p>
      <w:pPr>
        <w:pStyle w:val="Style12"/>
        <w:spacing w:before="0" w:after="0"/>
        <w:ind w:left="15" w:right="15" w:firstLine="709"/>
        <w:rPr>
          <w:sz w:val="24"/>
          <w:szCs w:val="24"/>
        </w:rPr>
      </w:pPr>
      <w:r>
        <w:rPr>
          <w:sz w:val="24"/>
          <w:szCs w:val="24"/>
        </w:rPr>
        <w:t>Лакеи сонные торчат,</w:t>
      </w:r>
    </w:p>
    <w:p>
      <w:pPr>
        <w:pStyle w:val="Style12"/>
        <w:spacing w:before="0" w:after="0"/>
        <w:ind w:left="15" w:right="15" w:firstLine="709"/>
        <w:rPr>
          <w:sz w:val="24"/>
          <w:szCs w:val="24"/>
        </w:rPr>
      </w:pPr>
      <w:r>
        <w:rPr>
          <w:sz w:val="24"/>
          <w:szCs w:val="24"/>
        </w:rPr>
        <w:t>И пьяницы с глазами кроликов</w:t>
      </w:r>
    </w:p>
    <w:p>
      <w:pPr>
        <w:pStyle w:val="Style12"/>
        <w:spacing w:before="0" w:after="0"/>
        <w:ind w:left="15" w:right="15" w:firstLine="709"/>
        <w:rPr>
          <w:sz w:val="24"/>
          <w:szCs w:val="24"/>
        </w:rPr>
      </w:pPr>
      <w:r>
        <w:rPr>
          <w:sz w:val="24"/>
          <w:szCs w:val="24"/>
        </w:rPr>
        <w:t>«In vino veritas!» кричат.</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И каждый вечер, в час назначенный</w:t>
      </w:r>
    </w:p>
    <w:p>
      <w:pPr>
        <w:pStyle w:val="Style12"/>
        <w:spacing w:before="0" w:after="0"/>
        <w:ind w:left="15" w:right="15" w:firstLine="709"/>
        <w:rPr>
          <w:sz w:val="24"/>
          <w:szCs w:val="24"/>
        </w:rPr>
      </w:pPr>
      <w:r>
        <w:rPr>
          <w:sz w:val="24"/>
          <w:szCs w:val="24"/>
        </w:rPr>
        <w:t>(Иль это только снится мне?),</w:t>
      </w:r>
    </w:p>
    <w:p>
      <w:pPr>
        <w:pStyle w:val="Style12"/>
        <w:spacing w:before="0" w:after="0"/>
        <w:ind w:left="15" w:right="15" w:firstLine="709"/>
        <w:rPr>
          <w:sz w:val="24"/>
          <w:szCs w:val="24"/>
        </w:rPr>
      </w:pPr>
      <w:r>
        <w:rPr>
          <w:sz w:val="24"/>
          <w:szCs w:val="24"/>
        </w:rPr>
        <w:t>Девичий стан, шелками схваченный,</w:t>
      </w:r>
    </w:p>
    <w:p>
      <w:pPr>
        <w:pStyle w:val="Style12"/>
        <w:spacing w:before="0" w:after="0"/>
        <w:ind w:left="15" w:right="15" w:firstLine="709"/>
        <w:rPr>
          <w:sz w:val="24"/>
          <w:szCs w:val="24"/>
        </w:rPr>
      </w:pPr>
      <w:r>
        <w:rPr>
          <w:sz w:val="24"/>
          <w:szCs w:val="24"/>
        </w:rPr>
        <w:t>В туманном движется окне.</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И медленно, пройдя меж пьяными,</w:t>
      </w:r>
    </w:p>
    <w:p>
      <w:pPr>
        <w:pStyle w:val="Style12"/>
        <w:spacing w:before="0" w:after="0"/>
        <w:ind w:left="15" w:right="15" w:firstLine="709"/>
        <w:rPr>
          <w:sz w:val="24"/>
          <w:szCs w:val="24"/>
        </w:rPr>
      </w:pPr>
      <w:r>
        <w:rPr>
          <w:sz w:val="24"/>
          <w:szCs w:val="24"/>
        </w:rPr>
        <w:t>Всегда без спутников, одна,</w:t>
      </w:r>
    </w:p>
    <w:p>
      <w:pPr>
        <w:pStyle w:val="Style12"/>
        <w:spacing w:before="0" w:after="0"/>
        <w:ind w:left="15" w:right="15" w:firstLine="709"/>
        <w:rPr>
          <w:sz w:val="24"/>
          <w:szCs w:val="24"/>
        </w:rPr>
      </w:pPr>
      <w:r>
        <w:rPr>
          <w:sz w:val="24"/>
          <w:szCs w:val="24"/>
        </w:rPr>
        <w:t>Дыша духами и туманами,</w:t>
      </w:r>
    </w:p>
    <w:p>
      <w:pPr>
        <w:pStyle w:val="Style12"/>
        <w:spacing w:before="0" w:after="0"/>
        <w:ind w:left="15" w:right="15" w:firstLine="709"/>
        <w:rPr>
          <w:sz w:val="24"/>
          <w:szCs w:val="24"/>
        </w:rPr>
      </w:pPr>
      <w:r>
        <w:rPr>
          <w:sz w:val="24"/>
          <w:szCs w:val="24"/>
        </w:rPr>
        <w:t>Она садится у окна.</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И веют древними поверьями</w:t>
      </w:r>
    </w:p>
    <w:p>
      <w:pPr>
        <w:pStyle w:val="Style12"/>
        <w:spacing w:before="0" w:after="0"/>
        <w:ind w:left="15" w:right="15" w:firstLine="709"/>
        <w:rPr>
          <w:sz w:val="24"/>
          <w:szCs w:val="24"/>
        </w:rPr>
      </w:pPr>
      <w:r>
        <w:rPr>
          <w:sz w:val="24"/>
          <w:szCs w:val="24"/>
        </w:rPr>
        <w:t>Ее упругие шелка,</w:t>
      </w:r>
    </w:p>
    <w:p>
      <w:pPr>
        <w:pStyle w:val="Style12"/>
        <w:spacing w:before="0" w:after="0"/>
        <w:ind w:left="15" w:right="15" w:firstLine="709"/>
        <w:rPr>
          <w:sz w:val="24"/>
          <w:szCs w:val="24"/>
        </w:rPr>
      </w:pPr>
      <w:r>
        <w:rPr>
          <w:sz w:val="24"/>
          <w:szCs w:val="24"/>
        </w:rPr>
        <w:t>И шляпа с траурными перьями,</w:t>
      </w:r>
    </w:p>
    <w:p>
      <w:pPr>
        <w:pStyle w:val="Style12"/>
        <w:spacing w:before="0" w:after="0"/>
        <w:ind w:left="15" w:right="15" w:firstLine="709"/>
        <w:rPr>
          <w:sz w:val="24"/>
          <w:szCs w:val="24"/>
        </w:rPr>
      </w:pPr>
      <w:r>
        <w:rPr>
          <w:sz w:val="24"/>
          <w:szCs w:val="24"/>
        </w:rPr>
        <w:t>И в кольцах узкая рука.</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И странной близостью закованный,</w:t>
      </w:r>
    </w:p>
    <w:p>
      <w:pPr>
        <w:pStyle w:val="Style12"/>
        <w:spacing w:before="0" w:after="0"/>
        <w:ind w:left="15" w:right="15" w:firstLine="709"/>
        <w:rPr>
          <w:sz w:val="24"/>
          <w:szCs w:val="24"/>
        </w:rPr>
      </w:pPr>
      <w:r>
        <w:rPr>
          <w:sz w:val="24"/>
          <w:szCs w:val="24"/>
        </w:rPr>
        <w:t>Смотрю за темную вуаль,</w:t>
      </w:r>
    </w:p>
    <w:p>
      <w:pPr>
        <w:pStyle w:val="Style12"/>
        <w:spacing w:before="0" w:after="0"/>
        <w:ind w:left="15" w:right="15" w:firstLine="709"/>
        <w:rPr>
          <w:sz w:val="24"/>
          <w:szCs w:val="24"/>
        </w:rPr>
      </w:pPr>
      <w:r>
        <w:rPr>
          <w:sz w:val="24"/>
          <w:szCs w:val="24"/>
        </w:rPr>
        <w:t>И вижу берег очарованный</w:t>
      </w:r>
    </w:p>
    <w:p>
      <w:pPr>
        <w:pStyle w:val="Style12"/>
        <w:spacing w:before="0" w:after="0"/>
        <w:ind w:left="15" w:right="15" w:firstLine="709"/>
        <w:rPr>
          <w:sz w:val="24"/>
          <w:szCs w:val="24"/>
        </w:rPr>
      </w:pPr>
      <w:r>
        <w:rPr>
          <w:sz w:val="24"/>
          <w:szCs w:val="24"/>
        </w:rPr>
        <w:t>И очарованную даль.</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Глухие тайны мне поручены,</w:t>
      </w:r>
    </w:p>
    <w:p>
      <w:pPr>
        <w:pStyle w:val="Style12"/>
        <w:spacing w:before="0" w:after="0"/>
        <w:ind w:left="15" w:right="15" w:firstLine="709"/>
        <w:rPr>
          <w:sz w:val="24"/>
          <w:szCs w:val="24"/>
        </w:rPr>
      </w:pPr>
      <w:r>
        <w:rPr>
          <w:sz w:val="24"/>
          <w:szCs w:val="24"/>
        </w:rPr>
        <w:t>Мне чье-то солнце вручено,</w:t>
      </w:r>
    </w:p>
    <w:p>
      <w:pPr>
        <w:pStyle w:val="Style12"/>
        <w:spacing w:before="0" w:after="0"/>
        <w:ind w:left="15" w:right="15" w:firstLine="709"/>
        <w:rPr>
          <w:sz w:val="24"/>
          <w:szCs w:val="24"/>
        </w:rPr>
      </w:pPr>
      <w:r>
        <w:rPr>
          <w:sz w:val="24"/>
          <w:szCs w:val="24"/>
        </w:rPr>
        <w:t>И все души моей излучины</w:t>
      </w:r>
    </w:p>
    <w:p>
      <w:pPr>
        <w:pStyle w:val="Style12"/>
        <w:spacing w:before="0" w:after="0"/>
        <w:ind w:left="15" w:right="15" w:firstLine="709"/>
        <w:rPr>
          <w:sz w:val="24"/>
          <w:szCs w:val="24"/>
        </w:rPr>
      </w:pPr>
      <w:r>
        <w:rPr>
          <w:sz w:val="24"/>
          <w:szCs w:val="24"/>
        </w:rPr>
        <w:t>Пронзило терпкое вино.</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И перья страуса склоненные</w:t>
      </w:r>
    </w:p>
    <w:p>
      <w:pPr>
        <w:pStyle w:val="Style12"/>
        <w:spacing w:before="0" w:after="0"/>
        <w:ind w:left="15" w:right="15" w:firstLine="709"/>
        <w:rPr>
          <w:sz w:val="24"/>
          <w:szCs w:val="24"/>
        </w:rPr>
      </w:pPr>
      <w:r>
        <w:rPr>
          <w:sz w:val="24"/>
          <w:szCs w:val="24"/>
        </w:rPr>
        <w:t>В моем качаются мозгу,</w:t>
      </w:r>
    </w:p>
    <w:p>
      <w:pPr>
        <w:pStyle w:val="Style12"/>
        <w:spacing w:before="0" w:after="0"/>
        <w:ind w:left="15" w:right="15" w:firstLine="709"/>
        <w:rPr>
          <w:sz w:val="24"/>
          <w:szCs w:val="24"/>
        </w:rPr>
      </w:pPr>
      <w:r>
        <w:rPr>
          <w:sz w:val="24"/>
          <w:szCs w:val="24"/>
        </w:rPr>
        <w:t>И очи синие бездонные</w:t>
      </w:r>
    </w:p>
    <w:p>
      <w:pPr>
        <w:pStyle w:val="Style12"/>
        <w:spacing w:before="0" w:after="0"/>
        <w:ind w:left="15" w:right="15" w:firstLine="709"/>
        <w:rPr>
          <w:sz w:val="24"/>
          <w:szCs w:val="24"/>
        </w:rPr>
      </w:pPr>
      <w:r>
        <w:rPr>
          <w:sz w:val="24"/>
          <w:szCs w:val="24"/>
        </w:rPr>
        <w:t>Цветут на дальнем берегу.</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В моей душе лежит сокровище,</w:t>
      </w:r>
    </w:p>
    <w:p>
      <w:pPr>
        <w:pStyle w:val="Style12"/>
        <w:spacing w:before="0" w:after="0"/>
        <w:ind w:left="15" w:right="15" w:firstLine="709"/>
        <w:rPr>
          <w:sz w:val="24"/>
          <w:szCs w:val="24"/>
        </w:rPr>
      </w:pPr>
      <w:r>
        <w:rPr>
          <w:sz w:val="24"/>
          <w:szCs w:val="24"/>
        </w:rPr>
        <w:t>И ключ поручен только мне!</w:t>
      </w:r>
    </w:p>
    <w:p>
      <w:pPr>
        <w:pStyle w:val="Style12"/>
        <w:spacing w:before="0" w:after="0"/>
        <w:ind w:left="15" w:right="15" w:firstLine="709"/>
        <w:rPr>
          <w:sz w:val="24"/>
          <w:szCs w:val="24"/>
        </w:rPr>
      </w:pPr>
      <w:r>
        <w:rPr>
          <w:sz w:val="24"/>
          <w:szCs w:val="24"/>
        </w:rPr>
        <w:t>Ты право, пьяное чудовище!</w:t>
      </w:r>
    </w:p>
    <w:p>
      <w:pPr>
        <w:pStyle w:val="Style12"/>
        <w:spacing w:before="0" w:after="0"/>
        <w:ind w:left="15" w:right="15" w:firstLine="709"/>
        <w:rPr>
          <w:sz w:val="24"/>
          <w:szCs w:val="24"/>
        </w:rPr>
      </w:pPr>
      <w:r>
        <w:rPr>
          <w:sz w:val="24"/>
          <w:szCs w:val="24"/>
        </w:rPr>
        <w:t>Я знаю: истина в вине.</w:t>
      </w:r>
    </w:p>
    <w:p>
      <w:pPr>
        <w:pStyle w:val="Style12"/>
        <w:spacing w:before="0" w:after="0"/>
        <w:ind w:left="15" w:right="15" w:firstLine="709"/>
        <w:rPr>
          <w:sz w:val="24"/>
          <w:szCs w:val="24"/>
        </w:rPr>
      </w:pPr>
      <w:r>
        <w:rPr>
          <w:sz w:val="24"/>
          <w:szCs w:val="24"/>
        </w:rPr>
        <w:t>(24 апреля 1906, Озерки)</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r>
    </w:p>
    <w:p>
      <w:pPr>
        <w:pStyle w:val="Normal"/>
        <w:ind w:right="-81" w:firstLine="720"/>
        <w:jc w:val="center"/>
        <w:rPr>
          <w:b/>
          <w:b/>
          <w:bCs/>
        </w:rPr>
      </w:pPr>
      <w:r>
        <w:rPr>
          <w:b/>
          <w:bCs/>
        </w:rPr>
        <w:t>6.3. Тема истинного и ложного героизма в русской литературе</w:t>
      </w:r>
    </w:p>
    <w:p>
      <w:pPr>
        <w:pStyle w:val="Normal"/>
        <w:ind w:right="-81" w:firstLine="720"/>
        <w:jc w:val="center"/>
        <w:rPr>
          <w:b/>
          <w:b/>
          <w:bCs/>
        </w:rPr>
      </w:pPr>
      <w:r>
        <w:rPr>
          <w:b/>
          <w:bCs/>
        </w:rPr>
      </w:r>
    </w:p>
    <w:p>
      <w:pPr>
        <w:pStyle w:val="Normal"/>
        <w:ind w:right="-81" w:firstLine="720"/>
        <w:jc w:val="both"/>
        <w:rPr/>
      </w:pPr>
      <w:r>
        <w:rPr/>
        <w:t>Проблема истинного и ложного героизма - одна из важнейших в русской литературе. В основном тема героизма встречается в произведениях о войне.</w:t>
      </w:r>
    </w:p>
    <w:p>
      <w:pPr>
        <w:pStyle w:val="Normal"/>
        <w:ind w:right="-81" w:firstLine="720"/>
        <w:jc w:val="both"/>
        <w:rPr/>
      </w:pPr>
      <w:r>
        <w:rPr/>
        <w:t xml:space="preserve">Самым первым является "Слово о полку Игореве", в этом произведении ярко описываются победы русских воинов, которые были храбрыми и стойкими бойцами, верными защитниками своей Родины. В одних рядах с ними сражаются князья Игорь и Всеволод. Князь Игорь, по словам автора, был сильным, смелым, преданным Родине военачальником. Автор “Слова...” называет его благородным человеком. Игорь думает не только о себе. Он пришел на помощь своему брату Всеволоду. </w:t>
      </w:r>
    </w:p>
    <w:p>
      <w:pPr>
        <w:pStyle w:val="Normal"/>
        <w:ind w:right="-81" w:firstLine="720"/>
        <w:jc w:val="both"/>
        <w:rPr/>
      </w:pPr>
      <w:r>
        <w:rPr/>
        <w:t>Настоящим героем в поэме показан и князь Всеволод. Автор пишет, что на поле брани Всеволод похож на богатыря. Он бьет беспощадно своих врагов мечом и даже забывает о своей жизни. Многочисленного врага можно победить только большой, объединенной силой, победы над монголами, татарами и немецкими рыцарями показали, что русские воины — настоящие патриоты, храбрые и стойкие защитники Родины.</w:t>
      </w:r>
    </w:p>
    <w:p>
      <w:pPr>
        <w:pStyle w:val="Normal"/>
        <w:ind w:right="-81" w:firstLine="720"/>
        <w:jc w:val="both"/>
        <w:rPr/>
      </w:pPr>
      <w:r>
        <w:rPr/>
        <w:t xml:space="preserve">Так же тема героизма хорошо просматривается в произведении Толстого "Севастопольские рассказы".  В своих рассказах о трех этапах Крымской эпопеи Толстой показал войну "не в правильном, красивом и блестящем строе, с музыкой и барабанным боем, с развевающимися знаменами и гарцующими генералами... а в настоящем ее выражении - в крови, в страдании, в смерти...". Он описывает героическую и доблестную оборону Севастополя. Первый рассказ говорит о Севастополе в декабре 1854 года. Это был момент некоторого ослабления и замедления военных действий. Но если могла несколько по отдохнуть и поправиться полевая русская армия, стоявшая в окрестностях Севастополя, то город и его гарнизон не знали передышки и забыли, что значит слово "покой". Солдаты и матросы трудились под снегом и проливным дождем, полуголодные, истерзанные. </w:t>
      </w:r>
    </w:p>
    <w:p>
      <w:pPr>
        <w:pStyle w:val="Normal"/>
        <w:ind w:right="-81" w:firstLine="720"/>
        <w:jc w:val="both"/>
        <w:rPr/>
      </w:pPr>
      <w:r>
        <w:rPr/>
        <w:t xml:space="preserve">    </w:t>
      </w:r>
      <w:r>
        <w:rPr/>
        <w:t>Толстой рассказывает о матросе с оторванной ногой, которого несут на носилках, а он просит остановиться, чтобы посмотреть на залп нашей батареи. Позже его отвезли в госпиталь и когда женщина начала рассказывать о его геройском поступке он "как будто не слушая ее, щиплет</w:t>
      </w:r>
    </w:p>
    <w:p>
      <w:pPr>
        <w:pStyle w:val="Normal"/>
        <w:ind w:right="-81" w:firstLine="720"/>
        <w:jc w:val="both"/>
        <w:rPr/>
      </w:pPr>
      <w:r>
        <w:rPr/>
        <w:t xml:space="preserve">у себя на подушке корпию, и глаза ее блестят каким-то особенным восторгом". Этот матрос стоял на укреплении крепости и отважно защищал родину  даже лежа на больничной койке он не утратил свой боевой дух. </w:t>
      </w:r>
    </w:p>
    <w:p>
      <w:pPr>
        <w:pStyle w:val="Normal"/>
        <w:ind w:right="-81" w:firstLine="720"/>
        <w:jc w:val="both"/>
        <w:rPr/>
      </w:pPr>
      <w:r>
        <w:rPr/>
        <w:t xml:space="preserve">"Ничего, нас тут двести человек на бастионе, дня на два еще нас хватит!" Такие ответы давали солдаты и матросы, и никто из них при этом даже не подозревал, каким надо быть мужественным, презирающим смерть человеком, чтобы так просто, спокойно, деловито говорить о своей собственной завтрашней или послезавтрашней неизбежной гибели! </w:t>
      </w:r>
    </w:p>
    <w:p>
      <w:pPr>
        <w:pStyle w:val="Normal"/>
        <w:ind w:right="-81" w:firstLine="720"/>
        <w:jc w:val="both"/>
        <w:rPr/>
      </w:pPr>
      <w:r>
        <w:rPr/>
        <w:t>Во многих произведениях можно встретить истинный героизм, но именно противопоставление ложного и истинного героизма ярко проявляется в произведении Толстого "Война и мир". В этом романе отражены все стороны русской действительности того времени, все ее положительные и отрицательные черты. А настоящим нравственным испытанием для героев является испытание войной. Именно при столкновении с масштабной, всеобъемлющей трагедией проявляются истинные душевные качества и раскрывается человеческая сущность. Именно в этих ситуациях становится понятно кто настоящий патриот, а для кого патриотизм был лишь маской.</w:t>
      </w:r>
    </w:p>
    <w:p>
      <w:pPr>
        <w:pStyle w:val="Normal"/>
        <w:ind w:right="-81" w:firstLine="720"/>
        <w:jc w:val="both"/>
        <w:rPr/>
      </w:pPr>
      <w:r>
        <w:rPr/>
        <w:t>На протяжении всего романа ведущей является «мысль народная». Именно с народом писатель связывает все положительное, истинное. Потому что народ проявляет неподдельную заботу о будущем своей страны, без напускного хвастовства, решительно встает на защиту Родины, преследуя благородную цель: пусть даже ценой собственной жизни отстоять Россию, не уступить ее врагу. Народ понимал, что решается судьба отечества, и предстоящее сражение считал общим делом. В этом едином народном воинстве, охваченном общей идеей, автор прорисовывает образы отдельных героев. Мы видим Василия Денисова, боевого гусарского офицера, храброго, мужественного, готового на дерзкие действия и решительные поступки. Видим Тихона Щербатого, крестьянина, вооруженного пикой, топором и мушкетоном, который умеет «сгребать» противника, брать языка и «залезать в самую середину французов». Этот самый храбрый человек в партии Денисова, он более всех других побил неприятеля, а помогают ему в этом смекалка, ловкость и ум.</w:t>
      </w:r>
    </w:p>
    <w:p>
      <w:pPr>
        <w:pStyle w:val="Normal"/>
        <w:ind w:right="-81" w:firstLine="720"/>
        <w:jc w:val="both"/>
        <w:rPr/>
      </w:pPr>
      <w:r>
        <w:rPr/>
        <w:t>«Скрытая теплота героизма» проявляется и в семье Ростовых, и в семье Болконских, и во взглядах Пьера Безухова, и даже у Катишь, которая говорит: «Какая я ни есть, а я под бонапартовской властью жить не могу».</w:t>
      </w:r>
    </w:p>
    <w:p>
      <w:pPr>
        <w:pStyle w:val="Normal"/>
        <w:ind w:right="-81" w:firstLine="720"/>
        <w:jc w:val="both"/>
        <w:rPr/>
      </w:pPr>
      <w:r>
        <w:rPr/>
        <w:t>В своем произведении Толстой решительно «срывает маски». Показывая с одной стороны неестественную, наигранную преданность родине. Например Долохов, главная цель которого на службе это возвращение офицерских погон. Он выслуживается перед начальством, стремиться завоевать уважение высших чинов, хотя в бою убивает всего одного француза. Борис, бывший офицер армии, решает идти по такому же пути. На службе его главная задача это сделать себе карьеру. Он постоянно хитрит, играет в интриги, но в конце концов все таки добивается своей цели. Долохов, как и Борис в результате добивается поставленной цели и  получает высокий статус, но они не являются победителями в этой войне. Настоящие герои , по мнению Толстого, это Тимохин и Тушин. Внешность Тимохина не яркая, у него красное лицо, нехватает двух передних зубов. С начальством ведет себя очень скромно, все время волнуется и краснеет при виде офицеров, но в бою Тимохин с отчаянием, с безумной решительностью бросается на французов. С одной шпажкой набегает на французов и застает их врасплох. Капитан Тушин, выглядит так же неприметно,  совсем не как герой: "Маленький, грязный, худой артиллерийский офицер без сапог, в одних чулках". В "фигурке" Тушина было что-то "совершенно не военное, несколько космическое, но чрезвычайно привлекательное" В нем так много доброго и печального и так мало героического. В романе реалистически нарисованы картины войны, где главную роль играют не цари и полководцы, а простые солдаты и честные офицеры, например Тимохин, Тушин, Денис Давыдов. Это они выиграли войну и победили Наполеона. Л. Н. Толстой противопоставляет ему народного полководца Кутузова, котрый понимал и ценил солдат, в свою очередь отвечавших ему доверием и любовью.</w:t>
      </w:r>
    </w:p>
    <w:p>
      <w:pPr>
        <w:pStyle w:val="Normal"/>
        <w:ind w:right="-81" w:firstLine="720"/>
        <w:jc w:val="both"/>
        <w:rPr/>
      </w:pPr>
      <w:r>
        <w:rPr/>
        <w:t xml:space="preserve"> </w:t>
      </w:r>
      <w:r>
        <w:rPr/>
        <w:t xml:space="preserve">Личный героизм </w:t>
      </w:r>
    </w:p>
    <w:p>
      <w:pPr>
        <w:pStyle w:val="Normal"/>
        <w:ind w:right="-81" w:firstLine="720"/>
        <w:jc w:val="both"/>
        <w:rPr/>
      </w:pPr>
      <w:r>
        <w:rPr/>
        <w:t xml:space="preserve">Но в русской литературе XX века подвиг человека на войне изображается не только через борьбу с врагом и победу над ним, но и через борьбу каждого человека на войне с самим собой в ситуации нравственного выбора и победу над самим собой.    Начавшаяся Великая Отечественная война для советских людей стала и “народной войной”. На протяжении всей истории России любые посягательства на российскую независимость и целостность вызывали общенародный протест и стойкое сопротивление. И в этой войне весь советский народ, редкими исключениями, поднялся на войну с врагом, олицетворением которого был германский фашизм. </w:t>
      </w:r>
    </w:p>
    <w:p>
      <w:pPr>
        <w:pStyle w:val="Normal"/>
        <w:ind w:right="-81" w:firstLine="720"/>
        <w:jc w:val="both"/>
        <w:rPr/>
      </w:pPr>
      <w:r>
        <w:rPr/>
        <w:t xml:space="preserve">Одним из запомнившихся мне произведений о войне стала повесть В. Некрасова “В окопах Сталинграда”. В ней подвиг многих людей показан не традиционно, не так, как это привыкли подавать читателям авторы многочисленных книг о войне. В этой книге подвиг показан как повседневная жизнь простых солдат. </w:t>
      </w:r>
    </w:p>
    <w:p>
      <w:pPr>
        <w:pStyle w:val="Normal"/>
        <w:ind w:right="-81" w:firstLine="720"/>
        <w:jc w:val="both"/>
        <w:rPr/>
      </w:pPr>
      <w:r>
        <w:rPr/>
        <w:t xml:space="preserve">    </w:t>
      </w:r>
      <w:r>
        <w:rPr/>
        <w:t xml:space="preserve">В повести “В окопах Сталинграда” В. Некрасов открыл правду окопа — жизнь рядового войны — пехотинца. В этом произведении автор не изображает героических подвигов в сражениях, а считает, что именно в окопах решается исход битв.  Главный герой повести — Ю. Керженцев. В одном эпизоде он рассматривает две фотографии своего друга Игоря, сравнивает их. На довоенной фотографии Игорь изображен веселым, хорошо одетым, а на фотографии времен войны — изможденным и осунувшимся. Впечатление, что на фотографиях разные люди. И не случайно в начале повести прозвучат слова: “Жизнь солдатская, будь она проклята!” Боль за страшные потери и мучения звучит в словах повести: “...полка нет, и взвода, и Ширяева, а есть только насквозь пропотевшая гимнастерка и немцы в самой глубине России”. В. Некрасов так изображает быт войны, что кажется невероятным человеку пережить такое. Героически переносят солдаты сражения, дороги, недолгое обживание новых мест. </w:t>
      </w:r>
    </w:p>
    <w:p>
      <w:pPr>
        <w:pStyle w:val="Normal"/>
        <w:ind w:right="-81" w:firstLine="720"/>
        <w:jc w:val="both"/>
        <w:rPr/>
      </w:pPr>
      <w:r>
        <w:rPr/>
        <w:t xml:space="preserve">  </w:t>
      </w:r>
      <w:r>
        <w:rPr/>
        <w:t xml:space="preserve">У В. Некрасова человек на войне изображается на грани: между жизнью и смертью. Еще одна правда этой страшной судьбы: секунду назад — жизнь, а сейчас — уже нет. </w:t>
      </w:r>
    </w:p>
    <w:p>
      <w:pPr>
        <w:pStyle w:val="Normal"/>
        <w:ind w:right="-81" w:firstLine="720"/>
        <w:jc w:val="both"/>
        <w:rPr/>
      </w:pPr>
      <w:r>
        <w:rPr/>
        <w:t xml:space="preserve">    </w:t>
      </w:r>
      <w:r>
        <w:rPr/>
        <w:t>Главного героя поражает: “Товарищей хоронят над Волгой — просто как-то, здесь был вчера, а сегодня — нет, а завтра, может быть, и тебя не будет. И так же глухо будет падать земля на гроб, а может, и гроба не будет, а занесет тебя снегом, и будешь лежать до конца войны”. От такой простоты становится страшно.</w:t>
      </w:r>
    </w:p>
    <w:p>
      <w:pPr>
        <w:pStyle w:val="Normal"/>
        <w:ind w:right="-81" w:firstLine="720"/>
        <w:jc w:val="both"/>
        <w:rPr/>
      </w:pPr>
      <w:r>
        <w:rPr/>
      </w:r>
    </w:p>
    <w:p>
      <w:pPr>
        <w:pStyle w:val="Style12"/>
        <w:spacing w:before="0" w:after="0"/>
        <w:ind w:left="0" w:right="15" w:hanging="0"/>
        <w:rPr>
          <w:sz w:val="24"/>
          <w:szCs w:val="24"/>
        </w:rPr>
      </w:pPr>
      <w:r>
        <w:rPr>
          <w:sz w:val="24"/>
          <w:szCs w:val="24"/>
        </w:rPr>
      </w:r>
    </w:p>
    <w:p>
      <w:pPr>
        <w:pStyle w:val="Style12"/>
        <w:ind w:left="15" w:right="15" w:firstLine="709"/>
        <w:jc w:val="center"/>
        <w:rPr>
          <w:b/>
          <w:b/>
          <w:bCs/>
          <w:sz w:val="24"/>
          <w:szCs w:val="24"/>
        </w:rPr>
      </w:pPr>
      <w:r>
        <w:rPr>
          <w:b/>
          <w:bCs/>
          <w:sz w:val="24"/>
          <w:szCs w:val="24"/>
        </w:rPr>
        <w:t>7.1. Образ Петербурга и тема «униженных и оскорбленных в романе Ф.М. Достоевского «Преступление и наказание». Роль детали в художественной структуре романа</w:t>
      </w:r>
    </w:p>
    <w:p>
      <w:pPr>
        <w:pStyle w:val="Style12"/>
        <w:spacing w:before="135" w:after="15"/>
        <w:ind w:left="5103" w:right="15" w:firstLine="709"/>
        <w:contextualSpacing/>
        <w:rPr>
          <w:bCs/>
          <w:i/>
          <w:i/>
          <w:sz w:val="24"/>
          <w:szCs w:val="24"/>
        </w:rPr>
      </w:pPr>
      <w:r>
        <w:rPr>
          <w:bCs/>
          <w:i/>
          <w:sz w:val="24"/>
          <w:szCs w:val="24"/>
        </w:rPr>
        <w:t>О Бронзовый гигант!</w:t>
      </w:r>
    </w:p>
    <w:p>
      <w:pPr>
        <w:pStyle w:val="Style12"/>
        <w:spacing w:before="135" w:after="15"/>
        <w:ind w:left="5103" w:right="15" w:firstLine="709"/>
        <w:contextualSpacing/>
        <w:rPr>
          <w:bCs/>
          <w:i/>
          <w:i/>
          <w:sz w:val="24"/>
          <w:szCs w:val="24"/>
        </w:rPr>
      </w:pPr>
      <w:r>
        <w:rPr>
          <w:bCs/>
          <w:i/>
          <w:sz w:val="24"/>
          <w:szCs w:val="24"/>
        </w:rPr>
        <w:t>Ты создал призрак-город.</w:t>
      </w:r>
    </w:p>
    <w:p>
      <w:pPr>
        <w:pStyle w:val="Style12"/>
        <w:spacing w:before="135" w:after="15"/>
        <w:ind w:left="5103" w:right="15" w:firstLine="709"/>
        <w:contextualSpacing/>
        <w:jc w:val="right"/>
        <w:rPr>
          <w:bCs/>
          <w:i/>
          <w:i/>
          <w:sz w:val="24"/>
          <w:szCs w:val="24"/>
        </w:rPr>
      </w:pPr>
      <w:r>
        <w:rPr>
          <w:bCs/>
          <w:i/>
          <w:sz w:val="24"/>
          <w:szCs w:val="24"/>
        </w:rPr>
        <w:t>М. Волошин</w:t>
      </w:r>
    </w:p>
    <w:p>
      <w:pPr>
        <w:pStyle w:val="Normal"/>
        <w:ind w:firstLine="720"/>
        <w:jc w:val="both"/>
        <w:rPr/>
      </w:pPr>
      <w:r>
        <w:rPr/>
        <w:t>Первым произведением Достоевского, принесшим ему известность и славу великого писателя, явился роман "Бедные люди", в котором молодой автор решительно встал на защиту "маленького человека" — бедного чиновника, ведущего скудную жалкую жизнь, но сохранившего доброту и благородство. Эта тема станет впоследствии ведущей во всем творчестве писателя. И в идеологическом романе "Преступление и наказание" она имеет огромное значение, потому что теория Раскольникова естественно связана с теми жизненными условиями, которые окружают этого бедного студента. Первые страницы романа погружают читателя в убогую обстановку петербургских трущоб, в одном из переулков которых живет, борется с нуждой, создает теорию и совершает убийство Родион Раскольников. Автор очень подробно и детально описывает его убогую, душную каморку, расположенную под самой крышей, больше напоминающую шкаф, чем квартиру. Эта крошечная клетушка шагов в шесть длиной, с запыленными желтыми, отклеивающимися от стен обоями и низким давящим потолком воссоздает атмосферу тесноты и безысходности, которая усиливается описанием душного июльского дня в Петербурге. Фигура замечательно красивого юноши, одетого в лохмотья, странно гармонирует с отвратительным и грустным колоритом ремесленного квартала, с нестерпимой вонью из распивочных, в которых коротали время бедные чиновники и цеховые рабочие. Везде теснота, духота, скученность людей, вынужденных ютиться в убогих квартирках, что еще больше усугубляют чувство духовного одиночества в толпе. Люди разобщены и озлоблены, подозрительны и недоверчивы. Они утрачивают способность к жалости и состраданию, и это ярко проявляется в реакции посетителей распивочной на пьяную исповедь бедного чиновника Мармеладова. В его рассказе о своей судьбе разворачивается страшная жизненная драма человека, которого раздавил и искалечил жестокий мир. Душа нормального умного, совестливого человека не может вынести ежедневных унижений, когда приходится быть безмолвным свидетелем оскорбления собственной жены, видеть голодных детей, знать, что дочь, чистая, честная девушка, живет по желтому билету. Переполненный страданиями, Мармеладов ничего не требует от слушателей, кроме простого человеческого участия. Но его искренняя, взволнованная исповедь вызывает только хихиканье и насмешливое любопытство, в котором явственно проступает презрение. Вообще, именно на примере семьи Мармеладовых в значительной степени раскрывается тема униженных и оскорбленных людей, их многочисленных бедствий в "сей великолепной и украшенной многочисленными памятниками столице". Так возникает в романе образ Петербурга, холодного, мертвенного города, равнодушно взирающего на горе и страдания людей. Великолепная панорама русской столицы еще больше подчеркивает нищету, безысходность положения обитателей петербургских трущоб. Строгие, изысканные линии роскошных зданий оттеняют убогие закоптелые комнаты с дырявыми простынями и ободранным диваном, в одной из которых ютится семья Мармеладовых. Мир униженных и оскорбленных в романе многолик и разнообразен. Судьба Катерины Ивановны, до предела измученной и издерганной женщины, пытающейся навести чистоту в убогой квартирке, не знающей, чем накормить голодных детей, непохожа на судьбу ее падчерицы Сони, идущей на панель, чтобы помочь семье. Драматична жизнь сестры Раскольникова, красавицы Дуни, которая вынуждена терпеть издевательства и незаслуженный позор, обладая гордостью и самолюбием брата. Всюду искалеченные, изломанные судьбы.</w:t>
      </w:r>
    </w:p>
    <w:p>
      <w:pPr>
        <w:pStyle w:val="Normal"/>
        <w:ind w:firstLine="720"/>
        <w:jc w:val="both"/>
        <w:rPr/>
      </w:pPr>
      <w:r>
        <w:rPr/>
        <w:t xml:space="preserve">Все эти примеры закономерно приводят к выводу о невозможности в этом жестоком мире жить по нормам общечеловеческой морали. Бедность, бесправие, унижения толкают людей на нарушение христианских заповедей. Герой романа Достоевского рано или поздно оказывается перед выбором: умереть или жить ценой сделок с совестью. К этому миру неприложимы общепринятые нравственные законы. Если бы Сонечка Мармеладова не стала жить по желтому билету, умерла бы с голоду ее семья. Когда Раскольников в разговоре с ней говорит о самоубийстве как о единственно достойном выходе, его слова вдруг прерывает тихая реплика Сони: "А с ними-то что будет?" Значит, любовь к ближнему лишает ее даже такого выхода, как смерть. Чтобы помочь мачехе и ее детям, Соня фактически убивает себя как личность, но удивительным образом сохраняет и чистоту, и цельность, и высокую нравственность. Ее преступление оправдано христианской любовью к людям, готовностью к самопожертвованию. </w:t>
      </w:r>
    </w:p>
    <w:p>
      <w:pPr>
        <w:pStyle w:val="Normal"/>
        <w:ind w:firstLine="720"/>
        <w:jc w:val="both"/>
        <w:rPr/>
      </w:pPr>
      <w:r>
        <w:rPr/>
        <w:t xml:space="preserve">Сестра Родиона Раскольникова Дуня готова выйти замуж за преуспевающего дельца Лужина, не любя его, а значит, сознательно обрекая себя на жизнь, лишенную радости. Она решается на этот шаг по той же причине, что и Соня, — вытащить семью из нищеты, помочь брату завершить образование в университете. Значит, в мире униженных и оскорбленных, несмотря на ужасающие условия жизни, люди способны сохранить благородство, любовь, сострадание, великодушие. Изображая мир петербургских трущоб, писатель не только испытывает жалость и сочувствие к обездоленным и униженным людям, но и восхищается их замечательными человеческими качествами, которые труднее всего сохранить в невыносимых условиях. </w:t>
      </w:r>
    </w:p>
    <w:p>
      <w:pPr>
        <w:pStyle w:val="Normal"/>
        <w:ind w:firstLine="720"/>
        <w:jc w:val="both"/>
        <w:rPr/>
      </w:pPr>
      <w:r>
        <w:rPr/>
        <w:t>Таким образом, тема униженных и оскорбленных органически связана с теорией Раскольникова не только потому, что она порождена жестокостью окружающего мира и является своего рода бунтом против него. В этом же мире существует и любовь, и сострадание, и желание помочь ближнему. И это наполняет писателя верой в возможность построения общества, в котором люди будут "изнемогать от любви друг к другу". Только любовь, а не насилие — единственный возможный путь для достижения гуманного, справедливого общества. В этом, по-моему, смысл романа великого русского писателя.</w:t>
      </w:r>
    </w:p>
    <w:p>
      <w:pPr>
        <w:pStyle w:val="Normal"/>
        <w:ind w:firstLine="720"/>
        <w:jc w:val="both"/>
        <w:rPr/>
      </w:pPr>
      <w:r>
        <w:rPr/>
        <w:t xml:space="preserve">Образ Петербурга является одним из наиболее важных в романе. Прежде всего это место действия, на фоне которого разворачиваются события. В то же время образ столичного города имеет некоторую философскую перспективу. Разумихин, рассуждая о причинах пороков в обществе, говорит о Петербурге как о “среде”. Таким образом, в романе ставится вопрос о влиянии “среды” на человека, в данном случае о влиянии Петербурга на Раскольникова и на появление его теории. </w:t>
      </w:r>
    </w:p>
    <w:p>
      <w:pPr>
        <w:pStyle w:val="Normal"/>
        <w:ind w:firstLine="720"/>
        <w:jc w:val="both"/>
        <w:rPr/>
      </w:pPr>
      <w:r>
        <w:rPr/>
        <w:t xml:space="preserve">С одной стороны, Достоевский создает образ вполне конкретного города в определенный период времени. Отличительной особенностью является топографическая точность изображения города, упоминание реальных мест, достопримечательностей Петербурга. Это создает эффект сопричастности происходящему. Даже жара, духота — точно описаны Достоевским, современники отмечали необычайную жару в Петербурге летом 1865 года. С другой стороны, автор создает странную атмосферу полуяви; следуя за героем, читатель теряет ощущение реальности и не видит ее границ. Мотивы жары и духоты становятся характеристиками состояния как героя, так и города, общества. Духота, на которой акцентирует внимание автор, — это символ безысходности, бесперспективности положения героев. Они мечутся по городу и не могут спастись от жары, духоты, ставших частью общей атмосферы романа. С описанием каморки Раскольникова в романе появляется мотив тесноты, стесненности. Пульхерия Александровна сравнивает комнату сына с гробом, и это неудивительно. “На аршине пространства” живут и другие герои романа: Мармеладовы, Соня. Это герои самые “униженные и оскорбленные” в романе, а Лизавета, самое беззащитное и забитое существо в романе, вообще не имеет собственной комнаты, так как она живет с сестрой. Теснота — явление не только материальное, ведь все герои романа чувствуют себя стесненно, дискомфортно в духовном плане. Еще один мотив, который постоянно выделяет автор, — это мотив грязи, нечистот, и не только. Петербург предстает как город контрастов: серость, грязь, теснота, “вонючий, пыльный,  зараженный городом воздух” — с одной стороны, и величественные здания, прекрасные фонтаны — с другой. Не случайно Раскольников задумывается о фонтанах, когда идет на убийство. Фонтаны дают живительную, очищающую влагу, которой недостает в душном городе. Возможно, Раскольников надеется, что его убийство станет спасительным фонтаном для него самого и его близких. Мотив воды, однако, принимает зловещий характер: в реке пытается утопиться пьяная женщина. </w:t>
      </w:r>
    </w:p>
    <w:p>
      <w:pPr>
        <w:pStyle w:val="Normal"/>
        <w:ind w:firstLine="720"/>
        <w:jc w:val="both"/>
        <w:rPr/>
      </w:pPr>
      <w:r>
        <w:rPr/>
        <w:t xml:space="preserve">С городским пейзажем в роман входят картины нищеты, пьянства, бедствий низших слоев общества. Автор поднимает проблемы, актуальные для современного ему Петербурга, и дает им иное освещение, отличное от официального, традиционного, при помощи теории Раскольникова. Наиболее важными проблемами отягощена семья Мармеладовых. В этом “Преступление и наказание” перекликается со стихотворением Н.А. Некрасова “Утро”: те же проблемы пьянства, проституции, экономического расслоения городских жителей, мотив самоубийств. В романе оканчивает жизнь самоубийством Свидригайлов, другие герои делают попытки, пьет и погибает пьяным под колесами экипажа Мармеладов, “пошла по желтому билету” Соня и в общем-то то же самое собиралась сделать Дуня, заставляет просить подаяние своих детей Катерина Ивановна. Все эти герои — непосредственное окружение Раскольникова, город с его проблемами является той средой, в которой создается и находит себе применение теория Раскольникова. Петербург становится той сценой, на которой проходит жизнь героев. На улицы большого города выходят герои романа: и Катерина Ивановна с детьми, и Сонечка, и даже Раскольников приходит на Сенную, чтобы покаяться перед всеми, признаться; до этого он много бродит по улицам города, и то, что он видит, неприятно поражает его. </w:t>
      </w:r>
    </w:p>
    <w:p>
      <w:pPr>
        <w:pStyle w:val="Normal"/>
        <w:ind w:firstLine="720"/>
        <w:jc w:val="both"/>
        <w:rPr/>
      </w:pPr>
      <w:r>
        <w:rPr/>
        <w:t>Таким образом, автор создал в романе необычайный образ Петербурга — конкретную социально-бытовую картину и город символов одновременно. Традиция изображения Петербурга как города контрастов, города таинственного и в то же время конкретно реалистического, узнаваемого идет в русской литературе от Н. В. Гоголя, писателя “натуралистической школы”; Петербург Достоевского вместе с образом крупного столичного города ввел в роман особую атмосферу, незаметную постороннему человеку. Петербург, та “среда”, в которой существуют герои, в которой берет свои истоки теория Раскольникова. Хотя причина преступления главного героя заключается не в том, что эта “среда заела”, но, безусловно, атмосфера Петербурга психологически подтолкнула Раскольникова к преступлению.</w:t>
      </w:r>
    </w:p>
    <w:p>
      <w:pPr>
        <w:pStyle w:val="Normal"/>
        <w:ind w:firstLine="720"/>
        <w:jc w:val="both"/>
        <w:rPr/>
      </w:pPr>
      <w:r>
        <w:rPr/>
      </w:r>
    </w:p>
    <w:p>
      <w:pPr>
        <w:pStyle w:val="Normal"/>
        <w:ind w:firstLine="720"/>
        <w:jc w:val="both"/>
        <w:rPr/>
      </w:pPr>
      <w:r>
        <w:rPr/>
      </w:r>
    </w:p>
    <w:p>
      <w:pPr>
        <w:pStyle w:val="Normal"/>
        <w:ind w:firstLine="709"/>
        <w:jc w:val="center"/>
        <w:rPr/>
      </w:pPr>
      <w:r>
        <w:rPr>
          <w:b/>
        </w:rPr>
        <w:t>7.2. Тема России в творчестве А. Блока. (На примере 3-4 стихотворений    разных лет). Чтение одного из стихотворений наизусть</w:t>
      </w:r>
    </w:p>
    <w:p>
      <w:pPr>
        <w:pStyle w:val="Normal"/>
        <w:ind w:firstLine="709"/>
        <w:jc w:val="right"/>
        <w:rPr/>
      </w:pPr>
      <w:r>
        <w:rPr/>
        <w:t xml:space="preserve">                </w:t>
      </w:r>
      <w:r>
        <w:rPr/>
        <w:t>О Русь моя, жена моя…</w:t>
      </w:r>
    </w:p>
    <w:p>
      <w:pPr>
        <w:pStyle w:val="Normal"/>
        <w:ind w:firstLine="709"/>
        <w:jc w:val="right"/>
        <w:rPr/>
      </w:pPr>
      <w:r>
        <w:rPr/>
        <w:t>А.Блок</w:t>
      </w:r>
    </w:p>
    <w:p>
      <w:pPr>
        <w:pStyle w:val="Normal"/>
        <w:ind w:firstLine="709"/>
        <w:jc w:val="both"/>
        <w:rPr/>
      </w:pPr>
      <w:r>
        <w:rPr/>
        <w:t xml:space="preserve">Тема родины относится к числу вечных в поэзии. К ней обращались художники слова во все времена. Но в творчестве Блока она обретает особое звучание. В ранней поэзии Блока тема России не звучит как самостоятельная. Но все события его духовной жизни проходят на фоне русского пейзажа. Например, в стихотворении 1901 года “Видно, дни золотые пришли...”: </w:t>
      </w:r>
    </w:p>
    <w:p>
      <w:pPr>
        <w:pStyle w:val="Normal"/>
        <w:ind w:firstLine="709"/>
        <w:rPr/>
      </w:pPr>
      <w:r>
        <w:rPr/>
        <w:t xml:space="preserve">    </w:t>
      </w:r>
      <w:r>
        <w:rPr/>
        <w:t xml:space="preserve">Видно, дни золотые пришли, </w:t>
      </w:r>
    </w:p>
    <w:p>
      <w:pPr>
        <w:pStyle w:val="Normal"/>
        <w:ind w:firstLine="709"/>
        <w:rPr/>
      </w:pPr>
      <w:r>
        <w:rPr/>
        <w:t xml:space="preserve">     </w:t>
      </w:r>
      <w:r>
        <w:rPr/>
        <w:t xml:space="preserve">Все деревья стоят как в сияньи. </w:t>
      </w:r>
    </w:p>
    <w:p>
      <w:pPr>
        <w:pStyle w:val="Normal"/>
        <w:ind w:firstLine="709"/>
        <w:rPr/>
      </w:pPr>
      <w:r>
        <w:rPr/>
        <w:t xml:space="preserve">     </w:t>
      </w:r>
      <w:r>
        <w:rPr/>
        <w:t xml:space="preserve">Ночью холодом веет с земли; </w:t>
      </w:r>
    </w:p>
    <w:p>
      <w:pPr>
        <w:pStyle w:val="Normal"/>
        <w:ind w:firstLine="709"/>
        <w:rPr/>
      </w:pPr>
      <w:r>
        <w:rPr/>
        <w:t xml:space="preserve">     </w:t>
      </w:r>
      <w:r>
        <w:rPr/>
        <w:t xml:space="preserve">Утром белая церковь вдали </w:t>
      </w:r>
    </w:p>
    <w:p>
      <w:pPr>
        <w:pStyle w:val="Normal"/>
        <w:ind w:firstLine="709"/>
        <w:rPr/>
      </w:pPr>
      <w:r>
        <w:rPr/>
        <w:t xml:space="preserve">    </w:t>
      </w:r>
      <w:r>
        <w:rPr/>
        <w:t xml:space="preserve">И близка и ясна очертаньем. </w:t>
      </w:r>
    </w:p>
    <w:p>
      <w:pPr>
        <w:pStyle w:val="Normal"/>
        <w:ind w:firstLine="709"/>
        <w:jc w:val="both"/>
        <w:rPr/>
      </w:pPr>
      <w:r>
        <w:rPr/>
        <w:t xml:space="preserve">    </w:t>
      </w:r>
      <w:r>
        <w:rPr/>
        <w:t xml:space="preserve">Мир ранней поэзии Блока — это мир прекрасной мечты, и этой прекрасной мечтой окутан образ России.   К постижению родины подлинной, далекой от чарующей сказки, поэт шел через мотивы страшного мира. Именно в этот страшный мир попадает блоковский герой, уйдя от Прекрасной Дамы. В нем живут диковинные существа: колдуны и косматые ведьмы, “твари весенние”, чертенята, “больная русалка”. Не менее страшен и облик людей, обитающих в этом мире: это герои зловещего балагана, носители “всемирной пошлости”, живые мертвецы, как, например, в цикле стихов “Пляски смерти”. Наиболее известное стихотворение этого цикла — “Ночь. Улица. Фонарь. Аптека...”, в котором самой композицией подчеркнута полная безысходность, замкнутость жизни в страшный круг. Однако страшный мир — это не только мир вокруг поэта, это и мир в нем самом.   Страшный мир, созданный Блоком, — это тоже Россия, и высшее мужество поэта не в том, чтобы не видеть этого, а в том, чтобы видеть и принять, полюбить свою страну даже в таком неприглядном обличье. Сам Блок предельно открыто выразил эту свою любовь — ненависть в стихотворении “Грешить бесстыдно, непробудно...”, написанном в 1914 году. В нем возникает крайне отвратительный, отталкивающий образ человека бездуховного, лавочника, вся жизнь которого — беспробудный сон духа, даже покаяние его лишь минутно. Подавая грошик в церкви, он тут же, вернувшись в лавку, обманывает на этот грош своего ближнего. Моментами стихотворение звучит почти как сатира. Герой его обретает черты символические. И тем неожиданнее и сильнее звучит финал стихотворения: </w:t>
      </w:r>
    </w:p>
    <w:p>
      <w:pPr>
        <w:pStyle w:val="Normal"/>
        <w:ind w:firstLine="709"/>
        <w:jc w:val="both"/>
        <w:rPr/>
      </w:pPr>
      <w:r>
        <w:rPr/>
        <w:t xml:space="preserve">    </w:t>
      </w:r>
      <w:r>
        <w:rPr/>
        <w:t xml:space="preserve">Да, и такой, моя Россия, </w:t>
      </w:r>
    </w:p>
    <w:p>
      <w:pPr>
        <w:pStyle w:val="Normal"/>
        <w:ind w:firstLine="709"/>
        <w:jc w:val="both"/>
        <w:rPr/>
      </w:pPr>
      <w:r>
        <w:rPr/>
        <w:t xml:space="preserve">    </w:t>
      </w:r>
      <w:r>
        <w:rPr/>
        <w:t xml:space="preserve">Ты всех краев дороже мне. </w:t>
      </w:r>
    </w:p>
    <w:p>
      <w:pPr>
        <w:pStyle w:val="Normal"/>
        <w:ind w:firstLine="709"/>
        <w:jc w:val="both"/>
        <w:rPr/>
      </w:pPr>
      <w:r>
        <w:rPr/>
        <w:t xml:space="preserve">    </w:t>
      </w:r>
      <w:r>
        <w:rPr/>
        <w:t>Одним из первых непосредственных обращений Блока к России как к самостоятельной теме стало его стихотворение 1906 года “Русь”. Россия в этом произведении как бы спящая заколдованная царевна, и лирический герой проникается ее тайной, его живая душа погружена в дремоту. Русь убаюкала ее на своих просторах. Русь... Стихия, вобравшая в себя таинственные грёзы и ворожбу, сказочно-сонные раздумья и пленительную сладость пьяняще красивой абсурдности бытия. Лирический герой стихотворения Блока «Русь» предан дремотной неге, приобщён к тайне, во внутренних сферах которой, словно божественно-прекрасная, но жестокая и холодная царица, завладевшая сердцем простого странника, “почивает” Русь.</w:t>
      </w:r>
    </w:p>
    <w:p>
      <w:pPr>
        <w:pStyle w:val="Normal"/>
        <w:ind w:firstLine="709"/>
        <w:jc w:val="both"/>
        <w:rPr/>
      </w:pPr>
      <w:r>
        <w:rPr/>
        <w:t>Дремлю — и за дремотой тайна,</w:t>
      </w:r>
    </w:p>
    <w:p>
      <w:pPr>
        <w:pStyle w:val="Normal"/>
        <w:ind w:firstLine="709"/>
        <w:jc w:val="both"/>
        <w:rPr/>
      </w:pPr>
      <w:r>
        <w:rPr/>
        <w:t>И в тайне — ты почиешь, Русь.</w:t>
      </w:r>
    </w:p>
    <w:p>
      <w:pPr>
        <w:pStyle w:val="Normal"/>
        <w:ind w:firstLine="709"/>
        <w:jc w:val="both"/>
        <w:rPr/>
      </w:pPr>
      <w:r>
        <w:rPr/>
        <w:t xml:space="preserve">Русь, загадочная, разноликая, колдовская, овеянная ворожбой и исхлёстанная голыми прутьями старины, — лишь сон лирического героя, она порождение его разума, желающего пребывать в состоянии дремоты вечно. Русь в представлении лирического героя не идеальная, напротив, при видимой “насыщенной” первобытности, загадочности, истинной сказочности она колючая, снежная, “голая”, облачённая в лохмотья, не нашедшая правильного пути и заблудившаяся в мире распутий. Русь для лирического героя — языческий остров, опоясанный реками и окружённый дебрями, впитавший в себя колдовскую устроенность мироздания. Население его составляют колдуны, ведуны, ведьмы, черти, племена язычников. Элементы бытия: люди, дьявольская сила и природа, воплощённая в образах вьюги, вихря и голых прутьев и олицетворяющая прошлое Руси, — раздроблены, разобщены, подчинены хаотическому делению: каждый ведёт свою, иную, отличную от других существ жизнь. </w:t>
      </w:r>
    </w:p>
    <w:p>
      <w:pPr>
        <w:pStyle w:val="Normal"/>
        <w:ind w:firstLine="709"/>
        <w:jc w:val="both"/>
        <w:rPr/>
      </w:pPr>
      <w:r>
        <w:rPr/>
        <w:t>Итогом размышлений Блока о судьбах своей страны стал цикл стихов “Родина”, который создавался с 1907 по 1916 год. К самым различным аспектам сложной и драматической темы обращается поэт в этом цикле. Здесь и размышления о Руси как о заповедной стране, чья хозяйка — сказочная княжна, которую отличает традиционный облик русской красавицы — статной, с косой. Символом этой страны становится тихий дом в густой траве, покинутый героем ради грядущих битв. В этот цикл входит и стихотворение “На железной дороге”, в чем-то перекликающееся с некрасовским “Что ты жадно глядишь на дорогу...”. Здесь судьба России осмысливается через женскую судьбу, горькую и трагическую, и это тоже традиционно для русской поэзии. В последних произведения цикла “Родина” появляется новая нота, связанная с тем, что в судьбе страны наступил поворот, началась война 1914 года, все яснее звучат мотивы будущей трагической судьбы России. Это особенно остро ощущается в стихотворениях “Петроградское небо мутилось дождем.” “Я не предал белое знамя...”, “Коршун” и в других.  Однако тема трагического предвидения звучит и в стихотворениях, написанных задолго до войны 1914 года, в стихотворениях, объединенных темой, обозначенной в названии: “На поле Куликовом”. Они посвящены одному из самых значительных событий русской истории. В 1912 году Блок писал: “Куликовская битва принадлежит, по убеждению автора, к символическим событиям русской истории. Таким событиям суждено возвращение. Разгадка их еще впереди”. Значение Куликовской битвы было не столько военным, политическим, сколько духовным. И не случайно обращается к этому событию поэт в предвидении трагических лет России. Мне хотелось бы проанализировать первое стихотворение цикла “На поле Куликовом”: “Река раскинулась. Течет, грустит лениво...”. Данное произведение посвящено осмыслению исторической судьбы России. И судьба эта пророчески описывается автором как трагическая. Символом ее становится стремительно мчащаяся степная кобылица. Возникает традиционное для поэзии осмысление единства жизни людей и жизни природы. Сами природные явления здесь окрашены в трагический кровавый цвет (“Закат в крови!”). Этот мотив появится впоследствии и в других стихотворениях Александра Блока.  Многие произведения Блока и сегодня звучат удивительно современно, являя нам образец той мужественной преданности своей стране, которая была унаследована поэтом от лучших представителей классической русской литературы. Новым в лирике Блока на тему России стало другое ощущение поэтом родины. В стихах поэт показывает нам  необъятную, двойственную, необычную, таинственную Русь. Чувствует её всем сердцем, называет её женой, одухотворяет и по-человечески любит как живую.</w:t>
      </w:r>
    </w:p>
    <w:p>
      <w:pPr>
        <w:pStyle w:val="Normal"/>
        <w:ind w:firstLine="709"/>
        <w:jc w:val="both"/>
        <w:rPr/>
      </w:pPr>
      <w:r>
        <w:rPr/>
      </w:r>
    </w:p>
    <w:p>
      <w:pPr>
        <w:pStyle w:val="Normal"/>
        <w:ind w:firstLine="709"/>
        <w:jc w:val="both"/>
        <w:rPr/>
      </w:pPr>
      <w:r>
        <w:rPr/>
      </w:r>
    </w:p>
    <w:p>
      <w:pPr>
        <w:pStyle w:val="Normal"/>
        <w:pBdr>
          <w:left w:val="single" w:sz="6" w:space="31"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7.3. Сны героев и их роль в произведениях отечественной классики</w:t>
      </w:r>
    </w:p>
    <w:p>
      <w:pPr>
        <w:pStyle w:val="Normal"/>
        <w:pBdr>
          <w:left w:val="single" w:sz="6" w:space="31"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pBdr>
          <w:left w:val="single" w:sz="6" w:space="31"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Сны  —  одна из самых привлекательных и распространенных сфер человеческого духа как  для писателей, так и для читателей. Чтобы в этом убедиться, достаточно привести произведения, в  названиях которых присутствует само слово «сон»: «Сон в летнюю ночь» Шекспира,  «Жизнь есть сон» Кальдерона, «Сон смешного  человека»  Достоевского.  Особенно  сны привлекают поэтов:  ведь  лирика  непосредственно  выражает  их чувства. Первые, подсказанные  памятью  названия  стихов:  два  «Сна»  у  Лермонтова, «Сон», «Сновидение» у Пушкина, «Сон на море» Тютчева, «Сон»,  «Сны  раздумий небывалых» Блока, «Сон и жизнь», «Смерть  —  это  ночь,  прохладный  сон...» Гейне, «Сон» Байрона и т.д.    </w:t>
      </w:r>
    </w:p>
    <w:p>
      <w:pPr>
        <w:pStyle w:val="Normal"/>
        <w:pBdr>
          <w:left w:val="single" w:sz="6" w:space="31"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сновные “сны” в русской литературе: сон Скотинина, сон в “Путешествии из Санкт-Петербурга в Москву”, сон Гринева, сон Татьяны, сны Катерины, сон Обломова, сны Веры Павловны, сны Раскольникова, сон умирающего князя Андрея, сон Алексея Турбина из  “Белой гвардии”.</w:t>
      </w:r>
    </w:p>
    <w:p>
      <w:pPr>
        <w:pStyle w:val="Normal"/>
        <w:pBdr>
          <w:left w:val="single" w:sz="6" w:space="31"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ассмотрим, какую  функцию  «выполняет»  сон  в  произведениях  разных прозаических жанров  на  примере  наиболее  известных  произведений  русских писателей.</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Сон в художественном произведении может служить тем же  целям,  что и «эзопов язык», являясь как бы аллегорией, иносказанием. Как  правило,  таким снам присуще логическое  построение,  дидактичность,  то  есть  нравоучение, поучение. </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Например, «Сон Обломова» дает нам ответ на вопрос «отчего же я такой».</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Читатель получает важные сведения, из-за чего “лежебокой”. Поскольку ленивая спячка стала «стилем жизни героя и  не раз  ему  являлись  сновидения,  мечты,  переносившие  его   в   мир   грез, воображаемые царства, то естественным оказывался для него и «Сон  Обломова». Уникальное же  его  присутствие  с  особым  заглавием  в  композиции  романа приобретает  некое  символическое  значение,  дает  читателю   возможность осознать, где и в чем именно эта жизнь «обломилась»». Но  это  не  все,  что включает в себя замечательный эпизод.</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1. Таких длинных и четких снов, с медицинской точки зрения, не бывает, да и не было у Гончарова задачи описать реальный сон. Здесь сон — мечта.</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2. В IX главе романа под названием  «Сон  Обломова»  показана  идиллия детства. Детство — это  особая  страница  русской  классической  литературы, проникновенная,  поэтичная. У Илюши  Обломова  есть  все,  что  свойственно  нормальному  ребенку: живость, любопытство: «Детский  ум  его  наблюдает все совершающиеся перед ним явления; они западают глубоко в душу его, потом растут и зреют вместе с ним». А няня?  Обязательно  есть  няня,  которая рассказывает  сказки.  А  вот  знаменательные  слова:  «...сказка   у   него смешалась с жизнью, и он бессознательно  грустит  подчас,  зачем  сказка  не жизнь, а жизнь не сказка». Здесь,  в  детстве,  уже  заложено  все  то,  что останется с ним до самой смерти.</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709"/>
        <w:jc w:val="both"/>
        <w:rPr/>
      </w:pPr>
      <w:r>
        <w:rPr/>
        <w:t xml:space="preserve">      </w:t>
      </w:r>
      <w:r>
        <w:rPr/>
        <w:t xml:space="preserve">3. Идиллия поместной жизни, покоя, сладостного сна,  застывшей  жизни, сна всей Обломовки... И смерть здесь  была  как  бы  незаметным  переходом  из состояния  сна  в  сон  вечный.  Но  есть  в  этой  идиллии  и   бесконечное очарование.  Сама  природа, мягкая, спокойная, где нет гор, а есть холмы, плавно переходящие в равнину.                                                                                          </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Сон Обломова» объясняет, почему для Ильи Ильича неприемлем  путь его визитеров (Волков, Судьбинский, Пенкин, Тарантьев), и путь  Штольца:  не  было  у  него ни определенной цели, ни энергии  для  ее  осуществления.  Таким  образом,  сон Обломова является как бы фокусом романа.</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 xml:space="preserve">Выше речь шла о сне-утопии, а теперь обратимся  к  антиутопии,  сну-предупреждению,  ибо  всякая   антиутопия   —   предупреждение.   Например, сны-видения Раскольникова. </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Этот  сон  —  отражение  физического  и  нравственного состояния героя. Он психологически оправдан и реален, то есть такой сон  мог присниться. Проанализируем сон о лошадке, которую убивают:</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1. Причина сна – тяжелое нравственное состояние человека, принявшего  бесчеловечное решение убить старуху - процентщицу.</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2. Во сне Раскольников видит себя ребенком, что особенно важно для писателя, как важна для него “детская” тема, “слезинка ребенка”, невыносимость и недопустимость детского страдания; восприятие жизни глазами чистого ребенка.</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3. Картина насилия, опьянение насилием над беззащитным существом, когда насилие теряет цель и превращается и в насилие ради насилия, которое, к тому же подстегивается всеобщим безумием.</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4. Соотнесение образа лошади с “кроткими”, ”смиренными“ (Соня, Лизавета) и с образом Катерины Ивановны (“Уездили клячу!.. Надорвалась»!”). Этот эпизод усиливает композиционное значение сна.</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5. Раскольников после пробуждения. На чаше весов добра и зла перевешивает добро. Он было уже отказался от своей идеи, но чаша весов дрогнула и уже окончательно перевесило зло - из случайно услышанного разговора на улице о том, что в семь вечера Лизавета уйдет из дома, а старуха останется дома одна. Раскольников делает мгновенный выбор. Дело, конечно, не в случае, дело в том, что и добро и зло были в самом Раскольникове.</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Особое место занимает психологически точный, гениально  описанный  сон Раскольникова о смеющейся старухе. «...На стуле в уголку  сидит  старушонка, вся скрючившись и наклонив голову, так что он никак не мог разглядеть  лица, но это была она. Он стоял  перед  ней:  «боится!»  —  подумал  он,  тихонько высвободил из петли топор и ударил старуху  по  темени,  раз  и  другой.  Но странно:  она  даже  не  шевельнулась  от  ударов,  точно   деревянная.   Он испугался, нагнулся ближе и стал ее разглядывать; но и она еще ниже  нагнула голову. Он пригнулся тогда совсем  к  полу  и  заглянул  ей  снизу  в  лицо, заглянул и помертвел:  старушонка  сидела  и  смеялась,—  так  и  заливалась тихим, неслышным смехом... Бешенство одолело его: изо  всей  силы  начал  он бить старуху по голове, но с каждым ударом топора смех и  шепот  из  спальни раздавались все сильнее и слышнее, а старушонка  вся  так  и  колыхалась  от хохота». Как и во сне о лошади, здесь много народа (в соседней  комнате,  на лестничной площадке).</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Это сон человека, который удостоверился, что он  не  старуху  убил,  а себя убил. В этом смысл  сна.  Сон  удивительный  по  своей  психологической точности и художественной силе.                                                                                </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Сны, видения Свидригайлова раскрывают его сущность,  его «личину».</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Страшная  личина,  но...  «широк   человек»,   считает   Достоевский.   Даже Свидригайлов не вынес  собственной скверны и мерзости  и  покончил  с  собой. Накануне он останавливается в мерзкой гостинице, в мерзком номере. Когда  он впадал в полудремоту, его сны представляли как бы сменяющуюся серию  картин: летний пейзаж, цветы, прелестный коттедж,  в  зале  —  гроб,  а  в  гробу девочка самоубийца-утопленница.                                          </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Свидригайлов застрелился.</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исатели прибегали к описаниям снов своих героев для того, чтобы рассказать об их детстве, об их переживаниях; рассказать о том что волнует героев. Есть сны утопии, а есть анти утопии.</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Сон – мир в котором герой способен видеть будущее. Но не всегда к нему прислушивается. Что и приводит его к печальному концу.</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jc w:val="center"/>
        <w:rPr>
          <w:b/>
          <w:b/>
        </w:rPr>
      </w:pPr>
      <w:r>
        <w:rPr>
          <w:b/>
        </w:rPr>
        <w:t>8.1. Основные мотивы и образы лирики  М.Ю.Лермонтова (на примере 3-4 стихотворений по выбору экзаменуемого). Трагедия поколения в стихотворении «Дума». Аналитическое размышление. Чтение наизусть одного из стихотворений</w:t>
      </w:r>
    </w:p>
    <w:p>
      <w:pPr>
        <w:pStyle w:val="Normal"/>
        <w:jc w:val="center"/>
        <w:rPr>
          <w:b/>
          <w:b/>
        </w:rPr>
      </w:pPr>
      <w:r>
        <w:rPr>
          <w:b/>
        </w:rPr>
      </w:r>
    </w:p>
    <w:p>
      <w:pPr>
        <w:pStyle w:val="Normal"/>
        <w:ind w:firstLine="709"/>
        <w:jc w:val="both"/>
        <w:rPr/>
      </w:pPr>
      <w:r>
        <w:rPr/>
        <w:t>Михаил Юрьевич Лермонтов – духовный преемник А.С. Пушкина. Он отразил в своих произведениях размышления о своем поколении, о времени, о себе, о Родине. Разнообразие тем, поднятых поэтом в своем творчестве, поражает воображение. «Миссия М.Ю.Лермонтова - одна из глубочайших загадок нашей культуры», - писал исследователь его творчества Д.С. Мережковский.</w:t>
      </w:r>
    </w:p>
    <w:p>
      <w:pPr>
        <w:pStyle w:val="Normal"/>
        <w:ind w:firstLine="709"/>
        <w:jc w:val="both"/>
        <w:rPr/>
      </w:pPr>
      <w:r>
        <w:rPr/>
        <w:t xml:space="preserve">Большинство произведений Лермонтова написаны в годы реакции, многие из них проникнуты горечью одиночества. Судьба поколения остро волнует поэта. Жизнь поколения бесцельна!   </w:t>
      </w:r>
    </w:p>
    <w:p>
      <w:pPr>
        <w:pStyle w:val="Normal"/>
        <w:ind w:firstLine="709"/>
        <w:jc w:val="both"/>
        <w:rPr/>
      </w:pPr>
      <w:r>
        <w:rPr/>
        <w:t>  </w:t>
      </w:r>
      <w:r>
        <w:rPr/>
        <w:t xml:space="preserve">В зрелой лирике М.Ю.Лермонтова критика современности становится более социально-острой и конкретной. Протест и желание «...дерзко бросить железный стих, облитый горечью и злостью….» реализуются. Именно таким «железным стихом» стало стихотворение «Дума» (1838). </w:t>
      </w:r>
    </w:p>
    <w:p>
      <w:pPr>
        <w:pStyle w:val="Normal"/>
        <w:ind w:firstLine="709"/>
        <w:jc w:val="both"/>
        <w:rPr/>
      </w:pPr>
      <w:r>
        <w:rPr/>
        <w:t>По своему жанру оно является такой же элегией-сатирой. Только сатира здесь направлена не на придворное общество, а на основную массу дворянской интеллигенции 30-х годов. Главная тема стихотворения – общественное поведение человека. Она раскрывается с помощью характеристики поколения тридцатых годов. Это поколение, выросшее в условиях мрачной реакции, совсем не то, какое было в двадцатые годы, не поколение «отцов», то есть декабристов. Общественно-политическая борьба декабристов рассматривались ими как «ошибка»:</w:t>
      </w:r>
    </w:p>
    <w:p>
      <w:pPr>
        <w:pStyle w:val="Normal"/>
        <w:ind w:firstLine="709"/>
        <w:rPr/>
      </w:pPr>
      <w:r>
        <w:rPr/>
        <w:t>  </w:t>
      </w:r>
      <w:r>
        <w:rPr/>
        <w:t xml:space="preserve">Богаты мы, едва из колыбели, </w:t>
        <w:br/>
        <w:t xml:space="preserve">      Ошибками отцов и поздним их умом… </w:t>
      </w:r>
    </w:p>
    <w:p>
      <w:pPr>
        <w:pStyle w:val="Normal"/>
        <w:ind w:firstLine="709"/>
        <w:jc w:val="both"/>
        <w:rPr/>
      </w:pPr>
      <w:r>
        <w:rPr/>
        <w:t xml:space="preserve">Новое поколение отошло от участия в общественной и политической жизни и углубилось в занятия «бесплодной наукой»; его не тревожат вопросы добра и зла; оно проявляет позорное малодушие перед опасностью; является «презренным рабом перед властью». На самом деле, после поражения декабристов становится невозможной практически любая деятельность. В связи с этим в людях проявляется стремление замкнуться в себе, уйти от жизни в мир дум. </w:t>
      </w:r>
    </w:p>
    <w:p>
      <w:pPr>
        <w:pStyle w:val="Normal"/>
        <w:ind w:firstLine="709"/>
        <w:jc w:val="both"/>
        <w:rPr/>
      </w:pPr>
      <w:r>
        <w:rPr/>
        <w:t xml:space="preserve">Стихотворение М.Ю.Лермонтова – не взгляд на поколение со стороны, а откровение человека, принадлежащего к этому поколению, о чем свидетельствует употребление местоимений первого лица множественного числа «мы». Поэт не отделяет себя от общества, он страдает вместе с ним. Первым, кто увидел это, был Герцен: «Эти стихи написаны кровью; они вышли из глубины оскорбленного духа. Это вопль, это стон человека, для которого отсутствие внутренней жизни есть зло, в тысячу раз ужаснейшее физической смерти!.. И кто же из людей нового поколения не найдет в нем разгадки собственного уныния, душевной апатии, пустоты внутренней и не откликнется на него воплем, своим стоном?» </w:t>
      </w:r>
    </w:p>
    <w:p>
      <w:pPr>
        <w:pStyle w:val="Normal"/>
        <w:ind w:firstLine="709"/>
        <w:jc w:val="both"/>
        <w:rPr/>
      </w:pPr>
      <w:r>
        <w:rPr/>
        <w:t> </w:t>
      </w:r>
      <w:r>
        <w:rPr/>
        <w:t xml:space="preserve">В стихотворении можно выделить три смысловые части. В первой слышится печаль о судьбе поколения, во второй – ирония над своими современниками, и в третьей – открытый приговор, обвинение. </w:t>
      </w:r>
    </w:p>
    <w:p>
      <w:pPr>
        <w:pStyle w:val="Normal"/>
        <w:ind w:firstLine="709"/>
        <w:jc w:val="both"/>
        <w:rPr/>
      </w:pPr>
      <w:r>
        <w:rPr/>
        <w:t>Логическая связь между четверостишиями и частями стихотворения заметно ослаблена и фактически поддерживается лишь общей темой и эмоциональным строем. Каждое четверостишие – законченное предложение. Голос рассудка звучит открыто, голос страсти – приглушенно. Этот противоречивый поток прекрасно отражает сознание поэта, контраст между высотой чувства и отрицающей мыслью. На этом фоне слово часто функционирует в переносном значении: «состариться» означает не только физическую, но и духовную старость, «ровный путь без цели» - знак равнодушия, апатии, отсутствия жизненных тревог и падений.</w:t>
      </w:r>
    </w:p>
    <w:p>
      <w:pPr>
        <w:pStyle w:val="Normal"/>
        <w:ind w:firstLine="709"/>
        <w:jc w:val="both"/>
        <w:rPr/>
      </w:pPr>
      <w:r>
        <w:rPr/>
        <w:t> </w:t>
      </w:r>
      <w:r>
        <w:rPr/>
        <w:t>В первой части стихотворения основную эмоционально-смысловую нагрузку несут традиционные слова элегического романтизма: «печально», «томит», «вянем»; слова философского и общественно-политического значения: «познанья», «сомненья», «добру», «злу», «рабы» и др. Выразительны резкие оценочные эпитеты: «постыдно», «позорно». Они подготавливают высокую романтическую ноту, которой заканчивается первая часть:</w:t>
      </w:r>
    </w:p>
    <w:p>
      <w:pPr>
        <w:pStyle w:val="Normal"/>
        <w:ind w:firstLine="709"/>
        <w:rPr/>
      </w:pPr>
      <w:r>
        <w:rPr/>
        <w:t xml:space="preserve"> </w:t>
      </w:r>
      <w:r>
        <w:rPr/>
        <w:br/>
        <w:t xml:space="preserve">      Так тощий плод, до времени созрелый, </w:t>
        <w:br/>
        <w:t xml:space="preserve">      Ни вкуса нашего не радуя, ни глаз, </w:t>
        <w:br/>
        <w:t xml:space="preserve">      Висит между цветов, пришлец осиротелый, </w:t>
        <w:br/>
        <w:t>      И час их красоты – его паденья час!</w:t>
      </w:r>
    </w:p>
    <w:p>
      <w:pPr>
        <w:pStyle w:val="Normal"/>
        <w:ind w:firstLine="709"/>
        <w:jc w:val="both"/>
        <w:rPr/>
      </w:pPr>
      <w:r>
        <w:rPr/>
        <w:t xml:space="preserve"> </w:t>
      </w:r>
      <w:r>
        <w:rPr/>
        <w:br/>
        <w:t xml:space="preserve">      Во второй части слова ораторского стиля отсутствуют, их заменяют слова стиля элегического. Выразительный эффект достигается игрой «прозаизмов» и «поэтизмов»: «остаток» - «чувства», которая поддержана употреблением контрастирующих слов: «ненавидим» - «любим», «холод» - «огонь». Романтика сменяется реквиемом по поколению. В последней части вновь появляются слова ораторского стиля в сочетании с лексикой, носящей философский оттенок: «ни мысли плодовитой», «судья», «гражданин» и т.д. Чем более убедительно развенчивается поколение, тем прозрачнее становится стиль. </w:t>
      </w:r>
    </w:p>
    <w:p>
      <w:pPr>
        <w:pStyle w:val="Normal"/>
        <w:ind w:firstLine="709"/>
        <w:jc w:val="both"/>
        <w:rPr/>
      </w:pPr>
      <w:r>
        <w:rPr/>
        <w:t> </w:t>
      </w:r>
      <w:r>
        <w:rPr/>
        <w:t xml:space="preserve">В «Думе» М.Ю.Лермонтов выступает как строгий судья. Прежде всего он обвиняет мыслящих современников в бездействии, в пассивности, в том, что они «вянут без борьбы», не пытаются изменить свою судьбу. Поэт показывает духовную смерть поколения. </w:t>
      </w:r>
    </w:p>
    <w:p>
      <w:pPr>
        <w:pStyle w:val="Normal"/>
        <w:ind w:firstLine="709"/>
        <w:jc w:val="both"/>
        <w:rPr/>
      </w:pPr>
      <w:r>
        <w:rPr/>
        <w:t xml:space="preserve">Читатель постепенно входит в мир «обесцененных ценностей»; «богатство ошибками» - не богатство, а бедность; бесполезный клад – не клад; чужой праздник – не праздник; бесполезные науки – не науки; томительная жизнь – не жизнь. </w:t>
      </w:r>
    </w:p>
    <w:p>
      <w:pPr>
        <w:pStyle w:val="Normal"/>
        <w:ind w:firstLine="709"/>
        <w:jc w:val="both"/>
        <w:rPr/>
      </w:pPr>
      <w:r>
        <w:rPr/>
        <w:t> </w:t>
      </w:r>
      <w:r>
        <w:rPr/>
        <w:t>Таким образом, идея стихотворения – призыв к действию, и призыв этот дан негативно, через отрицание пассивности. Лермонтов как бы зовет свое поколение к нравственному обновлению, к пробуждению от духовной спячки.</w:t>
      </w:r>
    </w:p>
    <w:p>
      <w:pPr>
        <w:pStyle w:val="Normal"/>
        <w:ind w:firstLine="709"/>
        <w:jc w:val="both"/>
        <w:rPr/>
      </w:pPr>
      <w:r>
        <w:rPr/>
        <w:t>Бездуховность общества, маскарадность света – эта тема хорошо отражена в стихотворении «Как часто, пестрою толпою окружен» (1840 г.) Беспощадно и презрительно Лермонтов характеризует завсегдатаев салонов: их лица - это «приличьем стянутые маски». Поэт чувствует себя одиноким, только возвращаясь мыслями к детству, он отдыхает душой. Но тем страшнее его пробуждение, тем яростнее становится его бунт против фальши и духовной нищеты, царящей в окружающем мире. Много стихотворений Лермонтов посвятил теме Родины, обращаясь к отечественной истории, ища идеалы в прошлом. Поэт мечтает увидеть страну цветущей, свободной. Народ - сильным, героическим. В стихотворении «Бородино» (1887г.) с необыкновенной нежностью и любовью изображены обыкновенные артиллеристы, объединенные единым чувством патриотизма! Лермонтов, как глубоко мыслящий человек, не мог не увидеть решающей роли простого народа в победе над французами. «Бородино» - памятник русским солдатам. Итогом многолетних раздумий является стихотворение «Родина» (1841 г.). Родина и народ -  единое целое, родная природа – вот что мило сердцу поэта.</w:t>
      </w:r>
    </w:p>
    <w:p>
      <w:pPr>
        <w:pStyle w:val="Normal"/>
        <w:ind w:firstLine="709"/>
        <w:jc w:val="both"/>
        <w:rPr/>
      </w:pPr>
      <w:r>
        <w:rPr/>
        <w:t xml:space="preserve"> </w:t>
      </w:r>
      <w:r>
        <w:rPr/>
        <w:t>«Степей холодное молчание», «Лесов безбрежных колыханье», «Разливы рек ...  подобные морям», «изба, покрытая соломой, с резными ставнями окно», - все это образы родного края.</w:t>
      </w:r>
    </w:p>
    <w:p>
      <w:pPr>
        <w:pStyle w:val="Normal"/>
        <w:ind w:firstLine="709"/>
        <w:jc w:val="both"/>
        <w:rPr/>
      </w:pPr>
      <w:r>
        <w:rPr/>
        <w:t>Люблю отчизну я, но странною любовью.</w:t>
      </w:r>
    </w:p>
    <w:p>
      <w:pPr>
        <w:pStyle w:val="Normal"/>
        <w:ind w:firstLine="709"/>
        <w:jc w:val="both"/>
        <w:rPr/>
      </w:pPr>
      <w:r>
        <w:rPr/>
        <w:t xml:space="preserve">Не победит ее рассудок мой, - </w:t>
      </w:r>
    </w:p>
    <w:p>
      <w:pPr>
        <w:pStyle w:val="Normal"/>
        <w:ind w:firstLine="709"/>
        <w:jc w:val="both"/>
        <w:rPr/>
      </w:pPr>
      <w:r>
        <w:rPr/>
        <w:t>пишет поэт.</w:t>
      </w:r>
    </w:p>
    <w:p>
      <w:pPr>
        <w:pStyle w:val="Normal"/>
        <w:ind w:firstLine="709"/>
        <w:jc w:val="both"/>
        <w:rPr/>
      </w:pPr>
      <w:r>
        <w:rPr/>
        <w:t>Лермонтов часто обращается к теме природы, как  к одухотворенной красоте, источнику сил, а также отражает в ней трагические моменты жизни, изменение человеческой жизни. Примером служат стихотворения «Кавказ» (1830 г.), «Тучи» (1840 г.), « Утес» (1841 г.). Лермонтов сравнивает себя с тучками: «мчитесь вы, будто как я же, изгнанники», а потом противопоставляет себя им: «чужды вам страсти и чужды страданья». У тучек нет Родины, а поэту жаль расставаться  с «милым севером».</w:t>
      </w:r>
    </w:p>
    <w:p>
      <w:pPr>
        <w:pStyle w:val="Normal"/>
        <w:ind w:firstLine="709"/>
        <w:jc w:val="both"/>
        <w:rPr/>
      </w:pPr>
      <w:r>
        <w:rPr/>
        <w:t>Темой гордого одиночества, непонятности навеяны многие основные мотивы и образы лирики Лермонтова. Примером служат стихотворения «Парус» (1832 г.) «Узник» (1837 г.), «Никто моим словам не внемлет…я один…» (1837 г.) Герой активно борется за свою свободу, уходит в себя, в свой внутренний мир. У него нет соратников, нет близких людей, поэтому тема усталости и безысходности нашла свое отражение в стихотворениях «И скучно, и грустно» (1840 г.), «Выхожу один  я на дорогу» (1841 г.).</w:t>
      </w:r>
    </w:p>
    <w:p>
      <w:pPr>
        <w:pStyle w:val="Normal"/>
        <w:ind w:firstLine="709"/>
        <w:jc w:val="both"/>
        <w:rPr/>
      </w:pPr>
      <w:r>
        <w:rPr/>
        <w:t>Выхожу один я на дорогу;</w:t>
      </w:r>
    </w:p>
    <w:p>
      <w:pPr>
        <w:pStyle w:val="Normal"/>
        <w:ind w:firstLine="709"/>
        <w:jc w:val="both"/>
        <w:rPr/>
      </w:pPr>
      <w:r>
        <w:rPr/>
        <w:t>Сквозь туман кремнистый путь блестит.</w:t>
      </w:r>
    </w:p>
    <w:p>
      <w:pPr>
        <w:pStyle w:val="Normal"/>
        <w:ind w:firstLine="709"/>
        <w:jc w:val="both"/>
        <w:rPr/>
      </w:pPr>
      <w:r>
        <w:rPr/>
        <w:t>Ночь тиха. Пустыня внемлет богу,</w:t>
      </w:r>
    </w:p>
    <w:p>
      <w:pPr>
        <w:pStyle w:val="Normal"/>
        <w:ind w:firstLine="709"/>
        <w:jc w:val="both"/>
        <w:rPr/>
      </w:pPr>
      <w:r>
        <w:rPr/>
        <w:t>И звезда с звездою говорит...</w:t>
      </w:r>
    </w:p>
    <w:p>
      <w:pPr>
        <w:pStyle w:val="Normal"/>
        <w:ind w:firstLine="709"/>
        <w:jc w:val="both"/>
        <w:rPr/>
      </w:pPr>
      <w:r>
        <w:rPr/>
        <w:t xml:space="preserve">                                                      </w:t>
      </w:r>
    </w:p>
    <w:p>
      <w:pPr>
        <w:pStyle w:val="Normal"/>
        <w:ind w:firstLine="709"/>
        <w:jc w:val="both"/>
        <w:rPr/>
      </w:pPr>
      <w:r>
        <w:rPr/>
        <w:t>...Уж не жду от жизни ничего я ,</w:t>
      </w:r>
    </w:p>
    <w:p>
      <w:pPr>
        <w:pStyle w:val="Normal"/>
        <w:ind w:firstLine="709"/>
        <w:jc w:val="both"/>
        <w:rPr/>
      </w:pPr>
      <w:r>
        <w:rPr/>
        <w:t>И не жаль мне прошлого ничуть,</w:t>
      </w:r>
    </w:p>
    <w:p>
      <w:pPr>
        <w:pStyle w:val="Normal"/>
        <w:ind w:firstLine="709"/>
        <w:jc w:val="both"/>
        <w:rPr/>
      </w:pPr>
      <w:r>
        <w:rPr/>
        <w:t>Я ищу свободы и покоя!</w:t>
      </w:r>
    </w:p>
    <w:p>
      <w:pPr>
        <w:pStyle w:val="Normal"/>
        <w:ind w:firstLine="709"/>
        <w:jc w:val="both"/>
        <w:rPr/>
      </w:pPr>
      <w:r>
        <w:rPr/>
        <w:t>Я б хотел забыться  и заснуть</w:t>
      </w:r>
    </w:p>
    <w:p>
      <w:pPr>
        <w:pStyle w:val="Normal"/>
        <w:ind w:firstLine="709"/>
        <w:jc w:val="both"/>
        <w:rPr/>
      </w:pPr>
      <w:r>
        <w:rPr/>
        <w:t xml:space="preserve">В этом стихотворении затронута еще одна важная тема - тема самопознания, противоборства земных и небесных сил. Лирический герой помещен между небом и землей. Между Богом  и Вселенной нет конфликтов, все гармонично:              </w:t>
      </w:r>
    </w:p>
    <w:p>
      <w:pPr>
        <w:pStyle w:val="Normal"/>
        <w:ind w:firstLine="709"/>
        <w:jc w:val="both"/>
        <w:rPr/>
      </w:pPr>
      <w:r>
        <w:rPr/>
        <w:t>В небесах торжественно и чудно!</w:t>
      </w:r>
    </w:p>
    <w:p>
      <w:pPr>
        <w:pStyle w:val="Normal"/>
        <w:ind w:firstLine="709"/>
        <w:jc w:val="both"/>
        <w:rPr/>
      </w:pPr>
      <w:r>
        <w:rPr/>
        <w:t>Спит земля в сиянье голубом….</w:t>
      </w:r>
    </w:p>
    <w:p>
      <w:pPr>
        <w:pStyle w:val="Normal"/>
        <w:ind w:firstLine="709"/>
        <w:jc w:val="both"/>
        <w:rPr/>
      </w:pPr>
      <w:r>
        <w:rPr/>
        <w:t>И тем сильнее чувствуется одиночество лирического героя:</w:t>
      </w:r>
    </w:p>
    <w:p>
      <w:pPr>
        <w:pStyle w:val="Normal"/>
        <w:ind w:firstLine="709"/>
        <w:jc w:val="both"/>
        <w:rPr/>
      </w:pPr>
      <w:r>
        <w:rPr/>
        <w:t>Что же мне так больно и так трудно?</w:t>
      </w:r>
    </w:p>
    <w:p>
      <w:pPr>
        <w:pStyle w:val="Normal"/>
        <w:ind w:firstLine="709"/>
        <w:jc w:val="both"/>
        <w:rPr/>
      </w:pPr>
      <w:r>
        <w:rPr/>
        <w:t>Жду ль чего? Жалею ли о чем?</w:t>
      </w:r>
    </w:p>
    <w:p>
      <w:pPr>
        <w:pStyle w:val="Normal"/>
        <w:ind w:firstLine="709"/>
        <w:jc w:val="both"/>
        <w:rPr/>
      </w:pPr>
      <w:r>
        <w:rPr/>
        <w:t xml:space="preserve"> </w:t>
      </w:r>
    </w:p>
    <w:p>
      <w:pPr>
        <w:pStyle w:val="Normal"/>
        <w:ind w:firstLine="709"/>
        <w:jc w:val="both"/>
        <w:rPr/>
      </w:pPr>
      <w:r>
        <w:rPr/>
        <w:t xml:space="preserve">       </w:t>
      </w:r>
      <w:r>
        <w:rPr/>
        <w:t>В 1832 году М.Ю.Лермонтов пишет:</w:t>
      </w:r>
    </w:p>
    <w:p>
      <w:pPr>
        <w:pStyle w:val="Normal"/>
        <w:ind w:firstLine="709"/>
        <w:jc w:val="both"/>
        <w:rPr/>
      </w:pPr>
      <w:r>
        <w:rPr/>
        <w:t>Нет, я не Байрон, я другой,</w:t>
      </w:r>
    </w:p>
    <w:p>
      <w:pPr>
        <w:pStyle w:val="Normal"/>
        <w:ind w:firstLine="709"/>
        <w:jc w:val="both"/>
        <w:rPr/>
      </w:pPr>
      <w:r>
        <w:rPr/>
        <w:t>Еще неведомый избранник,</w:t>
      </w:r>
    </w:p>
    <w:p>
      <w:pPr>
        <w:pStyle w:val="Normal"/>
        <w:ind w:firstLine="709"/>
        <w:jc w:val="both"/>
        <w:rPr/>
      </w:pPr>
      <w:r>
        <w:rPr/>
        <w:t>Как он, гонимый миром странник,</w:t>
      </w:r>
    </w:p>
    <w:p>
      <w:pPr>
        <w:pStyle w:val="Normal"/>
        <w:ind w:firstLine="709"/>
        <w:jc w:val="both"/>
        <w:rPr/>
      </w:pPr>
      <w:r>
        <w:rPr/>
        <w:t>Но только с русскою душой.</w:t>
      </w:r>
    </w:p>
    <w:p>
      <w:pPr>
        <w:pStyle w:val="Normal"/>
        <w:ind w:firstLine="709"/>
        <w:jc w:val="both"/>
        <w:rPr/>
      </w:pPr>
      <w:r>
        <w:rPr/>
        <w:t xml:space="preserve"> </w:t>
      </w:r>
      <w:r>
        <w:rPr/>
        <w:t>Здесь поднимается тема избранности, ощущение внутреннего  родства с судьбой  Байрона, а также в стихотворении «Наполеон» (1829 г.) - с Наполеоном. Итак, Лермонтов находит сам себе имя. Он «гонимый миром» избранный «странник... с русскою душой». Предназначение «странника» мучительно, так как  он обречен на одиночество среди «пестрой толпы» светского общества и среди поколения, будущее которого «иль пусто, иль темно».</w:t>
      </w:r>
    </w:p>
    <w:p>
      <w:pPr>
        <w:pStyle w:val="Normal"/>
        <w:ind w:firstLine="709"/>
        <w:jc w:val="both"/>
        <w:rPr/>
      </w:pPr>
      <w:r>
        <w:rPr/>
        <w:t>Одним из самых значительных произведений русской политической поэзии является стихотворение «Смерть поэта» (1837 г.). Лермонтов клеймит тех, кто «жадною толпой» стоит у трона, кто является истинной причиной гибели Пушкина. Здесь и безутешная горечь друзей, не сумевших защитить «сердца вольного». В этом стихотворении перед нами встает Лермонтов – бунтарь.</w:t>
      </w:r>
    </w:p>
    <w:p>
      <w:pPr>
        <w:pStyle w:val="Normal"/>
        <w:ind w:firstLine="709"/>
        <w:jc w:val="both"/>
        <w:rPr/>
      </w:pPr>
      <w:r>
        <w:rPr/>
        <w:t>Погиб поэт! - невольник чести-</w:t>
      </w:r>
    </w:p>
    <w:p>
      <w:pPr>
        <w:pStyle w:val="Normal"/>
        <w:ind w:firstLine="709"/>
        <w:jc w:val="both"/>
        <w:rPr/>
      </w:pPr>
      <w:r>
        <w:rPr/>
        <w:t>Пал, оклеветанный толпой,</w:t>
      </w:r>
    </w:p>
    <w:p>
      <w:pPr>
        <w:pStyle w:val="Normal"/>
        <w:ind w:firstLine="709"/>
        <w:jc w:val="both"/>
        <w:rPr/>
      </w:pPr>
      <w:r>
        <w:rPr/>
        <w:t>С свинцом в груди и жаждой мести,</w:t>
      </w:r>
    </w:p>
    <w:p>
      <w:pPr>
        <w:pStyle w:val="Normal"/>
        <w:ind w:firstLine="709"/>
        <w:jc w:val="both"/>
        <w:rPr/>
      </w:pPr>
      <w:r>
        <w:rPr/>
        <w:t>Поникнув гордой головой!</w:t>
      </w:r>
    </w:p>
    <w:p>
      <w:pPr>
        <w:pStyle w:val="Normal"/>
        <w:ind w:firstLine="709"/>
        <w:jc w:val="both"/>
        <w:rPr/>
      </w:pPr>
      <w:r>
        <w:rPr/>
        <w:t xml:space="preserve">                                             …………………</w:t>
      </w:r>
      <w:r>
        <w:rPr/>
        <w:t>..</w:t>
      </w:r>
    </w:p>
    <w:p>
      <w:pPr>
        <w:pStyle w:val="Normal"/>
        <w:ind w:firstLine="709"/>
        <w:jc w:val="both"/>
        <w:rPr/>
      </w:pPr>
      <w:r>
        <w:rPr/>
        <w:t>А вы, надменные потомки</w:t>
      </w:r>
    </w:p>
    <w:p>
      <w:pPr>
        <w:pStyle w:val="Normal"/>
        <w:ind w:firstLine="709"/>
        <w:jc w:val="both"/>
        <w:rPr/>
      </w:pPr>
      <w:r>
        <w:rPr/>
        <w:t>Известной подлостью прославленных отцов,</w:t>
      </w:r>
    </w:p>
    <w:p>
      <w:pPr>
        <w:pStyle w:val="Normal"/>
        <w:ind w:firstLine="709"/>
        <w:jc w:val="both"/>
        <w:rPr/>
      </w:pPr>
      <w:r>
        <w:rPr/>
        <w:t>Пятою рабскою поправшие обломки</w:t>
      </w:r>
    </w:p>
    <w:p>
      <w:pPr>
        <w:pStyle w:val="Normal"/>
        <w:ind w:firstLine="709"/>
        <w:jc w:val="both"/>
        <w:rPr/>
      </w:pPr>
      <w:r>
        <w:rPr/>
        <w:t>Игрою счастья обиженных родов!</w:t>
      </w:r>
    </w:p>
    <w:p>
      <w:pPr>
        <w:pStyle w:val="Normal"/>
        <w:ind w:firstLine="709"/>
        <w:jc w:val="both"/>
        <w:rPr/>
      </w:pPr>
      <w:r>
        <w:rPr/>
        <w:t>Вы, жадною толпою, стоящие у трона,</w:t>
      </w:r>
    </w:p>
    <w:p>
      <w:pPr>
        <w:pStyle w:val="Normal"/>
        <w:ind w:firstLine="709"/>
        <w:jc w:val="both"/>
        <w:rPr/>
      </w:pPr>
      <w:r>
        <w:rPr/>
        <w:t>Свободы, Гения и славы палачи!</w:t>
      </w:r>
    </w:p>
    <w:p>
      <w:pPr>
        <w:pStyle w:val="Normal"/>
        <w:ind w:firstLine="709"/>
        <w:jc w:val="both"/>
        <w:rPr/>
      </w:pPr>
      <w:r>
        <w:rPr/>
        <w:t>Таитесь Вы под сенью закона,</w:t>
      </w:r>
    </w:p>
    <w:p>
      <w:pPr>
        <w:pStyle w:val="Normal"/>
        <w:ind w:firstLine="709"/>
        <w:jc w:val="both"/>
        <w:rPr/>
      </w:pPr>
      <w:r>
        <w:rPr/>
        <w:t>Пред вами суд и правда – все молчи!</w:t>
      </w:r>
    </w:p>
    <w:p>
      <w:pPr>
        <w:pStyle w:val="Normal"/>
        <w:ind w:firstLine="709"/>
        <w:jc w:val="both"/>
        <w:rPr/>
      </w:pPr>
      <w:r>
        <w:rPr/>
        <w:t>Но есть и божий суд ………..</w:t>
      </w:r>
    </w:p>
    <w:p>
      <w:pPr>
        <w:pStyle w:val="Normal"/>
        <w:ind w:firstLine="709"/>
        <w:jc w:val="both"/>
        <w:rPr/>
      </w:pPr>
      <w:r>
        <w:rPr/>
        <w:t>В стихотворении «Поэт» (1837 г.)  Лермонтов говорит об образе поэта, о судьбе его творчества.</w:t>
      </w:r>
    </w:p>
    <w:p>
      <w:pPr>
        <w:pStyle w:val="Normal"/>
        <w:ind w:firstLine="709"/>
        <w:jc w:val="both"/>
        <w:rPr/>
      </w:pPr>
      <w:r>
        <w:rPr/>
        <w:t xml:space="preserve">Михаил Юрьевич подвергает сомнению  саму возможность понимания поэта людьми. Но тема поэта не сводится к мысли о безрезультатности служения, напротив, поэт протестует:  </w:t>
      </w:r>
    </w:p>
    <w:p>
      <w:pPr>
        <w:pStyle w:val="Normal"/>
        <w:ind w:firstLine="709"/>
        <w:jc w:val="both"/>
        <w:rPr/>
      </w:pPr>
      <w:r>
        <w:rPr/>
        <w:t>Проснешься ль ты  опять, осмеянный пророк?</w:t>
      </w:r>
    </w:p>
    <w:p>
      <w:pPr>
        <w:pStyle w:val="Normal"/>
        <w:ind w:firstLine="709"/>
        <w:jc w:val="both"/>
        <w:rPr/>
      </w:pPr>
      <w:r>
        <w:rPr/>
        <w:t>Иль никогда, на голос мщенья,</w:t>
      </w:r>
    </w:p>
    <w:p>
      <w:pPr>
        <w:pStyle w:val="Normal"/>
        <w:ind w:firstLine="709"/>
        <w:jc w:val="both"/>
        <w:rPr/>
      </w:pPr>
      <w:r>
        <w:rPr/>
        <w:t>Из золотых ножен не вырвешь свой клинок,</w:t>
      </w:r>
    </w:p>
    <w:p>
      <w:pPr>
        <w:pStyle w:val="Normal"/>
        <w:ind w:firstLine="709"/>
        <w:jc w:val="both"/>
        <w:rPr/>
      </w:pPr>
      <w:r>
        <w:rPr/>
        <w:t>Покрытый ржавчиной презренья?</w:t>
      </w:r>
    </w:p>
    <w:p>
      <w:pPr>
        <w:pStyle w:val="Normal"/>
        <w:ind w:firstLine="709"/>
        <w:jc w:val="both"/>
        <w:rPr/>
      </w:pPr>
      <w:r>
        <w:rPr/>
        <w:t xml:space="preserve">В своем творчестве поэт всегда был верен себе, своим идеалам. Своими стихотворениями  выступал против политического гнета, социальной несправедливости. Белинский написал: «Пафос поэзии Лермонтова заключается в нравственных вопросах о судьбах и нравах человеческой личности». Условность выделения в лирике поэта определенных тем, мотивов, поэтических образов и символов  не что иное, как подчиненность общему пафосу поэзии.   </w:t>
      </w:r>
    </w:p>
    <w:p>
      <w:pPr>
        <w:pStyle w:val="Normal"/>
        <w:ind w:firstLine="709"/>
        <w:jc w:val="both"/>
        <w:rPr/>
      </w:pPr>
      <w:r>
        <w:rPr/>
      </w:r>
    </w:p>
    <w:p>
      <w:pPr>
        <w:pStyle w:val="Style13"/>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мотивы и образы лирики М.Ю. Лермонтова (на примере 3-4 стихотворений по выбору экзаменуемого)</w:t>
      </w:r>
    </w:p>
    <w:p>
      <w:pPr>
        <w:pStyle w:val="Style1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right"/>
        <w:rPr/>
      </w:pPr>
      <w:r>
        <w:rPr/>
        <w:t xml:space="preserve">Опальный ангел,  с небом разлученный.     </w:t>
      </w:r>
    </w:p>
    <w:p>
      <w:pPr>
        <w:pStyle w:val="Normal"/>
        <w:ind w:firstLine="709"/>
        <w:jc w:val="right"/>
        <w:rPr/>
      </w:pPr>
      <w:r>
        <w:rPr/>
        <w:t xml:space="preserve">Унывный демон полюбивший ад, </w:t>
      </w:r>
    </w:p>
    <w:p>
      <w:pPr>
        <w:pStyle w:val="Normal"/>
        <w:ind w:firstLine="709"/>
        <w:jc w:val="right"/>
        <w:rPr/>
      </w:pPr>
      <w:r>
        <w:rPr/>
        <w:t xml:space="preserve">Ветров и 6ypь огромных странный брат, </w:t>
      </w:r>
    </w:p>
    <w:p>
      <w:pPr>
        <w:pStyle w:val="Normal"/>
        <w:ind w:firstLine="709"/>
        <w:jc w:val="right"/>
        <w:rPr/>
      </w:pPr>
      <w:r>
        <w:rPr/>
        <w:t>Душой внимавший песне звезд всезвонной.</w:t>
      </w:r>
    </w:p>
    <w:p>
      <w:pPr>
        <w:pStyle w:val="Normal"/>
        <w:ind w:firstLine="709"/>
        <w:jc w:val="right"/>
        <w:rPr/>
      </w:pPr>
      <w:r>
        <w:rPr/>
        <w:t xml:space="preserve"> </w:t>
      </w:r>
      <w:r>
        <w:rPr/>
        <w:t>К. Бальмонт</w:t>
      </w:r>
    </w:p>
    <w:p>
      <w:pPr>
        <w:pStyle w:val="Normal"/>
        <w:ind w:firstLine="709"/>
        <w:jc w:val="both"/>
        <w:rPr/>
      </w:pPr>
      <w:r>
        <w:rPr/>
        <w:t xml:space="preserve">Михаил Юрьевич Лермонтов — один из загадочных русских поэтов. К сожалению, он очень рано погиб: был убит на дуэли в неполные двадцать семь лет. Но успел за свою короткую жизнь так много. </w:t>
      </w:r>
    </w:p>
    <w:p>
      <w:pPr>
        <w:pStyle w:val="Normal"/>
        <w:ind w:firstLine="709"/>
        <w:jc w:val="both"/>
        <w:rPr/>
      </w:pPr>
      <w:r>
        <w:rPr/>
        <w:t xml:space="preserve">Уже в ранней лирике Лермонтова проявляется одна существенная особенность его творчества: оно субъективно и оригинально, что характерно для романтической поэзии. </w:t>
      </w:r>
    </w:p>
    <w:p>
      <w:pPr>
        <w:pStyle w:val="Normal"/>
        <w:ind w:firstLine="709"/>
        <w:jc w:val="both"/>
        <w:rPr/>
      </w:pPr>
      <w:r>
        <w:rPr/>
        <w:t xml:space="preserve">    </w:t>
      </w:r>
      <w:r>
        <w:rPr/>
        <w:t xml:space="preserve">В уме своем я создал мир иной </w:t>
      </w:r>
    </w:p>
    <w:p>
      <w:pPr>
        <w:pStyle w:val="Normal"/>
        <w:ind w:firstLine="709"/>
        <w:jc w:val="both"/>
        <w:rPr/>
      </w:pPr>
      <w:r>
        <w:rPr/>
        <w:t xml:space="preserve">     </w:t>
      </w:r>
      <w:r>
        <w:rPr/>
        <w:t xml:space="preserve">И образов иных существованье; </w:t>
      </w:r>
    </w:p>
    <w:p>
      <w:pPr>
        <w:pStyle w:val="Normal"/>
        <w:ind w:firstLine="709"/>
        <w:jc w:val="both"/>
        <w:rPr/>
      </w:pPr>
      <w:r>
        <w:rPr/>
        <w:t xml:space="preserve">    </w:t>
      </w:r>
      <w:r>
        <w:rPr/>
        <w:t xml:space="preserve">Я цепью их связал между собой, </w:t>
      </w:r>
    </w:p>
    <w:p>
      <w:pPr>
        <w:pStyle w:val="Normal"/>
        <w:ind w:firstLine="709"/>
        <w:jc w:val="both"/>
        <w:rPr/>
      </w:pPr>
      <w:r>
        <w:rPr/>
        <w:t xml:space="preserve">    </w:t>
      </w:r>
      <w:r>
        <w:rPr/>
        <w:t xml:space="preserve">Я дал им вид, но не дал им названья... </w:t>
      </w:r>
    </w:p>
    <w:p>
      <w:pPr>
        <w:pStyle w:val="Normal"/>
        <w:ind w:firstLine="709"/>
        <w:jc w:val="both"/>
        <w:rPr/>
      </w:pPr>
      <w:r>
        <w:rPr/>
        <w:t xml:space="preserve">    </w:t>
      </w:r>
      <w:r>
        <w:rPr/>
        <w:t xml:space="preserve">Так писал поэт в стихотворении “Русская мелодия”. </w:t>
      </w:r>
    </w:p>
    <w:p>
      <w:pPr>
        <w:pStyle w:val="Normal"/>
        <w:ind w:firstLine="709"/>
        <w:jc w:val="both"/>
        <w:rPr/>
      </w:pPr>
      <w:r>
        <w:rPr/>
        <w:t xml:space="preserve">    </w:t>
      </w:r>
      <w:r>
        <w:rPr/>
        <w:t xml:space="preserve">Что же за герой стоит в центре поэтического мира Лермонтова? Это “гордая душа”, способная на великие чувства. Но мир несовершенен, и чувство неудовлетворенности не покидает поэта. Лермонтов выразил в своей поэзии настроение эпохи — сомнения, глубокие раздумья о жизни без надежды на будущее. Стихи пронизаны глубоким отчаянием, болью и скрытой силой. Здесь и любовь, и гнев, и скорбь, и грусть. В стихотворении "И скучно и грустно" поэт размышляет о смысле жизни, ее жестокости, быстротечности и непредсказуемости:      </w:t>
      </w:r>
    </w:p>
    <w:p>
      <w:pPr>
        <w:pStyle w:val="Normal"/>
        <w:ind w:firstLine="709"/>
        <w:jc w:val="both"/>
        <w:rPr/>
      </w:pPr>
      <w:r>
        <w:rPr/>
        <w:t xml:space="preserve">    </w:t>
      </w:r>
      <w:r>
        <w:rPr/>
        <w:t xml:space="preserve">И скучно и грустно, и некому руку подать </w:t>
      </w:r>
    </w:p>
    <w:p>
      <w:pPr>
        <w:pStyle w:val="Normal"/>
        <w:ind w:firstLine="709"/>
        <w:jc w:val="both"/>
        <w:rPr/>
      </w:pPr>
      <w:r>
        <w:rPr/>
        <w:t xml:space="preserve">    </w:t>
      </w:r>
      <w:r>
        <w:rPr/>
        <w:t xml:space="preserve">В минуту душевной невзгоды... </w:t>
      </w:r>
    </w:p>
    <w:p>
      <w:pPr>
        <w:pStyle w:val="Normal"/>
        <w:ind w:firstLine="709"/>
        <w:jc w:val="both"/>
        <w:rPr/>
      </w:pPr>
      <w:r>
        <w:rPr/>
        <w:t xml:space="preserve">    </w:t>
      </w:r>
      <w:r>
        <w:rPr/>
        <w:t xml:space="preserve">Желанья!.. что пользы напрасно и вечно желать? </w:t>
      </w:r>
    </w:p>
    <w:p>
      <w:pPr>
        <w:pStyle w:val="Normal"/>
        <w:ind w:firstLine="709"/>
        <w:jc w:val="both"/>
        <w:rPr/>
      </w:pPr>
      <w:r>
        <w:rPr/>
        <w:t xml:space="preserve">    </w:t>
      </w:r>
      <w:r>
        <w:rPr/>
        <w:t xml:space="preserve">А годы проходят - все лучшие годы! </w:t>
      </w:r>
    </w:p>
    <w:p>
      <w:pPr>
        <w:pStyle w:val="Normal"/>
        <w:ind w:firstLine="709"/>
        <w:jc w:val="both"/>
        <w:rPr/>
      </w:pPr>
      <w:r>
        <w:rPr/>
        <w:t xml:space="preserve">В душе лирического героя все рушится, он приходит к выводу о полной бессмысленности и ненужности жизни, бренности всего земного, ничтожности человека: «И жизнь, как посмотришь с холодным вниманьем вокруг, - Такая пустая и глупая шутка...»    </w:t>
      </w:r>
    </w:p>
    <w:p>
      <w:pPr>
        <w:pStyle w:val="Normal"/>
        <w:ind w:firstLine="709"/>
        <w:jc w:val="both"/>
        <w:rPr/>
      </w:pPr>
      <w:r>
        <w:rPr/>
        <w:t xml:space="preserve">Жизненная трагедия поэта, его внутреннее одиночество определили драматичность его творений и романтическое видение мира. Лирический герой Лермонтова очень похож на него самого.  В молодости его сравнивали с Байроном, так как он начал с подражания ему. Поэт вовсе не отказывался от внутреннего родства с ним, но всегда хотел быть иным: </w:t>
      </w:r>
    </w:p>
    <w:p>
      <w:pPr>
        <w:pStyle w:val="Normal"/>
        <w:ind w:firstLine="709"/>
        <w:jc w:val="both"/>
        <w:rPr/>
      </w:pPr>
      <w:r>
        <w:rPr/>
        <w:t xml:space="preserve">     </w:t>
      </w:r>
    </w:p>
    <w:p>
      <w:pPr>
        <w:pStyle w:val="Normal"/>
        <w:ind w:firstLine="709"/>
        <w:jc w:val="both"/>
        <w:rPr/>
      </w:pPr>
      <w:r>
        <w:rPr/>
        <w:t xml:space="preserve">    </w:t>
      </w:r>
      <w:r>
        <w:rPr/>
        <w:t xml:space="preserve">Нет, я не Байрон, я другой, </w:t>
      </w:r>
    </w:p>
    <w:p>
      <w:pPr>
        <w:pStyle w:val="Normal"/>
        <w:ind w:firstLine="709"/>
        <w:jc w:val="both"/>
        <w:rPr/>
      </w:pPr>
      <w:r>
        <w:rPr/>
        <w:t xml:space="preserve">    </w:t>
      </w:r>
      <w:r>
        <w:rPr/>
        <w:t xml:space="preserve">Еще неведомый избранник, </w:t>
      </w:r>
    </w:p>
    <w:p>
      <w:pPr>
        <w:pStyle w:val="Normal"/>
        <w:ind w:firstLine="709"/>
        <w:jc w:val="both"/>
        <w:rPr/>
      </w:pPr>
      <w:r>
        <w:rPr/>
        <w:t xml:space="preserve">    </w:t>
      </w:r>
      <w:r>
        <w:rPr/>
        <w:t xml:space="preserve">Как он, гонимый миром странник, </w:t>
      </w:r>
    </w:p>
    <w:p>
      <w:pPr>
        <w:pStyle w:val="Normal"/>
        <w:ind w:firstLine="709"/>
        <w:jc w:val="both"/>
        <w:rPr/>
      </w:pPr>
      <w:r>
        <w:rPr/>
        <w:t xml:space="preserve">    </w:t>
      </w:r>
      <w:r>
        <w:rPr/>
        <w:t xml:space="preserve">Но только с русскою душой. </w:t>
      </w:r>
    </w:p>
    <w:p>
      <w:pPr>
        <w:pStyle w:val="Normal"/>
        <w:ind w:firstLine="709"/>
        <w:jc w:val="both"/>
        <w:rPr/>
      </w:pPr>
      <w:r>
        <w:rPr/>
        <w:t xml:space="preserve">     </w:t>
      </w:r>
    </w:p>
    <w:p>
      <w:pPr>
        <w:pStyle w:val="Normal"/>
        <w:ind w:firstLine="709"/>
        <w:jc w:val="both"/>
        <w:rPr/>
      </w:pPr>
      <w:r>
        <w:rPr/>
        <w:t xml:space="preserve">Судьба Лермонтова была более трагична. Он считал себя прежде всего национальным поэтом, обличителем и понимал, что выбранный им путь правдивого художника российской действительности неизбежно повлечет за собой его смерть, которая окончательно довершит разочарование в жизни и поставит точку в поединке Лермонтова с нею. </w:t>
      </w:r>
    </w:p>
    <w:p>
      <w:pPr>
        <w:pStyle w:val="Normal"/>
        <w:ind w:firstLine="709"/>
        <w:jc w:val="both"/>
        <w:rPr/>
      </w:pPr>
      <w:r>
        <w:rPr/>
        <w:t xml:space="preserve">Он сознавал свою отчужденность и одиночество. Эти мотивы воплотились в ряде основных образов его поэзии: парусе, пустыне, пальме, утесе и многих других. В стихотворении "Листок" Лермонтов сравнивал свою судьбу с судьбой одинокого листка, обреченного, как и он сам, на скитания:     </w:t>
      </w:r>
    </w:p>
    <w:p>
      <w:pPr>
        <w:pStyle w:val="Normal"/>
        <w:ind w:firstLine="709"/>
        <w:jc w:val="both"/>
        <w:rPr/>
      </w:pPr>
      <w:r>
        <w:rPr/>
        <w:t xml:space="preserve"> </w:t>
      </w:r>
    </w:p>
    <w:p>
      <w:pPr>
        <w:pStyle w:val="Normal"/>
        <w:ind w:firstLine="709"/>
        <w:jc w:val="both"/>
        <w:rPr/>
      </w:pPr>
      <w:r>
        <w:rPr/>
        <w:t xml:space="preserve">    </w:t>
      </w:r>
      <w:r>
        <w:rPr/>
        <w:t xml:space="preserve">Дубовый листок оторвался от ветки родимой </w:t>
      </w:r>
    </w:p>
    <w:p>
      <w:pPr>
        <w:pStyle w:val="Normal"/>
        <w:ind w:firstLine="709"/>
        <w:jc w:val="both"/>
        <w:rPr/>
      </w:pPr>
      <w:r>
        <w:rPr/>
        <w:t xml:space="preserve">     </w:t>
      </w:r>
      <w:r>
        <w:rPr/>
        <w:t xml:space="preserve">И в степь укатился, жестокою бурей гонимый; </w:t>
      </w:r>
    </w:p>
    <w:p>
      <w:pPr>
        <w:pStyle w:val="Normal"/>
        <w:ind w:firstLine="709"/>
        <w:jc w:val="both"/>
        <w:rPr/>
      </w:pPr>
      <w:r>
        <w:rPr/>
        <w:t xml:space="preserve">    </w:t>
      </w:r>
      <w:r>
        <w:rPr/>
        <w:t xml:space="preserve">Засох и увял он от холода, зноя и горя </w:t>
      </w:r>
    </w:p>
    <w:p>
      <w:pPr>
        <w:pStyle w:val="Normal"/>
        <w:ind w:firstLine="709"/>
        <w:jc w:val="both"/>
        <w:rPr/>
      </w:pPr>
      <w:r>
        <w:rPr/>
        <w:t xml:space="preserve">    </w:t>
      </w:r>
      <w:r>
        <w:rPr/>
        <w:t>И вот наконец докатился до Черного моря.</w:t>
      </w:r>
    </w:p>
    <w:p>
      <w:pPr>
        <w:pStyle w:val="Normal"/>
        <w:ind w:firstLine="709"/>
        <w:jc w:val="both"/>
        <w:rPr/>
      </w:pPr>
      <w:r>
        <w:rPr/>
        <w:t xml:space="preserve">Лермонтовская поэзия многолика. Поэт и гражданин, он страдал и переживал, искал ответы на наиболее злободневные вопросы, связанные с судьбой Отечества. Лермонтов любил необъятные просторы России, ее природу. Ему были дороги и милы степи, безбрежные леса и реки: </w:t>
      </w:r>
    </w:p>
    <w:p>
      <w:pPr>
        <w:pStyle w:val="Normal"/>
        <w:ind w:firstLine="709"/>
        <w:jc w:val="both"/>
        <w:rPr/>
      </w:pPr>
      <w:r>
        <w:rPr/>
        <w:t xml:space="preserve">    </w:t>
      </w:r>
      <w:r>
        <w:rPr/>
        <w:t xml:space="preserve">Люблю дымок спаленной жнивы, </w:t>
      </w:r>
    </w:p>
    <w:p>
      <w:pPr>
        <w:pStyle w:val="Normal"/>
        <w:ind w:firstLine="709"/>
        <w:jc w:val="both"/>
        <w:rPr/>
      </w:pPr>
      <w:r>
        <w:rPr/>
        <w:t xml:space="preserve">    </w:t>
      </w:r>
      <w:r>
        <w:rPr/>
        <w:t xml:space="preserve">В степи ночующий обоз </w:t>
      </w:r>
    </w:p>
    <w:p>
      <w:pPr>
        <w:pStyle w:val="Normal"/>
        <w:ind w:firstLine="709"/>
        <w:jc w:val="both"/>
        <w:rPr/>
      </w:pPr>
      <w:r>
        <w:rPr/>
        <w:t xml:space="preserve">    </w:t>
      </w:r>
      <w:r>
        <w:rPr/>
        <w:t xml:space="preserve">И на холме средь желтой нивы </w:t>
      </w:r>
    </w:p>
    <w:p>
      <w:pPr>
        <w:pStyle w:val="Normal"/>
        <w:ind w:firstLine="709"/>
        <w:jc w:val="both"/>
        <w:rPr/>
      </w:pPr>
      <w:r>
        <w:rPr/>
        <w:t xml:space="preserve">    </w:t>
      </w:r>
      <w:r>
        <w:rPr/>
        <w:t xml:space="preserve">Чету белеющих берез.    </w:t>
      </w:r>
    </w:p>
    <w:p>
      <w:pPr>
        <w:pStyle w:val="Normal"/>
        <w:ind w:firstLine="709"/>
        <w:jc w:val="both"/>
        <w:rPr/>
      </w:pPr>
      <w:r>
        <w:rPr/>
        <w:t>Стихотворение «Родина» - предсмертная попытка поэта собрать все, что дорого ему в родной стране. Почему Лермонтов любит «степей холодное молчанье»? Наверное, его замкнутость, гордость побуждают ценить эту суровость родной природы. И широта души поэта, зовущая к безграничности, заметит что-то родное в «лесов безбрежных колыханье». Любовь Лермонтова к морю, мятежному, изменчивому, волнуемому, беспечному, заставит выделить «разливы рек… подобные морям». Жизнь поэта была вечным скитанием и поиском родного тепла, которое где-то брезжило, но не приближалось. И поэтому:</w:t>
      </w:r>
    </w:p>
    <w:p>
      <w:pPr>
        <w:pStyle w:val="Normal"/>
        <w:ind w:firstLine="709"/>
        <w:jc w:val="both"/>
        <w:rPr/>
      </w:pPr>
      <w:r>
        <w:rPr/>
        <w:t xml:space="preserve">    </w:t>
      </w:r>
      <w:r>
        <w:rPr/>
        <w:t>Проселочным путем люблю скакать в телеге</w:t>
      </w:r>
    </w:p>
    <w:p>
      <w:pPr>
        <w:pStyle w:val="Normal"/>
        <w:ind w:firstLine="709"/>
        <w:jc w:val="both"/>
        <w:rPr/>
      </w:pPr>
      <w:r>
        <w:rPr/>
        <w:t xml:space="preserve">    </w:t>
      </w:r>
      <w:r>
        <w:rPr/>
        <w:t>И взором медленным, пронзая ночи тень,</w:t>
      </w:r>
    </w:p>
    <w:p>
      <w:pPr>
        <w:pStyle w:val="Normal"/>
        <w:ind w:firstLine="709"/>
        <w:jc w:val="both"/>
        <w:rPr/>
      </w:pPr>
      <w:r>
        <w:rPr/>
        <w:t xml:space="preserve">    </w:t>
      </w:r>
      <w:r>
        <w:rPr/>
        <w:t>Встречать по сторонам, вздыхая о ночлеге,</w:t>
      </w:r>
    </w:p>
    <w:p>
      <w:pPr>
        <w:pStyle w:val="Normal"/>
        <w:ind w:firstLine="709"/>
        <w:jc w:val="both"/>
        <w:rPr/>
      </w:pPr>
      <w:r>
        <w:rPr/>
        <w:t xml:space="preserve">    </w:t>
      </w:r>
      <w:r>
        <w:rPr/>
        <w:t>Дрожащие огни печальных деревень.</w:t>
      </w:r>
    </w:p>
    <w:p>
      <w:pPr>
        <w:pStyle w:val="Normal"/>
        <w:ind w:firstLine="709"/>
        <w:jc w:val="both"/>
        <w:rPr/>
      </w:pPr>
      <w:r>
        <w:rPr/>
        <w:t>«И от усталости странника Лермонтов любит простой надежный лад деревенской мирной жизни. При одиночестве поэта ему дорога именно «чета белеющих берез», при его горести радостна «пляска с топаньем и свистом», при его сложности - «говор пьяных мужичков», - пишет В.Г. Маранцман.</w:t>
      </w:r>
    </w:p>
    <w:p>
      <w:pPr>
        <w:pStyle w:val="Normal"/>
        <w:ind w:firstLine="709"/>
        <w:jc w:val="both"/>
        <w:rPr/>
      </w:pPr>
      <w:r>
        <w:rPr/>
        <w:t xml:space="preserve">   </w:t>
      </w:r>
      <w:r>
        <w:rPr/>
        <w:t>Итак, всё творчество поэта - это его размышления о смысле существования, судьбе своей Родины, о смерти и вечности. Это поэт и гражданин, который глубоко любил свою Родину и учил не только своих современников, но и потомков справедливости, доброте и умению понимать и чувствовать прекрасное.</w:t>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ind w:firstLine="709"/>
        <w:jc w:val="center"/>
        <w:rPr/>
      </w:pPr>
      <w:r>
        <w:rPr>
          <w:b/>
        </w:rPr>
        <w:t xml:space="preserve">8.2. Темы, сюжеты и образы русской прозы 20-х годов </w:t>
      </w:r>
      <w:r>
        <w:rPr>
          <w:b/>
          <w:lang w:val="en-US"/>
        </w:rPr>
        <w:t>XX</w:t>
      </w:r>
      <w:r>
        <w:rPr>
          <w:b/>
        </w:rPr>
        <w:t xml:space="preserve"> века (на примере 1-2 произведений по выбору ученика)</w:t>
      </w:r>
    </w:p>
    <w:p>
      <w:pPr>
        <w:pStyle w:val="Normal"/>
        <w:ind w:firstLine="709"/>
        <w:jc w:val="both"/>
        <w:rPr/>
      </w:pPr>
      <w:r>
        <w:rPr/>
        <w:t>Революция – слишком огромное по своим масштабам событие, чтобы не быть отраженным в литературе. И лишь считанные единицы писателей и поэтов, оказавшиеся под ее влиянием, не коснулись этой темы в своем творчестве.</w:t>
      </w:r>
    </w:p>
    <w:p>
      <w:pPr>
        <w:pStyle w:val="Normal"/>
        <w:ind w:firstLine="709"/>
        <w:jc w:val="both"/>
        <w:rPr/>
      </w:pPr>
      <w:r>
        <w:rPr/>
        <w:t xml:space="preserve">Надо также иметь в виду, что Октябрьская революция – важнейший этап в истории человечества – породила в литературе и искусстве сложнейшие явления. </w:t>
        <w:br/>
        <w:t xml:space="preserve">Со всей своей страстью писателя-коммуниста и революционера А.А. Фадеев стремился приблизить светлое время коммунизма. Эта гуманистическая вера в прекрасного человека пронизывала самые тяжелые картины и положения, в которые попадали его герои. </w:t>
        <w:br/>
        <w:t xml:space="preserve">Для А.А. Фадеева революционер невозможен без этой устремленности в светлое будущее, без веры в нового, прекрасного, доброго и чистого человека. </w:t>
        <w:br/>
        <w:t>Фадеев писал роман "Разгром" в течение трех лет, с 1924 по 1927 годы, когда многие писатели писали хвалебные произведения о победе социализма. На этом фоне Фадеев написал, на первый взгляд, невыгодный роман: в ходе гражданской войны партизанский отряд был разгромлен физически, но морально он победил врагов своей верой в правильность выбранного пути. Мне кажется, Фадеев написал этот роман таким образом, чтобы показать, что революцию защищает не оголтелая толпа оборванцев, громящая и сметающая все на своем пути, а мужественные, честные люди, воспитавшие в себе и других нравственного,</w:t>
        <w:tab/>
        <w:t>гуманного</w:t>
        <w:tab/>
        <w:t xml:space="preserve">человека. </w:t>
      </w:r>
    </w:p>
    <w:p>
      <w:pPr>
        <w:pStyle w:val="Normal"/>
        <w:ind w:firstLine="709"/>
        <w:jc w:val="both"/>
        <w:rPr/>
      </w:pPr>
      <w:r>
        <w:rPr/>
        <w:t>Если брать чисто внешнюю оболочку, развитие событий, то это действительно история разгрома партизанского отряда Левинсона. Но А.А. Фадеев использует для повествования один из самых драматических моментов в истории партизанского движения на Дальнем Востоке, когда объединенными усилиями белогвардейских и японских войск были нанесены тяжелые</w:t>
        <w:tab/>
        <w:t>удары</w:t>
        <w:tab/>
        <w:t>по</w:t>
        <w:tab/>
        <w:t>партизанам</w:t>
        <w:tab/>
        <w:t xml:space="preserve">Приморья. </w:t>
      </w:r>
    </w:p>
    <w:p>
      <w:pPr>
        <w:pStyle w:val="Normal"/>
        <w:ind w:firstLine="709"/>
        <w:jc w:val="both"/>
        <w:rPr/>
      </w:pPr>
      <w:r>
        <w:rPr/>
        <w:t xml:space="preserve">Можно обратить внимание на одну особенность в построении «Разгрома»: каждая из глав не только развивает какое-то действие, но и содержит полную психологическую развертку, углубленную характеристику одного из действующих лиц. Некоторые главы так и названы по именам героев: «Морозка», «Мечик», «Левинсон», «Разведка Метелицы». Но это не значит, что эти лица действуют только в этих главах. Они принимают самое активное участие во всех событиях жизни всего отряда. Фадеев, как последователь Льва Николаевича Толстого, исследует их характеры во всех сложных и порой компрометирующих обстоятельствах. В то же время, создавая все новые психологические портреты, писатель стремится проникнуть в самые сокровенные уголки души, пытаясь предвидеть мотивы и поступки своих героев. С каждым поворотом событий обнаруживаются все новые стороны характера героя. </w:t>
      </w:r>
    </w:p>
    <w:p>
      <w:pPr>
        <w:pStyle w:val="Normal"/>
        <w:ind w:firstLine="709"/>
        <w:jc w:val="center"/>
        <w:rPr/>
      </w:pPr>
      <w:r>
        <w:rPr/>
        <w:br/>
      </w:r>
      <w:r>
        <w:rPr>
          <w:b/>
        </w:rPr>
        <w:t>Морозка</w:t>
      </w:r>
    </w:p>
    <w:p>
      <w:pPr>
        <w:pStyle w:val="Normal"/>
        <w:ind w:firstLine="709"/>
        <w:jc w:val="both"/>
        <w:rPr/>
      </w:pPr>
      <w:r>
        <w:rPr/>
        <w:t xml:space="preserve">Морозка! Вглядываясь в облик лихого партизана, мы испытываем то счастливое чувство открытия яркого человеческого типа, которое приносит подлинно художественное произведение. Нам доставляет эстетическое наслаждение следить за перипетиями душевной жизни этого человека. Его нравственная эволюция заставляет задуматься о многом. </w:t>
        <w:br/>
        <w:t>До вступления в партизанский отряд Морозка "не искал новых дорог, а шел старыми, уже выверенными тропами" и жизнь казалась ему простой, немудрящей. Воевал храбро, но порой тяготился требовательностью Левинсона. Был щедр и самоотвержен, но не видел ничего дурного в том, чтобы набить мешок дынями с крестьянского баштана. Мог и напиться вдрызг, и изругать товарища, и грубо обидеть женщину. Боевая жизнь приносит Морозке не только воинские навыки, но и сознание своей ответственности перед коллективом, чувство гражданственности. Наблюдая начинавшуюся панику на переправе (кто-то распространил слух, что пускают газы), он из озорства хотел было "для смеху" еще сильнее "разыграть" мужиков, но одумался и взялся наводить</w:t>
        <w:tab/>
        <w:t xml:space="preserve">порядок. Неожиданно Морозка "почувствовал себя большим, ответственным человеком...". Это сознание было радостным и многообещающим. Морозка учился держать себя в руках, "он невольно приобщался к той осмысленной здоровой жизни, какой, казалось, всегда живет Гончаренко...". Многое еще предстояло преодолеть в себе Морозке, но в самом решающем - это подлинный герой, верный товарищ, самоотверженный боец. Не дрогнув, он пожертвовал собственной жизнью, поднял тревогу и предупредил отряд о вражеской засаде. </w:t>
      </w:r>
    </w:p>
    <w:p>
      <w:pPr>
        <w:pStyle w:val="Normal"/>
        <w:ind w:firstLine="709"/>
        <w:jc w:val="center"/>
        <w:rPr>
          <w:b/>
          <w:b/>
        </w:rPr>
      </w:pPr>
      <w:r>
        <w:rPr/>
        <w:br/>
      </w:r>
      <w:r>
        <w:rPr>
          <w:b/>
        </w:rPr>
        <w:t>Метелица</w:t>
      </w:r>
    </w:p>
    <w:p>
      <w:pPr>
        <w:pStyle w:val="Normal"/>
        <w:ind w:firstLine="709"/>
        <w:jc w:val="both"/>
        <w:rPr/>
      </w:pPr>
      <w:r>
        <w:rPr/>
        <w:t>Метелица. Пастух в прошлом, непревзойденный разведчик в партизанском отряде, он тоже навечно выбрал свое место в огне классовых битв. В ходе работы над "Разгромом" образ Метелицы переосмысливался автором. Судя по черновой рукописи, вначале Фадеев намеревался показать прежде всего физическую силу и энергию своего героя. Метелица был озлоблен старой жизнью, не верил людям и даже презирал их, считал себя - гордого и одинокого - неизмеримо выше окружающих. Работая над романом, писатель освобождает образ Метелицы от таких "демонических" черт, развивает те эпизоды, в которых раскрывается светлый ум, широта мышления его героя. Его стремительная и нервная сила, которая могла бы носить разрушительный характер, под воздействием Левинсона получила верное направление, была поставлена на службу благородному и</w:t>
        <w:tab/>
        <w:t xml:space="preserve">гуманному делу. </w:t>
        <w:br/>
        <w:t xml:space="preserve">А способен Метелица на многое. Одна из ключевых в романе - та сцена, где показан военный совет, на котором обсуждалась очередная боевая операция. Метелица предложил дерзкий и оригинальный план, свидетельствующий о его недюжинном уме. </w:t>
      </w:r>
    </w:p>
    <w:p>
      <w:pPr>
        <w:pStyle w:val="Normal"/>
        <w:ind w:firstLine="709"/>
        <w:jc w:val="center"/>
        <w:rPr/>
      </w:pPr>
      <w:r>
        <w:rPr/>
        <w:br/>
        <w:br/>
      </w:r>
      <w:r>
        <w:rPr>
          <w:b/>
        </w:rPr>
        <w:t>Бакланов</w:t>
      </w:r>
    </w:p>
    <w:p>
      <w:pPr>
        <w:pStyle w:val="Normal"/>
        <w:ind w:firstLine="709"/>
        <w:jc w:val="both"/>
        <w:rPr/>
      </w:pPr>
      <w:r>
        <w:rPr/>
        <w:t>Бакланов. Он не просто учится у Левинсона, а подражает ему во всем, даже в манере поведения. Его восторженное отношение к командиру может вызвать улыбку. Однако при этом нельзя не заметить, что дает эта учеба: помощник командира отряда заслужил всеобщее уважение своей спокойной энергией, четкостью, организованностью, помноженными на храбрость</w:t>
        <w:tab/>
        <w:t xml:space="preserve">и </w:t>
        <w:tab/>
        <w:t>самоотверженность, он один из людей, ведающих всеми отрядными делами. В финале "Разгрома" говорится о том, что в Бакланове Левинсон видит своего преемника. В рукописи романа эта мысль развивалась еще подробнее. Сила, двигавшая Левинсоном и внушавшая ему уверенность в том, что уцелевшие девятнадцать бойцов продолжат общее дело, была "не силой отдельного человека", умирающей вместе с ним, "а была силой тысяч и тысяч людей (какой горел, например, Бакланов), то есть силой неумирающей и вечной".</w:t>
      </w:r>
    </w:p>
    <w:p>
      <w:pPr>
        <w:pStyle w:val="Normal"/>
        <w:ind w:firstLine="709"/>
        <w:jc w:val="center"/>
        <w:rPr/>
      </w:pPr>
      <w:r>
        <w:rPr/>
        <w:br/>
      </w:r>
      <w:r>
        <w:rPr>
          <w:b/>
        </w:rPr>
        <w:t>Левинсон</w:t>
      </w:r>
    </w:p>
    <w:p>
      <w:pPr>
        <w:pStyle w:val="Normal"/>
        <w:ind w:firstLine="709"/>
        <w:jc w:val="both"/>
        <w:rPr/>
      </w:pPr>
      <w:r>
        <w:rPr/>
        <w:t xml:space="preserve">Фигура Левинсона открывает галерею "людей партии" - нарисованных советскими писателями. Художественная привлекательность этого образа в том, что он раскрыт "изнутри", озарен светом великих идей, вдохновляющих таких людей. </w:t>
        <w:br/>
        <w:t>Как живой встает со страниц книги невысокий рыжебородый человек, берущий не физической силой, не зычным голосом, но крепким духом, несгибаемой волей. Изображая энергичного, волевого командира, Фадеев подчеркивал необходимость для него выбрать правильную тактику, которая обеспечивает целеустремленное воздействие на людей. Когда</w:t>
        <w:tab/>
        <w:t>Левинсон</w:t>
        <w:tab/>
        <w:t xml:space="preserve">властным </w:t>
        <w:tab/>
        <w:t xml:space="preserve">окриком останавливает панику, когда он организует переправу через трясину, в памяти всплывают коммунисты - герои первых повестей Фадеева. Но этот образ произвел огромное впечатление на читателей несходством со своими предшественниками. В "Разгроме" художественные акценты были перенесены на мир чувств, мыслей, переживаний революционного бойца, большевистского </w:t>
        <w:br/>
        <w:t>деятеля. Внешняя неказистость, болезненность Левинсона призваны оттенить главную его силу - силу политического, нравственного влияния на окружающих. Он находит "ключик" и к Метелице, чью энергию надо направить в нужное русло, и к Бакланову, ждущему лишь сигнала к самостоятельным действиям, и к Морозке, который нуждается в строгой заботе, и ко</w:t>
        <w:tab/>
        <w:t>всем</w:t>
        <w:tab/>
        <w:t>остальным</w:t>
        <w:tab/>
        <w:t xml:space="preserve">партизанам. </w:t>
        <w:tab/>
        <w:t xml:space="preserve">Левинсон казался всем человеком "особой, правильной породы", вообще не подверженным душевным тревогам. В свою очередь, он привык думать, что, обремененные повседневной мелочной суетой, люди как бы передоверили ему и его товарищам самые важные свои заботы. Поэтому ему кажется нужным, выполняя роль человека сильного, "всегда идущего во главе", тщательно прятать свои сомнения, скрывать личные слабости, строго соблюдать дистанцию между собой и </w:t>
        <w:br/>
        <w:t xml:space="preserve">подчиненными. Однако автор-то знает об этих слабостях и сомнениях. Больше того, он считает обязательным рассказать о них читателю, показать затаенные уголки души Левинсона. Вспомним, например, Левинсона в момент прорыва белоказачьей засады: изнемогавший в непрерывных испытаниях, этот железный человек "беспомощно оглянулся, впервые ища поддержки со стороны...". В 20-х годах писатели нередко, рисуя смелого и бесстрашного комиссара, командира, не считали возможным изображать его колебания и растерянность. Фадеев пошел дальше своих коллег, передав и сложность нравственного состояния командира отряда, и цельность его характера, - в конечном счете Левинсон обязательно приходит к новым решениям, его воля не слабеет, а закаляется в трудностях, </w:t>
        <w:br/>
        <w:t>он, учась</w:t>
        <w:tab/>
        <w:t>управлять</w:t>
        <w:tab/>
        <w:t>другими,</w:t>
        <w:tab/>
        <w:t>учится</w:t>
        <w:tab/>
        <w:tab/>
        <w:t>управлять</w:t>
        <w:tab/>
        <w:t>самим</w:t>
        <w:tab/>
        <w:tab/>
        <w:t>собой.</w:t>
      </w:r>
    </w:p>
    <w:p>
      <w:pPr>
        <w:pStyle w:val="Normal"/>
        <w:ind w:firstLine="709"/>
        <w:jc w:val="both"/>
        <w:rPr/>
      </w:pPr>
      <w:r>
        <w:rPr/>
        <w:t xml:space="preserve">Левинсон любит людей, и эта любовь требовательная, деятельная. Выходец из мелкобуржуазной семьи, Левинсон задавил в себе сладкую тоску о красивых птичках, которые, как уверяет детей фотограф, вдруг вылетят из аппарата. Он ищет точек сближения мечты о новом человеке с сегодняшней действительностью. Левинсон исповедует принцип борцов и преобразователей: "Видеть все так, как оно есть, для того, чтобы изменять то, что есть, приближать то, что рождается и должно быть...". Верностью такому принципу определяется вся жизнедеятельность Левинсона. Он остается самим собой и тогда, когда с чувством "тихого, немножко жуткого восторга" любуется дневальным, и тогда, когда силой принуждает партизана достать рыбу из реки, или предлагает сурово наказать Морозку, или конфискует единственную у корейца свинью, чтобы накормить изголодавшихся партизан. </w:t>
        <w:tab/>
        <w:t xml:space="preserve">Через весь роман проходит противопоставление действенного гуманизма гуманизму абстрактному, мелкобуржуазному. Здесь лежит водораздел между Левинсоном и Морозкой, с одной стороны, и Мечиком - с другой. Широко пользуясь приемом контрастного сопоставления персонажей, Фадеев охотно сталкивает их между собой, проверяет каждого отношением к одним и тем же ситуациям. Восторженный позер и чистюля Мечик не прочь порассуждать о высоких материях, но страшится прозы жизни. От его витийства только вред: он отравил последние минуты Фролову, рассказав о конце, который его ждет, устраивал истерику, когда у корейца отбирали свинью. Плохой товарищ, нерадивый партизан, Мечик считал себя выше, культурнее, чище таких, как Морозка. Проверка жизнью показала иное: героизм, самоотверженность ординарца и трусость белокурого красавчика, предавшего отряд, чтобы спасти собственную шкуру. Мечик оказался антиподом и Левинсону. Командир отряда быстро понял, какой это ленивый и безвольный человечишка, "никчемный пустоцвет". Мечик сродни анархисту и дезертиру Чижу, богобоязненному шарлатану Пике. </w:t>
      </w:r>
    </w:p>
    <w:p>
      <w:pPr>
        <w:pStyle w:val="Normal"/>
        <w:ind w:firstLine="709"/>
        <w:jc w:val="both"/>
        <w:rPr/>
      </w:pPr>
      <w:r>
        <w:rPr/>
        <w:t xml:space="preserve">Фальшивый гуманизм был ненавистен Фадееву. Он, безапелляционно отвергавший абстрактно-романтическую эстетику, на деле не только мастерски анализировал реальные будни противоречивой действительности, но и смотрел на них с высоты целей и идеалов "третьей действительности", как именовал будущее Горький. Внешнему, показному в "Разгроме" противостоит внутренне значительное, истинное, и в этом смысле сравнение образов Морозки и Мечика представляется чрезвычайно важным. </w:t>
      </w:r>
    </w:p>
    <w:p>
      <w:pPr>
        <w:pStyle w:val="Normal"/>
        <w:ind w:firstLine="709"/>
        <w:jc w:val="center"/>
        <w:rPr/>
      </w:pPr>
      <w:r>
        <w:rPr/>
        <w:br/>
      </w:r>
      <w:r>
        <w:rPr>
          <w:b/>
        </w:rPr>
        <w:t>Мечик</w:t>
      </w:r>
    </w:p>
    <w:p>
      <w:pPr>
        <w:pStyle w:val="Normal"/>
        <w:ind w:firstLine="709"/>
        <w:jc w:val="both"/>
        <w:rPr/>
      </w:pPr>
      <w:r>
        <w:rPr/>
        <w:t xml:space="preserve">Мечик является антиподом Морозки. На всем протяжении романа прослеживается их противопоставление друг другу. Если характер Морозки в ряде эпизодов выражает психологию массы со всеми ее недостатками, унаследованными от старых времен, то индивидуальность Мечика, наоборот, предстает как бы дистиллированной, внутренне чуждой глубоким интересам народа, оторванной от него. В результате же и поведение Морозки, пока он не обретает черты самостоятельной личности, оказывается в чем-то антиобщественным, и Мечик губит не только товарищей, но и себя как личность. Разница между ними в том, что у Морозки есть перспектива преодоления недостатков, а у Мечика нет. </w:t>
      </w:r>
    </w:p>
    <w:p>
      <w:pPr>
        <w:pStyle w:val="Normal"/>
        <w:ind w:firstLine="709"/>
        <w:jc w:val="both"/>
        <w:rPr/>
      </w:pPr>
      <w:r>
        <w:rPr/>
        <w:t>Мечик, другой «герой» романа, весьма «морален», с точки зрения десяти заповедей… но эти качества остаются у него внешними, они прикрывают его внутренний эгоизм, отсутствие преданности</w:t>
        <w:tab/>
        <w:t>делу</w:t>
        <w:tab/>
        <w:t>рабочего класса. Мечик постоянно отделяет себя от других и противопоставляет себя всем окружающим, в том числе и наиболее близким из них – Чижу, Пике, Варе. Его желания почти стерильно очищены от внутренних подчиненности всему тому, что кажется ему некрасивым, с чем мирятся и что принимают как должное многие вокруг. И Фадеев поначалу даже сочувственно акцентирует это стремление к чистоте и независимости, это самоуважение, стремление сохранить свою личность, мечту о романтическом</w:t>
        <w:tab/>
        <w:t xml:space="preserve">подвиге и прекрасной любви. Однако осознание себя человеком, личностью, столь дорогое для Фадеева, в Мечике оказывается совершенно абсолютизированным, оторванным от общенародного начала. Он не чувствует своей связи с обществом, а потому при любом соприкосновении с другими людьми теряется – и перестает чувствовать себя человеком. Как раз то, что могло бы стать в Мечике наиболее ценным, начисто исчезает у него в сложностях в реальной жизни. Он не в состоянии быть личностью, быть верным самому себе. В результате ничего не остается от его идеалов: ни столь желанного благородного подвига, ни чистой любви к женщине, ни благодарности за спасение. </w:t>
        <w:tab/>
        <w:t xml:space="preserve">На Мечика никто не в состоянии положиться, он всех может предать. Он влюбляется в Варю, но прямо об этом не может сказать ей. Мечик стыдится любви Вари, боится кому-либо показать свою нежность к ней и в конце концов грубо отталкивает ее. Так из-за слабости совершается и еще один шаг по той дороге к предательству, по которой идет развитие характера Мечика в книге и которая позорно и страшно заканчивается двойным предательством: не сделав сигнальных выстрелов и сбежав дозора, Мечик обрекает на гибель и своего спасителя Морозку, и весь отряд. Так вырождается и вянет, не успев расцвести, та личность, которую не питают родные соки. </w:t>
      </w:r>
    </w:p>
    <w:p>
      <w:pPr>
        <w:pStyle w:val="Normal"/>
        <w:ind w:firstLine="709"/>
        <w:jc w:val="both"/>
        <w:rPr/>
      </w:pPr>
      <w:r>
        <w:rPr/>
        <w:t>В заключении мне бы хотелось определить главную тему романа и выразить свое отношение к нему. Осмелюсь процитировать слова самого А.А. Фадеева, определившего основную тему своего романа: «В гражданской войне происходит отбор человеческого материала, все враждебное сметается революцией, все не способное к настоящей революционной борьбе, случайно попавшее в лагерь революции отсеивается, а все поднявшееся из подлинных корней революции, из миллионных масс народа, закаляется, растет, развивается в этой борьбе. Происходит огромнейшая переделка людей.</w:t>
      </w:r>
    </w:p>
    <w:p>
      <w:pPr>
        <w:pStyle w:val="Normal"/>
        <w:ind w:firstLine="709"/>
        <w:jc w:val="both"/>
        <w:rPr/>
      </w:pPr>
      <w:r>
        <w:rPr/>
        <w:t>Непобедимость революции – в ее жизненной силе, в глубине проникновения в сознание зачастую самых отсталых в прошлом людей. Подобно Морозке, эти люди поднимались к осознанному действию ради самых высоких исторических целей. В этом и была главная оптимистическая идея трагического романа</w:t>
        <w:tab/>
        <w:t xml:space="preserve">«Разгром». </w:t>
        <w:tab/>
        <w:t>Мне кажется, что судьба страны - в руках самой страны. Но, как сказал сам народ, из него, как из деревянного полена, можно сделать и дубину и икону, смотря кто его обрабатывает.</w:t>
      </w:r>
    </w:p>
    <w:p>
      <w:pPr>
        <w:pStyle w:val="Normal"/>
        <w:ind w:firstLine="709"/>
        <w:jc w:val="both"/>
        <w:rPr/>
      </w:pPr>
      <w:r>
        <w:rPr/>
        <w:t xml:space="preserve">«Отбор человеческого материала» ведет и сама война. Чаще погибают в боях лучшие – Метелица, Бакланов, Морозка, сумевший осознать значимость коллектива и подавить свои эгоистические устремления, а остаются такие, как Чиж, Пика и предатель Мечик. Бесконечно жалко всех – ведь народ образуется не в итоге отбора, «выбраковывания», отсева. В этих строках Марины Цветаевой о гражданской войне, про которую говорят, что все в ней - проигравшие, отражается и мое отношение ко всему тогда происходившему в нашей стране: </w:t>
      </w:r>
    </w:p>
    <w:p>
      <w:pPr>
        <w:pStyle w:val="Normal"/>
        <w:rPr/>
      </w:pPr>
      <w:r>
        <w:rPr/>
        <w:t xml:space="preserve">Все рядком лежат – </w:t>
        <w:br/>
        <w:t xml:space="preserve">Не развесть межой. </w:t>
        <w:br/>
        <w:t xml:space="preserve">Поглядеть: солдат, </w:t>
        <w:br/>
        <w:t xml:space="preserve">Где свой, где чужой? </w:t>
        <w:br/>
        <w:t xml:space="preserve">Белым был – красным стал: </w:t>
        <w:br/>
        <w:t xml:space="preserve">Кровь обагрила, </w:t>
        <w:br/>
        <w:t>Красным был – белым стал:</w:t>
        <w:br/>
        <w:t>Смерть побелила.</w:t>
        <w:br/>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pacing w:before="0" w:after="0"/>
        <w:ind w:firstLine="709"/>
        <w:contextualSpacing/>
        <w:jc w:val="center"/>
        <w:rPr/>
      </w:pPr>
      <w:r>
        <w:rPr>
          <w:b/>
        </w:rPr>
        <w:t>8.3. Поиски счастья в произведениях отечественной литературы</w:t>
      </w:r>
    </w:p>
    <w:p>
      <w:pPr>
        <w:pStyle w:val="Normal"/>
        <w:spacing w:before="0" w:after="0"/>
        <w:ind w:left="4253" w:firstLine="709"/>
        <w:contextualSpacing/>
        <w:jc w:val="right"/>
        <w:rPr>
          <w:i/>
          <w:i/>
        </w:rPr>
      </w:pPr>
      <w:r>
        <w:rPr>
          <w:i/>
        </w:rPr>
        <w:t>Много дум я в тишине продумал,</w:t>
      </w:r>
    </w:p>
    <w:p>
      <w:pPr>
        <w:pStyle w:val="Normal"/>
        <w:spacing w:before="0" w:after="0"/>
        <w:ind w:left="4253" w:firstLine="709"/>
        <w:contextualSpacing/>
        <w:jc w:val="right"/>
        <w:rPr>
          <w:i/>
          <w:i/>
        </w:rPr>
      </w:pPr>
      <w:r>
        <w:rPr>
          <w:i/>
        </w:rPr>
        <w:t>Много песен про себя сложил</w:t>
      </w:r>
    </w:p>
    <w:p>
      <w:pPr>
        <w:pStyle w:val="Normal"/>
        <w:spacing w:before="0" w:after="0"/>
        <w:ind w:left="4253" w:firstLine="709"/>
        <w:contextualSpacing/>
        <w:jc w:val="right"/>
        <w:rPr>
          <w:i/>
          <w:i/>
        </w:rPr>
      </w:pPr>
      <w:r>
        <w:rPr>
          <w:i/>
        </w:rPr>
        <w:t>И на этой на земле угрюмой</w:t>
      </w:r>
    </w:p>
    <w:p>
      <w:pPr>
        <w:pStyle w:val="Normal"/>
        <w:spacing w:before="0" w:after="0"/>
        <w:ind w:left="4253" w:firstLine="709"/>
        <w:contextualSpacing/>
        <w:jc w:val="right"/>
        <w:rPr>
          <w:i/>
          <w:i/>
        </w:rPr>
      </w:pPr>
      <w:r>
        <w:rPr>
          <w:i/>
        </w:rPr>
        <w:t>Счастлив тем, что я дышал и жил.</w:t>
      </w:r>
    </w:p>
    <w:p>
      <w:pPr>
        <w:pStyle w:val="Normal"/>
        <w:spacing w:before="0" w:after="0"/>
        <w:ind w:left="4253" w:firstLine="709"/>
        <w:contextualSpacing/>
        <w:jc w:val="right"/>
        <w:rPr>
          <w:i/>
          <w:i/>
        </w:rPr>
      </w:pPr>
      <w:r>
        <w:rPr>
          <w:i/>
        </w:rPr>
        <w:t>С. Есенин</w:t>
      </w:r>
    </w:p>
    <w:p>
      <w:pPr>
        <w:pStyle w:val="Normal"/>
        <w:spacing w:before="0" w:after="0"/>
        <w:ind w:firstLine="709"/>
        <w:contextualSpacing/>
        <w:jc w:val="both"/>
        <w:rPr>
          <w:b/>
          <w:b/>
          <w:i/>
          <w:i/>
        </w:rPr>
      </w:pPr>
      <w:r>
        <w:rPr>
          <w:b/>
          <w:i/>
        </w:rPr>
      </w:r>
    </w:p>
    <w:p>
      <w:pPr>
        <w:pStyle w:val="Normal"/>
        <w:spacing w:before="0" w:after="0"/>
        <w:ind w:firstLine="425"/>
        <w:contextualSpacing/>
        <w:jc w:val="both"/>
        <w:rPr/>
      </w:pPr>
      <w:r>
        <w:rPr/>
        <w:t>Русская литература очень странно относилась к счастью (к личному счастью). Жуковский писал: “На свете есть много прекрасных вещей и кроме счастья”. Что же это?</w:t>
      </w:r>
    </w:p>
    <w:p>
      <w:pPr>
        <w:pStyle w:val="Normal"/>
        <w:spacing w:before="0" w:after="0"/>
        <w:ind w:firstLine="425"/>
        <w:contextualSpacing/>
        <w:jc w:val="both"/>
        <w:rPr/>
      </w:pPr>
      <w:r>
        <w:rPr/>
        <w:t>Достоевский: “Счастье не в одних только наслаждениях любви, а и в высшей гармонии духа”.</w:t>
      </w:r>
    </w:p>
    <w:p>
      <w:pPr>
        <w:pStyle w:val="Normal"/>
        <w:spacing w:before="0" w:after="0"/>
        <w:ind w:firstLine="425"/>
        <w:contextualSpacing/>
        <w:jc w:val="both"/>
        <w:rPr/>
      </w:pPr>
      <w:r>
        <w:rPr/>
        <w:t>Чехов: “Счастья нет и не должно его быть, а если в жизни есть смысл и цель, то смысл этот и цель вовсе не в нашем счастье, а в чем-то более разумном и великом. Делайте добро!”.</w:t>
      </w:r>
    </w:p>
    <w:p>
      <w:pPr>
        <w:pStyle w:val="Normal"/>
        <w:spacing w:before="0" w:after="0"/>
        <w:ind w:firstLine="425"/>
        <w:contextualSpacing/>
        <w:jc w:val="both"/>
        <w:rPr/>
      </w:pPr>
      <w:r>
        <w:rPr/>
        <w:t>“</w:t>
      </w:r>
      <w:r>
        <w:rPr/>
        <w:t>Счастье ко мне не шло”, - говорит Тургеневская Лиза Калитина.</w:t>
      </w:r>
    </w:p>
    <w:p>
      <w:pPr>
        <w:pStyle w:val="Normal"/>
        <w:spacing w:before="0" w:after="0"/>
        <w:ind w:firstLine="425"/>
        <w:contextualSpacing/>
        <w:jc w:val="both"/>
        <w:rPr/>
      </w:pPr>
      <w:r>
        <w:rPr/>
        <w:t>Счастье как-то не идет к русским героям. Счастье – почему же не цель, не смысл?</w:t>
      </w:r>
    </w:p>
    <w:p>
      <w:pPr>
        <w:pStyle w:val="Normal"/>
        <w:spacing w:before="0" w:after="0"/>
        <w:ind w:firstLine="425"/>
        <w:contextualSpacing/>
        <w:jc w:val="both"/>
        <w:rPr/>
      </w:pPr>
      <w:r>
        <w:rPr/>
        <w:t>Может быть, потому, что за счастье иногда приходится платить слишком дорогую цену (особенно в России)?</w:t>
      </w:r>
    </w:p>
    <w:p>
      <w:pPr>
        <w:pStyle w:val="Normal"/>
        <w:spacing w:before="0" w:after="0"/>
        <w:ind w:firstLine="425"/>
        <w:contextualSpacing/>
        <w:rPr/>
      </w:pPr>
      <w:r>
        <w:rPr/>
        <w:t>Какую же?</w:t>
      </w:r>
    </w:p>
    <w:p>
      <w:pPr>
        <w:pStyle w:val="Normal"/>
        <w:spacing w:before="0" w:after="0"/>
        <w:ind w:firstLine="425"/>
        <w:contextualSpacing/>
        <w:rPr/>
      </w:pPr>
      <w:r>
        <w:rPr/>
        <w:t>- Счастье другого человека (Татьяна Ларина)</w:t>
      </w:r>
    </w:p>
    <w:p>
      <w:pPr>
        <w:pStyle w:val="Normal"/>
        <w:spacing w:before="0" w:after="0"/>
        <w:ind w:firstLine="425"/>
        <w:contextualSpacing/>
        <w:rPr/>
      </w:pPr>
      <w:r>
        <w:rPr/>
        <w:t>- Душа (Галич)</w:t>
      </w:r>
    </w:p>
    <w:p>
      <w:pPr>
        <w:pStyle w:val="Normal"/>
        <w:spacing w:before="0" w:after="0"/>
        <w:ind w:firstLine="425"/>
        <w:contextualSpacing/>
        <w:rPr/>
      </w:pPr>
      <w:r>
        <w:rPr/>
        <w:t>- Свобода (“Великий инквизитор”, “Мы”)</w:t>
      </w:r>
    </w:p>
    <w:p>
      <w:pPr>
        <w:pStyle w:val="Normal"/>
        <w:spacing w:before="0" w:after="0"/>
        <w:ind w:firstLine="425"/>
        <w:contextualSpacing/>
        <w:jc w:val="both"/>
        <w:rPr/>
      </w:pPr>
      <w:r>
        <w:rPr/>
        <w:t>Прежде всего, обратимся к героям рассказов Чехова. За редким исключением (“Черный монах”), это люди самых распространенных профессий: учителя, чиновники, врачи и т. д. То, что эти люди не выделены ничем, кроме того, что их жизнь описывает Чехов, позволяет считать, что жизнью, которую ведут герои Чехова, живет большинство людей его времени. Посмотрим, какова эта жизнь. Она явно не наполнена из ряда вон выходящими событиями.</w:t>
      </w:r>
    </w:p>
    <w:p>
      <w:pPr>
        <w:pStyle w:val="Normal"/>
        <w:spacing w:before="0" w:after="0"/>
        <w:ind w:firstLine="425"/>
        <w:contextualSpacing/>
        <w:jc w:val="both"/>
        <w:rPr/>
      </w:pPr>
      <w:r>
        <w:rPr/>
        <w:t xml:space="preserve">Один день похож на другой, год сменяется следующими, но ничего не меняется (“Ионыч”). Неизменность, обыденность жизни обусловливает краткость чеховских рассказов. Ему не о чем много писать. Важные события, меняющие жизнь героев, происходят редко, а те, что происходят, часто уводятся Чеховым из действия. Например, самоубийство Треплева в пьесе “Чайка” или дуэль в “Трех сестрах”. В неизменной жизни люди редко находят счастье — им трудно это сделать, так как для этого нужно преодолевать неизменность и обыденность. Не все могут это сделать. Возьмем, к примеру, рассказ “О любви”. Герои рассказа не могут признаться друг другу в любви, хотя знакомы они немало лет, семья героини уже привыкла к частым приходам любящего ее человека. Признание происходит лишь тогда, когда наступает разлука, когда счастье, которое могло прийти к героям давно, показывается на мгновение, чтобы исчезнуть навсегда. В рассказе “Дама с собачкой” счастье — это любовь. В силу того, что герои рассказа состоят в браке, они не могут встречаться открыто. Но они любят друг друга и хотят преодолеть все преграды, которые стоят на пути их любви. Однако что-то мешает им. Развод в конце XIX века уже не представлял чрезвычайных сложностей. Все остальное сами герои считали несущественным. Но заканчивается рассказ, а герои стоят и не могут найти решение: “И казалось, что еще немного — и решение будет найдено, и тогда начнется новая, прекрасная жизнь...” “Что-то”, что мешало соединиться любящим друг друга людям, было внутри них. Счастье не приходило к людям из-за них самих. Но иногда герои Чехова находят свое счастье, достигают своей цели. Но что это за счастье? Счастлив Николай Иванович Чимша-Гима-лайский, купивший дом в деревне и имеющий возможность кушать каждый день крыжовник, располневший и обрюзгший так, что “того и гляди, хрюкнет в одеяло”. Это скотское “счастье”, вызывающее только отвращение. А какой ценой заплатил Николай Иванович за это “счастье” ? Он превратился в скупого, мелочного человека, женился на некрасивой вдове только потому, что “у ней водились денежки”. Держа впроголодь себя и жену, он копил, копил деньги, клал их в банк. Жена его не выдержала такой жизни и через три года после свадьбы умерла. Однако Чимша-Гималайский не задумывался о том, какой ценой он добивается исполнения своей мечты. Пройдя через все, он купил себе домик в деревне, посадил крыжовник и начал “новую” жизнь. Чехов не ограничивается тем, что говорит нам, до какой жизни дошел Николай Иванович. Он показывает, что он пришел к ней, принеся несчастье другим людям. Завершается рассказ “Крыжовник” тем, что брат Николая Ивановича, который и рассказал всю эту историю, говорит: “Очевидно, счастливый чувствует себя хорошо только потому, что несчастные несут свое бремя молча, и без этого молчания счастье было бы невозможно”. В другом своем рассказе Чехов опять возвращает нас к мысли, что человек может быть счастлив лишь тогда, когда он не замечает несчастий других. Героиня рассказа “Анна на шее” выходит замуж за нелюбимого ею человека, чтобы помочь своему отцу и маленьким братьям. Она терпеливо и смиренно живет со своим мужем, навещает своих родных. Но однажды, поняв силу своего влияния на мужа, на других людей, она меняется. Она не только перестала бояться своего мужа, не только стала управлять им и другими мужчинами. Вместе с этой переменой происходит и перемена ее отношения к отцу. Она перестает бывать у него, не встречается с ним. Лишь случайно, иногда он видит проезжающую карету, в которой едет его дочь. Несчастный отец рядом со счастливой дочерью — так завершается рассказ. Счастья честных людей мы не видим в рассказах Чехова. Счастье Коврина — героя “Черного монаха” — возможность разговаривать с призраком, порождением его воспаленного ума. Счастье это призрачно, зыбко, ненадежно. Более того, в момент, когда герой чувствует себя наиболее счастливым, когда призрак приносит ему наивысшее удовольствие от общения с ним, когда он верит в свою гениальность — Коврин умирает. Счастье соседствует с разлукой, смертью, с “чем-то”, мешающим ему во всех чеховских рассказах. Счастье соседствует с несчастиями других людей. Чехов говорит, что “надо, чтобы за дверью каждого довольного, счастливого человека стоял кто-нибудь с молоточком”, что есть несчастные, что как бы он ни был счастлив, жизнь рано иди поздно покажет ему свои когти, стрясется беда — болезнь, бедность, потери, и его никто не увидит, не услышит, как теперь он не видит и не слышит другого. Но человека с молоточком нет...” Если жизнь такова, что честный человек не может быть в ней счастлив, то нужно изменить ее. Чеховская художественная система направлена на необходимость социальных перемен. Проблема счастья, поставленная и раскрытая Чеховым, также подтверждает эту необходимость. </w:t>
      </w:r>
    </w:p>
    <w:p>
      <w:pPr>
        <w:pStyle w:val="Normal"/>
        <w:spacing w:before="0" w:after="0"/>
        <w:ind w:firstLine="425"/>
        <w:contextualSpacing/>
        <w:jc w:val="both"/>
        <w:rPr/>
      </w:pPr>
      <w:r>
        <w:rPr/>
        <w:t>В моем ответе я рассмотрел несколько рассказов А. П. Чехова. Мы видели, что проблема счастья людей в творчестве Чехова занимает важное место. В его рассказах показана жизнь множества людей его времени, показано, что счастье редко посещает жизнь честных людей. Средства, которыми Чехов достигает этой цели, для литературы XIX века являются абсолютно новыми, поэтому мы называем Чехова писателем двадцатого века.</w:t>
      </w:r>
    </w:p>
    <w:p>
      <w:pPr>
        <w:pStyle w:val="Normal"/>
        <w:spacing w:before="0" w:after="0"/>
        <w:ind w:firstLine="425"/>
        <w:contextualSpacing/>
        <w:jc w:val="both"/>
        <w:rPr/>
      </w:pPr>
      <w:r>
        <w:rPr/>
      </w:r>
    </w:p>
    <w:p>
      <w:pPr>
        <w:pStyle w:val="Normal"/>
        <w:spacing w:before="0" w:after="0"/>
        <w:ind w:firstLine="425"/>
        <w:contextualSpacing/>
        <w:jc w:val="both"/>
        <w:rPr/>
      </w:pPr>
      <w:r>
        <w:rPr/>
      </w:r>
    </w:p>
    <w:p>
      <w:pPr>
        <w:pStyle w:val="Normal"/>
        <w:ind w:left="349" w:hanging="0"/>
        <w:jc w:val="center"/>
        <w:rPr>
          <w:b/>
          <w:b/>
        </w:rPr>
      </w:pPr>
      <w:r>
        <w:rPr>
          <w:b/>
        </w:rPr>
        <w:t>9.1. Печорин как «герой своего времени» в романе М.Ю. Лермонтова «Герой нашего времени». Приемы психологической характеристики героя в романе</w:t>
      </w:r>
    </w:p>
    <w:p>
      <w:pPr>
        <w:pStyle w:val="Style12"/>
        <w:ind w:left="-360" w:right="15" w:firstLine="709"/>
        <w:rPr>
          <w:sz w:val="24"/>
          <w:szCs w:val="24"/>
        </w:rPr>
      </w:pPr>
      <w:r>
        <w:rPr>
          <w:sz w:val="24"/>
          <w:szCs w:val="24"/>
        </w:rPr>
        <w:t xml:space="preserve">Главный герой романа М. Ю. Лермонтова «Герой нашего времени» жил в тридцатые годы девятнадцатого столетия. Эти годы можно охарактеризовать как годы мрачной реакции, наступившей после разгрома декабристского восстания 1825 г. В это время человек передовой мысли не мог найти приложения своим силам. Неверие, сомнение, отрицание стали особенностями сознания молодого поколения. Идеалы отцов они отвергли еще «с колыбели», а вместе с этим усомнилось и в нравственных ценностях как таковых. Вот почему В. Г. Белинский сказал, что «Онегин скучает, Печорин глубоко страдает», не находя применения необъятным силам своей души. </w:t>
      </w:r>
    </w:p>
    <w:p>
      <w:pPr>
        <w:pStyle w:val="Style12"/>
        <w:ind w:left="-360" w:right="15" w:firstLine="709"/>
        <w:rPr>
          <w:sz w:val="24"/>
          <w:szCs w:val="24"/>
        </w:rPr>
      </w:pPr>
      <w:r>
        <w:rPr>
          <w:sz w:val="24"/>
          <w:szCs w:val="24"/>
        </w:rPr>
        <w:t xml:space="preserve">Печорин — выходец из дворянской семьи. Он получил типичное для аристократической молодежи того времени воспитание и образование под руководством иностранных учителей и гувернеров. Выйдя из-под опеки родных, он стал бешено наслаждаться всеми удовольствиями, которые только можно было достать за деньги. Затем пустился в большой свет: влюблялся в светских красавиц и был любим. Об этих событиях жизни героя мы узнаем из его исповеди. </w:t>
        <w:br/>
        <w:t xml:space="preserve">Печорин имеет «резкий охлажденный ум», который позволяет ему правильно судить о людях, о жизни, критически относиться к самому себе и к окружающим. Печорин уже все испытал, еще в юности ему опротивели все удовольствия. Это не могло не привести его к разочарованию в жизни. Печорин видит, что самые счастливые люди — невежды, а слава — удача. Скука быстро овладевает Печориным. </w:t>
      </w:r>
    </w:p>
    <w:p>
      <w:pPr>
        <w:pStyle w:val="Style12"/>
        <w:ind w:left="-360" w:right="15" w:firstLine="709"/>
        <w:rPr>
          <w:sz w:val="24"/>
          <w:szCs w:val="24"/>
        </w:rPr>
      </w:pPr>
      <w:r>
        <w:rPr>
          <w:sz w:val="24"/>
          <w:szCs w:val="24"/>
        </w:rPr>
        <w:t xml:space="preserve">Сначала наш герой пытался заняться наукой, читал книги, но вскоре ему опять все надоело. Печорин понял, что в обществе, где он находится, он никогда не найдет себе друзей, что там никто не сможет понять его. Поэтому Печорин порывает со светским обществом. Он едет на Кавказ, надеясь, что «скука не живет под чеченскими пулями». </w:t>
      </w:r>
    </w:p>
    <w:p>
      <w:pPr>
        <w:pStyle w:val="Style12"/>
        <w:ind w:left="-360" w:right="15" w:firstLine="709"/>
        <w:rPr>
          <w:sz w:val="24"/>
          <w:szCs w:val="24"/>
        </w:rPr>
      </w:pPr>
      <w:r>
        <w:rPr>
          <w:sz w:val="24"/>
          <w:szCs w:val="24"/>
        </w:rPr>
        <w:t xml:space="preserve">В отличие от Онегина, примирившегося со своей жизнью, Печорин ищет опасности, стремится к жизни активной и «глубоко страдает», так как не может найти своих единомышленников. При всей своей одаренности и богатстве духовных сил он — «нравственный калека». Характер Печорина отличается крайней противоречивостью, которая не дает ему жить. Автор рисует сильную, волевую натуру, жаждущую деятельности. Печорин говорит: «Вся моя жизнь была лишь цепь грустных противоречий сердцу или рассудку». С одной стороны, Печорин — скептик, разочарованный человек, живущий «из любопытства», с другой — в нем огромная жажда жизни и деятельности. В Печорине борется ум и сердце, рассудочность с требованиями чувства. «Я давно уж живу не сердцем, а головою. Я взвешиваю, разбираю свои собственные страсти и поступки со строгим любопытством, но без участия», — говорит герой. Однако у него горячее сердце, способное понимать и любить природу. «0т соприкосновения с ней, — говорит Печорин, — какая бы горесть ни лежала на сердце, какое бы беспокойство ни томило мысль, все в минуту рассеется, на душе станет легко!» </w:t>
        <w:br/>
        <w:t xml:space="preserve">Противоречия в натуре Печорина сказываются в его отношении к женщинам. Свое внимание к ним, желание добиться их любви он сам объясняет потребностью своего честолюбия, которое, по его определению, «есть не что иное, как жажда власти, а первое мое удовольствие, — говорит герой дальше, — подчинять моей воле все, что меня окружает, возбуждаеть к себе чувство любви, преданности и страха — не есть ли первый признак и величайшее торжество власти?" Судя по этим словам, Печорин — эгоист. Он заботится только о самом себе, никакие иные вопросы его не занимают. Но Печорин не бессердечный эгоист, он способен на глубокую любовь. Он горячо любит Веру, получив ее последнее письмо, Печорин, как безумный, выскочил на крыльцо, прыгнул на своего коня и помчался в Пятигорск. Оставшись без коня в степи, «он упал на мокрую траву и, как ребенок, заплакал». Чувства не совсем остыли в душе Печорина. Он постоянно ищет самого себя в водовороте жизни, но не может найти. Так как он сам не понимает, куда девать свою душевную силу, он всю жизнь острит над глупцами, тревожит сердца неопытных барышень, вмешивается в чужие сердечные дела, напрашивается на ссоры, выказывает отвагу в пустяках, дерется без надобности. Накануне дуэли, вспоминая прожитую жизнь, Печорин задумался над вопросом: зачем он жил? для какой цели родился? И тут же сам отвечает: «А, верно, она существовала, и, верно, было мне назначение высокое, потому что я чувствую в душе моей силы необъятные». И тут Печорин понимает, что он давно играет «роль топора в руках судьбы». «Необъятные силы души» — и мелкие, недостойные Печорина поступки; он стремится «любить весь мир» — и приносит людям одно лишь зло и несчастье; наличие благородных, высоких стремлений — и мелкие чувства, владеющие душой; жажда полноты жизни — и полная безнадежность, осознание своей обреченности. Печорин одинок, положение его трагично, он действительно «лишний человек». Лермонтов назвал Печорина «героем своего времени», протестуя этой формулой против романтически идеализированного представления о современнике. Герой для автора — не образец для подражания, а портрет, составленный из пороков всего поколения в полном их развитии. </w:t>
        <w:br/>
        <w:t>Герцен говорил: «Печальный род лишнего человека являлся тогда не только в поэмах и романах, но на улицах и в гостиных, в деревнях, в городах ".</w:t>
      </w:r>
    </w:p>
    <w:p>
      <w:pPr>
        <w:pStyle w:val="Style12"/>
        <w:ind w:left="-357" w:right="-81" w:firstLine="709"/>
        <w:rPr>
          <w:sz w:val="24"/>
          <w:szCs w:val="24"/>
        </w:rPr>
      </w:pPr>
      <w:r>
        <w:rPr>
          <w:sz w:val="24"/>
          <w:szCs w:val="24"/>
        </w:rPr>
        <w:t>Один из приемов психологической характеристики героя – это описание автором портрета Печорина: Глаза его не смеются, когда он смеется. Взгляд “оставлял неприятное впечатление дерзкого вопроса и если бы не был равнодушным и холодным, мог бы казаться дерзким”. При встрече Максим Максимыч хотел кинуться на шею Печорину, но тот лишь холодно протянул ему руку. На вопрос чем занимался все это время, Печорин отвечает: “Скучал”.</w:t>
      </w:r>
    </w:p>
    <w:p>
      <w:pPr>
        <w:pStyle w:val="Style12"/>
        <w:ind w:left="-357" w:right="-81" w:firstLine="709"/>
        <w:rPr>
          <w:sz w:val="24"/>
          <w:szCs w:val="24"/>
        </w:rPr>
      </w:pPr>
      <w:r>
        <w:rPr>
          <w:sz w:val="24"/>
          <w:szCs w:val="24"/>
        </w:rPr>
        <w:t>Смех Печорина после смерти Бэллы – тоже психологическая характеристика. Печорин смеется над “нравственным калекой” – над самим собой, над судьбой, которая опять сделала его палачом; над нелепой жизнью. Этот смех не от равнодушия или цинизма, а скорее от горя, что не может плакать.</w:t>
      </w:r>
    </w:p>
    <w:p>
      <w:pPr>
        <w:pStyle w:val="Style12"/>
        <w:ind w:left="-357" w:right="-81" w:firstLine="709"/>
        <w:rPr>
          <w:sz w:val="24"/>
          <w:szCs w:val="24"/>
        </w:rPr>
      </w:pPr>
      <w:r>
        <w:rPr>
          <w:sz w:val="24"/>
          <w:szCs w:val="24"/>
        </w:rPr>
      </w:r>
    </w:p>
    <w:p>
      <w:pPr>
        <w:pStyle w:val="Normal"/>
        <w:ind w:firstLine="567"/>
        <w:jc w:val="center"/>
        <w:rPr>
          <w:b/>
          <w:b/>
          <w:bCs/>
        </w:rPr>
      </w:pPr>
      <w:r>
        <w:rPr>
          <w:b/>
          <w:bCs/>
        </w:rPr>
        <w:t>9.2. «Я – ваш поэт». Ваш</w:t>
      </w:r>
      <w:r>
        <w:rPr>
          <w:b/>
          <w:bCs/>
        </w:rPr>
        <w:t xml:space="preserve"> ли поэт Маяковский?</w:t>
      </w:r>
    </w:p>
    <w:p>
      <w:pPr>
        <w:pStyle w:val="Normal"/>
        <w:ind w:firstLine="567"/>
        <w:jc w:val="center"/>
        <w:rPr>
          <w:b/>
          <w:b/>
          <w:bCs/>
        </w:rPr>
      </w:pPr>
      <w:r>
        <w:rPr>
          <w:b/>
          <w:bCs/>
        </w:rPr>
      </w:r>
    </w:p>
    <w:p>
      <w:pPr>
        <w:pStyle w:val="Normal"/>
        <w:ind w:firstLine="567"/>
        <w:jc w:val="both"/>
        <w:rPr/>
      </w:pPr>
      <w:r>
        <w:rPr/>
        <w:t>Владимир Владимирович Маяковский родился 19 июля (7 июля по старому стилю) 1893 года. Правда, как пишет он в своей автобиографии «Я сам»: «…мнения мамы и послужного списка отца расходятся». Даже в этой автобиографии виден стиль поэта, вызывающе-небрежный. Он пишет о себе: «Я – поэт. Этим и интересен. Об этом и пишу. Об остальном – только если это отстоялось словом».</w:t>
      </w:r>
    </w:p>
    <w:p>
      <w:pPr>
        <w:pStyle w:val="Normal"/>
        <w:ind w:firstLine="567"/>
        <w:jc w:val="both"/>
        <w:rPr/>
      </w:pPr>
      <w:r>
        <w:rPr/>
        <w:t xml:space="preserve">Во время первой революции ему было 12 лет, и он пишет, что «стихи и революция как-то объединились в голове». Ранний период творчества поэта представлен многими открытиями, «революцией», в области стихосложения. Практически сразу отказавшись от попыток литературного подражания, Маяковский буквально ворвался в русскую поэзию начала XX века - поэзию, где по праву блистали такие светила, как Блок, А. Белый, Гумилев, Ахматова, Брюсов. Его стихи разительно отличались от того, что принято было считать хорошей поэзией, но он быстро вошел в силу и утвердил свою творческую индивидуальность, право на то, чтобы быть Маяковским. Его рассвет, по словам А. Ахматовой, был бурным: отрицая "классическую скуку", поэт предлагал новое, революционное искусство, и в своем лице - его представителя. Несомненно, многое в раннем творчестве Маяковского связано с таким художественным направлением, как футуризм, но при этом идеи и поэтические средства их воплощения в произведениях автора были много шире традиционных футуристических установок. Своеобразие ранней лирики Маяковского обусловлено прежде всего его личностью, его ярким талантом, его взглядами и убеждениями. Стих Маяковского опирается не на музыку ритма, а на смысловое ударение, на интонацию. Количество слогов в строке утратило у Маяковского решающее значение, возросла и качественно изменилась организующая роль рифмы, резко выявился разговорный характер стиха, воспринимаемого прежде всего на слух, с голоса, в широкой аудитории. Стих, читаемый глазами, и стих речевой соединились. Это был крупнейший со времен Пушкина, принципиально новый шаг в развитии русской поэзии. </w:t>
      </w:r>
    </w:p>
    <w:p>
      <w:pPr>
        <w:pStyle w:val="Normal"/>
        <w:ind w:firstLine="567"/>
        <w:jc w:val="both"/>
        <w:rPr/>
      </w:pPr>
      <w:r>
        <w:rPr/>
        <w:t>Едва ли не основной темой этого периода становится тема трагического одиночества поэта.</w:t>
      </w:r>
    </w:p>
    <w:p>
      <w:pPr>
        <w:pStyle w:val="Normal"/>
        <w:ind w:firstLine="567"/>
        <w:jc w:val="both"/>
        <w:rPr>
          <w:iCs/>
        </w:rPr>
      </w:pPr>
      <w:r>
        <w:rPr>
          <w:iCs/>
        </w:rPr>
        <w:t>Я одинок, как последний глаз</w:t>
      </w:r>
    </w:p>
    <w:p>
      <w:pPr>
        <w:pStyle w:val="Normal"/>
        <w:ind w:firstLine="567"/>
        <w:jc w:val="both"/>
        <w:rPr>
          <w:iCs/>
        </w:rPr>
      </w:pPr>
      <w:r>
        <w:rPr>
          <w:iCs/>
        </w:rPr>
        <w:t xml:space="preserve"> </w:t>
      </w:r>
      <w:r>
        <w:rPr>
          <w:iCs/>
        </w:rPr>
        <w:t>у идущего к слепым человека.</w:t>
      </w:r>
    </w:p>
    <w:p>
      <w:pPr>
        <w:pStyle w:val="Normal"/>
        <w:ind w:firstLine="567"/>
        <w:jc w:val="both"/>
        <w:rPr/>
      </w:pPr>
      <w:r>
        <w:rPr/>
        <w:t xml:space="preserve">Герой одинок, он, возможно, один в этом мире. Наверное, отсюда эгоцентрический пафос многих его стихотворений. "Себе, любимому, посвящает эти строки автор", "Я", "Несколько слов обо мне самом", "Я и Наполеон", "Владимир Маяковский" - таковы названия его стихов того времени. "Я" - вот слово, которое определяет динамику поэтического действия: "Я, воспевающий машины </w:t>
      </w:r>
      <w:r>
        <w:rPr>
          <w:iCs/>
        </w:rPr>
        <w:t xml:space="preserve">и </w:t>
      </w:r>
      <w:r>
        <w:rPr/>
        <w:t>Англию". Поэт приходит в этот мир, чтобы прославить себя:</w:t>
      </w:r>
    </w:p>
    <w:p>
      <w:pPr>
        <w:pStyle w:val="Normal"/>
        <w:ind w:firstLine="567"/>
        <w:jc w:val="both"/>
        <w:rPr/>
      </w:pPr>
      <w:r>
        <w:rPr/>
        <w:t xml:space="preserve">Мир </w:t>
      </w:r>
      <w:r>
        <w:rPr>
          <w:iCs/>
        </w:rPr>
        <w:t>огромив мощью голоса,</w:t>
      </w:r>
    </w:p>
    <w:p>
      <w:pPr>
        <w:pStyle w:val="Normal"/>
        <w:ind w:firstLine="567"/>
        <w:jc w:val="both"/>
        <w:rPr>
          <w:iCs/>
        </w:rPr>
      </w:pPr>
      <w:r>
        <w:rPr>
          <w:iCs/>
        </w:rPr>
        <w:t>иду - красивый,</w:t>
      </w:r>
    </w:p>
    <w:p>
      <w:pPr>
        <w:pStyle w:val="Normal"/>
        <w:ind w:firstLine="567"/>
        <w:jc w:val="both"/>
        <w:rPr>
          <w:iCs/>
        </w:rPr>
      </w:pPr>
      <w:r>
        <w:rPr>
          <w:iCs/>
        </w:rPr>
        <w:t xml:space="preserve">двадцатидвухлетний. </w:t>
      </w:r>
    </w:p>
    <w:p>
      <w:pPr>
        <w:pStyle w:val="Normal"/>
        <w:ind w:firstLine="567"/>
        <w:jc w:val="both"/>
        <w:rPr/>
      </w:pPr>
      <w:r>
        <w:rPr/>
        <w:t xml:space="preserve">Он обращается к людям будущего: </w:t>
      </w:r>
      <w:r>
        <w:rPr>
          <w:iCs/>
        </w:rPr>
        <w:t>"Славьте меня!" –</w:t>
      </w:r>
    </w:p>
    <w:p>
      <w:pPr>
        <w:pStyle w:val="Normal"/>
        <w:ind w:firstLine="567"/>
        <w:jc w:val="both"/>
        <w:rPr>
          <w:iCs/>
        </w:rPr>
      </w:pPr>
      <w:r>
        <w:rPr>
          <w:iCs/>
        </w:rPr>
        <w:t>Вам завещаю я сад фруктовый</w:t>
      </w:r>
    </w:p>
    <w:p>
      <w:pPr>
        <w:pStyle w:val="Normal"/>
        <w:ind w:firstLine="567"/>
        <w:jc w:val="both"/>
        <w:rPr>
          <w:iCs/>
        </w:rPr>
      </w:pPr>
      <w:r>
        <w:rPr>
          <w:iCs/>
        </w:rPr>
        <w:t>своей великой души.</w:t>
      </w:r>
    </w:p>
    <w:p>
      <w:pPr>
        <w:pStyle w:val="Normal"/>
        <w:ind w:firstLine="567"/>
        <w:jc w:val="both"/>
        <w:rPr/>
      </w:pPr>
      <w:r>
        <w:rPr/>
        <w:t>В этом подчеркнутом эгоцентризме - свойственная поэзии Маяковского склонность к общественному эпатажу. «Костюмов у меня не было никогда. Были две блузы - гнуснейшего вида... Взял у сестры кусок желтой ленты. Обвязался. Фурор» - таковы выходки Маяковского-хулигана. И еще - скандально-известное:</w:t>
      </w:r>
      <w:r>
        <w:rPr>
          <w:iCs/>
        </w:rPr>
        <w:t xml:space="preserve"> «Я люблю смотреть, как умирают дети.»</w:t>
      </w:r>
    </w:p>
    <w:p>
      <w:pPr>
        <w:pStyle w:val="Normal"/>
        <w:ind w:firstLine="567"/>
        <w:jc w:val="both"/>
        <w:rPr/>
      </w:pPr>
      <w:r>
        <w:rPr/>
        <w:t>Художественные средства, языковые приемы поэта отличает подчеркнутый натурализм, прозаизм. Он пишет: «звезды-плевочки» - о тех самых звездах, которые наполняют, по словам Канта, "благоговением и восхищением" душу человека. Он заявляет:</w:t>
      </w:r>
    </w:p>
    <w:p>
      <w:pPr>
        <w:pStyle w:val="Normal"/>
        <w:ind w:firstLine="567"/>
        <w:jc w:val="both"/>
        <w:rPr/>
      </w:pPr>
      <w:r>
        <w:rPr>
          <w:iCs/>
        </w:rPr>
        <w:t xml:space="preserve">Я знаю </w:t>
      </w:r>
      <w:r>
        <w:rPr/>
        <w:t>–</w:t>
      </w:r>
    </w:p>
    <w:p>
      <w:pPr>
        <w:pStyle w:val="Normal"/>
        <w:ind w:firstLine="567"/>
        <w:jc w:val="both"/>
        <w:rPr>
          <w:iCs/>
        </w:rPr>
      </w:pPr>
      <w:r>
        <w:rPr>
          <w:iCs/>
        </w:rPr>
        <w:t>гвоздь у меня в сапоге</w:t>
      </w:r>
    </w:p>
    <w:p>
      <w:pPr>
        <w:pStyle w:val="Normal"/>
        <w:ind w:firstLine="567"/>
        <w:jc w:val="both"/>
        <w:rPr>
          <w:iCs/>
        </w:rPr>
      </w:pPr>
      <w:r>
        <w:rPr>
          <w:iCs/>
        </w:rPr>
        <w:t> </w:t>
      </w:r>
      <w:r>
        <w:rPr>
          <w:iCs/>
        </w:rPr>
        <w:t>кошмарней, чем фантазия у Гете.</w:t>
      </w:r>
    </w:p>
    <w:p>
      <w:pPr>
        <w:pStyle w:val="Normal"/>
        <w:ind w:firstLine="567"/>
        <w:jc w:val="both"/>
        <w:rPr/>
      </w:pPr>
      <w:r>
        <w:rPr/>
        <w:t>В этих строках - средоточие всего мира на личности поэта, соположение низменного и возвышенного, поэтического и прозаического.</w:t>
      </w:r>
    </w:p>
    <w:p>
      <w:pPr>
        <w:pStyle w:val="Normal"/>
        <w:ind w:firstLine="567"/>
        <w:jc w:val="both"/>
        <w:rPr/>
      </w:pPr>
      <w:r>
        <w:rPr/>
        <w:t>В ранней лирике Маяковский отдает дань экспериментаторству, поиску новых форм, словотворчеству. И нужно уметь видеть за обилием сложных метафор, гипербол, неологизмов, непривычных синтаксических конструкций глубинный смысл текста. Один из примеров - раннее стихотворение автора – «А вы могли бы?»</w:t>
      </w:r>
    </w:p>
    <w:p>
      <w:pPr>
        <w:pStyle w:val="Normal"/>
        <w:ind w:firstLine="567"/>
        <w:jc w:val="both"/>
        <w:rPr>
          <w:iCs/>
        </w:rPr>
      </w:pPr>
      <w:r>
        <w:rPr>
          <w:iCs/>
        </w:rPr>
        <w:t>Я сразу смазал карту будня,</w:t>
      </w:r>
    </w:p>
    <w:p>
      <w:pPr>
        <w:pStyle w:val="Normal"/>
        <w:ind w:firstLine="567"/>
        <w:jc w:val="both"/>
        <w:rPr>
          <w:iCs/>
        </w:rPr>
      </w:pPr>
      <w:r>
        <w:rPr>
          <w:iCs/>
        </w:rPr>
        <w:t>плеснувши краску из стакана;</w:t>
      </w:r>
    </w:p>
    <w:p>
      <w:pPr>
        <w:pStyle w:val="Normal"/>
        <w:ind w:firstLine="567"/>
        <w:jc w:val="both"/>
        <w:rPr/>
      </w:pPr>
      <w:r>
        <w:rPr>
          <w:iCs/>
        </w:rPr>
        <w:t xml:space="preserve">я </w:t>
      </w:r>
      <w:r>
        <w:rPr/>
        <w:t xml:space="preserve">показал "на </w:t>
      </w:r>
      <w:r>
        <w:rPr>
          <w:iCs/>
        </w:rPr>
        <w:t>блюде студня</w:t>
      </w:r>
    </w:p>
    <w:p>
      <w:pPr>
        <w:pStyle w:val="Normal"/>
        <w:ind w:firstLine="567"/>
        <w:jc w:val="both"/>
        <w:rPr>
          <w:iCs/>
        </w:rPr>
      </w:pPr>
      <w:r>
        <w:rPr>
          <w:iCs/>
        </w:rPr>
        <w:t>косые скулы океана.</w:t>
      </w:r>
    </w:p>
    <w:p>
      <w:pPr>
        <w:pStyle w:val="Normal"/>
        <w:ind w:firstLine="567"/>
        <w:jc w:val="both"/>
        <w:rPr>
          <w:iCs/>
        </w:rPr>
      </w:pPr>
      <w:r>
        <w:rPr>
          <w:iCs/>
        </w:rPr>
        <w:t>На чешуе жестяной рыбы</w:t>
      </w:r>
    </w:p>
    <w:p>
      <w:pPr>
        <w:pStyle w:val="Normal"/>
        <w:ind w:firstLine="567"/>
        <w:jc w:val="both"/>
        <w:rPr>
          <w:iCs/>
        </w:rPr>
      </w:pPr>
      <w:r>
        <w:rPr>
          <w:iCs/>
        </w:rPr>
        <w:t>прочел я зовы новых губ.</w:t>
      </w:r>
    </w:p>
    <w:p>
      <w:pPr>
        <w:pStyle w:val="Normal"/>
        <w:ind w:firstLine="567"/>
        <w:jc w:val="both"/>
        <w:rPr>
          <w:iCs/>
        </w:rPr>
      </w:pPr>
      <w:r>
        <w:rPr>
          <w:iCs/>
        </w:rPr>
        <w:t>А вы</w:t>
      </w:r>
    </w:p>
    <w:p>
      <w:pPr>
        <w:pStyle w:val="Normal"/>
        <w:ind w:firstLine="567"/>
        <w:jc w:val="both"/>
        <w:rPr>
          <w:iCs/>
        </w:rPr>
      </w:pPr>
      <w:r>
        <w:rPr>
          <w:iCs/>
        </w:rPr>
        <w:t>ноктюрн сыграть могли бы</w:t>
      </w:r>
    </w:p>
    <w:p>
      <w:pPr>
        <w:pStyle w:val="Normal"/>
        <w:ind w:firstLine="567"/>
        <w:jc w:val="both"/>
        <w:rPr>
          <w:iCs/>
        </w:rPr>
      </w:pPr>
      <w:r>
        <w:rPr>
          <w:iCs/>
        </w:rPr>
        <w:t>на флейте водосточных труб?</w:t>
      </w:r>
    </w:p>
    <w:p>
      <w:pPr>
        <w:pStyle w:val="Normal"/>
        <w:ind w:firstLine="567"/>
        <w:jc w:val="both"/>
        <w:rPr/>
      </w:pPr>
      <w:r>
        <w:rPr/>
        <w:t>В стихотворении "Лиличка (вместо письма)" и поэме "Облако в штанах" ведущим является мотив неразделенной любви. ("Завтра ты забудешь, что я тебя короновал", "Дай хоть последней нежностью выстелить твой уходящий шаг"). В этих произведениях лирический герой предстает нежным и очень ранимым человеком, не мужчиной, а "облаком в штанах". Но его отвергают, и он превращается в проснувшийся вулкан:</w:t>
      </w:r>
    </w:p>
    <w:p>
      <w:pPr>
        <w:pStyle w:val="Normal"/>
        <w:ind w:firstLine="567"/>
        <w:jc w:val="both"/>
        <w:rPr/>
      </w:pPr>
      <w:r>
        <w:rPr/>
        <w:t>Помните!</w:t>
      </w:r>
    </w:p>
    <w:p>
      <w:pPr>
        <w:pStyle w:val="Normal"/>
        <w:ind w:firstLine="567"/>
        <w:jc w:val="both"/>
        <w:rPr/>
      </w:pPr>
      <w:r>
        <w:rPr/>
        <w:t>Погибла Помпея,</w:t>
      </w:r>
    </w:p>
    <w:p>
      <w:pPr>
        <w:pStyle w:val="Normal"/>
        <w:ind w:firstLine="567"/>
        <w:jc w:val="both"/>
        <w:rPr/>
      </w:pPr>
      <w:r>
        <w:rPr/>
        <w:t>когда раздразнили Везувий!</w:t>
      </w:r>
    </w:p>
    <w:p>
      <w:pPr>
        <w:pStyle w:val="Normal"/>
        <w:ind w:firstLine="567"/>
        <w:jc w:val="both"/>
        <w:rPr/>
      </w:pPr>
      <w:r>
        <w:rPr/>
      </w:r>
    </w:p>
    <w:p>
      <w:pPr>
        <w:pStyle w:val="Normal"/>
        <w:ind w:firstLine="567"/>
        <w:jc w:val="both"/>
        <w:rPr/>
      </w:pPr>
      <w:r>
        <w:rPr>
          <w:color w:val="000099"/>
        </w:rPr>
        <w:t> </w:t>
      </w:r>
      <w:r>
        <w:rPr/>
        <w:t>В послереволюционный период в творчестве Маяковского появляются новые темы: революционная, гражданско-патриотическая, антимещанская. Поэт всем сердцем принял революцию, он надеялся на изменение этого мира к лучшему, поэтому много работал в окнах РОСТА, агитируя за революцию. Он создает множество агитационных плакатов, попросту говоря, рекламы:</w:t>
      </w:r>
    </w:p>
    <w:p>
      <w:pPr>
        <w:pStyle w:val="Normal"/>
        <w:ind w:firstLine="567"/>
        <w:jc w:val="both"/>
        <w:rPr/>
      </w:pPr>
      <w:r>
        <w:rPr/>
        <w:t>Пролетарка, пролетарий,</w:t>
      </w:r>
    </w:p>
    <w:p>
      <w:pPr>
        <w:pStyle w:val="Normal"/>
        <w:ind w:firstLine="567"/>
        <w:jc w:val="both"/>
        <w:rPr/>
      </w:pPr>
      <w:r>
        <w:rPr/>
        <w:t>Заходите в планетарий.</w:t>
      </w:r>
      <w:r>
        <w:rPr>
          <w:rFonts w:cs="Verdana" w:ascii="Verdana" w:hAnsi="Verdana"/>
        </w:rPr>
        <w:t xml:space="preserve"> </w:t>
      </w:r>
    </w:p>
    <w:p>
      <w:pPr>
        <w:pStyle w:val="Normal"/>
        <w:ind w:firstLine="567"/>
        <w:jc w:val="both"/>
        <w:rPr/>
      </w:pPr>
      <w:r>
        <w:rPr/>
        <w:t>На службу своей Родине он поставил и свое многогранное творчество, как, например, «Стихи о советском паспорте» или же стихотворение "Товарищу Нетте, пароходу и человеку". В этом произведении слились воедино и впечатления Маяковского от встречи в порту с пароходом "Теодор Нетте", и его воспоминания о Нетте-человеке и размышления об обществе, о смысле жизни, смерти и бессмертии.</w:t>
      </w:r>
    </w:p>
    <w:p>
      <w:pPr>
        <w:pStyle w:val="Normal"/>
        <w:ind w:firstLine="567"/>
        <w:jc w:val="both"/>
        <w:rPr/>
      </w:pPr>
      <w:r>
        <w:rPr/>
        <w:t>Композиционно стихотворение можно разделить на четыре части. В первой части поэт наблюдает; как "в порт, горящий, как расплавленное лето", входит огромный пароход, названный именем "Теодор Нетте". Этот человек встает перед нами — очень живой, добродушный, иногда забавный — в воспоминаниях поэта:</w:t>
      </w:r>
    </w:p>
    <w:p>
      <w:pPr>
        <w:pStyle w:val="Normal"/>
        <w:ind w:firstLine="567"/>
        <w:jc w:val="both"/>
        <w:rPr/>
      </w:pPr>
      <w:r>
        <w:rPr/>
        <w:t>Помнишь, Нетте, — в бытность человеком</w:t>
      </w:r>
    </w:p>
    <w:p>
      <w:pPr>
        <w:pStyle w:val="Normal"/>
        <w:ind w:firstLine="567"/>
        <w:jc w:val="both"/>
        <w:rPr/>
      </w:pPr>
      <w:r>
        <w:rPr/>
        <w:t>ты пивал чаи со мною в дипкупе?</w:t>
      </w:r>
    </w:p>
    <w:p>
      <w:pPr>
        <w:pStyle w:val="Normal"/>
        <w:ind w:firstLine="567"/>
        <w:jc w:val="both"/>
        <w:rPr/>
      </w:pPr>
      <w:r>
        <w:rPr/>
        <w:t>Нетте, дипломатический курьер, "болтал о Ромке Якобсоне и смешно потел, стихи уча". Но когда возникла необходимость защиты дипломатической почты, даже ценой собственной жизни, этот человек словно переменился, стал собранным и решительным, поскольку понимал всю ответственность возложенной на него миссии.</w:t>
      </w:r>
    </w:p>
    <w:p>
      <w:pPr>
        <w:pStyle w:val="Normal"/>
        <w:ind w:firstLine="567"/>
        <w:jc w:val="both"/>
        <w:rPr/>
      </w:pPr>
      <w:r>
        <w:rPr/>
        <w:t xml:space="preserve">Курок </w:t>
      </w:r>
    </w:p>
    <w:p>
      <w:pPr>
        <w:pStyle w:val="Normal"/>
        <w:ind w:firstLine="567"/>
        <w:jc w:val="both"/>
        <w:rPr/>
      </w:pPr>
      <w:r>
        <w:rPr/>
        <w:t>аж палец свел...</w:t>
      </w:r>
    </w:p>
    <w:p>
      <w:pPr>
        <w:pStyle w:val="Normal"/>
        <w:ind w:firstLine="567"/>
        <w:jc w:val="both"/>
        <w:rPr/>
      </w:pPr>
      <w:r>
        <w:rPr/>
        <w:t>Суньтеся —</w:t>
      </w:r>
    </w:p>
    <w:p>
      <w:pPr>
        <w:pStyle w:val="Normal"/>
        <w:ind w:firstLine="567"/>
        <w:jc w:val="both"/>
        <w:rPr/>
      </w:pPr>
      <w:r>
        <w:rPr/>
        <w:t>кому охота!</w:t>
      </w:r>
    </w:p>
    <w:p>
      <w:pPr>
        <w:pStyle w:val="Normal"/>
        <w:ind w:firstLine="567"/>
        <w:jc w:val="both"/>
        <w:rPr/>
      </w:pPr>
      <w:r>
        <w:rPr/>
        <w:t>Нетте погиб при исполнении своих служебных обязанностей, и во второй части Маяковский оценивает его героический поступок с точки зрения общественной значимости:</w:t>
      </w:r>
    </w:p>
    <w:p>
      <w:pPr>
        <w:pStyle w:val="Normal"/>
        <w:ind w:firstLine="567"/>
        <w:jc w:val="both"/>
        <w:rPr/>
      </w:pPr>
      <w:r>
        <w:rPr/>
        <w:t>В коммунизм из книжки</w:t>
      </w:r>
    </w:p>
    <w:p>
      <w:pPr>
        <w:pStyle w:val="Normal"/>
        <w:ind w:firstLine="567"/>
        <w:jc w:val="both"/>
        <w:rPr/>
      </w:pPr>
      <w:r>
        <w:rPr/>
        <w:t xml:space="preserve">верят средне. </w:t>
      </w:r>
    </w:p>
    <w:p>
      <w:pPr>
        <w:pStyle w:val="Normal"/>
        <w:ind w:firstLine="567"/>
        <w:jc w:val="both"/>
        <w:rPr/>
      </w:pPr>
      <w:r>
        <w:rPr/>
        <w:t>"Мало ли</w:t>
      </w:r>
    </w:p>
    <w:p>
      <w:pPr>
        <w:pStyle w:val="Normal"/>
        <w:ind w:firstLine="567"/>
        <w:jc w:val="both"/>
        <w:rPr/>
      </w:pPr>
      <w:r>
        <w:rPr/>
        <w:t>что можно</w:t>
      </w:r>
    </w:p>
    <w:p>
      <w:pPr>
        <w:pStyle w:val="Normal"/>
        <w:ind w:firstLine="567"/>
        <w:jc w:val="both"/>
        <w:rPr/>
      </w:pPr>
      <w:r>
        <w:rPr/>
        <w:t>в книжке намолоть!</w:t>
      </w:r>
    </w:p>
    <w:p>
      <w:pPr>
        <w:pStyle w:val="Normal"/>
        <w:ind w:firstLine="567"/>
        <w:jc w:val="both"/>
        <w:rPr/>
      </w:pPr>
      <w:r>
        <w:rPr/>
        <w:t>А такое —</w:t>
      </w:r>
    </w:p>
    <w:p>
      <w:pPr>
        <w:pStyle w:val="Normal"/>
        <w:ind w:firstLine="567"/>
        <w:jc w:val="both"/>
        <w:rPr/>
      </w:pPr>
      <w:r>
        <w:rPr/>
        <w:t xml:space="preserve">оживит внезапно "бредни" </w:t>
      </w:r>
    </w:p>
    <w:p>
      <w:pPr>
        <w:pStyle w:val="Normal"/>
        <w:ind w:firstLine="567"/>
        <w:jc w:val="both"/>
        <w:rPr/>
      </w:pPr>
      <w:r>
        <w:rPr/>
        <w:t xml:space="preserve">и покажет </w:t>
      </w:r>
    </w:p>
    <w:p>
      <w:pPr>
        <w:pStyle w:val="Normal"/>
        <w:ind w:firstLine="567"/>
        <w:jc w:val="both"/>
        <w:rPr/>
      </w:pPr>
      <w:r>
        <w:rPr/>
        <w:t xml:space="preserve">коммунизма </w:t>
      </w:r>
    </w:p>
    <w:p>
      <w:pPr>
        <w:pStyle w:val="Normal"/>
        <w:ind w:firstLine="567"/>
        <w:jc w:val="both"/>
        <w:rPr/>
      </w:pPr>
      <w:r>
        <w:rPr/>
        <w:t>естество и плоть.</w:t>
      </w:r>
    </w:p>
    <w:p>
      <w:pPr>
        <w:pStyle w:val="Normal"/>
        <w:ind w:firstLine="567"/>
        <w:jc w:val="both"/>
        <w:rPr/>
      </w:pPr>
      <w:r>
        <w:rPr/>
        <w:t xml:space="preserve">В третьей части поэт утверждает, что Нетте не одинок в своей преданности делу Родины, великой цели построения мира "без России и Латвии", в котором счастливые люди будут жить "единым человечьим общежитьем". Но на пути к достижению общей цели ни один поступок каждого конкретного человека не будет забыт или обесценен, поскольку именно от них зависит скорейшее построение новой жизни. Поэтому вклад каждого отдельного человека в общее дело — бессмертен: </w:t>
      </w:r>
    </w:p>
    <w:p>
      <w:pPr>
        <w:pStyle w:val="Normal"/>
        <w:ind w:firstLine="567"/>
        <w:jc w:val="both"/>
        <w:rPr/>
      </w:pPr>
      <w:r>
        <w:rPr/>
        <w:t>Мы идем</w:t>
      </w:r>
    </w:p>
    <w:p>
      <w:pPr>
        <w:pStyle w:val="Normal"/>
        <w:ind w:firstLine="567"/>
        <w:jc w:val="both"/>
        <w:rPr/>
      </w:pPr>
      <w:r>
        <w:rPr/>
        <w:t>сквозь револьверный лай,</w:t>
      </w:r>
    </w:p>
    <w:p>
      <w:pPr>
        <w:pStyle w:val="Normal"/>
        <w:ind w:firstLine="567"/>
        <w:jc w:val="both"/>
        <w:rPr/>
      </w:pPr>
      <w:r>
        <w:rPr/>
        <w:t xml:space="preserve">чтобы </w:t>
      </w:r>
    </w:p>
    <w:p>
      <w:pPr>
        <w:pStyle w:val="Normal"/>
        <w:ind w:firstLine="567"/>
        <w:jc w:val="both"/>
        <w:rPr/>
      </w:pPr>
      <w:r>
        <w:rPr/>
        <w:t>умирая,</w:t>
      </w:r>
    </w:p>
    <w:p>
      <w:pPr>
        <w:pStyle w:val="Normal"/>
        <w:ind w:firstLine="567"/>
        <w:jc w:val="both"/>
        <w:rPr/>
      </w:pPr>
      <w:r>
        <w:rPr/>
        <w:t xml:space="preserve">воплотиться </w:t>
      </w:r>
    </w:p>
    <w:p>
      <w:pPr>
        <w:pStyle w:val="Normal"/>
        <w:ind w:firstLine="567"/>
        <w:jc w:val="both"/>
        <w:rPr/>
      </w:pPr>
      <w:r>
        <w:rPr/>
        <w:t xml:space="preserve">в пароходы, </w:t>
      </w:r>
    </w:p>
    <w:p>
      <w:pPr>
        <w:pStyle w:val="Normal"/>
        <w:ind w:firstLine="567"/>
        <w:jc w:val="both"/>
        <w:rPr/>
      </w:pPr>
      <w:r>
        <w:rPr/>
        <w:t>в строчки</w:t>
      </w:r>
    </w:p>
    <w:p>
      <w:pPr>
        <w:pStyle w:val="Normal"/>
        <w:ind w:firstLine="567"/>
        <w:jc w:val="both"/>
        <w:rPr/>
      </w:pPr>
      <w:r>
        <w:rPr/>
        <w:t>и в другие долгие дела.</w:t>
      </w:r>
    </w:p>
    <w:p>
      <w:pPr>
        <w:pStyle w:val="Normal"/>
        <w:ind w:firstLine="567"/>
        <w:jc w:val="both"/>
        <w:rPr/>
      </w:pPr>
      <w:r>
        <w:rPr/>
        <w:t>Четвертая часть — итоговая. Это не только вывод Маяковского о рассказанной нам истории человека-парохода, но и заключение о смысле жизни самого поэта, желающего, как и Нетте, без остатка отдать свою жизнь служению Родине и обществу.</w:t>
      </w:r>
    </w:p>
    <w:p>
      <w:pPr>
        <w:pStyle w:val="Normal"/>
        <w:ind w:firstLine="567"/>
        <w:jc w:val="both"/>
        <w:rPr/>
      </w:pPr>
      <w:r>
        <w:rPr/>
        <w:t>Мне бы жить и жить,</w:t>
      </w:r>
    </w:p>
    <w:p>
      <w:pPr>
        <w:pStyle w:val="Normal"/>
        <w:ind w:firstLine="567"/>
        <w:jc w:val="both"/>
        <w:rPr/>
      </w:pPr>
      <w:r>
        <w:rPr/>
        <w:t xml:space="preserve">сквозь годы мчась. </w:t>
      </w:r>
    </w:p>
    <w:p>
      <w:pPr>
        <w:pStyle w:val="Normal"/>
        <w:ind w:firstLine="567"/>
        <w:jc w:val="both"/>
        <w:rPr/>
      </w:pPr>
      <w:r>
        <w:rPr/>
        <w:t xml:space="preserve">Но в конце хочу — </w:t>
      </w:r>
    </w:p>
    <w:p>
      <w:pPr>
        <w:pStyle w:val="Normal"/>
        <w:ind w:firstLine="567"/>
        <w:jc w:val="both"/>
        <w:rPr/>
      </w:pPr>
      <w:r>
        <w:rPr/>
        <w:t>других желаний нету</w:t>
      </w:r>
    </w:p>
    <w:p>
      <w:pPr>
        <w:pStyle w:val="Normal"/>
        <w:ind w:firstLine="567"/>
        <w:jc w:val="both"/>
        <w:rPr/>
      </w:pPr>
      <w:r>
        <w:rPr/>
        <w:t xml:space="preserve">Встретить я хочу </w:t>
      </w:r>
    </w:p>
    <w:p>
      <w:pPr>
        <w:pStyle w:val="Normal"/>
        <w:ind w:firstLine="567"/>
        <w:jc w:val="both"/>
        <w:rPr/>
      </w:pPr>
      <w:r>
        <w:rPr/>
        <w:t xml:space="preserve">мой смертный час </w:t>
      </w:r>
    </w:p>
    <w:p>
      <w:pPr>
        <w:pStyle w:val="Normal"/>
        <w:ind w:firstLine="567"/>
        <w:jc w:val="both"/>
        <w:rPr/>
      </w:pPr>
      <w:r>
        <w:rPr/>
        <w:t xml:space="preserve">так, </w:t>
      </w:r>
    </w:p>
    <w:p>
      <w:pPr>
        <w:pStyle w:val="Normal"/>
        <w:ind w:firstLine="567"/>
        <w:jc w:val="both"/>
        <w:rPr/>
      </w:pPr>
      <w:r>
        <w:rPr/>
        <w:t xml:space="preserve">как встретил смерть </w:t>
      </w:r>
    </w:p>
    <w:p>
      <w:pPr>
        <w:pStyle w:val="Normal"/>
        <w:ind w:firstLine="567"/>
        <w:jc w:val="both"/>
        <w:rPr/>
      </w:pPr>
      <w:r>
        <w:rPr/>
        <w:t>товарищ Нетте.</w:t>
      </w:r>
    </w:p>
    <w:p>
      <w:pPr>
        <w:pStyle w:val="Normal"/>
        <w:ind w:firstLine="567"/>
        <w:jc w:val="both"/>
        <w:rPr/>
      </w:pPr>
      <w:r>
        <w:rPr/>
      </w:r>
    </w:p>
    <w:p>
      <w:pPr>
        <w:pStyle w:val="Normal"/>
        <w:ind w:firstLine="567"/>
        <w:jc w:val="both"/>
        <w:rPr/>
      </w:pPr>
      <w:r>
        <w:rPr/>
        <w:t>Также многие стихи этого периода посвящены антибуржуазной и антибюрократической темам. В стихотворении "Прозаседавшиеся" Маяковский высмеивает всевозможные бюрократические учреждения ("а-б-в-г-д-е-ж-з-комы"), появившиеся, как грибы после дождя, в первые годы Советской власти. А в стихотворении "О дряни" маленькая канарейка становится символом нового советского мещанства, и рождается призыв: "головы канарейкам сверните - чтоб коммунизм канарейками не был побит!"</w:t>
      </w:r>
    </w:p>
    <w:p>
      <w:pPr>
        <w:pStyle w:val="Normal"/>
        <w:ind w:firstLine="567"/>
        <w:jc w:val="both"/>
        <w:rPr/>
      </w:pPr>
      <w:r>
        <w:rPr/>
        <w:t>Важное место в послереволюционном творчестве поэта занимает тема поэта и назначения поэзии, затронутая в таких произведениях, как "Поэт-рабочий", "Разговор с фининспектором о поэзии", "Сергею Есенину", "Юбилейное", вступление к поэме "Во весь голос". Маяковский дает оценку своему творчеству, называя себя поэтом-горланом ("Во весь голос"), пишет, что работа поэта трудна, что "поэзия - та же добыча радия", и труд поэта родствен любому другому труду. Поэзия - это "острое и грозное оружие". Она способна агитировать, поднимать на борьбу, заставлять трудиться. Но такая позиция поэта-главаря зачастую мешала поэту-лирику. Маяковский часто должен был "наступать на горло собственной песне", и дар тонкого поэта-лирика все реже и реже звучал в его творчестве ("Неоконченное", "Письмо Татьяне Яковлевой").</w:t>
      </w:r>
    </w:p>
    <w:p>
      <w:pPr>
        <w:pStyle w:val="Normal"/>
        <w:ind w:firstLine="567"/>
        <w:jc w:val="both"/>
        <w:rPr>
          <w:iCs/>
        </w:rPr>
      </w:pPr>
      <w:r>
        <w:rPr>
          <w:iCs/>
        </w:rPr>
        <w:t>В 1930 году поэт заканчивает жизнь самоубийством.</w:t>
      </w:r>
    </w:p>
    <w:p>
      <w:pPr>
        <w:pStyle w:val="Normal"/>
        <w:ind w:firstLine="567"/>
        <w:jc w:val="both"/>
        <w:rPr/>
      </w:pPr>
      <w:r>
        <w:rPr/>
        <w:t xml:space="preserve">Прошло много лет после смерти поэта. </w:t>
      </w:r>
      <w:r>
        <w:rPr/>
        <w:t xml:space="preserve">Сейчас наша жизнь существенно отличается </w:t>
      </w:r>
      <w:r>
        <w:rPr/>
        <w:t>жизнь</w:t>
      </w:r>
      <w:r>
        <w:rPr/>
        <w:t xml:space="preserve"> в начале этого столетия, а значит, отличаются и наши взгляды на</w:t>
      </w:r>
      <w:r>
        <w:rPr/>
        <w:t xml:space="preserve"> </w:t>
      </w:r>
      <w:r>
        <w:rPr/>
        <w:t>действительность.</w:t>
      </w:r>
      <w:r>
        <w:rPr/>
        <w:t xml:space="preserve"> </w:t>
      </w:r>
      <w:r>
        <w:rPr/>
        <w:t>Много воды утекло с тех пор, изменилось общество,</w:t>
      </w:r>
      <w:r>
        <w:rPr/>
        <w:t xml:space="preserve"> </w:t>
      </w:r>
      <w:r>
        <w:rPr/>
        <w:t xml:space="preserve">трансформировались взгляды каждого человека, и вследствие этого </w:t>
      </w:r>
      <w:r>
        <w:rPr/>
        <w:t xml:space="preserve">сейчас </w:t>
      </w:r>
      <w:r>
        <w:rPr/>
        <w:t>многие вещи в</w:t>
      </w:r>
      <w:r>
        <w:rPr/>
        <w:t xml:space="preserve"> </w:t>
      </w:r>
      <w:r>
        <w:rPr/>
        <w:t xml:space="preserve">творчестве великого поэта остаются неясными. </w:t>
      </w:r>
      <w:r>
        <w:rPr/>
        <w:t>С</w:t>
      </w:r>
      <w:r>
        <w:rPr/>
        <w:t xml:space="preserve">оциальные революции обошли </w:t>
      </w:r>
      <w:r>
        <w:rPr/>
        <w:t>наше поколение</w:t>
      </w:r>
      <w:r>
        <w:rPr/>
        <w:t xml:space="preserve"> стороной, для </w:t>
      </w:r>
      <w:r>
        <w:rPr/>
        <w:t xml:space="preserve">сегодняшнего </w:t>
      </w:r>
      <w:r>
        <w:rPr/>
        <w:t>времени характерно</w:t>
      </w:r>
      <w:r>
        <w:rPr/>
        <w:t xml:space="preserve"> </w:t>
      </w:r>
      <w:r>
        <w:rPr/>
        <w:t xml:space="preserve">эволюционное преобразование общества. Именно поэтому </w:t>
      </w:r>
      <w:r>
        <w:rPr/>
        <w:t>нельзя</w:t>
      </w:r>
      <w:r>
        <w:rPr/>
        <w:t xml:space="preserve"> однозначно</w:t>
      </w:r>
      <w:r>
        <w:rPr/>
        <w:t xml:space="preserve"> </w:t>
      </w:r>
      <w:r>
        <w:rPr/>
        <w:t>воспринимать произведения Маяковского</w:t>
      </w:r>
      <w:r>
        <w:rPr/>
        <w:t xml:space="preserve"> послереволюционного периода</w:t>
      </w:r>
      <w:r>
        <w:rPr/>
        <w:t xml:space="preserve">. С другой стороны, в его </w:t>
      </w:r>
      <w:r>
        <w:rPr/>
        <w:t>натуре был очень тонкий поэт, который провел свою революцию в стихах, не испугавшийся экспериментировать над формой слога</w:t>
      </w:r>
      <w:r>
        <w:rPr/>
        <w:t>.</w:t>
      </w:r>
      <w:r>
        <w:rPr/>
        <w:t xml:space="preserve"> </w:t>
      </w:r>
    </w:p>
    <w:p>
      <w:pPr>
        <w:pStyle w:val="Normal"/>
        <w:ind w:firstLine="567"/>
        <w:jc w:val="both"/>
        <w:rPr/>
      </w:pPr>
      <w:r>
        <w:rPr/>
        <w:t>В то же время</w:t>
      </w:r>
      <w:r>
        <w:rPr/>
        <w:t xml:space="preserve"> </w:t>
      </w:r>
      <w:r>
        <w:rPr/>
        <w:t>к</w:t>
      </w:r>
      <w:r>
        <w:rPr/>
        <w:t>онкретные вопросы в строках</w:t>
      </w:r>
      <w:r>
        <w:rPr/>
        <w:t xml:space="preserve"> </w:t>
      </w:r>
      <w:r>
        <w:rPr/>
        <w:t xml:space="preserve">стихотворений поэта находят строго определенные ответы, </w:t>
      </w:r>
      <w:r>
        <w:rPr/>
        <w:t xml:space="preserve">и, несмотря на необычность форм, </w:t>
      </w:r>
      <w:r>
        <w:rPr/>
        <w:t>способствующие простоте</w:t>
      </w:r>
      <w:r>
        <w:rPr/>
        <w:t xml:space="preserve"> </w:t>
      </w:r>
      <w:r>
        <w:rPr/>
        <w:t>восприятия читателем. Именно это на протяжение многих десятилетий притягивает к</w:t>
      </w:r>
      <w:r>
        <w:rPr/>
        <w:t xml:space="preserve"> </w:t>
      </w:r>
      <w:r>
        <w:rPr/>
        <w:t>Владимиру Маяковскому не одно поколение. И сама я не могу отрицать свое</w:t>
      </w:r>
      <w:r>
        <w:rPr/>
        <w:t xml:space="preserve"> </w:t>
      </w:r>
      <w:r>
        <w:rPr/>
        <w:t xml:space="preserve">восхищение </w:t>
      </w:r>
      <w:r>
        <w:rPr/>
        <w:t xml:space="preserve"> перед </w:t>
      </w:r>
      <w:r>
        <w:rPr/>
        <w:t>гениальностью столь простых произведений поэта</w:t>
      </w:r>
      <w:r>
        <w:rPr/>
        <w:t xml:space="preserve"> и оригинальностью их выражения. </w:t>
      </w:r>
      <w:r>
        <w:rPr/>
        <w:t>И я могу сказать только одно - это мой поэт, хотя бы потому,</w:t>
      </w:r>
      <w:r>
        <w:rPr/>
        <w:t xml:space="preserve"> </w:t>
      </w:r>
      <w:r>
        <w:rPr/>
        <w:t>что он обладает энергетикой мыслей и действий, не</w:t>
      </w:r>
      <w:r>
        <w:rPr/>
        <w:t xml:space="preserve"> </w:t>
      </w:r>
      <w:r>
        <w:rPr/>
        <w:t>отрицающих в то же время силу разума</w:t>
      </w:r>
      <w:r>
        <w:rPr/>
        <w:t>, и он умел находить к каждой мысли нужное острое слово.</w:t>
      </w:r>
    </w:p>
    <w:p>
      <w:pPr>
        <w:pStyle w:val="Normal"/>
        <w:ind w:firstLine="567"/>
        <w:jc w:val="both"/>
        <w:rPr/>
      </w:pPr>
      <w:r>
        <w:rPr/>
      </w:r>
    </w:p>
    <w:p>
      <w:pPr>
        <w:pStyle w:val="Normal"/>
        <w:ind w:left="709" w:hanging="0"/>
        <w:jc w:val="center"/>
        <w:rPr/>
      </w:pPr>
      <w:r>
        <w:rPr>
          <w:b/>
        </w:rPr>
        <w:t>9.3. Испытание любовью как средство характеристики героев в                                                   произведениях русской классики</w:t>
      </w:r>
    </w:p>
    <w:p>
      <w:pPr>
        <w:pStyle w:val="Normal"/>
        <w:ind w:firstLine="709"/>
        <w:jc w:val="both"/>
        <w:rPr/>
      </w:pPr>
      <w:r>
        <w:rPr/>
        <w:t>Испытание любовью в русской классике проходят многие герои в русской литературе, такие как Базаров («Отцы и дети»), Беликов («Человек в футляре»), Обломов («Обломов»), Рудин («Рудин»), Свидригайлов («Преступление и наказание») и многие другие. Авторы подвергают героев испытанию любовью для того, чтобы посмотреть, как и насколько сильно любовь меняет людей, заставляет их смотреть на вещи по-новому.   Сейчас я расскажу о нескольких произведениях, содержащих данную тему.</w:t>
      </w:r>
    </w:p>
    <w:p>
      <w:pPr>
        <w:pStyle w:val="Normal"/>
        <w:ind w:firstLine="709"/>
        <w:jc w:val="both"/>
        <w:rPr/>
      </w:pPr>
      <w:r>
        <w:rPr/>
        <w:t>И. С. Тургенев в своих произведениях часто подвергал героев двум проверкам, таких как  проверка  любовью и проверка смертью. В начале романа автор представляет нам своего героя как нигилиста, человека, “который не склоняется ни перед какими авторитетами, который не принимает ни одного принципа на веру”, для которого романтизм — это чушь и блажь: “Базаров признает только то, что можно ощупать руками, увидеть глазами, положить на язык, словом, только то, что можно освидетельствовать одним из пяти чувств”(Д.И.Писарев). Поэтому душевные страдания он считает недостойными настоящего мужчины, высокие стремления - надуманными и нелепыми. Таким образом, “...отвращение ко всему отрешенному от жизни и улетучивающемуся в звуках составляет коренное свойство” Базарова. И этот человек, отрицающий всё и вся, влюбляется в Анну Сергеевну Одинцову, богатую вдову, умную и загадочную женщину. Сначала главный герой гонит от себя это романтическое чувство, прикрываясь грубым цинизмом. В разговоре с Аркадием он спрашивает об Одинцовой: “Это что за фигура? На остальных баб не похожа”. Из высказывания видно, что она заинтересовала Базарова, но он всячески пытается опорочить ее в своих глазах, сравнивая с Кукшиной, вульгарной особой. Одинцова приглашает обоих друзей к себе в гости, они соглашаются. Базаров замечает, что Аркадию нравится Анна Сергеевна, но пытается быть равнодушным. Он ведет себя очень развязно в ее присутствии, потом смущается, краснеет, и Одинцова замечает это. Аркадий в течение всего пребывания в гостях удивляется неестественному поведению Базарова, потому что тот не говорит с Анной Сергеевной “о своих убеждениях и воззрениях”, а толкует о медицине, о ботанике и т.п. Во второй приезд в имение Одинцовой Базаров очень волнуется, но пытается сдержаться. Он все больше понимает, что испытывает какое-то чувство к Анне Сергеевне, но это не сходится с его убеждениями, ведь любовь для него — это “белиберда, непростительная дурь”, болезнь. В душе Базарова бушуют сомнения и злость, чувство к Одинцовой мучает и бесит его, но все-таки он мечтает об ответной любви. Герой с негодованием сознает романтика в самом себе. Анна Сергеевна пытается вызвать его на разговор о чувствах, и он с еще большими презрением и равнодушием высказывается обо всем романтическом. Перед отъездом Одинцова приглашает Базарова к себе в комнату, говорит о том, что у нее нет цели и смысла в жизни, и хитростью вытягивает из него признание. Главный герой говорит, что любит ее “глупо, безумно”, по его виду понятно, что он готов на все ради нее и ничего не боится. Но для Одинцовой это лишь игра, ей нравится Базаров, но она не любит его. Главный герой в спешке покидает имение Одинцовой и едет к родителям. Там, помогая отцу в медицинских исследованиях, Базаров заражается тяжелой болезнью. Осознавая, что скоро умрет, он откидывает все сомнения и убеждения и посылает за Одинцовой. Любовь приводит его к мировоззренческому кризису. Перед смертью Базаров просит Одинцову приехать и попрощаться с ним. Он напоминает ей о своей любви и признается, что все его гордые помыслы, как и любовь, пошли прахом. "А теперь вся задача гиганта - как бы умереть прилично, хотя никому до этого дела нет... Все равно: вилять хвостом не стану". С горечью говорит он, что не нужен России. В романе “Отцы и дети” главный герой выдерживает проверку любовью, в отличие от героев остальных произведений И. С. Тургенева. Базаров жертвует многим ради любви: своими взглядами , воззрениями, — он готов к этому чувству и не боится ответственности. Но здесь ничего не зависит от него: он полностью отдается чувству, охватившему его, но ничего не получает взамен — Одинцова не готова к любви, поэтому отталкивает Базарова. Но любовь не сломила его а, наоборот, очистила героя перед смертью ,дала ему пишу для дум  и пробудила в нем человечность.… В романе “Отцы и дети” И. С. Тургенев находит героя, которого так долго искал, героя, выдержавшего проверку любовью.</w:t>
      </w:r>
    </w:p>
    <w:p>
      <w:pPr>
        <w:pStyle w:val="Normal"/>
        <w:ind w:firstLine="709"/>
        <w:jc w:val="both"/>
        <w:rPr/>
      </w:pPr>
      <w:r>
        <w:rPr/>
        <w:t>Множество испытаний выпало на долю Обломова, главного героя романа И.А. Гончарова «Обломов». Жизнь и окружение сформировали его характер, не беря в расчет склонности и задатки мальчика, а после — юноши. С детства он был во власти обширного социального явления, которому автор дал название обломовщины, подразумевая под этим безволие, нерешительность, бесхарактерность, боязнь нового, нежелание трудиться, зачастую — эгоизм. Сильное чувство к поэтичной, талантливой девушке словно разбудило Обломова. Он пошел ради Ольги на жертвы, невозможные для него прежде: расстался с любимыми диваном и халатом, начал читать, чтобы беседовать с Ольгой о прочитанном, "на лице ни сна, ни усталости, ни скуки". Тонкая, чувствительная душа Обломова тоже пробуждается при мыслях об Ольге, при виде ее. Общение с девушкой, которая разделяет его чувства, возвысило Обломова, кажется, что для него начинается новая жизнь: "У него на лице сияла заря со дна души восставшего счастья..." А какой силой и восторгом наполняет сердце Обломова пение Ольги! Голос любимой возрождает все самое лучшее в душе Ильи Ильича, его лицо освещается надеждой, он настолько взволнован, что не может уснуть… Ольга, полюбившая Илью Ильича, стремится помочь ему, вдохнуть в него жизнь, побудить к действиям. Ее мысли  полны образом любимого, она "жила и чувствовала жизнь с Обломовым". Однако со временем сильное чувство становится привычным для главного героя, и снова обломовщина просыпается в его мягком, но ленивом сердце, выпускает когти, намекая, что она была здесь всегда. Обломовская лень душит благие намерения Ильи Ильича и мысли о том, что нужно строить дом, съездить в деревню, разобрать дела с мужиками... "Разве это жизнь?" — просыпается вопрос. Да и "любовь делалась строже, взыскательнее, стала превращаться в какую-то обязанность". Обломов начинает понимать, что рядом с деятельной, энергичной Ольгой недостижимы его идеалы о "голубиной" нежности, которая для героя самоценна, о безмятежном существовании вдвоем, о материнской, преданной и бескорыстной любви девушки. Да, она любит его, но мечтает о деятельной, полезной, содержательной жизни, которой так боится сам Обломов, что не может преодолеть себя даже во имя прекрасного чувства. И Обломов отказывается от своей любви. Он пишет Ольге письмо, в котором искренне и откровенно, не щадя и не жалея себя, признается в своей неисправимости, рассказывает о своей слабости, бесхарактерности, отсутствии воли. Он пишет ей, что такой человек, как он, недостоин любви чудесной и нежной девушки. "Я похищаю чужое! Я — вор!" — слышится в каждой строчке письма. Обломовские воспитание и образ жизни настолько пропитали душу Ильи Ильича, что после написания этого страшного по своей сути письма, которое поставит крест не только на его чувствах, но и на его обновленной жизни, на его будущем, Обломов подумал: "Мне не скучно, не тяжело!.. Я почти счастлив. Отчего это? Должно быть оттого, что я сбыл груз души в письмо". Трясина обломовщины вновь засосала его. Он не выдержал испытания, потерял самоуважение, которое росло у него в глубине души во время встреч с Ольгой, скатился еще ниже.  Но все же Обломов вызывает сочувствие при  встрече с любимой девушкой — в сцене их прощания. Ольга  решительная и смелая, с развитым чувством собственного достоинства. Ее любовь, возможно, не была абсолютно бескорыстной, поскольку девушка стремилась изменить Обломова, "перевоспитать" его, не принимая таким, какой он есть. Поняв, что эти усилия напрасны, Ольга сумела справиться со своими чувствами и навсегда расстаться с любимым человеком. В ответ на горькие и беспощадные слова, сказанные Ольгой при расставании, Обломов "улыбнулся как-то жалко, болезненно-стыдливо, как нищий, которого упрекнули его наготой. Он сидел с этой улыбкой бессилия, ослабевший от волнения и обиды; потухший взгляд его ясно говорил: "Да, я скуден, жалок, нищ... бейте, бейте меня..." Обломовщина искалечила душу главного героя, убила его любовь. Это испытание привело в результате к ужасным потерям, которые повлекут за собой со временем не только духовную, но и физическую гибель героя. Эти два примера показывают нам, что какие-то герои выдерживают испытание, какие-то нет, но суть любви остается одной - сделать душу человека  чище.</w:t>
      </w:r>
    </w:p>
    <w:p>
      <w:pPr>
        <w:pStyle w:val="Normal"/>
        <w:ind w:firstLine="709"/>
        <w:jc w:val="both"/>
        <w:rPr/>
      </w:pPr>
      <w:r>
        <w:rPr/>
      </w:r>
    </w:p>
    <w:p>
      <w:pPr>
        <w:pStyle w:val="Normal"/>
        <w:ind w:firstLine="709"/>
        <w:jc w:val="both"/>
        <w:rPr/>
      </w:pPr>
      <w:r>
        <w:rPr/>
      </w:r>
    </w:p>
    <w:p>
      <w:pPr>
        <w:pStyle w:val="Normal"/>
        <w:ind w:firstLine="709"/>
        <w:jc w:val="center"/>
        <w:rPr/>
      </w:pPr>
      <w:r>
        <w:rPr>
          <w:b/>
          <w:bCs/>
        </w:rPr>
        <w:t>10.1. Автор и его герои в поэме Н. В. Гоголя «Мертвые души»</w:t>
      </w:r>
    </w:p>
    <w:p>
      <w:pPr>
        <w:pStyle w:val="Normal"/>
        <w:ind w:firstLine="709"/>
        <w:jc w:val="center"/>
        <w:rPr>
          <w:b/>
          <w:b/>
          <w:bCs/>
        </w:rPr>
      </w:pPr>
      <w:r>
        <w:rPr>
          <w:b/>
          <w:bCs/>
        </w:rPr>
        <w:t>Жанровое своеобразие произведения</w:t>
      </w:r>
    </w:p>
    <w:p>
      <w:pPr>
        <w:pStyle w:val="Normal"/>
        <w:ind w:firstLine="709"/>
        <w:jc w:val="both"/>
        <w:rPr/>
      </w:pPr>
      <w:r>
        <w:rPr/>
        <w:t>Тезисный план ответа:</w:t>
      </w:r>
    </w:p>
    <w:p>
      <w:pPr>
        <w:pStyle w:val="Normal"/>
        <w:ind w:left="360" w:firstLine="709"/>
        <w:jc w:val="both"/>
        <w:rPr/>
      </w:pPr>
      <w:r>
        <w:rPr/>
        <w:t>1. Замысел написания автором “Мертвых душ”, принцип написания произведения, его смысл и особенности.</w:t>
      </w:r>
    </w:p>
    <w:p>
      <w:pPr>
        <w:pStyle w:val="Normal"/>
        <w:ind w:left="360" w:firstLine="709"/>
        <w:jc w:val="both"/>
        <w:rPr/>
      </w:pPr>
      <w:r>
        <w:rPr/>
        <w:t>2. Детали описания как основное средство раскрытия характеров героев.</w:t>
      </w:r>
    </w:p>
    <w:p>
      <w:pPr>
        <w:pStyle w:val="Normal"/>
        <w:ind w:firstLine="709"/>
        <w:jc w:val="both"/>
        <w:rPr/>
      </w:pPr>
      <w:r>
        <w:rPr/>
        <w:t>2.1 Манилов</w:t>
      </w:r>
    </w:p>
    <w:p>
      <w:pPr>
        <w:pStyle w:val="Normal"/>
        <w:ind w:firstLine="709"/>
        <w:jc w:val="both"/>
        <w:rPr/>
      </w:pPr>
      <w:r>
        <w:rPr/>
        <w:t>2.2 Коробочка</w:t>
      </w:r>
    </w:p>
    <w:p>
      <w:pPr>
        <w:pStyle w:val="Normal"/>
        <w:ind w:firstLine="709"/>
        <w:jc w:val="both"/>
        <w:rPr/>
      </w:pPr>
      <w:r>
        <w:rPr/>
        <w:t>2.3 Ноздрев</w:t>
      </w:r>
    </w:p>
    <w:p>
      <w:pPr>
        <w:pStyle w:val="Normal"/>
        <w:ind w:firstLine="709"/>
        <w:jc w:val="both"/>
        <w:rPr/>
      </w:pPr>
      <w:r>
        <w:rPr/>
        <w:t>2.4 Плюшкин</w:t>
      </w:r>
    </w:p>
    <w:p>
      <w:pPr>
        <w:pStyle w:val="Normal"/>
        <w:ind w:left="360" w:firstLine="709"/>
        <w:jc w:val="both"/>
        <w:rPr/>
      </w:pPr>
      <w:r>
        <w:rPr/>
        <w:t>3. Общий характер русского чиновничества в поэме, его основные черты и особенности, детали и средства описания чиновников и чиновничества.</w:t>
      </w:r>
    </w:p>
    <w:p>
      <w:pPr>
        <w:pStyle w:val="Normal"/>
        <w:ind w:left="360" w:firstLine="709"/>
        <w:jc w:val="both"/>
        <w:rPr/>
      </w:pPr>
      <w:r>
        <w:rPr/>
        <w:t>4. Лирические отступления автора в поэме, их виды и смысл.</w:t>
      </w:r>
    </w:p>
    <w:p>
      <w:pPr>
        <w:pStyle w:val="Normal"/>
        <w:ind w:left="360" w:firstLine="709"/>
        <w:jc w:val="both"/>
        <w:rPr/>
      </w:pPr>
      <w:r>
        <w:rPr/>
        <w:t>5. Мотив дороги в поэме</w:t>
      </w:r>
    </w:p>
    <w:p>
      <w:pPr>
        <w:pStyle w:val="Normal"/>
        <w:ind w:left="360" w:firstLine="709"/>
        <w:jc w:val="both"/>
        <w:rPr/>
      </w:pPr>
      <w:r>
        <w:rPr/>
        <w:t>6. Гоголь о своем произведении, жанровое своеобразие поэмы.</w:t>
      </w:r>
    </w:p>
    <w:p>
      <w:pPr>
        <w:pStyle w:val="Normal"/>
        <w:ind w:firstLine="709"/>
        <w:jc w:val="both"/>
        <w:rPr/>
      </w:pPr>
      <w:r>
        <w:rPr/>
        <w:t>Когда Гоголь начинал писать "Мертвые души", он так описал свой замысел в письме к Жуковскому в 1835 году: "Вся Русь явится в нем". Нужно отметить, что такой замысел не был принципиально новым для писателя. В 1831 году в заметке "О преподавании всеобщей истории" Гоголь писал: "Всеобщая история должна обнять все человечество, собрать все народы мира, разрозненные временем, горами, морями, соединить в одно стройное целое и из них составить одну величественную полную поэму". О том, что замысел "Мертвых душ" соотносится с замыслом "Всеобщей истории", свидетельствует то, что жанр обоих трудов обозначен как поэма. К тому же в первых изданиях "Мертвых душ" на обложке крупным шрифтом было напечатано слово "ПОЭМА". Учитывая, что образец обложки был составлен Гоголем, можно сказать, что слово "поэма" является практически частью названия.</w:t>
      </w:r>
    </w:p>
    <w:p>
      <w:pPr>
        <w:pStyle w:val="Normal"/>
        <w:ind w:firstLine="709"/>
        <w:jc w:val="both"/>
        <w:rPr/>
      </w:pPr>
      <w:r>
        <w:rPr/>
        <w:t>Такой же всеобъемлющий замысел можно заметить в названии цикла из четырех повестей "Миргород". С одной стороны, это название конкретного города на Украине, но с другой стороны, это заглавие означает, что Гоголь хотел в "городе" отобразить "мир", то есть обобщить характерные образы в жизни людей: в повести "Старосветские помещики" это образ семейного счастья, в повести "Тарас Бульба" - образ войны и подвига, в повести "Вий" - образ мистического страха, в "Повести о том, как Иван Иванович поссорился с Иваном Никифоровичем" - образ скуки, повседневности жизни.</w:t>
      </w:r>
    </w:p>
    <w:p>
      <w:pPr>
        <w:pStyle w:val="Normal"/>
        <w:ind w:firstLine="709"/>
        <w:jc w:val="both"/>
        <w:rPr/>
      </w:pPr>
      <w:r>
        <w:rPr/>
        <w:t>В комедии "Ревизор" Гоголь изображает "сборный город всей темный стороны". Он пишет о своем замысле: "В "Ревизоре" я решился собрать все дурное, какое я тогда видел, все несправедливости, какие творятся в тех местах и тех случаях, в которых от человека прежде всего требуется справедливости, и за одним разом посмеяться над всем". В этом смысле характерно употребление слов "одно", "все" в приведенных выше цитатах, а тогда понятно, в чем состоит принцип поэтики Гоголя - собрать в одно все.</w:t>
      </w:r>
    </w:p>
    <w:p>
      <w:pPr>
        <w:pStyle w:val="Normal"/>
        <w:ind w:firstLine="709"/>
        <w:jc w:val="both"/>
        <w:rPr/>
      </w:pPr>
      <w:r>
        <w:rPr/>
        <w:t>Такому принципу безусловно соответствует замысел поэмы "Мертвые души": Гоголь хотел написать произведение в нескольких томах, но лишь первый том был написан полностью, а второй остался только в черновиках четырех глав.</w:t>
      </w:r>
    </w:p>
    <w:p>
      <w:pPr>
        <w:pStyle w:val="Normal"/>
        <w:ind w:firstLine="709"/>
        <w:jc w:val="both"/>
        <w:rPr/>
      </w:pPr>
      <w:r>
        <w:rPr/>
        <w:t>После выхода первого тома писатель сказал: "Первая часть, несмотря на все свои несовершенства, главное дело сделала: она поселила во всех отвращение от моих героев и от их ничтожности…”. Бывает время, когда нельзя устремить общество к прекрасному, пока не покажешь всю глубину его настоящей мерзости". Таким образом, главной задачей в первом томе было показать эту "мерзость" в характерах чиновников, помещиков, Чичикова и других героев, мерзость в их жизнях.</w:t>
      </w:r>
    </w:p>
    <w:p>
      <w:pPr>
        <w:pStyle w:val="Normal"/>
        <w:ind w:firstLine="709"/>
        <w:jc w:val="both"/>
        <w:rPr/>
      </w:pPr>
      <w:r>
        <w:rPr/>
        <w:t>Основным средством раскрытия характеров в поэме становится деталь. В одной из своих статей Гоголь писал: "Он [Пушкин] мне всегда говорил, что еще ни у одного писателя не было этого дара выставлять так ярко пошлость жизни, уметь очертить в такой силе пошлость пошлого человека, чтобы вся та мелочь, которая ускользает от глаза, мелькнула бы крупно в глаза всем". Такая деталь используется при описании города с "желтой краской на каменных домах" с "вечным мезонином", гостиницы "известного рода" с "покойными комнатами с тараканами", "общих зал" с "копченой люстрой", еды в трактирах "с разными обычными блюдами" и "вечным слоенным пирожком"; при описании природы - "виды известные". С помощью этих деталей создается фон для действия, фон, в котором Гоголь подчеркивает его типичность: "слово, все то же, что и везде".</w:t>
      </w:r>
    </w:p>
    <w:p>
      <w:pPr>
        <w:pStyle w:val="Normal"/>
        <w:ind w:firstLine="709"/>
        <w:jc w:val="both"/>
        <w:rPr/>
      </w:pPr>
      <w:r>
        <w:rPr/>
        <w:t>Гораздо большее значение приобретает деталь при описании помещиков, чиновников и других героев. Так, при описании помещика Манилова подчеркивается его "сладкость": "Помещик Манилов, еще не совсем пожилой, имевший глаза сладкие, как сахар…", "черты лица его не были лишены приятности, но в эту приятность, казалось, чересчур было передано сахара…", "глаза его делались чрезвычайно сладкими…". Его речь тоже не лишена приторности: "Уж такое, право, доставили удовольствие, - майский день, именины сердца…"; "Позвольте вам этого не позволить…". Все его знакомые в его глазах "прелюбезнейшие", "милые", "очень приятные" и тому подобное, даже комната была "не без приятности". Однако автор замечает, что в доме Манилова "вечно чего-то недоставало": с одной стороны, это конкретные вещи, такие как шелковая материя на креслах, но с другой стороны, если рассматривать иносказательно такую характеристику, в доме Манилова, в его жизни недоставало смысла. Такими бессмысленными и глупыми являются горки золы, "расставленные не без старания очень красивыми рядками", такой же нелепой кажется надпись на беседке "Храм уединенного размышления". И речи, и мечты Манилова также пусты, как и некоторые комнаты, и сам помещик пустой. Автор точно характеризует его фразой, что он "ни в городе Богдан, ни в селе Селифан".</w:t>
      </w:r>
    </w:p>
    <w:p>
      <w:pPr>
        <w:pStyle w:val="Normal"/>
        <w:ind w:firstLine="709"/>
        <w:jc w:val="both"/>
        <w:rPr/>
      </w:pPr>
      <w:r>
        <w:rPr/>
        <w:t>В имении другой помещицы Коробочки Чичиков обращает внимание на птиц в ее интерьере и хозяйстве. Сначала он видит "картины с какими-то птицами", затем "небольшой дворик или курятник", потом "петуха, которому "сказал дурака". Все упоминаемые птицы связаны в нашем сознании с обозначением глупости, безмозглости, бессмысленной хлопотливости - как раз с теми чертами которые присущи Коробочке. Другая деталь - это "коробочки", "мешочки", "ящики", да и фамилия Коробочка полностью определяет ее образ: "дубинноголовая", "крепколобая". Гоголь подчеркивает, что такая умственная ограниченность - довольно распространенное явление: "иной и почтенный, и государственный человек, а на деле выходит совершенная Коробочка".</w:t>
      </w:r>
    </w:p>
    <w:p>
      <w:pPr>
        <w:pStyle w:val="Normal"/>
        <w:ind w:firstLine="709"/>
        <w:jc w:val="both"/>
        <w:rPr/>
      </w:pPr>
      <w:r>
        <w:rPr/>
        <w:t>Третий помещик Ноздрев - "говорун, кутила лихач". О нем Гоголь рассказывает напрямую, подмечая, что "лицо Ноздрева должно быть знакомо читателю". Автор предлагает подробное описание его жизни натуры и характера; дополняет такую характеристику, что он "исторический человек", что "здоровье так и прыскало с его лица", что он "распускал небылицы", его речь и любовь к собакам. Что касается речи, то он постоянно ругается, врет, говорит фамильярно на "ты": "черт с тобой… фетюк!", "Эх, Чичиков, ну что бы стоило тебе приехать? Право, свинтус ты за это, скотовод эдакий! Поцелуй меня, душа, смерть люблю тебя", "Ах ты, Оподелок Иванович". Его поведение соответствует его речи: он обманывает, жульничает и дерется. Что касается его привязанности к собакам, так он "среди них совершенно как отец среди семейства".</w:t>
      </w:r>
    </w:p>
    <w:p>
      <w:pPr>
        <w:pStyle w:val="Normal"/>
        <w:ind w:firstLine="709"/>
        <w:jc w:val="both"/>
        <w:rPr/>
      </w:pPr>
      <w:r>
        <w:rPr/>
        <w:t>Вообще, Гоголь часто сравнивает своих героев с какими-нибудь животными, и если Манилов - кот ("зажмурил глаза, как кот…"), Коробочка - "птица" и "дворняжка", "что лежит на сене", то еще один помещик Собакевич - медведь и дрозд: "фрак медвежьего цвета", "Медведь, совершенный медведь!" - замечает Чичиков, "его даже звали Михайлом Семеновичем". В описании его поместья, интерьера автор обращает внимание на то, что "все было упористо, без пошатки, в каком-то крепком и неуклюжем порядке", "каждый предмет, казалось, говорил: и я тоже Собакевич". Таким же, как и его мебель, предстает читателю сам помещик: грубый, неуклюжий, так как "с первого раза наступил Чичикову на ногу", злой, если вспомнить, как он отзывался обо всех чиновниках (один - "дурак, которого свет не видывал", другой - "первый разбойник в мире", третий - "мошенник", и только прокурор порядочный человек, "да и тот свинья"). Говорит он тоже кратко, весомо: "И ко мне прошу," - Собакевич сказал несколько лаконически", и еда соответствует его "привычным размерам": "У меня когда свинина, всю свинью давай на стол; баранина - всего барана тащи…" Собакевич как "полновесное бревно", употребленное для строительства его домов, "кулак", как его называет Чичиков.</w:t>
      </w:r>
    </w:p>
    <w:p>
      <w:pPr>
        <w:pStyle w:val="Normal"/>
        <w:ind w:firstLine="709"/>
        <w:jc w:val="both"/>
        <w:rPr/>
      </w:pPr>
      <w:r>
        <w:rPr/>
        <w:t>Но, пожалуй, самое большое количество деталей упоминается при описания поместья Плюшкина. Это "весь высохший лимон", "отломленная ручка кресла", "рюмка с какой-то жидкостью и тремя мухами", "кусочек сургучика", "кусочек где-то поднятой тряпки", "зубочистка, совершенно пожелтевшая", это "куча мусора"… Скупость Плюшкина, доведенная до предела, оставила отпечаток на всем, что у него есть, и даже на нем самом.</w:t>
      </w:r>
    </w:p>
    <w:p>
      <w:pPr>
        <w:pStyle w:val="Normal"/>
        <w:ind w:firstLine="709"/>
        <w:jc w:val="both"/>
        <w:rPr/>
      </w:pPr>
      <w:r>
        <w:rPr/>
        <w:t>После того, как основные детали, характеризующие помещиков, к которым приезжал Чичиков, рассмотрены, нужно отметить, что описание, создание образов через предметы и есть способ "омертвления" живого. Пороки в помещиках настолько гиперболизированы, что эта порочность "распространяется" и на окружающее. Их вещи несут больше информации о них, чем сами помещики о себе, то есть они воспринимаются не как люди, но как те же предметы, бездушные, грубые, - неживые: "Есть лица, которые существуют на свете не как предмет, а как посторонние крапинки или пятнышки на предмете… их почти готов принять за мебель".</w:t>
      </w:r>
    </w:p>
    <w:p>
      <w:pPr>
        <w:pStyle w:val="Normal"/>
        <w:ind w:firstLine="709"/>
        <w:jc w:val="both"/>
        <w:rPr/>
      </w:pPr>
      <w:r>
        <w:rPr/>
        <w:t xml:space="preserve">В поэме Гоголь создает не только образ русских помещиков, но и русских чиновников. Вообще чиновник - человек, состоящий на государственной службе, который должен блюсти интересы этого государства, но чиновники, изображенные Гоголем, не считают службу делом жизни, но способом наживы, получения средств для праздной жизни через злоупотребление своей властью, взяточничество. В "Мертвых душах", как и в "Ревизоре", подчеркивается "семейственность" чиновников: "они все были народ добрый, жили между собой в ладу, общались совершенно по-приятельски… словом, все было очень семейственно". Взяточничество у чиновников поставлено очень искусно: полицмейстер "среди граждан совершенно как в родной семье, а в лавки наведывался, как в свою кладовую…"; Иван Антонович "кувшинное рыло" так ловко принимает взятку Чичикова и прикрывает ее рукой, что даже Чичиков, который "служил и дело знает", </w:t>
      </w:r>
      <w:r>
        <w:rPr>
          <w:color w:val="000000"/>
        </w:rPr>
        <w:t>хочет указать ему на нее</w:t>
      </w:r>
      <w:r>
        <w:rPr/>
        <w:t>.</w:t>
      </w:r>
    </w:p>
    <w:p>
      <w:pPr>
        <w:pStyle w:val="Normal"/>
        <w:ind w:firstLine="709"/>
        <w:jc w:val="both"/>
        <w:rPr/>
      </w:pPr>
      <w:r>
        <w:rPr/>
        <w:t>При описании конкретных характеров используются алогизмы, которые приводят либо к комизму, либо к абсурду. Так, о губернаторе "поговаривали, что он представлен к звезде; впрочем, был большой добряк и даже сам вышивал по тюлю иногда"; полицмейстер приобрел "совершенную народность" по указанным ранее причинам. "Все чиновники были не без образования", - пишет Гоголь, кто-то читал "Людмилу" Жуковского, Юнговы "Ночи", Карамзина, "Московские Ведомости", а дальше следует фраза, обессмысливающая все их интеллектуальные интересы: "…кто даже и совсем ничего не читал".</w:t>
      </w:r>
    </w:p>
    <w:p>
      <w:pPr>
        <w:pStyle w:val="Normal"/>
        <w:ind w:firstLine="709"/>
        <w:jc w:val="both"/>
        <w:rPr/>
      </w:pPr>
      <w:r>
        <w:rPr/>
        <w:t>Понятно, что времяпрепровождение чиновников вполне соответствует их интересам, и, так как государственной службой они почти не занимаются, жизнь их проходит в праздности, развлечениях: постоянные собрания, балы, обеды: "Где губернатор, там и бал, а иначе никак не будет надлежащей любви и уважения со стороны дворянства". Единственное "дельное занятие" чиновников - игра в карты.</w:t>
      </w:r>
    </w:p>
    <w:p>
      <w:pPr>
        <w:pStyle w:val="Normal"/>
        <w:ind w:firstLine="709"/>
        <w:jc w:val="both"/>
        <w:rPr/>
      </w:pPr>
      <w:r>
        <w:rPr/>
        <w:t>Глупость, необразованность и неразвитость чиновников также показывает ситуация с Чичиковым, когда они узнают о его афере. Во-первых, они пугаются, непонятное поведение Чичикова наводит на них ужас: "как только сказал тому и другому, и вдруг побледнели и тот и другой; страх прилипчивее чумы и сообщается вмиг. Все вдруг отыскали в себе такие грехи, каких даже не было". Во-вторых, они начинают строить самые невероятные предположения: Чичиков - капитан Копейкин, хотя у него есть и руки, и ноги; он и Наполеон; он и чиновник из канцелярии генерал-губернатора, то есть ревизор, он и делатель государственных ассигнаций; он хотел и дочку губернатора похитить…</w:t>
      </w:r>
    </w:p>
    <w:p>
      <w:pPr>
        <w:pStyle w:val="Normal"/>
        <w:ind w:firstLine="709"/>
        <w:jc w:val="both"/>
        <w:rPr/>
      </w:pPr>
      <w:r>
        <w:rPr/>
        <w:t>Бессмысленность существования чиновников подчеркивается при описании смерти прокурора: "Вот прокурор! жил, жил, а потом и умер! И вот напечатают в газетах, что он скончался к прискорбию подчиненных и всего человечества… и много всякой всячины напишут… а ведь если разобрать хорошенько дело, так на поверку у тебя всего только и было, что густые брови". Такую же оценку им дает Собакевич: "…они все даром бременят землю".</w:t>
      </w:r>
    </w:p>
    <w:p>
      <w:pPr>
        <w:pStyle w:val="Normal"/>
        <w:ind w:firstLine="709"/>
        <w:jc w:val="both"/>
        <w:rPr/>
      </w:pPr>
      <w:r>
        <w:rPr/>
        <w:t>Общий характер русского чиновничества раскрывается также во многих отступлениях; в некоторых из них рассуждает автор, в некоторых - Чичиков. Это отступления о толстых и тонких, об умении общаться ("Прометей, орел среди своих подчиненных… куропатка, муха, песчинка перед начальством"), о лицемерии (когда "отроду не смеявшийся и только что показавший народу кулак полицейский выражает на лице своем улыбку", чиновники от души смеются над шуткой ревизора), о собраниях ("В собравшемся на сей раз совете очень заметно было отсутствие необходимой вещи, которую в простонародье называют толком").</w:t>
      </w:r>
    </w:p>
    <w:p>
      <w:pPr>
        <w:pStyle w:val="Normal"/>
        <w:ind w:firstLine="709"/>
        <w:jc w:val="both"/>
        <w:rPr/>
      </w:pPr>
      <w:r>
        <w:rPr/>
        <w:t>Если перейти к лирическим отступлениям в поэме, то нужно отметить, что в этих отступлениях проявляется сам автор и по ним можно воссоздать его образ.</w:t>
      </w:r>
    </w:p>
    <w:p>
      <w:pPr>
        <w:pStyle w:val="Normal"/>
        <w:ind w:firstLine="709"/>
        <w:jc w:val="both"/>
        <w:rPr/>
      </w:pPr>
      <w:r>
        <w:rPr/>
        <w:t>На протяжении всей поэмы автор как бы ведет читателя за собой: то  поясняет и описывает героев, то рассуждает о нравах в России, то обсуждает с читателем героя, то комментирует текст поэмы или какие-то действия, то говорит о своих планах, о своем предназначении. Автор выступает как рассказчик, когда с помощью своих ремарок выстраивает композицию поэмы, не прерывая ход повествования, но плавно переходя от одного к другому: "Мне пора возвратиться к нашим героям", "Разговор сей… но пусть лучше сей разговор будет в следующей главе", "Но обо всем этом читатель узнает постепенно и в свое время…" В последней из приведенных цитат присутствует обращение автора к читателю; такие обращения часто встречаются в тексте поэмы. Он считает читателя русским человеком, которому свойственно многое, о чем он пишет: "Но автор весьма совестится занимать так долго читателей людьми низкого класса, знаю по опыту, как неохотно они знакомятся с низкими сословиями". Автор разговаривает с читателем, предугадывая его отношение к герою ("Очень сомнительно, чтобы избранный нами герой понравился читателям"), реакцию на изображаемое: "Но это, однако же, несообразно! это не согласно ни с чем!.. так отдалиться от истины, когда и ребенку видно, в чем дело! Так скажут многие читатели и укорят автора в несообразностях…" Автор считает читателя обидчивым, придирчивым, что усложняет его задачу: "Автор чрезвычайно затрудняется, как назвать ему обоих дам таким образом, чтобы опять не рассердились на него, как серживались встарь". Отсюда видно, что отношение автора к читателю ироничное, скрытое под стремлением угодить.</w:t>
      </w:r>
    </w:p>
    <w:p>
      <w:pPr>
        <w:pStyle w:val="Normal"/>
        <w:ind w:firstLine="709"/>
        <w:jc w:val="both"/>
        <w:rPr/>
      </w:pPr>
      <w:r>
        <w:rPr/>
        <w:t>Отступления, связанные с нравами, с поведением помещиков и чиновников, уже были упомянуты при их анализе, но есть еще лирические отступления, которые проясняют авторский замысел. "Мертвые души" насыщены лирикой неравномерно, и до пятой главы попадаются лишь незначительные лирические вставки, и только в конце пятой главы автор помещает первое крупное лирическое отступление о "метком русском слове". С одной стороны, автор действительно замечает, что "выражается сильно российский народ", что слово отражает характер, что подобно русскому характеру оно "бойко", "размашисто", "из-под самого сердца". С другой стороны, в отступлении упомянуты церкви, говорится о том, что слово - "дар бога". И если обратиться после этого к отступлению о двух типах писателей, то в нем как раз говорится о том, как писатели пользуются этим даром. Часть из них пишет о высоких достоинствах в человеке, о благодетелях; их преследует слава и благодарность; другие "вызывают наружу все, что постоянно пред очами", "страшную, потрясающую тину мелочей, опутавших жизнь". Таких писателей не ждут "рукоплескания", их осуждают, они "горько чувствуют свое одиночество". Гоголь, безусловно, причисляет себя ко второму типу, и сразу после этого отступления следуют строки: "И долго еще определено мне чудной властью идти об руку с моими странными героями, озирать все громаднонесущуюся жизнь, озирать ее сквозь видимый миру смех и незримые, неведомые ему слезы. И далеко еще то время, когда иным ключом грозная вьюга вдохновения подымется из облеченный в святый ужас и блистанье главы, и почуют в смущенном трепете величавый глас других речей". В этом отступлении автор опять говорит о божественном, о божественном провидении, он приравнивает себя к пророку, а главная миссия пророка - проповедь, наставления, чем тогда и является поэма Гоголя. Действительно, в первом томе он хотел показать "темную сторону" Руси, а во втором томе - "светлую", о чем говорится в другом отступлении: "может быть, в сей самой повести почуются иные, доселе небранные струны, предстанет несметное богатство божьего духа, пройдет муж, одаренный божескими доблестями, или чудная русская девица, какой не сыскать нигде в мире, со всей дивной красотой женской души, вся из великодушного стремления и самоотвержения. И мертвыми покажутся перед ними все добродетельные люди других племен, как мертва книга перед живым словом!"</w:t>
      </w:r>
    </w:p>
    <w:p>
      <w:pPr>
        <w:pStyle w:val="Normal"/>
        <w:ind w:firstLine="709"/>
        <w:jc w:val="both"/>
        <w:rPr/>
      </w:pPr>
      <w:r>
        <w:rPr/>
        <w:t>Несколько наставлений можно явно встретить в поэме: "Забирайте же с собой в путь, выходя из мягких юношеских лет в суровое ожесточающее мужество, забирайте с собой все человеческие движения". Но на самом деле Гоголь хочет указать истинный путь - дорогу к "светлому".</w:t>
      </w:r>
    </w:p>
    <w:p>
      <w:pPr>
        <w:pStyle w:val="Normal"/>
        <w:ind w:firstLine="709"/>
        <w:jc w:val="both"/>
        <w:rPr/>
      </w:pPr>
      <w:r>
        <w:rPr/>
        <w:t>Мотив дороги проходит через всю поэму. С одной стороны, дорога - это реальная дорога, по которой ездит Чичиков, с другой стороны, это тот путь, который ищет автор. В десятой главе автор говорит о трудностях нахождения правды: "Какие искривленные, глухие, узкие, непроходимые, заносящие далеко в сторону дороги избирало человечество, стремясь достигнуть вечной истины, тогда как перед ним весь был открыт прямой путь… И сколько раз уже наведенные нисходившим с небес смыслом, они и тут умели отшатнуться и сбиться в сторону…" В этом же отступлении ставится вопрос: "где выход, где дорога?" Отчасти автор отвечает на этот вопрос в следующем лирическом отступлении: он считает, что на Руси должна рождаться "беспредельной мысль", так как "сама она без конца", что здесь должен быть богатырь, ведь есть место "где ему развернуться". А в отступлениях о дороге дается более полный ответ: "Сколько раз, как погибающий и тонущий, я хватался за тебя, и ты всякий раз меня великодушно выносила и спасала!"</w:t>
      </w:r>
    </w:p>
    <w:p>
      <w:pPr>
        <w:pStyle w:val="Normal"/>
        <w:ind w:firstLine="709"/>
        <w:jc w:val="both"/>
        <w:rPr/>
      </w:pPr>
      <w:r>
        <w:rPr/>
        <w:t>Для Гоголя дорога - это движение, а в движении - жизнь. Эволюции, описанная автором в отступлении в шестой главе, как ему "было весело подъезжать раньше незнакомому месту" и как он равнодушен теперь, эволюция в жизни Чичикова - все это движение, а потому именно Чичиков выбран для духовного перерождения.</w:t>
      </w:r>
    </w:p>
    <w:p>
      <w:pPr>
        <w:pStyle w:val="Normal"/>
        <w:ind w:firstLine="709"/>
        <w:jc w:val="both"/>
        <w:rPr/>
      </w:pPr>
      <w:r>
        <w:rPr/>
        <w:t>В одиннадцатой главе Гоголь рассказывает, как Чичиков сделался рыцарем копейки, "подлецом-приобретателем". Положительные черты характера (терпение, сдержанность и другие) были направлены не в ту сторону; положительный герой второго тома говорит о Чичикове: "Ах, Павел Иванович, Павел Иванович! Какой бы из вас был человек, если бы так же, и силою и терпением, да подвизались на добрый труд и для лучшей цели!" Потому именно Чичиков едет в "птице тройке", отступлением о которой заканчивается первый том поэмы. В этом лирическом отступлении Гоголь размышляет о будущем Руси: он его не знает, но понимает, что ее ждет великое будущее: "Остановился пораженный божьим чудом созерцатель: не молния ли это, сброшенная с неба? что значит это наводящее ужас движение? и что за неведомая сила заключена в сих неведомых светом конях?.. Русь, куда ж несешься ты? Дай ответ. Не дает ответа. Чудным звоном заливается колокольчик; гремит и становится ветром разорванный в куски воздух; летит мимо все, что ни есть на земле, и, косясь, постараниваются и дают дорогу ей другие народы и государства".</w:t>
      </w:r>
    </w:p>
    <w:p>
      <w:pPr>
        <w:pStyle w:val="Normal"/>
        <w:ind w:firstLine="709"/>
        <w:jc w:val="both"/>
        <w:rPr/>
      </w:pPr>
      <w:r>
        <w:rPr/>
        <w:t>Таким образом, замысел Гоголя сосредоточен в лирических отступлениях, а не в похождениях Чичикова, которые являются скорее притчей во время проповеди.</w:t>
      </w:r>
    </w:p>
    <w:p>
      <w:pPr>
        <w:pStyle w:val="Normal"/>
        <w:ind w:firstLine="709"/>
        <w:jc w:val="both"/>
        <w:rPr/>
      </w:pPr>
      <w:r>
        <w:rPr/>
        <w:t>К сожалению, свой замысел относительно "Мертвых душ" Гоголь до конца не реализовал: второй том не был написан; то есть "светлую сторону" Руси ему не удалось показать и не удалось найти другие "небранные струны".</w:t>
      </w:r>
    </w:p>
    <w:p>
      <w:pPr>
        <w:pStyle w:val="Normal"/>
        <w:ind w:firstLine="709"/>
        <w:jc w:val="both"/>
        <w:rPr/>
      </w:pPr>
      <w:r>
        <w:rPr/>
        <w:t xml:space="preserve">      </w:t>
      </w:r>
      <w:r>
        <w:rPr/>
        <w:t xml:space="preserve">Н. В. Гоголь всегда считал поэму "Мертвые души", работа над которой длилась около 17 лет, главным произведением своей жизни. В письмах В. Жуковскому он восклицает: "Клянусь, я что-то сделаю, чего не сделает обыкновенный человек... Если совершу это творение так, как нужно его совершить, то... какой огромный, какой оригинальный сюжет! Какая разнообразная куча! Вся Русь явится в нем!" Действительно, замысел произведения был чрезвычайно сложен и оригинален. Он во многом требовал переосмысления взглядов на жизнь, на Русь, на людей. Необходимо было найти и новые способы художественного воплощения замысла. Привычные рамки жанров становились для него слишком тесными. А потому Н.В. Гоголь ищет новые формы для завязки сюжета и его развития. </w:t>
      </w:r>
    </w:p>
    <w:p>
      <w:pPr>
        <w:pStyle w:val="Normal"/>
        <w:ind w:firstLine="709"/>
        <w:jc w:val="both"/>
        <w:rPr/>
      </w:pPr>
      <w:r>
        <w:rPr/>
        <w:t xml:space="preserve">    </w:t>
      </w:r>
      <w:r>
        <w:rPr/>
        <w:t xml:space="preserve">В начале работы над произведением в письмах Н.В. Гоголя часто фигурирует слово "роман". В 1836 году Гоголь пишет: "...вещь, над которой я сижу и тружусь теперь, и которую долго обдумывал, и которую долго еще буду обдумывать, не похожа ни на повесть, ни на роман, длинная, длинная..." И все же впоследствии Н. В. Гоголь склоняется к следующему определению жанра своего произведения: поэма. </w:t>
      </w:r>
    </w:p>
    <w:p>
      <w:pPr>
        <w:pStyle w:val="Normal"/>
        <w:ind w:firstLine="709"/>
        <w:jc w:val="both"/>
        <w:rPr/>
      </w:pPr>
      <w:r>
        <w:rPr/>
        <w:t xml:space="preserve">    </w:t>
      </w:r>
      <w:r>
        <w:rPr/>
        <w:t xml:space="preserve">Разобраться в столь необычном определении жанра "Мертвых душ" нам помогают сделанные позже наброски Н. В. Гоголя к "Учебной книге словесности для русского юношества". </w:t>
      </w:r>
    </w:p>
    <w:p>
      <w:pPr>
        <w:pStyle w:val="Normal"/>
        <w:ind w:firstLine="709"/>
        <w:jc w:val="both"/>
        <w:rPr/>
      </w:pPr>
      <w:r>
        <w:rPr/>
        <w:t xml:space="preserve">    </w:t>
      </w:r>
      <w:r>
        <w:rPr/>
        <w:t xml:space="preserve">Н. В. Гоголь признает существование повествовательной поэзии и выделяет в ней несколько жанров. "Величайшим" из них писатель считает эпопею, в которой отражается целая историческая эпоха, жизнь народа или всего человечества ("Илиада" Гомера). Роман Н.В. Гоголь называет "слишком условленным" и считает, что его предмет – не вся жизнь, а лишь "замечательное происшествие в жизни". Внимание автора должно быть сосредоточено на характерах, и прежде всего на главном герое. Кроме этого, Н.В. Гоголь выделяет еще один жанр - "меньший род эпопеи", стоящий посередине между эпопеей и романом. Малая эпопея не имеет "всемирный" характер, но содержит "полный эпический объем замечательных частных явлений". Ее герой - "частное и невидное лицо, но однако же значительное во многих отношениях для наблюдателя души человеческой". И далее: "Автор ведет его жизнь сквозь цепь приключений и перемен, дабы представить с тем вместе вживе верную картину всего значительного в чертах и нравах взятого им времени". Кроме того, Н. В. Гоголь особо выделяет сатирическую и обличительную направленность "меньшего рода эпопеи". Как видим, именно эти сформулированные Гоголем характеристики малой эпопеи наиболее точно описывают характер "Мертвых душ". Можно упомянуть и еще некоторые признаки этого жанра: более свободная, по сравнению с романом, композиция, стремление автора отыскать в прошлом "живые уроки для настоящего". </w:t>
      </w:r>
    </w:p>
    <w:p>
      <w:pPr>
        <w:pStyle w:val="Normal"/>
        <w:ind w:firstLine="709"/>
        <w:jc w:val="both"/>
        <w:rPr/>
      </w:pPr>
      <w:r>
        <w:rPr/>
        <w:t xml:space="preserve">    </w:t>
      </w:r>
      <w:r>
        <w:rPr/>
        <w:t xml:space="preserve">Возникает впечатление, что, описывая жанр малой эпопеи, Н. В. Гоголь во многом анализировал главное произведение своей жизни. Действительно, Чичиков, герой "Мертвых душ", - лицо незаметное, не выделяющееся, но именно такой человек представляет для автора огромный интерес как герои нового типа, герой своего времени, выходящий на арену общественной жизни "приобретатель", который опошлил все, включая даже саму идею зла. Именно похождения Чичикова являются связующим элементом сюжета. Проводя героя по русским дорогам, автору удается показать огромный диапазон русской жизни во всех ее проявлениях: помещиков, чиновников, крестьян, усадьбы, трактиры, природу и многое другое. Исследуя частное, Гоголь делает выводы о целом, рисует страшную картину нравов современной ему России и, главное, исследует душу народа. Рассуждения Гоголя могут подниматься на общечеловеческий уровень, и судит он своих героев судом истории. И, кроме того, действительность писатель изображает с "сатирической стороны", а именно это, по его мнению, позволяет писателю создать значительное произведение, "несмотря на мелочь взятого случая". </w:t>
      </w:r>
    </w:p>
    <w:p>
      <w:pPr>
        <w:pStyle w:val="Normal"/>
        <w:ind w:firstLine="709"/>
        <w:jc w:val="both"/>
        <w:rPr/>
      </w:pPr>
      <w:r>
        <w:rPr/>
        <w:t xml:space="preserve">    </w:t>
      </w:r>
      <w:r>
        <w:rPr/>
        <w:t xml:space="preserve">Н. В. Гоголь никогда не относился к писателям, которые стремились "уложить" свое произведение в рамки какого-либо общепринятого жанра. Творческое воображение могло диктовать ему свои законы. А потому, начав с жанра традиционного авантюрного романа, Н. В. Гоголь, следуя все более и более расширяющемуся замыслу, выходит за рамки и романа, и традиционной повести, и поэмы. И в результате писатель создает, по словам Л. Н. Толстого, "нечто совершенно оригинальное", не имеющее аналогов - масштабное лиро-эпическое произведение. Эпическое начало в нем представлено похождениями Чичикова и связано с сюжетом. Лирическое начало, присутствие которого становится все более и более значимым по мере развертывания событий, выражено в лирических авторских отступлениях, когда мысль писателя уходит далеко от событий с жизни главного героя и охватывает весь предмет изображения, "всю Русь", и даже выходит на общечеловеческий уровень. И тогда "Мертвые души" действительно становится поэмой, посвященной пути автора в этом мире, процессу познавания им действительности и человеческой души. </w:t>
      </w:r>
    </w:p>
    <w:p>
      <w:pPr>
        <w:pStyle w:val="Normal"/>
        <w:ind w:firstLine="709"/>
        <w:jc w:val="both"/>
        <w:rPr/>
      </w:pPr>
      <w:r>
        <w:rPr/>
        <w:t xml:space="preserve">    </w:t>
      </w:r>
      <w:r>
        <w:rPr/>
        <w:t>Итак, мы можем сказать, что в том виде, в котором "Мертвые души" предстали перед читателем, это произведение соединило в себе элементы различных жанров. Это и эпическое масштабное произведение, и плутовской роман, и лирическая поэма, и социально-психологический роман, и повесть, и сатирическое произведение - а в целом - единое произведение, которое еще долгое время будет поражать нас глубиной анализа русского характера и удивительно точным предсказанием будущего Руси, России.</w:t>
      </w:r>
    </w:p>
    <w:p>
      <w:pPr>
        <w:pStyle w:val="Normal"/>
        <w:ind w:firstLine="709"/>
        <w:jc w:val="both"/>
        <w:rPr/>
      </w:pPr>
      <w:r>
        <w:rPr/>
      </w:r>
    </w:p>
    <w:p>
      <w:pPr>
        <w:pStyle w:val="Normal"/>
        <w:ind w:firstLine="709"/>
        <w:jc w:val="both"/>
        <w:rPr/>
      </w:pPr>
      <w:r>
        <w:rPr/>
      </w:r>
    </w:p>
    <w:p>
      <w:pPr>
        <w:pStyle w:val="Normal"/>
        <w:jc w:val="center"/>
        <w:rPr/>
      </w:pPr>
      <w:r>
        <w:rPr>
          <w:b/>
        </w:rPr>
        <w:t>10.2. А.А.Ахматова о трагедии народа в поэме ”Реквием”.</w:t>
      </w:r>
    </w:p>
    <w:p>
      <w:pPr>
        <w:pStyle w:val="Normal"/>
        <w:jc w:val="center"/>
        <w:rPr>
          <w:b/>
          <w:b/>
        </w:rPr>
      </w:pPr>
      <w:r>
        <w:rPr>
          <w:b/>
        </w:rPr>
        <w:t>Проблематика и художественное своеобразие поэмы</w:t>
      </w:r>
    </w:p>
    <w:p>
      <w:pPr>
        <w:pStyle w:val="Normal"/>
        <w:rPr>
          <w:b/>
          <w:b/>
        </w:rPr>
      </w:pPr>
      <w:r>
        <w:rPr>
          <w:b/>
        </w:rPr>
      </w:r>
    </w:p>
    <w:p>
      <w:pPr>
        <w:pStyle w:val="Normal"/>
        <w:tabs>
          <w:tab w:val="clear" w:pos="708"/>
          <w:tab w:val="center" w:pos="180" w:leader="none"/>
        </w:tabs>
        <w:ind w:firstLine="709"/>
        <w:jc w:val="both"/>
        <w:rPr/>
      </w:pPr>
      <w:r>
        <w:rPr/>
        <w:t xml:space="preserve">1937 год. Страшная страница нашей истории. Вспоминаются имена: О. Мандельштам, В. Шаламов, А. Солженицын... Десятки, тысячи имен. А за ними искалеченные судьбы, безысходное горе, страх, отчаяние, забвение. </w:t>
      </w:r>
    </w:p>
    <w:p>
      <w:pPr>
        <w:pStyle w:val="Normal"/>
        <w:tabs>
          <w:tab w:val="clear" w:pos="708"/>
          <w:tab w:val="center" w:pos="180" w:leader="none"/>
        </w:tabs>
        <w:ind w:firstLine="709"/>
        <w:jc w:val="both"/>
        <w:rPr/>
      </w:pPr>
      <w:r>
        <w:rPr/>
        <w:t xml:space="preserve">Но память человека странно устроена. Она хранит самое сокровенное, дорогое. И страшное... "Белые одежды" В. Дудинцева, "Дети Арбата" А. Рыбакова, "По праву памяти" А. Твардовского, "Проблема хлеба" В. Подмогильного, "Архипелаг ГУЛАГ" А. Солженицына - эти и другие произведения о трагических 30-40-х гг. XX века стали достоянием нашего поколения, совсем недавно перевернули наше сознание, наше понимание истории и современности. </w:t>
      </w:r>
    </w:p>
    <w:p>
      <w:pPr>
        <w:pStyle w:val="Normal"/>
        <w:tabs>
          <w:tab w:val="clear" w:pos="708"/>
          <w:tab w:val="center" w:pos="180" w:leader="none"/>
        </w:tabs>
        <w:ind w:firstLine="709"/>
        <w:jc w:val="both"/>
        <w:rPr/>
      </w:pPr>
      <w:r>
        <w:rPr/>
        <w:t xml:space="preserve">Поэма А. Ахматовой "Реквием" - особое произведение в этом ряду. Поэтесса смогла в нем талантливо, ярко отразить трагедию личности, семьи, народа. Сама она прошла через ужасы сталинских репрессий: в начале 1930-х сын Ахматовой Лев Гумилев был репрессирован (его трижды арестовывали, и он провел в лагерях в общей сложности 14 лет),  под арестом находился и муж Н. Пунин; погибли близкие и дорогие ей О. Мандельштам, Б. Пильняк; с 1925 г. ни единой ахматовской строчки не было опубликовано, поэта словно вычеркнули из жизни. Эти события и легли в основу поэмы "Реквием". </w:t>
      </w:r>
    </w:p>
    <w:p>
      <w:pPr>
        <w:pStyle w:val="Normal"/>
        <w:jc w:val="center"/>
        <w:rPr/>
      </w:pPr>
      <w:r>
        <w:rPr/>
        <w:t>Муж в могиле, сын в тюрьме,</w:t>
      </w:r>
    </w:p>
    <w:p>
      <w:pPr>
        <w:pStyle w:val="Normal"/>
        <w:jc w:val="center"/>
        <w:rPr/>
      </w:pPr>
      <w:r>
        <w:rPr/>
        <w:t>Помолитесь обо мне...—</w:t>
      </w:r>
    </w:p>
    <w:p>
      <w:pPr>
        <w:pStyle w:val="Normal"/>
        <w:jc w:val="center"/>
        <w:rPr/>
      </w:pPr>
      <w:r>
        <w:rPr/>
      </w:r>
    </w:p>
    <w:p>
      <w:pPr>
        <w:pStyle w:val="Normal"/>
        <w:jc w:val="both"/>
        <w:rPr/>
      </w:pPr>
      <w:r>
        <w:rPr/>
        <w:t xml:space="preserve">пишет она в «Реквиеме», и слышится в этих строках мольба несчастной женщины, потерявшей своих близких. «Перед этим горем гнутся горы», — читаем мы в «Посвящении» к поэме, и понимаем, что для тех, кто слышал «лишь ключей постылый скрежет да шаги тяжелые солдат», уже никогда не будет ярким солнечный свет, свежим ветер. </w:t>
      </w:r>
    </w:p>
    <w:p>
      <w:pPr>
        <w:pStyle w:val="Normal"/>
        <w:tabs>
          <w:tab w:val="clear" w:pos="708"/>
          <w:tab w:val="center" w:pos="180" w:leader="none"/>
        </w:tabs>
        <w:jc w:val="both"/>
        <w:rPr/>
      </w:pPr>
      <w:r>
        <w:rPr/>
      </w:r>
    </w:p>
    <w:p>
      <w:pPr>
        <w:pStyle w:val="Normal"/>
        <w:jc w:val="center"/>
        <w:rPr/>
      </w:pPr>
      <w:r>
        <w:rPr/>
        <w:t xml:space="preserve">    </w:t>
      </w:r>
      <w:r>
        <w:rPr/>
        <w:t xml:space="preserve">Нет, и не под чуждым небосводом, </w:t>
      </w:r>
    </w:p>
    <w:p>
      <w:pPr>
        <w:pStyle w:val="Normal"/>
        <w:jc w:val="center"/>
        <w:rPr/>
      </w:pPr>
      <w:r>
        <w:rPr/>
        <w:t xml:space="preserve">    </w:t>
      </w:r>
      <w:r>
        <w:rPr/>
        <w:t xml:space="preserve">И не под защитой чуждых крыл - </w:t>
      </w:r>
    </w:p>
    <w:p>
      <w:pPr>
        <w:pStyle w:val="Normal"/>
        <w:jc w:val="center"/>
        <w:rPr/>
      </w:pPr>
      <w:r>
        <w:rPr/>
        <w:t xml:space="preserve">    </w:t>
      </w:r>
      <w:r>
        <w:rPr/>
        <w:t xml:space="preserve">Я была тогда с моим народом, </w:t>
      </w:r>
    </w:p>
    <w:p>
      <w:pPr>
        <w:pStyle w:val="Normal"/>
        <w:jc w:val="center"/>
        <w:rPr/>
      </w:pPr>
      <w:r>
        <w:rPr/>
        <w:t xml:space="preserve">    </w:t>
      </w:r>
      <w:r>
        <w:rPr/>
        <w:t xml:space="preserve">Там, где мой народ, к несчастью, был... </w:t>
      </w:r>
    </w:p>
    <w:p>
      <w:pPr>
        <w:pStyle w:val="Normal"/>
        <w:jc w:val="center"/>
        <w:rPr/>
      </w:pPr>
      <w:r>
        <w:rPr/>
        <w:t xml:space="preserve">    </w:t>
      </w:r>
      <w:r>
        <w:rPr/>
        <w:t xml:space="preserve">Семнадцать месяцев кричу, </w:t>
      </w:r>
    </w:p>
    <w:p>
      <w:pPr>
        <w:pStyle w:val="Normal"/>
        <w:jc w:val="center"/>
        <w:rPr/>
      </w:pPr>
      <w:r>
        <w:rPr/>
        <w:t xml:space="preserve">    </w:t>
      </w:r>
      <w:r>
        <w:rPr/>
        <w:t xml:space="preserve">Зову тебя домой... Ты сын и ужас мой. </w:t>
      </w:r>
    </w:p>
    <w:p>
      <w:pPr>
        <w:pStyle w:val="Normal"/>
        <w:jc w:val="center"/>
        <w:rPr/>
      </w:pPr>
      <w:r>
        <w:rPr/>
        <w:t xml:space="preserve">    </w:t>
      </w:r>
      <w:r>
        <w:rPr/>
        <w:t xml:space="preserve">Узнала я, как опадают лица, </w:t>
      </w:r>
    </w:p>
    <w:p>
      <w:pPr>
        <w:pStyle w:val="Normal"/>
        <w:jc w:val="center"/>
        <w:rPr/>
      </w:pPr>
      <w:r>
        <w:rPr/>
        <w:t xml:space="preserve">    </w:t>
      </w:r>
      <w:r>
        <w:rPr/>
        <w:t xml:space="preserve">Как из-под век выглядывает страх, </w:t>
      </w:r>
    </w:p>
    <w:p>
      <w:pPr>
        <w:pStyle w:val="Normal"/>
        <w:jc w:val="center"/>
        <w:rPr/>
      </w:pPr>
      <w:r>
        <w:rPr/>
        <w:t xml:space="preserve">    </w:t>
      </w:r>
      <w:r>
        <w:rPr/>
        <w:t xml:space="preserve">Как клинописи жесткие страницы </w:t>
      </w:r>
    </w:p>
    <w:p>
      <w:pPr>
        <w:pStyle w:val="Normal"/>
        <w:jc w:val="center"/>
        <w:rPr/>
      </w:pPr>
      <w:r>
        <w:rPr/>
        <w:t xml:space="preserve">    </w:t>
      </w:r>
      <w:r>
        <w:rPr/>
        <w:t xml:space="preserve">Страдание выводит на щеках... </w:t>
      </w:r>
    </w:p>
    <w:p>
      <w:pPr>
        <w:pStyle w:val="Normal"/>
        <w:jc w:val="center"/>
        <w:rPr/>
      </w:pPr>
      <w:r>
        <w:rPr/>
      </w:r>
    </w:p>
    <w:p>
      <w:pPr>
        <w:pStyle w:val="Normal"/>
        <w:ind w:firstLine="720"/>
        <w:jc w:val="both"/>
        <w:rPr/>
      </w:pPr>
      <w:r>
        <w:rPr/>
        <w:t xml:space="preserve"> </w:t>
      </w:r>
      <w:r>
        <w:rPr/>
        <w:t xml:space="preserve">Меня поражает глубина и яркость переживаний автора. Я забываю о том, что передо мной художественное произведение. Я вижу надломленную горем женщину, мать, жену, которая сама не верит в возможность пережить такое: </w:t>
      </w:r>
    </w:p>
    <w:p>
      <w:pPr>
        <w:pStyle w:val="Normal"/>
        <w:ind w:firstLine="720"/>
        <w:jc w:val="center"/>
        <w:rPr/>
      </w:pPr>
      <w:r>
        <w:rPr/>
        <w:t xml:space="preserve">    </w:t>
      </w:r>
      <w:r>
        <w:rPr/>
        <w:t xml:space="preserve">Нет, это не я, это кто-то другой страдает. </w:t>
      </w:r>
    </w:p>
    <w:p>
      <w:pPr>
        <w:pStyle w:val="Normal"/>
        <w:ind w:firstLine="720"/>
        <w:jc w:val="center"/>
        <w:rPr/>
      </w:pPr>
      <w:r>
        <w:rPr/>
        <w:t xml:space="preserve">    </w:t>
      </w:r>
      <w:r>
        <w:rPr/>
        <w:t xml:space="preserve">Я бы, так не могла... </w:t>
      </w:r>
    </w:p>
    <w:p>
      <w:pPr>
        <w:pStyle w:val="Normal"/>
        <w:ind w:firstLine="720"/>
        <w:jc w:val="center"/>
        <w:rPr/>
      </w:pPr>
      <w:r>
        <w:rPr/>
      </w:r>
    </w:p>
    <w:p>
      <w:pPr>
        <w:pStyle w:val="Normal"/>
        <w:ind w:firstLine="720"/>
        <w:jc w:val="both"/>
        <w:rPr/>
      </w:pPr>
      <w:r>
        <w:rPr/>
        <w:t>А ведь когда-то была она счастливой:</w:t>
      </w:r>
    </w:p>
    <w:p>
      <w:pPr>
        <w:pStyle w:val="Normal"/>
        <w:jc w:val="center"/>
        <w:rPr/>
      </w:pPr>
      <w:r>
        <w:rPr/>
        <w:t>Показать бы тебе, насмешнице</w:t>
      </w:r>
    </w:p>
    <w:p>
      <w:pPr>
        <w:pStyle w:val="Normal"/>
        <w:jc w:val="center"/>
        <w:rPr/>
      </w:pPr>
      <w:r>
        <w:rPr/>
        <w:t>И любимице всех друзей,</w:t>
      </w:r>
    </w:p>
    <w:p>
      <w:pPr>
        <w:pStyle w:val="Normal"/>
        <w:jc w:val="center"/>
        <w:rPr/>
      </w:pPr>
      <w:r>
        <w:rPr/>
        <w:t>Царскосельской веселой грешнице,</w:t>
      </w:r>
    </w:p>
    <w:p>
      <w:pPr>
        <w:pStyle w:val="Normal"/>
        <w:ind w:firstLine="720"/>
        <w:jc w:val="center"/>
        <w:rPr/>
      </w:pPr>
      <w:r>
        <w:rPr/>
        <w:t>Что случилось с жизнью твоей</w:t>
      </w:r>
    </w:p>
    <w:p>
      <w:pPr>
        <w:pStyle w:val="Normal"/>
        <w:ind w:firstLine="720"/>
        <w:jc w:val="both"/>
        <w:rPr/>
      </w:pPr>
      <w:r>
        <w:rPr/>
      </w:r>
    </w:p>
    <w:p>
      <w:pPr>
        <w:pStyle w:val="Normal"/>
        <w:ind w:firstLine="720"/>
        <w:jc w:val="both"/>
        <w:rPr/>
      </w:pPr>
      <w:r>
        <w:rPr/>
        <w:t xml:space="preserve">Был любимый муж., сын, радость творчества. Была обычная человеческая жизнь с минутами счастья и огорчений. </w:t>
      </w:r>
    </w:p>
    <w:p>
      <w:pPr>
        <w:pStyle w:val="Normal"/>
        <w:tabs>
          <w:tab w:val="clear" w:pos="708"/>
          <w:tab w:val="center" w:pos="180" w:leader="none"/>
        </w:tabs>
        <w:ind w:firstLine="720"/>
        <w:jc w:val="both"/>
        <w:rPr/>
      </w:pPr>
      <w:r>
        <w:rPr/>
        <w:t xml:space="preserve">  </w:t>
      </w:r>
      <w:r>
        <w:rPr/>
        <w:t xml:space="preserve">А теперь? Разве те огорчения могут сравниться с происходящим сейчас?! </w:t>
      </w:r>
    </w:p>
    <w:p>
      <w:pPr>
        <w:pStyle w:val="Normal"/>
        <w:tabs>
          <w:tab w:val="clear" w:pos="708"/>
          <w:tab w:val="center" w:pos="180" w:leader="none"/>
        </w:tabs>
        <w:ind w:firstLine="720"/>
        <w:jc w:val="both"/>
        <w:rPr/>
      </w:pPr>
      <w:r>
        <w:rPr/>
        <w:t xml:space="preserve"> </w:t>
      </w:r>
      <w:r>
        <w:rPr/>
        <w:t xml:space="preserve">Картины, одна страшнее другой, возникают при чтении поэмы. Вот "уводили тебя на рассвете, за тобой, как на выносе, шла..." А вот "трехсотая, с передачею, под Крестами" стояла, прожигая новогодний лед горячею слезою. Вот "кидалась в ноги палачу" и ждала казни. А когда "упало каменное слово", училась убивать в себе память, душу, училась жить снова. </w:t>
      </w:r>
    </w:p>
    <w:p>
      <w:pPr>
        <w:pStyle w:val="Normal"/>
        <w:tabs>
          <w:tab w:val="clear" w:pos="708"/>
          <w:tab w:val="center" w:pos="180" w:leader="none"/>
        </w:tabs>
        <w:ind w:firstLine="720"/>
        <w:jc w:val="both"/>
        <w:rPr/>
      </w:pPr>
      <w:r>
        <w:rPr/>
        <w:t xml:space="preserve">Мотив смерти, окаменелого страдания звучит в стихах поэта. Так, сцена ареста ассоциируется с выносом тела усопшего: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pPr>
      <w:r>
        <w:rPr/>
        <w:t xml:space="preserve">Уводили тебя на рассвете, </w:t>
      </w:r>
    </w:p>
    <w:p>
      <w:pPr>
        <w:pStyle w:val="Normal"/>
        <w:tabs>
          <w:tab w:val="clear" w:pos="708"/>
          <w:tab w:val="center" w:pos="180" w:leader="none"/>
        </w:tabs>
        <w:ind w:firstLine="720"/>
        <w:jc w:val="both"/>
        <w:rPr/>
      </w:pPr>
      <w:r>
        <w:rPr/>
        <w:t xml:space="preserve">За тобой, как на выносе, шла, </w:t>
      </w:r>
    </w:p>
    <w:p>
      <w:pPr>
        <w:pStyle w:val="Normal"/>
        <w:tabs>
          <w:tab w:val="clear" w:pos="708"/>
          <w:tab w:val="center" w:pos="180" w:leader="none"/>
        </w:tabs>
        <w:ind w:firstLine="720"/>
        <w:jc w:val="both"/>
        <w:rPr/>
      </w:pPr>
      <w:r>
        <w:rPr/>
        <w:t xml:space="preserve">В темной горнице плакали дети, </w:t>
      </w:r>
    </w:p>
    <w:p>
      <w:pPr>
        <w:pStyle w:val="Normal"/>
        <w:tabs>
          <w:tab w:val="clear" w:pos="708"/>
          <w:tab w:val="center" w:pos="180" w:leader="none"/>
        </w:tabs>
        <w:ind w:firstLine="720"/>
        <w:jc w:val="both"/>
        <w:rPr/>
      </w:pPr>
      <w:r>
        <w:rPr/>
        <w:t xml:space="preserve">У божницы свеча оплыла. </w:t>
      </w:r>
    </w:p>
    <w:p>
      <w:pPr>
        <w:pStyle w:val="Normal"/>
        <w:tabs>
          <w:tab w:val="clear" w:pos="708"/>
          <w:tab w:val="center" w:pos="180" w:leader="none"/>
        </w:tabs>
        <w:ind w:firstLine="720"/>
        <w:jc w:val="both"/>
        <w:rPr/>
      </w:pPr>
      <w:r>
        <w:rPr/>
        <w:t xml:space="preserve">На губах твоих холод иконки, </w:t>
      </w:r>
    </w:p>
    <w:p>
      <w:pPr>
        <w:pStyle w:val="Normal"/>
        <w:tabs>
          <w:tab w:val="clear" w:pos="708"/>
          <w:tab w:val="center" w:pos="180" w:leader="none"/>
        </w:tabs>
        <w:ind w:firstLine="720"/>
        <w:jc w:val="both"/>
        <w:rPr/>
      </w:pPr>
      <w:r>
        <w:rPr/>
        <w:t xml:space="preserve">Смертный пот на челе...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pPr>
      <w:r>
        <w:rPr/>
        <w:t xml:space="preserve">    </w:t>
      </w:r>
      <w:r>
        <w:rPr/>
        <w:t xml:space="preserve">И в бытовых деталях, окружающих мать, видятся ей атрибуты похоронного обряда: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pPr>
      <w:r>
        <w:rPr/>
        <w:t xml:space="preserve">Пусть черные сукна покроют, </w:t>
      </w:r>
    </w:p>
    <w:p>
      <w:pPr>
        <w:pStyle w:val="Normal"/>
        <w:tabs>
          <w:tab w:val="clear" w:pos="708"/>
          <w:tab w:val="center" w:pos="180" w:leader="none"/>
        </w:tabs>
        <w:ind w:firstLine="720"/>
        <w:jc w:val="both"/>
        <w:rPr/>
      </w:pPr>
      <w:r>
        <w:rPr/>
        <w:t>И пусть унесут фонари...</w:t>
      </w:r>
    </w:p>
    <w:p>
      <w:pPr>
        <w:pStyle w:val="Normal"/>
        <w:tabs>
          <w:tab w:val="clear" w:pos="708"/>
          <w:tab w:val="center" w:pos="180" w:leader="none"/>
        </w:tabs>
        <w:ind w:firstLine="720"/>
        <w:jc w:val="both"/>
        <w:rPr/>
      </w:pPr>
      <w:r>
        <w:rPr/>
        <w:t>. . . . . . . . . . . . . . . . . . .</w:t>
      </w:r>
    </w:p>
    <w:p>
      <w:pPr>
        <w:pStyle w:val="Normal"/>
        <w:tabs>
          <w:tab w:val="clear" w:pos="708"/>
          <w:tab w:val="center" w:pos="180" w:leader="none"/>
        </w:tabs>
        <w:ind w:firstLine="720"/>
        <w:jc w:val="both"/>
        <w:rPr/>
      </w:pPr>
      <w:r>
        <w:rPr/>
        <w:t xml:space="preserve">И только пышные цветы, </w:t>
      </w:r>
    </w:p>
    <w:p>
      <w:pPr>
        <w:pStyle w:val="Normal"/>
        <w:tabs>
          <w:tab w:val="clear" w:pos="708"/>
          <w:tab w:val="center" w:pos="180" w:leader="none"/>
        </w:tabs>
        <w:ind w:firstLine="720"/>
        <w:jc w:val="both"/>
        <w:rPr/>
      </w:pPr>
      <w:r>
        <w:rPr/>
        <w:t xml:space="preserve">И звон кадильный, и следы </w:t>
      </w:r>
    </w:p>
    <w:p>
      <w:pPr>
        <w:pStyle w:val="Normal"/>
        <w:tabs>
          <w:tab w:val="clear" w:pos="708"/>
          <w:tab w:val="center" w:pos="180" w:leader="none"/>
        </w:tabs>
        <w:ind w:firstLine="720"/>
        <w:jc w:val="both"/>
        <w:rPr/>
      </w:pPr>
      <w:r>
        <w:rPr/>
        <w:t xml:space="preserve">Куда-то в никуда.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pPr>
      <w:r>
        <w:rPr/>
        <w:t xml:space="preserve">Но, несмотря на личное горе, лирическая героиня сумела подняться над личным и вобрать в себя горе других матерей, жен, трагедию целого поколения, перед которой "гнутся горы". </w:t>
      </w:r>
    </w:p>
    <w:p>
      <w:pPr>
        <w:pStyle w:val="Normal"/>
        <w:tabs>
          <w:tab w:val="clear" w:pos="708"/>
          <w:tab w:val="center" w:pos="180" w:leader="none"/>
        </w:tabs>
        <w:ind w:firstLine="720"/>
        <w:jc w:val="both"/>
        <w:rPr/>
      </w:pPr>
      <w:r>
        <w:rPr/>
        <w:t xml:space="preserve">И снова страшные картины. Ленинград, болтающийся "ненужным привеском", "осужденных полки", "песня разлуки". А "высокие звезды с душами милых" стали теперь звездами смерти, смотрят "ястребиным жарким оком". Поэтесса размышляет о любимой родине, о России, которая безвинно корчилась в страданиях, о своих подругах по несчастью, которые седели и старились в бесконечных очередях. Ей бы хотелось всех вспомнить, назвать поименно. Даже в новом горе и накануне смерти не забудет она о них. И памятник себе она хотела бы не у моря, где родилась, не в царскосельском саду, где подружилась с музой, а у той страшной стены, где стояла триста часов. </w:t>
      </w:r>
    </w:p>
    <w:p>
      <w:pPr>
        <w:pStyle w:val="Normal"/>
        <w:tabs>
          <w:tab w:val="clear" w:pos="708"/>
          <w:tab w:val="center" w:pos="180" w:leader="none"/>
        </w:tabs>
        <w:ind w:firstLine="720"/>
        <w:jc w:val="both"/>
        <w:rPr/>
      </w:pPr>
      <w:r>
        <w:rPr/>
        <w:t xml:space="preserve">Устами лирической героини поэтесса взывает к нашей памяти, памяти своих современников и будущих поколений. </w:t>
      </w:r>
    </w:p>
    <w:p>
      <w:pPr>
        <w:pStyle w:val="Normal"/>
        <w:tabs>
          <w:tab w:val="clear" w:pos="708"/>
          <w:tab w:val="center" w:pos="180" w:leader="none"/>
        </w:tabs>
        <w:ind w:firstLine="720"/>
        <w:jc w:val="both"/>
        <w:rPr/>
      </w:pPr>
      <w:r>
        <w:rPr/>
        <w:t xml:space="preserve">Поэма Анны Ахматовой "Реквием" - это осуждение насилия над личностью, приговор любому тоталитарному режиму, который базируется на крови, страданиях, унижениях как отдельной личности, так и целого народа. Став жертвой такого режима, поэтесса взяла на себя право и обязанность говорить от имени пострадавшего многомиллионного народа. </w:t>
      </w:r>
    </w:p>
    <w:p>
      <w:pPr>
        <w:pStyle w:val="Normal"/>
        <w:tabs>
          <w:tab w:val="clear" w:pos="708"/>
          <w:tab w:val="center" w:pos="180" w:leader="none"/>
        </w:tabs>
        <w:ind w:firstLine="720"/>
        <w:jc w:val="both"/>
        <w:rPr/>
      </w:pPr>
      <w:r>
        <w:rPr/>
        <w:t xml:space="preserve">Передать свою боль, выстраданные в несчастье мысли помогли Ахматовой ее многогранный талант художника слова, ее умение вести диалог с читателем, доносить до него самое сокровенное. Поэтому поэма "Реквием" волнует читателей, заставляет их задуматься о происходящем вокруг. </w:t>
      </w:r>
    </w:p>
    <w:p>
      <w:pPr>
        <w:pStyle w:val="Normal"/>
        <w:tabs>
          <w:tab w:val="clear" w:pos="708"/>
          <w:tab w:val="center" w:pos="180" w:leader="none"/>
        </w:tabs>
        <w:ind w:firstLine="720"/>
        <w:jc w:val="both"/>
        <w:rPr/>
      </w:pPr>
      <w:r>
        <w:rPr/>
        <w:t>Это не только надгробный плач, но и суровое предостережение человечеству.</w:t>
      </w:r>
    </w:p>
    <w:p>
      <w:pPr>
        <w:pStyle w:val="Normal"/>
        <w:rPr/>
      </w:pPr>
      <w:r>
        <w:rPr/>
      </w:r>
    </w:p>
    <w:p>
      <w:pPr>
        <w:pStyle w:val="Normal"/>
        <w:jc w:val="center"/>
        <w:rPr/>
      </w:pPr>
      <w:r>
        <w:rPr/>
        <w:t>Хотела бы всех поименно назвать,</w:t>
      </w:r>
    </w:p>
    <w:p>
      <w:pPr>
        <w:pStyle w:val="Normal"/>
        <w:jc w:val="center"/>
        <w:rPr/>
      </w:pPr>
      <w:r>
        <w:rPr/>
        <w:t>Но отняли список и негде узнать.</w:t>
      </w:r>
    </w:p>
    <w:p>
      <w:pPr>
        <w:pStyle w:val="Normal"/>
        <w:jc w:val="center"/>
        <w:rPr/>
      </w:pPr>
      <w:r>
        <w:rPr/>
        <w:t>Для них создала я широкий покров</w:t>
      </w:r>
    </w:p>
    <w:p>
      <w:pPr>
        <w:pStyle w:val="Normal"/>
        <w:jc w:val="center"/>
        <w:rPr/>
      </w:pPr>
      <w:r>
        <w:rPr/>
        <w:t>Из бедных, у них же подслушанных слов.</w:t>
      </w:r>
    </w:p>
    <w:p>
      <w:pPr>
        <w:pStyle w:val="Normal"/>
        <w:jc w:val="center"/>
        <w:rPr/>
      </w:pPr>
      <w:r>
        <w:rPr/>
      </w:r>
    </w:p>
    <w:p>
      <w:pPr>
        <w:pStyle w:val="Normal"/>
        <w:tabs>
          <w:tab w:val="clear" w:pos="708"/>
          <w:tab w:val="center" w:pos="180" w:leader="none"/>
        </w:tabs>
        <w:ind w:firstLine="720"/>
        <w:jc w:val="both"/>
        <w:rPr/>
      </w:pPr>
      <w:r>
        <w:rPr/>
        <w:t xml:space="preserve">В предисловии А. Ахматова рассказывает об истории создания поэмы. Описать все ужасы ежовщины попросила ее незнакомая женщина, так же, как и Ахматова, стоявшая в тюремных очередях в Ленинграде. И Анна Андреевна откликнулась. А иначе и не могло быть, ведь, как она сама говорит: </w:t>
      </w:r>
    </w:p>
    <w:p>
      <w:pPr>
        <w:pStyle w:val="Normal"/>
        <w:jc w:val="center"/>
        <w:rPr/>
      </w:pPr>
      <w:r>
        <w:rPr/>
        <w:t>Я была тогда с моим народом,</w:t>
      </w:r>
    </w:p>
    <w:p>
      <w:pPr>
        <w:pStyle w:val="Normal"/>
        <w:jc w:val="center"/>
        <w:rPr/>
      </w:pPr>
      <w:r>
        <w:rPr/>
        <w:t>Там, где мой народ, к несчастью, был.</w:t>
      </w:r>
    </w:p>
    <w:p>
      <w:pPr>
        <w:pStyle w:val="Normal"/>
        <w:jc w:val="center"/>
        <w:rPr/>
      </w:pPr>
      <w:r>
        <w:rPr/>
      </w:r>
    </w:p>
    <w:p>
      <w:pPr>
        <w:pStyle w:val="Normal"/>
        <w:tabs>
          <w:tab w:val="clear" w:pos="708"/>
          <w:tab w:val="center" w:pos="180" w:leader="none"/>
        </w:tabs>
        <w:ind w:firstLine="720"/>
        <w:jc w:val="both"/>
        <w:rPr/>
      </w:pPr>
      <w:r>
        <w:rPr/>
        <w:t xml:space="preserve">Во «Вступлении» Ахматова рисует яркий образ Ленинграда, который представлялся ей «болтающимся привеском» возле тюрем, «осужденных полки», которые шли по улицам города, «звезды смерти», стоявшие над ним. Кровавые сапоги и шины «черных марусь» (так называли машины, приезжавшие по ночам арестовывать горожан) раздавили «безвинную Русь». И она лишь корчится под ними. </w:t>
      </w:r>
    </w:p>
    <w:p>
      <w:pPr>
        <w:pStyle w:val="Normal"/>
        <w:tabs>
          <w:tab w:val="clear" w:pos="708"/>
          <w:tab w:val="center" w:pos="180" w:leader="none"/>
        </w:tabs>
        <w:ind w:firstLine="720"/>
        <w:jc w:val="both"/>
        <w:rPr/>
      </w:pPr>
      <w:r>
        <w:rPr/>
        <w:t xml:space="preserve">Перед нами проходит судьба матери и сына, образы которых соотнесены с евангельской символикой. Ахматова расширяет временные и пространственные рамки сюжета, показывая общечеловеческую трагедию. Мы то видим простую женщину, у которой ночью арестовывают мужа, то библейскую Мать, Сына которой распяли. Вот перед нами простая русская женщина, в памяти которой навсегда останется плач детей, оплывшая свеча у божницы, смертный пот на челе любимого человека, которого уводят на рассвете. Она будет плакать по нему так же, как когда-то под стенами Кремля плакали стрелецкие «женки». То вдруг пред нами образ женщины, так похожей на саму Ахматову, которая не верит, что все происходит именно с ней — «насмешницей», «любимицей всех друзей», «царскосельской веселой грешницей». Разве могла она когда-нибудь подумать, что будет стоять трехсотой в очереди в Кресты. А теперь вся ее жизнь в этих очередях: </w:t>
      </w:r>
    </w:p>
    <w:p>
      <w:pPr>
        <w:pStyle w:val="Normal"/>
        <w:rPr/>
      </w:pPr>
      <w:r>
        <w:rPr/>
        <w:t xml:space="preserve">Семнадцать месяцев кричу, </w:t>
      </w:r>
    </w:p>
    <w:p>
      <w:pPr>
        <w:pStyle w:val="Normal"/>
        <w:rPr/>
      </w:pPr>
      <w:r>
        <w:rPr/>
        <w:t xml:space="preserve">Зову тебя домой, </w:t>
      </w:r>
    </w:p>
    <w:p>
      <w:pPr>
        <w:pStyle w:val="Normal"/>
        <w:rPr/>
      </w:pPr>
      <w:r>
        <w:rPr/>
        <w:t xml:space="preserve">Кидалась в ноги палачу, </w:t>
      </w:r>
    </w:p>
    <w:p>
      <w:pPr>
        <w:pStyle w:val="Normal"/>
        <w:rPr/>
      </w:pPr>
      <w:r>
        <w:rPr/>
        <w:t xml:space="preserve">Ты сын и ужас мой. </w:t>
      </w:r>
    </w:p>
    <w:p>
      <w:pPr>
        <w:pStyle w:val="Normal"/>
        <w:tabs>
          <w:tab w:val="clear" w:pos="708"/>
          <w:tab w:val="center" w:pos="180" w:leader="none"/>
        </w:tabs>
        <w:ind w:firstLine="720"/>
        <w:jc w:val="both"/>
        <w:rPr/>
      </w:pPr>
      <w:r>
        <w:rPr/>
        <w:t xml:space="preserve">Не разобрать, кто «зверь», кто «человек», ведь арестовывают невинных людей, и все мысли матери невольно обращаются к смерти. </w:t>
      </w:r>
    </w:p>
    <w:p>
      <w:pPr>
        <w:pStyle w:val="Normal"/>
        <w:tabs>
          <w:tab w:val="clear" w:pos="708"/>
          <w:tab w:val="center" w:pos="180" w:leader="none"/>
        </w:tabs>
        <w:ind w:firstLine="720"/>
        <w:jc w:val="both"/>
        <w:rPr/>
      </w:pPr>
      <w:r>
        <w:rPr/>
        <w:t xml:space="preserve">А потом звучит приговор — «каменное слово», и надо убить память, сделать окаменелой душу и снова учиться жить. И мать вновь думает о смерти, только теперь о своей. Она кажется ей спасеньем, и не важно, какой она примет вид: «отравленного снаряда», «гирьки», «тифозного чада», — главное, что она избавит от страданий и от душевной пустоты. Эти страдания сравнимы лишь со страданиями Матери Иисуса, также потерявшей Сына. </w:t>
      </w:r>
    </w:p>
    <w:p>
      <w:pPr>
        <w:pStyle w:val="Normal"/>
        <w:jc w:val="both"/>
        <w:rPr/>
      </w:pPr>
      <w:r>
        <w:rPr/>
        <w:t xml:space="preserve">Но понимает Мать, что это только безумие, ведь смерть не позволит унести с собой </w:t>
      </w:r>
    </w:p>
    <w:p>
      <w:pPr>
        <w:pStyle w:val="Normal"/>
        <w:jc w:val="both"/>
        <w:rPr/>
      </w:pPr>
      <w:r>
        <w:rPr/>
        <w:t xml:space="preserve">Ни сына страшные глаза — Окаменелое страданье, Ни день, когда пришла гроза, Ни час тюремного свиданья, Ни милую прохладу рук, Ни лип взволнованные тени, Ни отдаленный легкий звук — Слова последних утешений. </w:t>
      </w:r>
    </w:p>
    <w:p>
      <w:pPr>
        <w:pStyle w:val="Normal"/>
        <w:tabs>
          <w:tab w:val="clear" w:pos="708"/>
          <w:tab w:val="center" w:pos="180" w:leader="none"/>
        </w:tabs>
        <w:ind w:firstLine="720"/>
        <w:jc w:val="both"/>
        <w:rPr/>
      </w:pPr>
      <w:r>
        <w:rPr/>
        <w:t xml:space="preserve">Значит, надо жить. Жить ради того, чтобы назвать поименно тех, кто погиб в сталинских застенках, помнить, вспоминать всегда и везде стоявших «ив лютый холод, и в июльский зной под красною ослепшею стеною». </w:t>
      </w:r>
    </w:p>
    <w:p>
      <w:pPr>
        <w:pStyle w:val="Normal"/>
        <w:tabs>
          <w:tab w:val="clear" w:pos="708"/>
          <w:tab w:val="center" w:pos="180" w:leader="none"/>
        </w:tabs>
        <w:ind w:firstLine="720"/>
        <w:jc w:val="both"/>
        <w:rPr/>
      </w:pPr>
      <w:r>
        <w:rPr/>
        <w:t xml:space="preserve">В поэме есть стихотворение, называющееся «Распятие». В нем описываются последние минуты жизни Иисуса, его обращение к матери и отцу. Слышится непонимание того, что происходит, и к читателю приходит осознание, что все происходящее бессмысленно и несправедливо, ведь нет ничего страшнее, чем смерть невинного человека и горя матери, потерявшей сына. </w:t>
      </w:r>
    </w:p>
    <w:p>
      <w:pPr>
        <w:pStyle w:val="Normal"/>
        <w:tabs>
          <w:tab w:val="clear" w:pos="708"/>
          <w:tab w:val="center" w:pos="180" w:leader="none"/>
        </w:tabs>
        <w:ind w:firstLine="720"/>
        <w:jc w:val="both"/>
        <w:rPr/>
      </w:pPr>
      <w:r>
        <w:rPr/>
        <w:t xml:space="preserve">А. Ахматова выполнила свой долг жены, матери, поэта, рассказав в поэме о трагических страницах нашей истории. Библейские мотивы позволили ей показать масштаб этой трагедии, невозможность прощения тех, кто творил это безумие, и невозможность забвения того, что произошло, ведь речь шла о судьбе народа, о миллионах жизней. Таким образом, поэма «Реквием» стала памятником безвинным жертвам и тем, кто страдал вместе с ними. </w:t>
      </w:r>
    </w:p>
    <w:p>
      <w:pPr>
        <w:pStyle w:val="Normal"/>
        <w:tabs>
          <w:tab w:val="clear" w:pos="708"/>
          <w:tab w:val="center" w:pos="180" w:leader="none"/>
        </w:tabs>
        <w:ind w:firstLine="720"/>
        <w:jc w:val="both"/>
        <w:rPr/>
      </w:pPr>
      <w:r>
        <w:rPr/>
        <w:t>В поэме А. Ахматова показала свою причастность к судьбе страны. Известный прозаик Б. Зайцев, прочитав «Реквием», сказал: «Можно ль было предположить... что хрупкая эта и тоненькая женщина издаст такой вопль — женский, материнский, вопль не только о себе, но и обо всех страждущих — женах, матерях, невестах, вообще обо всех распинаемых?» И невозможно лирической героине забыть матерей, вдруг ставших седыми, вой старухи, потерявшей сына, громыхание «черных марусь». И звучит по всем погибшим в страшное время репрессий поэма «Реквием» как поминальная молитва. И пока будут слышать ее люди, потому что вместе с ней кричит весь «стомильонный народ», не повторится той трагедии, о которой рассказывает А. Ахматова.</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center"/>
        <w:rPr/>
      </w:pPr>
      <w:r>
        <w:rPr/>
        <w:t>РЕКВИЕМ</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Реквием / Поэма</w:t>
      </w:r>
    </w:p>
    <w:p>
      <w:pPr>
        <w:pStyle w:val="Normal"/>
        <w:tabs>
          <w:tab w:val="clear" w:pos="708"/>
          <w:tab w:val="center" w:pos="180" w:leader="none"/>
        </w:tabs>
        <w:ind w:firstLine="720"/>
        <w:jc w:val="both"/>
        <w:rPr>
          <w:sz w:val="20"/>
          <w:szCs w:val="20"/>
        </w:rPr>
      </w:pPr>
      <w:r>
        <w:rPr>
          <w:sz w:val="20"/>
          <w:szCs w:val="20"/>
        </w:rPr>
        <w:t>Нет, и не под чуждым небосводом,</w:t>
      </w:r>
    </w:p>
    <w:p>
      <w:pPr>
        <w:pStyle w:val="Normal"/>
        <w:tabs>
          <w:tab w:val="clear" w:pos="708"/>
          <w:tab w:val="center" w:pos="180" w:leader="none"/>
        </w:tabs>
        <w:ind w:firstLine="720"/>
        <w:jc w:val="both"/>
        <w:rPr>
          <w:sz w:val="20"/>
          <w:szCs w:val="20"/>
        </w:rPr>
      </w:pPr>
      <w:r>
        <w:rPr>
          <w:sz w:val="20"/>
          <w:szCs w:val="20"/>
        </w:rPr>
        <w:t>И не под защитой чуждых крыл, -</w:t>
      </w:r>
    </w:p>
    <w:p>
      <w:pPr>
        <w:pStyle w:val="Normal"/>
        <w:tabs>
          <w:tab w:val="clear" w:pos="708"/>
          <w:tab w:val="center" w:pos="180" w:leader="none"/>
        </w:tabs>
        <w:ind w:firstLine="720"/>
        <w:jc w:val="both"/>
        <w:rPr>
          <w:sz w:val="20"/>
          <w:szCs w:val="20"/>
        </w:rPr>
      </w:pPr>
      <w:r>
        <w:rPr>
          <w:sz w:val="20"/>
          <w:szCs w:val="20"/>
        </w:rPr>
        <w:t>Я была тогда с моим народом,</w:t>
      </w:r>
    </w:p>
    <w:p>
      <w:pPr>
        <w:pStyle w:val="Normal"/>
        <w:tabs>
          <w:tab w:val="clear" w:pos="708"/>
          <w:tab w:val="center" w:pos="180" w:leader="none"/>
        </w:tabs>
        <w:ind w:firstLine="720"/>
        <w:jc w:val="both"/>
        <w:rPr>
          <w:sz w:val="20"/>
          <w:szCs w:val="20"/>
        </w:rPr>
      </w:pPr>
      <w:r>
        <w:rPr>
          <w:sz w:val="20"/>
          <w:szCs w:val="20"/>
        </w:rPr>
        <w:t>Там, где мой народ, к несчастью, был.</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1961</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Вместо предисловия</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В страшные годы ежовщины я провела семнадцать месяцев в тюремных очередях в Ленинграде. Как-то раз кто-то "опознал" меня. Тогда стоящая за мной женщина с голубыми губами, которая, конечно, никогда в жизни не слыхала моего имени, очнулась от свойственного нам всем оцепенения и спросила меня на ухо (там все говорили шепотом):</w:t>
      </w:r>
    </w:p>
    <w:p>
      <w:pPr>
        <w:pStyle w:val="Normal"/>
        <w:tabs>
          <w:tab w:val="clear" w:pos="708"/>
          <w:tab w:val="center" w:pos="180" w:leader="none"/>
        </w:tabs>
        <w:ind w:firstLine="720"/>
        <w:jc w:val="both"/>
        <w:rPr>
          <w:sz w:val="20"/>
          <w:szCs w:val="20"/>
        </w:rPr>
      </w:pPr>
      <w:r>
        <w:rPr>
          <w:sz w:val="20"/>
          <w:szCs w:val="20"/>
        </w:rPr>
        <w:t xml:space="preserve">— </w:t>
      </w:r>
      <w:r>
        <w:rPr>
          <w:sz w:val="20"/>
          <w:szCs w:val="20"/>
        </w:rPr>
        <w:t>А это вы можете описать?</w:t>
      </w:r>
    </w:p>
    <w:p>
      <w:pPr>
        <w:pStyle w:val="Normal"/>
        <w:tabs>
          <w:tab w:val="clear" w:pos="708"/>
          <w:tab w:val="center" w:pos="180" w:leader="none"/>
        </w:tabs>
        <w:ind w:firstLine="720"/>
        <w:jc w:val="both"/>
        <w:rPr>
          <w:sz w:val="20"/>
          <w:szCs w:val="20"/>
        </w:rPr>
      </w:pPr>
      <w:r>
        <w:rPr>
          <w:sz w:val="20"/>
          <w:szCs w:val="20"/>
        </w:rPr>
        <w:t>И я сказала:</w:t>
      </w:r>
    </w:p>
    <w:p>
      <w:pPr>
        <w:pStyle w:val="Normal"/>
        <w:tabs>
          <w:tab w:val="clear" w:pos="708"/>
          <w:tab w:val="center" w:pos="180" w:leader="none"/>
        </w:tabs>
        <w:ind w:firstLine="720"/>
        <w:jc w:val="both"/>
        <w:rPr>
          <w:sz w:val="20"/>
          <w:szCs w:val="20"/>
        </w:rPr>
      </w:pPr>
      <w:r>
        <w:rPr>
          <w:sz w:val="20"/>
          <w:szCs w:val="20"/>
        </w:rPr>
        <w:t xml:space="preserve">— </w:t>
      </w:r>
      <w:r>
        <w:rPr>
          <w:sz w:val="20"/>
          <w:szCs w:val="20"/>
        </w:rPr>
        <w:t>Могу.</w:t>
      </w:r>
    </w:p>
    <w:p>
      <w:pPr>
        <w:pStyle w:val="Normal"/>
        <w:tabs>
          <w:tab w:val="clear" w:pos="708"/>
          <w:tab w:val="center" w:pos="180" w:leader="none"/>
        </w:tabs>
        <w:ind w:firstLine="720"/>
        <w:jc w:val="both"/>
        <w:rPr>
          <w:sz w:val="20"/>
          <w:szCs w:val="20"/>
        </w:rPr>
      </w:pPr>
      <w:r>
        <w:rPr>
          <w:sz w:val="20"/>
          <w:szCs w:val="20"/>
        </w:rPr>
        <w:t>Тогда что-то вроде улыбки скользнуло по тому, что некогда было ее лицом.</w:t>
      </w:r>
    </w:p>
    <w:p>
      <w:pPr>
        <w:pStyle w:val="Normal"/>
        <w:tabs>
          <w:tab w:val="clear" w:pos="708"/>
          <w:tab w:val="center" w:pos="180" w:leader="none"/>
        </w:tabs>
        <w:ind w:firstLine="720"/>
        <w:jc w:val="both"/>
        <w:rPr>
          <w:sz w:val="20"/>
          <w:szCs w:val="20"/>
        </w:rPr>
      </w:pPr>
      <w:r>
        <w:rPr>
          <w:sz w:val="20"/>
          <w:szCs w:val="20"/>
        </w:rPr>
        <w:t>1 апреля 1957</w:t>
      </w:r>
    </w:p>
    <w:p>
      <w:pPr>
        <w:pStyle w:val="Normal"/>
        <w:tabs>
          <w:tab w:val="clear" w:pos="708"/>
          <w:tab w:val="center" w:pos="180" w:leader="none"/>
        </w:tabs>
        <w:ind w:firstLine="720"/>
        <w:jc w:val="both"/>
        <w:rPr>
          <w:sz w:val="20"/>
          <w:szCs w:val="20"/>
        </w:rPr>
      </w:pPr>
      <w:r>
        <w:rPr>
          <w:sz w:val="20"/>
          <w:szCs w:val="20"/>
        </w:rPr>
        <w:t>Ленинград</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Посвящение</w:t>
      </w:r>
    </w:p>
    <w:p>
      <w:pPr>
        <w:pStyle w:val="Normal"/>
        <w:tabs>
          <w:tab w:val="clear" w:pos="708"/>
          <w:tab w:val="center" w:pos="180" w:leader="none"/>
        </w:tabs>
        <w:ind w:firstLine="720"/>
        <w:jc w:val="both"/>
        <w:rPr>
          <w:sz w:val="20"/>
          <w:szCs w:val="20"/>
        </w:rPr>
      </w:pPr>
      <w:r>
        <w:rPr>
          <w:sz w:val="20"/>
          <w:szCs w:val="20"/>
        </w:rPr>
        <w:t>Перед этим горем гнутся горы,</w:t>
      </w:r>
    </w:p>
    <w:p>
      <w:pPr>
        <w:pStyle w:val="Normal"/>
        <w:tabs>
          <w:tab w:val="clear" w:pos="708"/>
          <w:tab w:val="center" w:pos="180" w:leader="none"/>
        </w:tabs>
        <w:ind w:firstLine="720"/>
        <w:jc w:val="both"/>
        <w:rPr>
          <w:sz w:val="20"/>
          <w:szCs w:val="20"/>
        </w:rPr>
      </w:pPr>
      <w:r>
        <w:rPr>
          <w:sz w:val="20"/>
          <w:szCs w:val="20"/>
        </w:rPr>
        <w:t>Не течет великая река,</w:t>
      </w:r>
    </w:p>
    <w:p>
      <w:pPr>
        <w:pStyle w:val="Normal"/>
        <w:tabs>
          <w:tab w:val="clear" w:pos="708"/>
          <w:tab w:val="center" w:pos="180" w:leader="none"/>
        </w:tabs>
        <w:ind w:firstLine="720"/>
        <w:jc w:val="both"/>
        <w:rPr>
          <w:sz w:val="20"/>
          <w:szCs w:val="20"/>
        </w:rPr>
      </w:pPr>
      <w:r>
        <w:rPr>
          <w:sz w:val="20"/>
          <w:szCs w:val="20"/>
        </w:rPr>
        <w:t>Но крепки тюремные затворы,</w:t>
      </w:r>
    </w:p>
    <w:p>
      <w:pPr>
        <w:pStyle w:val="Normal"/>
        <w:tabs>
          <w:tab w:val="clear" w:pos="708"/>
          <w:tab w:val="center" w:pos="180" w:leader="none"/>
        </w:tabs>
        <w:ind w:firstLine="720"/>
        <w:jc w:val="both"/>
        <w:rPr>
          <w:sz w:val="20"/>
          <w:szCs w:val="20"/>
        </w:rPr>
      </w:pPr>
      <w:r>
        <w:rPr>
          <w:sz w:val="20"/>
          <w:szCs w:val="20"/>
        </w:rPr>
        <w:t>А за ними "каторжные норы"</w:t>
      </w:r>
    </w:p>
    <w:p>
      <w:pPr>
        <w:pStyle w:val="Normal"/>
        <w:tabs>
          <w:tab w:val="clear" w:pos="708"/>
          <w:tab w:val="center" w:pos="180" w:leader="none"/>
        </w:tabs>
        <w:ind w:firstLine="720"/>
        <w:jc w:val="both"/>
        <w:rPr>
          <w:sz w:val="20"/>
          <w:szCs w:val="20"/>
        </w:rPr>
      </w:pPr>
      <w:r>
        <w:rPr>
          <w:sz w:val="20"/>
          <w:szCs w:val="20"/>
        </w:rPr>
        <w:t>И смертельная тоска.</w:t>
      </w:r>
    </w:p>
    <w:p>
      <w:pPr>
        <w:pStyle w:val="Normal"/>
        <w:tabs>
          <w:tab w:val="clear" w:pos="708"/>
          <w:tab w:val="center" w:pos="180" w:leader="none"/>
        </w:tabs>
        <w:ind w:firstLine="720"/>
        <w:jc w:val="both"/>
        <w:rPr>
          <w:sz w:val="20"/>
          <w:szCs w:val="20"/>
        </w:rPr>
      </w:pPr>
      <w:r>
        <w:rPr>
          <w:sz w:val="20"/>
          <w:szCs w:val="20"/>
        </w:rPr>
        <w:t>Для кого-то веет ветер свежий,</w:t>
      </w:r>
    </w:p>
    <w:p>
      <w:pPr>
        <w:pStyle w:val="Normal"/>
        <w:tabs>
          <w:tab w:val="clear" w:pos="708"/>
          <w:tab w:val="center" w:pos="180" w:leader="none"/>
        </w:tabs>
        <w:ind w:firstLine="720"/>
        <w:jc w:val="both"/>
        <w:rPr>
          <w:sz w:val="20"/>
          <w:szCs w:val="20"/>
        </w:rPr>
      </w:pPr>
      <w:r>
        <w:rPr>
          <w:sz w:val="20"/>
          <w:szCs w:val="20"/>
        </w:rPr>
        <w:t xml:space="preserve">Для кого-то нежится закат — </w:t>
      </w:r>
    </w:p>
    <w:p>
      <w:pPr>
        <w:pStyle w:val="Normal"/>
        <w:tabs>
          <w:tab w:val="clear" w:pos="708"/>
          <w:tab w:val="center" w:pos="180" w:leader="none"/>
        </w:tabs>
        <w:ind w:firstLine="720"/>
        <w:jc w:val="both"/>
        <w:rPr>
          <w:sz w:val="20"/>
          <w:szCs w:val="20"/>
        </w:rPr>
      </w:pPr>
      <w:r>
        <w:rPr>
          <w:sz w:val="20"/>
          <w:szCs w:val="20"/>
        </w:rPr>
        <w:t>Мы не знаем, мы повсюду те же,</w:t>
      </w:r>
    </w:p>
    <w:p>
      <w:pPr>
        <w:pStyle w:val="Normal"/>
        <w:tabs>
          <w:tab w:val="clear" w:pos="708"/>
          <w:tab w:val="center" w:pos="180" w:leader="none"/>
        </w:tabs>
        <w:ind w:firstLine="720"/>
        <w:jc w:val="both"/>
        <w:rPr>
          <w:sz w:val="20"/>
          <w:szCs w:val="20"/>
        </w:rPr>
      </w:pPr>
      <w:r>
        <w:rPr>
          <w:sz w:val="20"/>
          <w:szCs w:val="20"/>
        </w:rPr>
        <w:t>Слышим лишь ключей постылый скрежет</w:t>
      </w:r>
    </w:p>
    <w:p>
      <w:pPr>
        <w:pStyle w:val="Normal"/>
        <w:tabs>
          <w:tab w:val="clear" w:pos="708"/>
          <w:tab w:val="center" w:pos="180" w:leader="none"/>
        </w:tabs>
        <w:ind w:firstLine="720"/>
        <w:jc w:val="both"/>
        <w:rPr>
          <w:sz w:val="20"/>
          <w:szCs w:val="20"/>
        </w:rPr>
      </w:pPr>
      <w:r>
        <w:rPr>
          <w:sz w:val="20"/>
          <w:szCs w:val="20"/>
        </w:rPr>
        <w:t>Да шаги тяжелые солдат.</w:t>
      </w:r>
    </w:p>
    <w:p>
      <w:pPr>
        <w:pStyle w:val="Normal"/>
        <w:tabs>
          <w:tab w:val="clear" w:pos="708"/>
          <w:tab w:val="center" w:pos="180" w:leader="none"/>
        </w:tabs>
        <w:ind w:firstLine="720"/>
        <w:jc w:val="both"/>
        <w:rPr>
          <w:sz w:val="20"/>
          <w:szCs w:val="20"/>
        </w:rPr>
      </w:pPr>
      <w:r>
        <w:rPr>
          <w:sz w:val="20"/>
          <w:szCs w:val="20"/>
        </w:rPr>
        <w:t>Подымались как к обедне ранней.</w:t>
      </w:r>
    </w:p>
    <w:p>
      <w:pPr>
        <w:pStyle w:val="Normal"/>
        <w:tabs>
          <w:tab w:val="clear" w:pos="708"/>
          <w:tab w:val="center" w:pos="180" w:leader="none"/>
        </w:tabs>
        <w:ind w:firstLine="720"/>
        <w:jc w:val="both"/>
        <w:rPr>
          <w:sz w:val="20"/>
          <w:szCs w:val="20"/>
        </w:rPr>
      </w:pPr>
      <w:r>
        <w:rPr>
          <w:sz w:val="20"/>
          <w:szCs w:val="20"/>
        </w:rPr>
        <w:t>По столице одичалой шли,</w:t>
      </w:r>
    </w:p>
    <w:p>
      <w:pPr>
        <w:pStyle w:val="Normal"/>
        <w:tabs>
          <w:tab w:val="clear" w:pos="708"/>
          <w:tab w:val="center" w:pos="180" w:leader="none"/>
        </w:tabs>
        <w:ind w:firstLine="720"/>
        <w:jc w:val="both"/>
        <w:rPr>
          <w:sz w:val="20"/>
          <w:szCs w:val="20"/>
        </w:rPr>
      </w:pPr>
      <w:r>
        <w:rPr>
          <w:sz w:val="20"/>
          <w:szCs w:val="20"/>
        </w:rPr>
        <w:t>Там встречались, мертвых бездыханней,</w:t>
      </w:r>
    </w:p>
    <w:p>
      <w:pPr>
        <w:pStyle w:val="Normal"/>
        <w:tabs>
          <w:tab w:val="clear" w:pos="708"/>
          <w:tab w:val="center" w:pos="180" w:leader="none"/>
        </w:tabs>
        <w:ind w:firstLine="720"/>
        <w:jc w:val="both"/>
        <w:rPr>
          <w:sz w:val="20"/>
          <w:szCs w:val="20"/>
        </w:rPr>
      </w:pPr>
      <w:r>
        <w:rPr>
          <w:sz w:val="20"/>
          <w:szCs w:val="20"/>
        </w:rPr>
        <w:t>Солнце ниже и Нева туманней,</w:t>
      </w:r>
    </w:p>
    <w:p>
      <w:pPr>
        <w:pStyle w:val="Normal"/>
        <w:tabs>
          <w:tab w:val="clear" w:pos="708"/>
          <w:tab w:val="center" w:pos="180" w:leader="none"/>
        </w:tabs>
        <w:ind w:firstLine="720"/>
        <w:jc w:val="both"/>
        <w:rPr>
          <w:sz w:val="20"/>
          <w:szCs w:val="20"/>
        </w:rPr>
      </w:pPr>
      <w:r>
        <w:rPr>
          <w:sz w:val="20"/>
          <w:szCs w:val="20"/>
        </w:rPr>
        <w:t>А надежда все поет вдали.</w:t>
      </w:r>
    </w:p>
    <w:p>
      <w:pPr>
        <w:pStyle w:val="Normal"/>
        <w:tabs>
          <w:tab w:val="clear" w:pos="708"/>
          <w:tab w:val="center" w:pos="180" w:leader="none"/>
        </w:tabs>
        <w:ind w:firstLine="720"/>
        <w:jc w:val="both"/>
        <w:rPr>
          <w:sz w:val="20"/>
          <w:szCs w:val="20"/>
        </w:rPr>
      </w:pPr>
      <w:r>
        <w:rPr>
          <w:sz w:val="20"/>
          <w:szCs w:val="20"/>
        </w:rPr>
        <w:t>Приговор… И сразу слезы хлынут,</w:t>
      </w:r>
    </w:p>
    <w:p>
      <w:pPr>
        <w:pStyle w:val="Normal"/>
        <w:tabs>
          <w:tab w:val="clear" w:pos="708"/>
          <w:tab w:val="center" w:pos="180" w:leader="none"/>
        </w:tabs>
        <w:ind w:firstLine="720"/>
        <w:jc w:val="both"/>
        <w:rPr>
          <w:sz w:val="20"/>
          <w:szCs w:val="20"/>
        </w:rPr>
      </w:pPr>
      <w:r>
        <w:rPr>
          <w:sz w:val="20"/>
          <w:szCs w:val="20"/>
        </w:rPr>
        <w:t>Ото всех уже отделена,</w:t>
      </w:r>
    </w:p>
    <w:p>
      <w:pPr>
        <w:pStyle w:val="Normal"/>
        <w:tabs>
          <w:tab w:val="clear" w:pos="708"/>
          <w:tab w:val="center" w:pos="180" w:leader="none"/>
        </w:tabs>
        <w:ind w:firstLine="720"/>
        <w:jc w:val="both"/>
        <w:rPr>
          <w:sz w:val="20"/>
          <w:szCs w:val="20"/>
        </w:rPr>
      </w:pPr>
      <w:r>
        <w:rPr>
          <w:sz w:val="20"/>
          <w:szCs w:val="20"/>
        </w:rPr>
        <w:t>Словно с болью жизнь из сердца вынут,</w:t>
      </w:r>
    </w:p>
    <w:p>
      <w:pPr>
        <w:pStyle w:val="Normal"/>
        <w:tabs>
          <w:tab w:val="clear" w:pos="708"/>
          <w:tab w:val="center" w:pos="180" w:leader="none"/>
        </w:tabs>
        <w:ind w:firstLine="720"/>
        <w:jc w:val="both"/>
        <w:rPr>
          <w:sz w:val="20"/>
          <w:szCs w:val="20"/>
        </w:rPr>
      </w:pPr>
      <w:r>
        <w:rPr>
          <w:sz w:val="20"/>
          <w:szCs w:val="20"/>
        </w:rPr>
        <w:t>Словно грубо навзничь опрокинут,</w:t>
      </w:r>
    </w:p>
    <w:p>
      <w:pPr>
        <w:pStyle w:val="Normal"/>
        <w:tabs>
          <w:tab w:val="clear" w:pos="708"/>
          <w:tab w:val="center" w:pos="180" w:leader="none"/>
        </w:tabs>
        <w:ind w:firstLine="720"/>
        <w:jc w:val="both"/>
        <w:rPr>
          <w:sz w:val="20"/>
          <w:szCs w:val="20"/>
        </w:rPr>
      </w:pPr>
      <w:r>
        <w:rPr>
          <w:sz w:val="20"/>
          <w:szCs w:val="20"/>
        </w:rPr>
        <w:t>Но идет... Шатается... Одна...</w:t>
      </w:r>
    </w:p>
    <w:p>
      <w:pPr>
        <w:pStyle w:val="Normal"/>
        <w:tabs>
          <w:tab w:val="clear" w:pos="708"/>
          <w:tab w:val="center" w:pos="180" w:leader="none"/>
        </w:tabs>
        <w:ind w:firstLine="720"/>
        <w:jc w:val="both"/>
        <w:rPr>
          <w:sz w:val="20"/>
          <w:szCs w:val="20"/>
        </w:rPr>
      </w:pPr>
      <w:r>
        <w:rPr>
          <w:sz w:val="20"/>
          <w:szCs w:val="20"/>
        </w:rPr>
        <w:t>Где теперь невольные подруги</w:t>
      </w:r>
    </w:p>
    <w:p>
      <w:pPr>
        <w:pStyle w:val="Normal"/>
        <w:tabs>
          <w:tab w:val="clear" w:pos="708"/>
          <w:tab w:val="center" w:pos="180" w:leader="none"/>
        </w:tabs>
        <w:ind w:firstLine="720"/>
        <w:jc w:val="both"/>
        <w:rPr>
          <w:sz w:val="20"/>
          <w:szCs w:val="20"/>
        </w:rPr>
      </w:pPr>
      <w:r>
        <w:rPr>
          <w:sz w:val="20"/>
          <w:szCs w:val="20"/>
        </w:rPr>
        <w:t>Двух моих осатанелых лет?</w:t>
      </w:r>
    </w:p>
    <w:p>
      <w:pPr>
        <w:pStyle w:val="Normal"/>
        <w:tabs>
          <w:tab w:val="clear" w:pos="708"/>
          <w:tab w:val="center" w:pos="180" w:leader="none"/>
        </w:tabs>
        <w:ind w:firstLine="720"/>
        <w:jc w:val="both"/>
        <w:rPr>
          <w:sz w:val="20"/>
          <w:szCs w:val="20"/>
        </w:rPr>
      </w:pPr>
      <w:r>
        <w:rPr>
          <w:sz w:val="20"/>
          <w:szCs w:val="20"/>
        </w:rPr>
        <w:t>Что им чудится в сибирской вьюге,</w:t>
      </w:r>
    </w:p>
    <w:p>
      <w:pPr>
        <w:pStyle w:val="Normal"/>
        <w:tabs>
          <w:tab w:val="clear" w:pos="708"/>
          <w:tab w:val="center" w:pos="180" w:leader="none"/>
        </w:tabs>
        <w:ind w:firstLine="720"/>
        <w:jc w:val="both"/>
        <w:rPr>
          <w:sz w:val="20"/>
          <w:szCs w:val="20"/>
        </w:rPr>
      </w:pPr>
      <w:r>
        <w:rPr>
          <w:sz w:val="20"/>
          <w:szCs w:val="20"/>
        </w:rPr>
        <w:t>Что мерещится им в лунном круге?</w:t>
      </w:r>
    </w:p>
    <w:p>
      <w:pPr>
        <w:pStyle w:val="Normal"/>
        <w:tabs>
          <w:tab w:val="clear" w:pos="708"/>
          <w:tab w:val="center" w:pos="180" w:leader="none"/>
        </w:tabs>
        <w:ind w:firstLine="720"/>
        <w:jc w:val="both"/>
        <w:rPr>
          <w:sz w:val="20"/>
          <w:szCs w:val="20"/>
        </w:rPr>
      </w:pPr>
      <w:r>
        <w:rPr>
          <w:sz w:val="20"/>
          <w:szCs w:val="20"/>
        </w:rPr>
        <w:t>Им я шлю прощальный мой привет.</w:t>
      </w:r>
    </w:p>
    <w:p>
      <w:pPr>
        <w:pStyle w:val="Normal"/>
        <w:tabs>
          <w:tab w:val="clear" w:pos="708"/>
          <w:tab w:val="center" w:pos="180" w:leader="none"/>
        </w:tabs>
        <w:ind w:firstLine="720"/>
        <w:jc w:val="both"/>
        <w:rPr>
          <w:sz w:val="20"/>
          <w:szCs w:val="20"/>
        </w:rPr>
      </w:pPr>
      <w:r>
        <w:rPr>
          <w:sz w:val="20"/>
          <w:szCs w:val="20"/>
        </w:rPr>
        <w:t>Март 1940</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Вступление</w:t>
      </w:r>
    </w:p>
    <w:p>
      <w:pPr>
        <w:pStyle w:val="Normal"/>
        <w:tabs>
          <w:tab w:val="clear" w:pos="708"/>
          <w:tab w:val="center" w:pos="180" w:leader="none"/>
        </w:tabs>
        <w:ind w:firstLine="720"/>
        <w:jc w:val="both"/>
        <w:rPr>
          <w:sz w:val="20"/>
          <w:szCs w:val="20"/>
        </w:rPr>
      </w:pPr>
      <w:r>
        <w:rPr>
          <w:sz w:val="20"/>
          <w:szCs w:val="20"/>
        </w:rPr>
        <w:t>Это было, когда улыбался</w:t>
      </w:r>
    </w:p>
    <w:p>
      <w:pPr>
        <w:pStyle w:val="Normal"/>
        <w:tabs>
          <w:tab w:val="clear" w:pos="708"/>
          <w:tab w:val="center" w:pos="180" w:leader="none"/>
        </w:tabs>
        <w:ind w:firstLine="720"/>
        <w:jc w:val="both"/>
        <w:rPr>
          <w:sz w:val="20"/>
          <w:szCs w:val="20"/>
        </w:rPr>
      </w:pPr>
      <w:r>
        <w:rPr>
          <w:sz w:val="20"/>
          <w:szCs w:val="20"/>
        </w:rPr>
        <w:t>Только мертвый, спокойствию рад.</w:t>
      </w:r>
    </w:p>
    <w:p>
      <w:pPr>
        <w:pStyle w:val="Normal"/>
        <w:tabs>
          <w:tab w:val="clear" w:pos="708"/>
          <w:tab w:val="center" w:pos="180" w:leader="none"/>
        </w:tabs>
        <w:ind w:firstLine="720"/>
        <w:jc w:val="both"/>
        <w:rPr>
          <w:sz w:val="20"/>
          <w:szCs w:val="20"/>
        </w:rPr>
      </w:pPr>
      <w:r>
        <w:rPr>
          <w:sz w:val="20"/>
          <w:szCs w:val="20"/>
        </w:rPr>
        <w:t>И ненужным привеском болтался</w:t>
      </w:r>
    </w:p>
    <w:p>
      <w:pPr>
        <w:pStyle w:val="Normal"/>
        <w:tabs>
          <w:tab w:val="clear" w:pos="708"/>
          <w:tab w:val="center" w:pos="180" w:leader="none"/>
        </w:tabs>
        <w:ind w:firstLine="720"/>
        <w:jc w:val="both"/>
        <w:rPr>
          <w:sz w:val="20"/>
          <w:szCs w:val="20"/>
        </w:rPr>
      </w:pPr>
      <w:r>
        <w:rPr>
          <w:sz w:val="20"/>
          <w:szCs w:val="20"/>
        </w:rPr>
        <w:t>Возле тюрем своих Ленинград.</w:t>
      </w:r>
    </w:p>
    <w:p>
      <w:pPr>
        <w:pStyle w:val="Normal"/>
        <w:tabs>
          <w:tab w:val="clear" w:pos="708"/>
          <w:tab w:val="center" w:pos="180" w:leader="none"/>
        </w:tabs>
        <w:ind w:firstLine="720"/>
        <w:jc w:val="both"/>
        <w:rPr>
          <w:sz w:val="20"/>
          <w:szCs w:val="20"/>
        </w:rPr>
      </w:pPr>
      <w:r>
        <w:rPr>
          <w:sz w:val="20"/>
          <w:szCs w:val="20"/>
        </w:rPr>
        <w:t>И когда, обезумев от муки,</w:t>
      </w:r>
    </w:p>
    <w:p>
      <w:pPr>
        <w:pStyle w:val="Normal"/>
        <w:tabs>
          <w:tab w:val="clear" w:pos="708"/>
          <w:tab w:val="center" w:pos="180" w:leader="none"/>
        </w:tabs>
        <w:ind w:firstLine="720"/>
        <w:jc w:val="both"/>
        <w:rPr>
          <w:sz w:val="20"/>
          <w:szCs w:val="20"/>
        </w:rPr>
      </w:pPr>
      <w:r>
        <w:rPr>
          <w:sz w:val="20"/>
          <w:szCs w:val="20"/>
        </w:rPr>
        <w:t>Шли уже осужденных полки,</w:t>
      </w:r>
    </w:p>
    <w:p>
      <w:pPr>
        <w:pStyle w:val="Normal"/>
        <w:tabs>
          <w:tab w:val="clear" w:pos="708"/>
          <w:tab w:val="center" w:pos="180" w:leader="none"/>
        </w:tabs>
        <w:ind w:firstLine="720"/>
        <w:jc w:val="both"/>
        <w:rPr>
          <w:sz w:val="20"/>
          <w:szCs w:val="20"/>
        </w:rPr>
      </w:pPr>
      <w:r>
        <w:rPr>
          <w:sz w:val="20"/>
          <w:szCs w:val="20"/>
        </w:rPr>
        <w:t>И короткую песню разлуки</w:t>
      </w:r>
    </w:p>
    <w:p>
      <w:pPr>
        <w:pStyle w:val="Normal"/>
        <w:tabs>
          <w:tab w:val="clear" w:pos="708"/>
          <w:tab w:val="center" w:pos="180" w:leader="none"/>
        </w:tabs>
        <w:ind w:firstLine="720"/>
        <w:jc w:val="both"/>
        <w:rPr>
          <w:sz w:val="20"/>
          <w:szCs w:val="20"/>
        </w:rPr>
      </w:pPr>
      <w:r>
        <w:rPr>
          <w:sz w:val="20"/>
          <w:szCs w:val="20"/>
        </w:rPr>
        <w:t>Паровозные пели гудки.</w:t>
      </w:r>
    </w:p>
    <w:p>
      <w:pPr>
        <w:pStyle w:val="Normal"/>
        <w:tabs>
          <w:tab w:val="clear" w:pos="708"/>
          <w:tab w:val="center" w:pos="180" w:leader="none"/>
        </w:tabs>
        <w:ind w:firstLine="720"/>
        <w:jc w:val="both"/>
        <w:rPr>
          <w:sz w:val="20"/>
          <w:szCs w:val="20"/>
        </w:rPr>
      </w:pPr>
      <w:r>
        <w:rPr>
          <w:sz w:val="20"/>
          <w:szCs w:val="20"/>
        </w:rPr>
        <w:t>Звезды смерти стояли над нами,</w:t>
      </w:r>
    </w:p>
    <w:p>
      <w:pPr>
        <w:pStyle w:val="Normal"/>
        <w:tabs>
          <w:tab w:val="clear" w:pos="708"/>
          <w:tab w:val="center" w:pos="180" w:leader="none"/>
        </w:tabs>
        <w:ind w:firstLine="720"/>
        <w:jc w:val="both"/>
        <w:rPr>
          <w:sz w:val="20"/>
          <w:szCs w:val="20"/>
        </w:rPr>
      </w:pPr>
      <w:r>
        <w:rPr>
          <w:sz w:val="20"/>
          <w:szCs w:val="20"/>
        </w:rPr>
        <w:t>И безвинная корчилась Русь</w:t>
      </w:r>
    </w:p>
    <w:p>
      <w:pPr>
        <w:pStyle w:val="Normal"/>
        <w:tabs>
          <w:tab w:val="clear" w:pos="708"/>
          <w:tab w:val="center" w:pos="180" w:leader="none"/>
        </w:tabs>
        <w:ind w:firstLine="720"/>
        <w:jc w:val="both"/>
        <w:rPr>
          <w:sz w:val="20"/>
          <w:szCs w:val="20"/>
        </w:rPr>
      </w:pPr>
      <w:r>
        <w:rPr>
          <w:sz w:val="20"/>
          <w:szCs w:val="20"/>
        </w:rPr>
        <w:t>Под кровавыми сапогами</w:t>
      </w:r>
    </w:p>
    <w:p>
      <w:pPr>
        <w:pStyle w:val="Normal"/>
        <w:tabs>
          <w:tab w:val="clear" w:pos="708"/>
          <w:tab w:val="center" w:pos="180" w:leader="none"/>
        </w:tabs>
        <w:ind w:firstLine="720"/>
        <w:jc w:val="both"/>
        <w:rPr>
          <w:sz w:val="20"/>
          <w:szCs w:val="20"/>
        </w:rPr>
      </w:pPr>
      <w:r>
        <w:rPr>
          <w:sz w:val="20"/>
          <w:szCs w:val="20"/>
        </w:rPr>
        <w:t>И под шинами черных марусь.</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I</w:t>
      </w:r>
    </w:p>
    <w:p>
      <w:pPr>
        <w:pStyle w:val="Normal"/>
        <w:tabs>
          <w:tab w:val="clear" w:pos="708"/>
          <w:tab w:val="center" w:pos="180" w:leader="none"/>
        </w:tabs>
        <w:ind w:firstLine="720"/>
        <w:jc w:val="both"/>
        <w:rPr>
          <w:sz w:val="20"/>
          <w:szCs w:val="20"/>
        </w:rPr>
      </w:pPr>
      <w:r>
        <w:rPr>
          <w:sz w:val="20"/>
          <w:szCs w:val="20"/>
        </w:rPr>
        <w:t>Уводили тебя на рассвете,</w:t>
      </w:r>
    </w:p>
    <w:p>
      <w:pPr>
        <w:pStyle w:val="Normal"/>
        <w:tabs>
          <w:tab w:val="clear" w:pos="708"/>
          <w:tab w:val="center" w:pos="180" w:leader="none"/>
        </w:tabs>
        <w:ind w:firstLine="720"/>
        <w:jc w:val="both"/>
        <w:rPr>
          <w:sz w:val="20"/>
          <w:szCs w:val="20"/>
        </w:rPr>
      </w:pPr>
      <w:r>
        <w:rPr>
          <w:sz w:val="20"/>
          <w:szCs w:val="20"/>
        </w:rPr>
        <w:t>За тобой, как на выносе, шла,</w:t>
      </w:r>
    </w:p>
    <w:p>
      <w:pPr>
        <w:pStyle w:val="Normal"/>
        <w:tabs>
          <w:tab w:val="clear" w:pos="708"/>
          <w:tab w:val="center" w:pos="180" w:leader="none"/>
        </w:tabs>
        <w:ind w:firstLine="720"/>
        <w:jc w:val="both"/>
        <w:rPr>
          <w:sz w:val="20"/>
          <w:szCs w:val="20"/>
        </w:rPr>
      </w:pPr>
      <w:r>
        <w:rPr>
          <w:sz w:val="20"/>
          <w:szCs w:val="20"/>
        </w:rPr>
        <w:t>В темной горнице плакали дети,</w:t>
      </w:r>
    </w:p>
    <w:p>
      <w:pPr>
        <w:pStyle w:val="Normal"/>
        <w:tabs>
          <w:tab w:val="clear" w:pos="708"/>
          <w:tab w:val="center" w:pos="180" w:leader="none"/>
        </w:tabs>
        <w:ind w:firstLine="720"/>
        <w:jc w:val="both"/>
        <w:rPr>
          <w:sz w:val="20"/>
          <w:szCs w:val="20"/>
        </w:rPr>
      </w:pPr>
      <w:r>
        <w:rPr>
          <w:sz w:val="20"/>
          <w:szCs w:val="20"/>
        </w:rPr>
        <w:t>У божницы свеча оплыла.</w:t>
      </w:r>
    </w:p>
    <w:p>
      <w:pPr>
        <w:pStyle w:val="Normal"/>
        <w:tabs>
          <w:tab w:val="clear" w:pos="708"/>
          <w:tab w:val="center" w:pos="180" w:leader="none"/>
        </w:tabs>
        <w:ind w:firstLine="720"/>
        <w:jc w:val="both"/>
        <w:rPr>
          <w:sz w:val="20"/>
          <w:szCs w:val="20"/>
        </w:rPr>
      </w:pPr>
      <w:r>
        <w:rPr>
          <w:sz w:val="20"/>
          <w:szCs w:val="20"/>
        </w:rPr>
        <w:t>На губах твоих холод иконки.</w:t>
      </w:r>
    </w:p>
    <w:p>
      <w:pPr>
        <w:pStyle w:val="Normal"/>
        <w:tabs>
          <w:tab w:val="clear" w:pos="708"/>
          <w:tab w:val="center" w:pos="180" w:leader="none"/>
        </w:tabs>
        <w:ind w:firstLine="720"/>
        <w:jc w:val="both"/>
        <w:rPr>
          <w:sz w:val="20"/>
          <w:szCs w:val="20"/>
        </w:rPr>
      </w:pPr>
      <w:r>
        <w:rPr>
          <w:sz w:val="20"/>
          <w:szCs w:val="20"/>
        </w:rPr>
        <w:t>Смертный пот на челе... не забыть!</w:t>
      </w:r>
    </w:p>
    <w:p>
      <w:pPr>
        <w:pStyle w:val="Normal"/>
        <w:tabs>
          <w:tab w:val="clear" w:pos="708"/>
          <w:tab w:val="center" w:pos="180" w:leader="none"/>
        </w:tabs>
        <w:ind w:firstLine="720"/>
        <w:jc w:val="both"/>
        <w:rPr>
          <w:sz w:val="20"/>
          <w:szCs w:val="20"/>
        </w:rPr>
      </w:pPr>
      <w:r>
        <w:rPr>
          <w:sz w:val="20"/>
          <w:szCs w:val="20"/>
        </w:rPr>
        <w:t>Буду я, как стрелецкие женки,</w:t>
      </w:r>
    </w:p>
    <w:p>
      <w:pPr>
        <w:pStyle w:val="Normal"/>
        <w:tabs>
          <w:tab w:val="clear" w:pos="708"/>
          <w:tab w:val="center" w:pos="180" w:leader="none"/>
        </w:tabs>
        <w:ind w:firstLine="720"/>
        <w:jc w:val="both"/>
        <w:rPr>
          <w:sz w:val="20"/>
          <w:szCs w:val="20"/>
        </w:rPr>
      </w:pPr>
      <w:r>
        <w:rPr>
          <w:sz w:val="20"/>
          <w:szCs w:val="20"/>
        </w:rPr>
        <w:t>Под кремлевскими башнями выть.</w:t>
      </w:r>
    </w:p>
    <w:p>
      <w:pPr>
        <w:pStyle w:val="Normal"/>
        <w:tabs>
          <w:tab w:val="clear" w:pos="708"/>
          <w:tab w:val="center" w:pos="180" w:leader="none"/>
        </w:tabs>
        <w:ind w:firstLine="720"/>
        <w:jc w:val="both"/>
        <w:rPr>
          <w:sz w:val="20"/>
          <w:szCs w:val="20"/>
        </w:rPr>
      </w:pPr>
      <w:r>
        <w:rPr>
          <w:sz w:val="20"/>
          <w:szCs w:val="20"/>
        </w:rPr>
        <w:t>1935</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II</w:t>
      </w:r>
    </w:p>
    <w:p>
      <w:pPr>
        <w:pStyle w:val="Normal"/>
        <w:tabs>
          <w:tab w:val="clear" w:pos="708"/>
          <w:tab w:val="center" w:pos="180" w:leader="none"/>
        </w:tabs>
        <w:ind w:firstLine="720"/>
        <w:jc w:val="both"/>
        <w:rPr>
          <w:sz w:val="20"/>
          <w:szCs w:val="20"/>
        </w:rPr>
      </w:pPr>
      <w:r>
        <w:rPr>
          <w:sz w:val="20"/>
          <w:szCs w:val="20"/>
        </w:rPr>
        <w:t>Тихо льется тихий Дон,</w:t>
      </w:r>
    </w:p>
    <w:p>
      <w:pPr>
        <w:pStyle w:val="Normal"/>
        <w:tabs>
          <w:tab w:val="clear" w:pos="708"/>
          <w:tab w:val="center" w:pos="180" w:leader="none"/>
        </w:tabs>
        <w:ind w:firstLine="720"/>
        <w:jc w:val="both"/>
        <w:rPr>
          <w:sz w:val="20"/>
          <w:szCs w:val="20"/>
        </w:rPr>
      </w:pPr>
      <w:r>
        <w:rPr>
          <w:sz w:val="20"/>
          <w:szCs w:val="20"/>
        </w:rPr>
        <w:t>Желтый месяц входит в дом.</w:t>
      </w:r>
    </w:p>
    <w:p>
      <w:pPr>
        <w:pStyle w:val="Normal"/>
        <w:tabs>
          <w:tab w:val="clear" w:pos="708"/>
          <w:tab w:val="center" w:pos="180" w:leader="none"/>
        </w:tabs>
        <w:ind w:firstLine="720"/>
        <w:jc w:val="both"/>
        <w:rPr>
          <w:sz w:val="20"/>
          <w:szCs w:val="20"/>
        </w:rPr>
      </w:pPr>
      <w:r>
        <w:rPr>
          <w:sz w:val="20"/>
          <w:szCs w:val="20"/>
        </w:rPr>
        <w:t>Входит в шапке набекрень -</w:t>
      </w:r>
    </w:p>
    <w:p>
      <w:pPr>
        <w:pStyle w:val="Normal"/>
        <w:tabs>
          <w:tab w:val="clear" w:pos="708"/>
          <w:tab w:val="center" w:pos="180" w:leader="none"/>
        </w:tabs>
        <w:ind w:firstLine="720"/>
        <w:jc w:val="both"/>
        <w:rPr>
          <w:sz w:val="20"/>
          <w:szCs w:val="20"/>
        </w:rPr>
      </w:pPr>
      <w:r>
        <w:rPr>
          <w:sz w:val="20"/>
          <w:szCs w:val="20"/>
        </w:rPr>
        <w:t>Видит желтый месяц тень.</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Эта женщина больна,</w:t>
      </w:r>
    </w:p>
    <w:p>
      <w:pPr>
        <w:pStyle w:val="Normal"/>
        <w:tabs>
          <w:tab w:val="clear" w:pos="708"/>
          <w:tab w:val="center" w:pos="180" w:leader="none"/>
        </w:tabs>
        <w:ind w:firstLine="720"/>
        <w:jc w:val="both"/>
        <w:rPr>
          <w:sz w:val="20"/>
          <w:szCs w:val="20"/>
        </w:rPr>
      </w:pPr>
      <w:r>
        <w:rPr>
          <w:sz w:val="20"/>
          <w:szCs w:val="20"/>
        </w:rPr>
        <w:t>Эта женщина одна,</w:t>
      </w:r>
    </w:p>
    <w:p>
      <w:pPr>
        <w:pStyle w:val="Normal"/>
        <w:tabs>
          <w:tab w:val="clear" w:pos="708"/>
          <w:tab w:val="center" w:pos="180" w:leader="none"/>
        </w:tabs>
        <w:ind w:firstLine="720"/>
        <w:jc w:val="both"/>
        <w:rPr>
          <w:sz w:val="20"/>
          <w:szCs w:val="20"/>
        </w:rPr>
      </w:pPr>
      <w:r>
        <w:rPr>
          <w:sz w:val="20"/>
          <w:szCs w:val="20"/>
        </w:rPr>
        <w:t>Муж в могиле, сын в тюрьме,</w:t>
      </w:r>
    </w:p>
    <w:p>
      <w:pPr>
        <w:pStyle w:val="Normal"/>
        <w:tabs>
          <w:tab w:val="clear" w:pos="708"/>
          <w:tab w:val="center" w:pos="180" w:leader="none"/>
        </w:tabs>
        <w:ind w:firstLine="720"/>
        <w:jc w:val="both"/>
        <w:rPr>
          <w:sz w:val="20"/>
          <w:szCs w:val="20"/>
        </w:rPr>
      </w:pPr>
      <w:r>
        <w:rPr>
          <w:sz w:val="20"/>
          <w:szCs w:val="20"/>
        </w:rPr>
        <w:t>Помолитесь обо мне.</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III</w:t>
      </w:r>
    </w:p>
    <w:p>
      <w:pPr>
        <w:pStyle w:val="Normal"/>
        <w:tabs>
          <w:tab w:val="clear" w:pos="708"/>
          <w:tab w:val="center" w:pos="180" w:leader="none"/>
        </w:tabs>
        <w:ind w:firstLine="720"/>
        <w:jc w:val="both"/>
        <w:rPr>
          <w:sz w:val="20"/>
          <w:szCs w:val="20"/>
        </w:rPr>
      </w:pPr>
      <w:r>
        <w:rPr>
          <w:sz w:val="20"/>
          <w:szCs w:val="20"/>
        </w:rPr>
        <w:t>Нет, это не я, это кто-то другой страдает.</w:t>
      </w:r>
    </w:p>
    <w:p>
      <w:pPr>
        <w:pStyle w:val="Normal"/>
        <w:tabs>
          <w:tab w:val="clear" w:pos="708"/>
          <w:tab w:val="center" w:pos="180" w:leader="none"/>
        </w:tabs>
        <w:ind w:firstLine="720"/>
        <w:jc w:val="both"/>
        <w:rPr>
          <w:sz w:val="20"/>
          <w:szCs w:val="20"/>
        </w:rPr>
      </w:pPr>
      <w:r>
        <w:rPr>
          <w:sz w:val="20"/>
          <w:szCs w:val="20"/>
        </w:rPr>
        <w:t>Я бы так не могла, а то, что случилось,</w:t>
      </w:r>
    </w:p>
    <w:p>
      <w:pPr>
        <w:pStyle w:val="Normal"/>
        <w:tabs>
          <w:tab w:val="clear" w:pos="708"/>
          <w:tab w:val="center" w:pos="180" w:leader="none"/>
        </w:tabs>
        <w:ind w:firstLine="720"/>
        <w:jc w:val="both"/>
        <w:rPr>
          <w:sz w:val="20"/>
          <w:szCs w:val="20"/>
        </w:rPr>
      </w:pPr>
      <w:r>
        <w:rPr>
          <w:sz w:val="20"/>
          <w:szCs w:val="20"/>
        </w:rPr>
        <w:t>Пусть черные сукна покроют,</w:t>
      </w:r>
    </w:p>
    <w:p>
      <w:pPr>
        <w:pStyle w:val="Normal"/>
        <w:tabs>
          <w:tab w:val="clear" w:pos="708"/>
          <w:tab w:val="center" w:pos="180" w:leader="none"/>
        </w:tabs>
        <w:ind w:firstLine="720"/>
        <w:jc w:val="both"/>
        <w:rPr>
          <w:sz w:val="20"/>
          <w:szCs w:val="20"/>
        </w:rPr>
      </w:pPr>
      <w:r>
        <w:rPr>
          <w:sz w:val="20"/>
          <w:szCs w:val="20"/>
        </w:rPr>
        <w:t>И пусть унесут фонари.</w:t>
      </w:r>
    </w:p>
    <w:p>
      <w:pPr>
        <w:pStyle w:val="Normal"/>
        <w:tabs>
          <w:tab w:val="clear" w:pos="708"/>
          <w:tab w:val="center" w:pos="180" w:leader="none"/>
        </w:tabs>
        <w:ind w:firstLine="720"/>
        <w:jc w:val="both"/>
        <w:rPr>
          <w:sz w:val="20"/>
          <w:szCs w:val="20"/>
        </w:rPr>
      </w:pPr>
      <w:r>
        <w:rPr>
          <w:sz w:val="20"/>
          <w:szCs w:val="20"/>
        </w:rPr>
        <w:t>Ночь.</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IV</w:t>
      </w:r>
    </w:p>
    <w:p>
      <w:pPr>
        <w:pStyle w:val="Normal"/>
        <w:tabs>
          <w:tab w:val="clear" w:pos="708"/>
          <w:tab w:val="center" w:pos="180" w:leader="none"/>
        </w:tabs>
        <w:ind w:firstLine="720"/>
        <w:jc w:val="both"/>
        <w:rPr>
          <w:sz w:val="20"/>
          <w:szCs w:val="20"/>
        </w:rPr>
      </w:pPr>
      <w:r>
        <w:rPr>
          <w:sz w:val="20"/>
          <w:szCs w:val="20"/>
        </w:rPr>
        <w:t>Показать бы тебе, насмешнице</w:t>
      </w:r>
    </w:p>
    <w:p>
      <w:pPr>
        <w:pStyle w:val="Normal"/>
        <w:tabs>
          <w:tab w:val="clear" w:pos="708"/>
          <w:tab w:val="center" w:pos="180" w:leader="none"/>
        </w:tabs>
        <w:ind w:firstLine="720"/>
        <w:jc w:val="both"/>
        <w:rPr>
          <w:sz w:val="20"/>
          <w:szCs w:val="20"/>
        </w:rPr>
      </w:pPr>
      <w:r>
        <w:rPr>
          <w:sz w:val="20"/>
          <w:szCs w:val="20"/>
        </w:rPr>
        <w:t>И любимице всех друзей,</w:t>
      </w:r>
    </w:p>
    <w:p>
      <w:pPr>
        <w:pStyle w:val="Normal"/>
        <w:tabs>
          <w:tab w:val="clear" w:pos="708"/>
          <w:tab w:val="center" w:pos="180" w:leader="none"/>
        </w:tabs>
        <w:ind w:firstLine="720"/>
        <w:jc w:val="both"/>
        <w:rPr>
          <w:sz w:val="20"/>
          <w:szCs w:val="20"/>
        </w:rPr>
      </w:pPr>
      <w:r>
        <w:rPr>
          <w:sz w:val="20"/>
          <w:szCs w:val="20"/>
        </w:rPr>
        <w:t>Царскосельской веселой грешнице,</w:t>
      </w:r>
    </w:p>
    <w:p>
      <w:pPr>
        <w:pStyle w:val="Normal"/>
        <w:tabs>
          <w:tab w:val="clear" w:pos="708"/>
          <w:tab w:val="center" w:pos="180" w:leader="none"/>
        </w:tabs>
        <w:ind w:firstLine="720"/>
        <w:jc w:val="both"/>
        <w:rPr>
          <w:sz w:val="20"/>
          <w:szCs w:val="20"/>
        </w:rPr>
      </w:pPr>
      <w:r>
        <w:rPr>
          <w:sz w:val="20"/>
          <w:szCs w:val="20"/>
        </w:rPr>
        <w:t>Что случилось с жизнью твоей.</w:t>
      </w:r>
    </w:p>
    <w:p>
      <w:pPr>
        <w:pStyle w:val="Normal"/>
        <w:tabs>
          <w:tab w:val="clear" w:pos="708"/>
          <w:tab w:val="center" w:pos="180" w:leader="none"/>
        </w:tabs>
        <w:ind w:firstLine="720"/>
        <w:jc w:val="both"/>
        <w:rPr>
          <w:sz w:val="20"/>
          <w:szCs w:val="20"/>
        </w:rPr>
      </w:pPr>
      <w:r>
        <w:rPr>
          <w:sz w:val="20"/>
          <w:szCs w:val="20"/>
        </w:rPr>
        <w:t>Как трехсотая, с передачею,</w:t>
      </w:r>
    </w:p>
    <w:p>
      <w:pPr>
        <w:pStyle w:val="Normal"/>
        <w:tabs>
          <w:tab w:val="clear" w:pos="708"/>
          <w:tab w:val="center" w:pos="180" w:leader="none"/>
        </w:tabs>
        <w:ind w:firstLine="720"/>
        <w:jc w:val="both"/>
        <w:rPr>
          <w:sz w:val="20"/>
          <w:szCs w:val="20"/>
        </w:rPr>
      </w:pPr>
      <w:r>
        <w:rPr>
          <w:sz w:val="20"/>
          <w:szCs w:val="20"/>
        </w:rPr>
        <w:t>Под Крестами будешь стоять</w:t>
      </w:r>
    </w:p>
    <w:p>
      <w:pPr>
        <w:pStyle w:val="Normal"/>
        <w:tabs>
          <w:tab w:val="clear" w:pos="708"/>
          <w:tab w:val="center" w:pos="180" w:leader="none"/>
        </w:tabs>
        <w:ind w:firstLine="720"/>
        <w:jc w:val="both"/>
        <w:rPr>
          <w:sz w:val="20"/>
          <w:szCs w:val="20"/>
        </w:rPr>
      </w:pPr>
      <w:r>
        <w:rPr>
          <w:sz w:val="20"/>
          <w:szCs w:val="20"/>
        </w:rPr>
        <w:t>И своей слезою горячею</w:t>
      </w:r>
    </w:p>
    <w:p>
      <w:pPr>
        <w:pStyle w:val="Normal"/>
        <w:tabs>
          <w:tab w:val="clear" w:pos="708"/>
          <w:tab w:val="center" w:pos="180" w:leader="none"/>
        </w:tabs>
        <w:ind w:firstLine="720"/>
        <w:jc w:val="both"/>
        <w:rPr>
          <w:sz w:val="20"/>
          <w:szCs w:val="20"/>
        </w:rPr>
      </w:pPr>
      <w:r>
        <w:rPr>
          <w:sz w:val="20"/>
          <w:szCs w:val="20"/>
        </w:rPr>
        <w:t>Новогодний лед прожигать.</w:t>
      </w:r>
    </w:p>
    <w:p>
      <w:pPr>
        <w:pStyle w:val="Normal"/>
        <w:tabs>
          <w:tab w:val="clear" w:pos="708"/>
          <w:tab w:val="center" w:pos="180" w:leader="none"/>
        </w:tabs>
        <w:ind w:firstLine="720"/>
        <w:jc w:val="both"/>
        <w:rPr>
          <w:sz w:val="20"/>
          <w:szCs w:val="20"/>
        </w:rPr>
      </w:pPr>
      <w:r>
        <w:rPr>
          <w:sz w:val="20"/>
          <w:szCs w:val="20"/>
        </w:rPr>
        <w:t>Там тюремный тополь качается,</w:t>
      </w:r>
    </w:p>
    <w:p>
      <w:pPr>
        <w:pStyle w:val="Normal"/>
        <w:tabs>
          <w:tab w:val="clear" w:pos="708"/>
          <w:tab w:val="center" w:pos="180" w:leader="none"/>
        </w:tabs>
        <w:ind w:firstLine="720"/>
        <w:jc w:val="both"/>
        <w:rPr>
          <w:sz w:val="20"/>
          <w:szCs w:val="20"/>
        </w:rPr>
      </w:pPr>
      <w:r>
        <w:rPr>
          <w:sz w:val="20"/>
          <w:szCs w:val="20"/>
        </w:rPr>
        <w:t>И ни звука. А сколько там</w:t>
      </w:r>
    </w:p>
    <w:p>
      <w:pPr>
        <w:pStyle w:val="Normal"/>
        <w:tabs>
          <w:tab w:val="clear" w:pos="708"/>
          <w:tab w:val="center" w:pos="180" w:leader="none"/>
        </w:tabs>
        <w:ind w:firstLine="720"/>
        <w:jc w:val="both"/>
        <w:rPr>
          <w:sz w:val="20"/>
          <w:szCs w:val="20"/>
        </w:rPr>
      </w:pPr>
      <w:r>
        <w:rPr>
          <w:sz w:val="20"/>
          <w:szCs w:val="20"/>
        </w:rPr>
        <w:t>Неповинных жизней кончается...</w:t>
      </w:r>
    </w:p>
    <w:p>
      <w:pPr>
        <w:pStyle w:val="Normal"/>
        <w:tabs>
          <w:tab w:val="clear" w:pos="708"/>
          <w:tab w:val="center" w:pos="180" w:leader="none"/>
        </w:tabs>
        <w:ind w:firstLine="720"/>
        <w:jc w:val="both"/>
        <w:rPr>
          <w:sz w:val="20"/>
          <w:szCs w:val="20"/>
        </w:rPr>
      </w:pPr>
      <w:r>
        <w:rPr>
          <w:sz w:val="20"/>
          <w:szCs w:val="20"/>
        </w:rPr>
        <w:t>1938</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V</w:t>
      </w:r>
    </w:p>
    <w:p>
      <w:pPr>
        <w:pStyle w:val="Normal"/>
        <w:tabs>
          <w:tab w:val="clear" w:pos="708"/>
          <w:tab w:val="center" w:pos="180" w:leader="none"/>
        </w:tabs>
        <w:ind w:firstLine="720"/>
        <w:jc w:val="both"/>
        <w:rPr>
          <w:sz w:val="20"/>
          <w:szCs w:val="20"/>
        </w:rPr>
      </w:pPr>
      <w:r>
        <w:rPr>
          <w:sz w:val="20"/>
          <w:szCs w:val="20"/>
        </w:rPr>
        <w:t>Семнадцать месяцев кричу,</w:t>
      </w:r>
    </w:p>
    <w:p>
      <w:pPr>
        <w:pStyle w:val="Normal"/>
        <w:tabs>
          <w:tab w:val="clear" w:pos="708"/>
          <w:tab w:val="center" w:pos="180" w:leader="none"/>
        </w:tabs>
        <w:ind w:firstLine="720"/>
        <w:jc w:val="both"/>
        <w:rPr>
          <w:sz w:val="20"/>
          <w:szCs w:val="20"/>
        </w:rPr>
      </w:pPr>
      <w:r>
        <w:rPr>
          <w:sz w:val="20"/>
          <w:szCs w:val="20"/>
        </w:rPr>
        <w:t>Зову тебя домой.</w:t>
      </w:r>
    </w:p>
    <w:p>
      <w:pPr>
        <w:pStyle w:val="Normal"/>
        <w:tabs>
          <w:tab w:val="clear" w:pos="708"/>
          <w:tab w:val="center" w:pos="180" w:leader="none"/>
        </w:tabs>
        <w:ind w:firstLine="720"/>
        <w:jc w:val="both"/>
        <w:rPr>
          <w:sz w:val="20"/>
          <w:szCs w:val="20"/>
        </w:rPr>
      </w:pPr>
      <w:r>
        <w:rPr>
          <w:sz w:val="20"/>
          <w:szCs w:val="20"/>
        </w:rPr>
        <w:t>Кидалась в ноги палачу -</w:t>
      </w:r>
    </w:p>
    <w:p>
      <w:pPr>
        <w:pStyle w:val="Normal"/>
        <w:tabs>
          <w:tab w:val="clear" w:pos="708"/>
          <w:tab w:val="center" w:pos="180" w:leader="none"/>
        </w:tabs>
        <w:ind w:firstLine="720"/>
        <w:jc w:val="both"/>
        <w:rPr>
          <w:sz w:val="20"/>
          <w:szCs w:val="20"/>
        </w:rPr>
      </w:pPr>
      <w:r>
        <w:rPr>
          <w:sz w:val="20"/>
          <w:szCs w:val="20"/>
        </w:rPr>
        <w:t>Ты сын и ужас мой.</w:t>
      </w:r>
    </w:p>
    <w:p>
      <w:pPr>
        <w:pStyle w:val="Normal"/>
        <w:tabs>
          <w:tab w:val="clear" w:pos="708"/>
          <w:tab w:val="center" w:pos="180" w:leader="none"/>
        </w:tabs>
        <w:ind w:firstLine="720"/>
        <w:jc w:val="both"/>
        <w:rPr>
          <w:sz w:val="20"/>
          <w:szCs w:val="20"/>
        </w:rPr>
      </w:pPr>
      <w:r>
        <w:rPr>
          <w:sz w:val="20"/>
          <w:szCs w:val="20"/>
        </w:rPr>
        <w:t>Все перепуталось навек,</w:t>
      </w:r>
    </w:p>
    <w:p>
      <w:pPr>
        <w:pStyle w:val="Normal"/>
        <w:tabs>
          <w:tab w:val="clear" w:pos="708"/>
          <w:tab w:val="center" w:pos="180" w:leader="none"/>
        </w:tabs>
        <w:ind w:firstLine="720"/>
        <w:jc w:val="both"/>
        <w:rPr>
          <w:sz w:val="20"/>
          <w:szCs w:val="20"/>
        </w:rPr>
      </w:pPr>
      <w:r>
        <w:rPr>
          <w:sz w:val="20"/>
          <w:szCs w:val="20"/>
        </w:rPr>
        <w:t>И мне не разобрать</w:t>
      </w:r>
    </w:p>
    <w:p>
      <w:pPr>
        <w:pStyle w:val="Normal"/>
        <w:tabs>
          <w:tab w:val="clear" w:pos="708"/>
          <w:tab w:val="center" w:pos="180" w:leader="none"/>
        </w:tabs>
        <w:ind w:firstLine="720"/>
        <w:jc w:val="both"/>
        <w:rPr>
          <w:sz w:val="20"/>
          <w:szCs w:val="20"/>
        </w:rPr>
      </w:pPr>
      <w:r>
        <w:rPr>
          <w:sz w:val="20"/>
          <w:szCs w:val="20"/>
        </w:rPr>
        <w:t>Теперь, кто зверь, кто человек,</w:t>
      </w:r>
    </w:p>
    <w:p>
      <w:pPr>
        <w:pStyle w:val="Normal"/>
        <w:tabs>
          <w:tab w:val="clear" w:pos="708"/>
          <w:tab w:val="center" w:pos="180" w:leader="none"/>
        </w:tabs>
        <w:ind w:firstLine="720"/>
        <w:jc w:val="both"/>
        <w:rPr>
          <w:sz w:val="20"/>
          <w:szCs w:val="20"/>
        </w:rPr>
      </w:pPr>
      <w:r>
        <w:rPr>
          <w:sz w:val="20"/>
          <w:szCs w:val="20"/>
        </w:rPr>
        <w:t>И долго ль казни ждать.</w:t>
      </w:r>
    </w:p>
    <w:p>
      <w:pPr>
        <w:pStyle w:val="Normal"/>
        <w:tabs>
          <w:tab w:val="clear" w:pos="708"/>
          <w:tab w:val="center" w:pos="180" w:leader="none"/>
        </w:tabs>
        <w:ind w:firstLine="720"/>
        <w:jc w:val="both"/>
        <w:rPr>
          <w:sz w:val="20"/>
          <w:szCs w:val="20"/>
        </w:rPr>
      </w:pPr>
      <w:r>
        <w:rPr>
          <w:sz w:val="20"/>
          <w:szCs w:val="20"/>
        </w:rPr>
        <w:t>И только пышные цветы,</w:t>
      </w:r>
    </w:p>
    <w:p>
      <w:pPr>
        <w:pStyle w:val="Normal"/>
        <w:tabs>
          <w:tab w:val="clear" w:pos="708"/>
          <w:tab w:val="center" w:pos="180" w:leader="none"/>
        </w:tabs>
        <w:ind w:firstLine="720"/>
        <w:jc w:val="both"/>
        <w:rPr>
          <w:sz w:val="20"/>
          <w:szCs w:val="20"/>
        </w:rPr>
      </w:pPr>
      <w:r>
        <w:rPr>
          <w:sz w:val="20"/>
          <w:szCs w:val="20"/>
        </w:rPr>
        <w:t>И звон кадильный, и следы</w:t>
      </w:r>
    </w:p>
    <w:p>
      <w:pPr>
        <w:pStyle w:val="Normal"/>
        <w:tabs>
          <w:tab w:val="clear" w:pos="708"/>
          <w:tab w:val="center" w:pos="180" w:leader="none"/>
        </w:tabs>
        <w:ind w:firstLine="720"/>
        <w:jc w:val="both"/>
        <w:rPr>
          <w:sz w:val="20"/>
          <w:szCs w:val="20"/>
        </w:rPr>
      </w:pPr>
      <w:r>
        <w:rPr>
          <w:sz w:val="20"/>
          <w:szCs w:val="20"/>
        </w:rPr>
        <w:t>Куда-то в никуда.</w:t>
      </w:r>
    </w:p>
    <w:p>
      <w:pPr>
        <w:pStyle w:val="Normal"/>
        <w:tabs>
          <w:tab w:val="clear" w:pos="708"/>
          <w:tab w:val="center" w:pos="180" w:leader="none"/>
        </w:tabs>
        <w:ind w:firstLine="720"/>
        <w:jc w:val="both"/>
        <w:rPr>
          <w:sz w:val="20"/>
          <w:szCs w:val="20"/>
        </w:rPr>
      </w:pPr>
      <w:r>
        <w:rPr>
          <w:sz w:val="20"/>
          <w:szCs w:val="20"/>
        </w:rPr>
        <w:t>И прямо мне в глаза глядит</w:t>
      </w:r>
    </w:p>
    <w:p>
      <w:pPr>
        <w:pStyle w:val="Normal"/>
        <w:tabs>
          <w:tab w:val="clear" w:pos="708"/>
          <w:tab w:val="center" w:pos="180" w:leader="none"/>
        </w:tabs>
        <w:ind w:firstLine="720"/>
        <w:jc w:val="both"/>
        <w:rPr>
          <w:sz w:val="20"/>
          <w:szCs w:val="20"/>
        </w:rPr>
      </w:pPr>
      <w:r>
        <w:rPr>
          <w:sz w:val="20"/>
          <w:szCs w:val="20"/>
        </w:rPr>
        <w:t>И скорой гибелью грозит</w:t>
      </w:r>
    </w:p>
    <w:p>
      <w:pPr>
        <w:pStyle w:val="Normal"/>
        <w:tabs>
          <w:tab w:val="clear" w:pos="708"/>
          <w:tab w:val="center" w:pos="180" w:leader="none"/>
        </w:tabs>
        <w:ind w:firstLine="720"/>
        <w:jc w:val="both"/>
        <w:rPr>
          <w:sz w:val="20"/>
          <w:szCs w:val="20"/>
        </w:rPr>
      </w:pPr>
      <w:r>
        <w:rPr>
          <w:sz w:val="20"/>
          <w:szCs w:val="20"/>
        </w:rPr>
        <w:t>Огромная звезда.</w:t>
      </w:r>
    </w:p>
    <w:p>
      <w:pPr>
        <w:pStyle w:val="Normal"/>
        <w:tabs>
          <w:tab w:val="clear" w:pos="708"/>
          <w:tab w:val="center" w:pos="180" w:leader="none"/>
        </w:tabs>
        <w:ind w:firstLine="720"/>
        <w:jc w:val="both"/>
        <w:rPr>
          <w:sz w:val="20"/>
          <w:szCs w:val="20"/>
        </w:rPr>
      </w:pPr>
      <w:r>
        <w:rPr>
          <w:sz w:val="20"/>
          <w:szCs w:val="20"/>
        </w:rPr>
        <w:t>1939</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VI</w:t>
      </w:r>
    </w:p>
    <w:p>
      <w:pPr>
        <w:pStyle w:val="Normal"/>
        <w:tabs>
          <w:tab w:val="clear" w:pos="708"/>
          <w:tab w:val="center" w:pos="180" w:leader="none"/>
        </w:tabs>
        <w:ind w:firstLine="720"/>
        <w:jc w:val="both"/>
        <w:rPr>
          <w:sz w:val="20"/>
          <w:szCs w:val="20"/>
        </w:rPr>
      </w:pPr>
      <w:r>
        <w:rPr>
          <w:sz w:val="20"/>
          <w:szCs w:val="20"/>
        </w:rPr>
        <w:t>Легкие летят недели,</w:t>
      </w:r>
    </w:p>
    <w:p>
      <w:pPr>
        <w:pStyle w:val="Normal"/>
        <w:tabs>
          <w:tab w:val="clear" w:pos="708"/>
          <w:tab w:val="center" w:pos="180" w:leader="none"/>
        </w:tabs>
        <w:ind w:firstLine="720"/>
        <w:jc w:val="both"/>
        <w:rPr>
          <w:sz w:val="20"/>
          <w:szCs w:val="20"/>
        </w:rPr>
      </w:pPr>
      <w:r>
        <w:rPr>
          <w:sz w:val="20"/>
          <w:szCs w:val="20"/>
        </w:rPr>
        <w:t>Что случилось, не пойму.</w:t>
      </w:r>
    </w:p>
    <w:p>
      <w:pPr>
        <w:pStyle w:val="Normal"/>
        <w:tabs>
          <w:tab w:val="clear" w:pos="708"/>
          <w:tab w:val="center" w:pos="180" w:leader="none"/>
        </w:tabs>
        <w:ind w:firstLine="720"/>
        <w:jc w:val="both"/>
        <w:rPr>
          <w:sz w:val="20"/>
          <w:szCs w:val="20"/>
        </w:rPr>
      </w:pPr>
      <w:r>
        <w:rPr>
          <w:sz w:val="20"/>
          <w:szCs w:val="20"/>
        </w:rPr>
        <w:t>Как тебе, сынок, в тюрьму</w:t>
      </w:r>
    </w:p>
    <w:p>
      <w:pPr>
        <w:pStyle w:val="Normal"/>
        <w:tabs>
          <w:tab w:val="clear" w:pos="708"/>
          <w:tab w:val="center" w:pos="180" w:leader="none"/>
        </w:tabs>
        <w:ind w:firstLine="720"/>
        <w:jc w:val="both"/>
        <w:rPr>
          <w:sz w:val="20"/>
          <w:szCs w:val="20"/>
        </w:rPr>
      </w:pPr>
      <w:r>
        <w:rPr>
          <w:sz w:val="20"/>
          <w:szCs w:val="20"/>
        </w:rPr>
        <w:t>Ночи белые глядели,</w:t>
      </w:r>
    </w:p>
    <w:p>
      <w:pPr>
        <w:pStyle w:val="Normal"/>
        <w:tabs>
          <w:tab w:val="clear" w:pos="708"/>
          <w:tab w:val="center" w:pos="180" w:leader="none"/>
        </w:tabs>
        <w:ind w:firstLine="720"/>
        <w:jc w:val="both"/>
        <w:rPr>
          <w:sz w:val="20"/>
          <w:szCs w:val="20"/>
        </w:rPr>
      </w:pPr>
      <w:r>
        <w:rPr>
          <w:sz w:val="20"/>
          <w:szCs w:val="20"/>
        </w:rPr>
        <w:t>Как они опять глядят</w:t>
      </w:r>
    </w:p>
    <w:p>
      <w:pPr>
        <w:pStyle w:val="Normal"/>
        <w:tabs>
          <w:tab w:val="clear" w:pos="708"/>
          <w:tab w:val="center" w:pos="180" w:leader="none"/>
        </w:tabs>
        <w:ind w:firstLine="720"/>
        <w:jc w:val="both"/>
        <w:rPr>
          <w:sz w:val="20"/>
          <w:szCs w:val="20"/>
        </w:rPr>
      </w:pPr>
      <w:r>
        <w:rPr>
          <w:sz w:val="20"/>
          <w:szCs w:val="20"/>
        </w:rPr>
        <w:t>Ястребиным жарким оком,</w:t>
      </w:r>
    </w:p>
    <w:p>
      <w:pPr>
        <w:pStyle w:val="Normal"/>
        <w:tabs>
          <w:tab w:val="clear" w:pos="708"/>
          <w:tab w:val="center" w:pos="180" w:leader="none"/>
        </w:tabs>
        <w:ind w:firstLine="720"/>
        <w:jc w:val="both"/>
        <w:rPr>
          <w:sz w:val="20"/>
          <w:szCs w:val="20"/>
        </w:rPr>
      </w:pPr>
      <w:r>
        <w:rPr>
          <w:sz w:val="20"/>
          <w:szCs w:val="20"/>
        </w:rPr>
        <w:t>О твоем кресте высоком</w:t>
      </w:r>
    </w:p>
    <w:p>
      <w:pPr>
        <w:pStyle w:val="Normal"/>
        <w:tabs>
          <w:tab w:val="clear" w:pos="708"/>
          <w:tab w:val="center" w:pos="180" w:leader="none"/>
        </w:tabs>
        <w:ind w:firstLine="720"/>
        <w:jc w:val="both"/>
        <w:rPr>
          <w:sz w:val="20"/>
          <w:szCs w:val="20"/>
        </w:rPr>
      </w:pPr>
      <w:r>
        <w:rPr>
          <w:sz w:val="20"/>
          <w:szCs w:val="20"/>
        </w:rPr>
        <w:t>И о смерти говорят.</w:t>
      </w:r>
    </w:p>
    <w:p>
      <w:pPr>
        <w:pStyle w:val="Normal"/>
        <w:tabs>
          <w:tab w:val="clear" w:pos="708"/>
          <w:tab w:val="center" w:pos="180" w:leader="none"/>
        </w:tabs>
        <w:ind w:firstLine="720"/>
        <w:jc w:val="both"/>
        <w:rPr>
          <w:sz w:val="20"/>
          <w:szCs w:val="20"/>
        </w:rPr>
      </w:pPr>
      <w:r>
        <w:rPr>
          <w:sz w:val="20"/>
          <w:szCs w:val="20"/>
        </w:rPr>
        <w:t>1939</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VII</w:t>
      </w:r>
    </w:p>
    <w:p>
      <w:pPr>
        <w:pStyle w:val="Normal"/>
        <w:tabs>
          <w:tab w:val="clear" w:pos="708"/>
          <w:tab w:val="center" w:pos="180" w:leader="none"/>
        </w:tabs>
        <w:ind w:firstLine="720"/>
        <w:jc w:val="both"/>
        <w:rPr>
          <w:sz w:val="20"/>
          <w:szCs w:val="20"/>
        </w:rPr>
      </w:pPr>
      <w:r>
        <w:rPr>
          <w:sz w:val="20"/>
          <w:szCs w:val="20"/>
        </w:rPr>
        <w:t>Приговор</w:t>
      </w:r>
    </w:p>
    <w:p>
      <w:pPr>
        <w:pStyle w:val="Normal"/>
        <w:tabs>
          <w:tab w:val="clear" w:pos="708"/>
          <w:tab w:val="center" w:pos="180" w:leader="none"/>
        </w:tabs>
        <w:ind w:firstLine="720"/>
        <w:jc w:val="both"/>
        <w:rPr>
          <w:sz w:val="20"/>
          <w:szCs w:val="20"/>
        </w:rPr>
      </w:pPr>
      <w:r>
        <w:rPr>
          <w:sz w:val="20"/>
          <w:szCs w:val="20"/>
        </w:rPr>
        <w:t>И упало каменное слово</w:t>
      </w:r>
    </w:p>
    <w:p>
      <w:pPr>
        <w:pStyle w:val="Normal"/>
        <w:tabs>
          <w:tab w:val="clear" w:pos="708"/>
          <w:tab w:val="center" w:pos="180" w:leader="none"/>
        </w:tabs>
        <w:ind w:firstLine="720"/>
        <w:jc w:val="both"/>
        <w:rPr>
          <w:sz w:val="20"/>
          <w:szCs w:val="20"/>
        </w:rPr>
      </w:pPr>
      <w:r>
        <w:rPr>
          <w:sz w:val="20"/>
          <w:szCs w:val="20"/>
        </w:rPr>
        <w:t>На мою еще живую грудь.</w:t>
      </w:r>
    </w:p>
    <w:p>
      <w:pPr>
        <w:pStyle w:val="Normal"/>
        <w:tabs>
          <w:tab w:val="clear" w:pos="708"/>
          <w:tab w:val="center" w:pos="180" w:leader="none"/>
        </w:tabs>
        <w:ind w:firstLine="720"/>
        <w:jc w:val="both"/>
        <w:rPr>
          <w:sz w:val="20"/>
          <w:szCs w:val="20"/>
        </w:rPr>
      </w:pPr>
      <w:r>
        <w:rPr>
          <w:sz w:val="20"/>
          <w:szCs w:val="20"/>
        </w:rPr>
        <w:t>Ничего, ведь я была готова,</w:t>
      </w:r>
    </w:p>
    <w:p>
      <w:pPr>
        <w:pStyle w:val="Normal"/>
        <w:tabs>
          <w:tab w:val="clear" w:pos="708"/>
          <w:tab w:val="center" w:pos="180" w:leader="none"/>
        </w:tabs>
        <w:ind w:firstLine="720"/>
        <w:jc w:val="both"/>
        <w:rPr>
          <w:sz w:val="20"/>
          <w:szCs w:val="20"/>
        </w:rPr>
      </w:pPr>
      <w:r>
        <w:rPr>
          <w:sz w:val="20"/>
          <w:szCs w:val="20"/>
        </w:rPr>
        <w:t>Справлюсь с этим как-нибудь.</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У меня сегодня много дела:</w:t>
      </w:r>
    </w:p>
    <w:p>
      <w:pPr>
        <w:pStyle w:val="Normal"/>
        <w:tabs>
          <w:tab w:val="clear" w:pos="708"/>
          <w:tab w:val="center" w:pos="180" w:leader="none"/>
        </w:tabs>
        <w:ind w:firstLine="720"/>
        <w:jc w:val="both"/>
        <w:rPr>
          <w:sz w:val="20"/>
          <w:szCs w:val="20"/>
        </w:rPr>
      </w:pPr>
      <w:r>
        <w:rPr>
          <w:sz w:val="20"/>
          <w:szCs w:val="20"/>
        </w:rPr>
        <w:t>Надо память до конца убить,</w:t>
      </w:r>
    </w:p>
    <w:p>
      <w:pPr>
        <w:pStyle w:val="Normal"/>
        <w:tabs>
          <w:tab w:val="clear" w:pos="708"/>
          <w:tab w:val="center" w:pos="180" w:leader="none"/>
        </w:tabs>
        <w:ind w:firstLine="720"/>
        <w:jc w:val="both"/>
        <w:rPr>
          <w:sz w:val="20"/>
          <w:szCs w:val="20"/>
        </w:rPr>
      </w:pPr>
      <w:r>
        <w:rPr>
          <w:sz w:val="20"/>
          <w:szCs w:val="20"/>
        </w:rPr>
        <w:t>Надо, чтоб душа окаменела,</w:t>
      </w:r>
    </w:p>
    <w:p>
      <w:pPr>
        <w:pStyle w:val="Normal"/>
        <w:tabs>
          <w:tab w:val="clear" w:pos="708"/>
          <w:tab w:val="center" w:pos="180" w:leader="none"/>
        </w:tabs>
        <w:ind w:firstLine="720"/>
        <w:jc w:val="both"/>
        <w:rPr>
          <w:sz w:val="20"/>
          <w:szCs w:val="20"/>
        </w:rPr>
      </w:pPr>
      <w:r>
        <w:rPr>
          <w:sz w:val="20"/>
          <w:szCs w:val="20"/>
        </w:rPr>
        <w:t>Надо снова научиться жить.</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А не то... Горячий шелест лета,</w:t>
      </w:r>
    </w:p>
    <w:p>
      <w:pPr>
        <w:pStyle w:val="Normal"/>
        <w:tabs>
          <w:tab w:val="clear" w:pos="708"/>
          <w:tab w:val="center" w:pos="180" w:leader="none"/>
        </w:tabs>
        <w:ind w:firstLine="720"/>
        <w:jc w:val="both"/>
        <w:rPr>
          <w:sz w:val="20"/>
          <w:szCs w:val="20"/>
        </w:rPr>
      </w:pPr>
      <w:r>
        <w:rPr>
          <w:sz w:val="20"/>
          <w:szCs w:val="20"/>
        </w:rPr>
        <w:t>Словно праздник за моим окном.</w:t>
      </w:r>
    </w:p>
    <w:p>
      <w:pPr>
        <w:pStyle w:val="Normal"/>
        <w:tabs>
          <w:tab w:val="clear" w:pos="708"/>
          <w:tab w:val="center" w:pos="180" w:leader="none"/>
        </w:tabs>
        <w:ind w:firstLine="720"/>
        <w:jc w:val="both"/>
        <w:rPr>
          <w:sz w:val="20"/>
          <w:szCs w:val="20"/>
        </w:rPr>
      </w:pPr>
      <w:r>
        <w:rPr>
          <w:sz w:val="20"/>
          <w:szCs w:val="20"/>
        </w:rPr>
        <w:t>Я давно предчувствовала этот</w:t>
      </w:r>
    </w:p>
    <w:p>
      <w:pPr>
        <w:pStyle w:val="Normal"/>
        <w:tabs>
          <w:tab w:val="clear" w:pos="708"/>
          <w:tab w:val="center" w:pos="180" w:leader="none"/>
        </w:tabs>
        <w:ind w:firstLine="720"/>
        <w:jc w:val="both"/>
        <w:rPr>
          <w:sz w:val="20"/>
          <w:szCs w:val="20"/>
        </w:rPr>
      </w:pPr>
      <w:r>
        <w:rPr>
          <w:sz w:val="20"/>
          <w:szCs w:val="20"/>
        </w:rPr>
        <w:t>Светлый день и опустелый дом.</w:t>
      </w:r>
    </w:p>
    <w:p>
      <w:pPr>
        <w:pStyle w:val="Normal"/>
        <w:tabs>
          <w:tab w:val="clear" w:pos="708"/>
          <w:tab w:val="center" w:pos="180" w:leader="none"/>
        </w:tabs>
        <w:ind w:firstLine="720"/>
        <w:jc w:val="both"/>
        <w:rPr>
          <w:sz w:val="20"/>
          <w:szCs w:val="20"/>
        </w:rPr>
      </w:pPr>
      <w:r>
        <w:rPr>
          <w:sz w:val="20"/>
          <w:szCs w:val="20"/>
        </w:rPr>
        <w:t>Лето 1939. Фонтанный Дом</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VIII</w:t>
      </w:r>
    </w:p>
    <w:p>
      <w:pPr>
        <w:pStyle w:val="Normal"/>
        <w:tabs>
          <w:tab w:val="clear" w:pos="708"/>
          <w:tab w:val="center" w:pos="180" w:leader="none"/>
        </w:tabs>
        <w:ind w:firstLine="720"/>
        <w:jc w:val="both"/>
        <w:rPr>
          <w:sz w:val="20"/>
          <w:szCs w:val="20"/>
        </w:rPr>
      </w:pPr>
      <w:r>
        <w:rPr>
          <w:sz w:val="20"/>
          <w:szCs w:val="20"/>
        </w:rPr>
        <w:t>К смерти</w:t>
      </w:r>
    </w:p>
    <w:p>
      <w:pPr>
        <w:pStyle w:val="Normal"/>
        <w:tabs>
          <w:tab w:val="clear" w:pos="708"/>
          <w:tab w:val="center" w:pos="180" w:leader="none"/>
        </w:tabs>
        <w:ind w:firstLine="720"/>
        <w:jc w:val="both"/>
        <w:rPr>
          <w:sz w:val="20"/>
          <w:szCs w:val="20"/>
        </w:rPr>
      </w:pPr>
      <w:r>
        <w:rPr>
          <w:sz w:val="20"/>
          <w:szCs w:val="20"/>
        </w:rPr>
        <w:t>Ты все равно придешь. — Зачем же не теперь?</w:t>
      </w:r>
    </w:p>
    <w:p>
      <w:pPr>
        <w:pStyle w:val="Normal"/>
        <w:tabs>
          <w:tab w:val="clear" w:pos="708"/>
          <w:tab w:val="center" w:pos="180" w:leader="none"/>
        </w:tabs>
        <w:ind w:firstLine="720"/>
        <w:jc w:val="both"/>
        <w:rPr>
          <w:sz w:val="20"/>
          <w:szCs w:val="20"/>
        </w:rPr>
      </w:pPr>
      <w:r>
        <w:rPr>
          <w:sz w:val="20"/>
          <w:szCs w:val="20"/>
        </w:rPr>
        <w:t>Я жду тебя — мне очень трудно.</w:t>
      </w:r>
    </w:p>
    <w:p>
      <w:pPr>
        <w:pStyle w:val="Normal"/>
        <w:tabs>
          <w:tab w:val="clear" w:pos="708"/>
          <w:tab w:val="center" w:pos="180" w:leader="none"/>
        </w:tabs>
        <w:ind w:firstLine="720"/>
        <w:jc w:val="both"/>
        <w:rPr>
          <w:sz w:val="20"/>
          <w:szCs w:val="20"/>
        </w:rPr>
      </w:pPr>
      <w:r>
        <w:rPr>
          <w:sz w:val="20"/>
          <w:szCs w:val="20"/>
        </w:rPr>
        <w:t>Я потушила свет и отворила дверь</w:t>
      </w:r>
    </w:p>
    <w:p>
      <w:pPr>
        <w:pStyle w:val="Normal"/>
        <w:tabs>
          <w:tab w:val="clear" w:pos="708"/>
          <w:tab w:val="center" w:pos="180" w:leader="none"/>
        </w:tabs>
        <w:ind w:firstLine="720"/>
        <w:jc w:val="both"/>
        <w:rPr>
          <w:sz w:val="20"/>
          <w:szCs w:val="20"/>
        </w:rPr>
      </w:pPr>
      <w:r>
        <w:rPr>
          <w:sz w:val="20"/>
          <w:szCs w:val="20"/>
        </w:rPr>
        <w:t>Тебе, такой простой и чудной.</w:t>
      </w:r>
    </w:p>
    <w:p>
      <w:pPr>
        <w:pStyle w:val="Normal"/>
        <w:tabs>
          <w:tab w:val="clear" w:pos="708"/>
          <w:tab w:val="center" w:pos="180" w:leader="none"/>
        </w:tabs>
        <w:ind w:firstLine="720"/>
        <w:jc w:val="both"/>
        <w:rPr>
          <w:sz w:val="20"/>
          <w:szCs w:val="20"/>
        </w:rPr>
      </w:pPr>
      <w:r>
        <w:rPr>
          <w:sz w:val="20"/>
          <w:szCs w:val="20"/>
        </w:rPr>
        <w:t>Прими для этого какой угодно вид,</w:t>
      </w:r>
    </w:p>
    <w:p>
      <w:pPr>
        <w:pStyle w:val="Normal"/>
        <w:tabs>
          <w:tab w:val="clear" w:pos="708"/>
          <w:tab w:val="center" w:pos="180" w:leader="none"/>
        </w:tabs>
        <w:ind w:firstLine="720"/>
        <w:jc w:val="both"/>
        <w:rPr>
          <w:sz w:val="20"/>
          <w:szCs w:val="20"/>
        </w:rPr>
      </w:pPr>
      <w:r>
        <w:rPr>
          <w:sz w:val="20"/>
          <w:szCs w:val="20"/>
        </w:rPr>
        <w:t>Ворвись отравленным снарядом</w:t>
      </w:r>
    </w:p>
    <w:p>
      <w:pPr>
        <w:pStyle w:val="Normal"/>
        <w:tabs>
          <w:tab w:val="clear" w:pos="708"/>
          <w:tab w:val="center" w:pos="180" w:leader="none"/>
        </w:tabs>
        <w:ind w:firstLine="720"/>
        <w:jc w:val="both"/>
        <w:rPr>
          <w:sz w:val="20"/>
          <w:szCs w:val="20"/>
        </w:rPr>
      </w:pPr>
      <w:r>
        <w:rPr>
          <w:sz w:val="20"/>
          <w:szCs w:val="20"/>
        </w:rPr>
        <w:t>Иль с гирькой подкрадись, как опытный бандит,</w:t>
      </w:r>
    </w:p>
    <w:p>
      <w:pPr>
        <w:pStyle w:val="Normal"/>
        <w:tabs>
          <w:tab w:val="clear" w:pos="708"/>
          <w:tab w:val="center" w:pos="180" w:leader="none"/>
        </w:tabs>
        <w:ind w:firstLine="720"/>
        <w:jc w:val="both"/>
        <w:rPr>
          <w:sz w:val="20"/>
          <w:szCs w:val="20"/>
        </w:rPr>
      </w:pPr>
      <w:r>
        <w:rPr>
          <w:sz w:val="20"/>
          <w:szCs w:val="20"/>
        </w:rPr>
        <w:t>Иль отрави тифозным чадом,</w:t>
      </w:r>
    </w:p>
    <w:p>
      <w:pPr>
        <w:pStyle w:val="Normal"/>
        <w:tabs>
          <w:tab w:val="clear" w:pos="708"/>
          <w:tab w:val="center" w:pos="180" w:leader="none"/>
        </w:tabs>
        <w:ind w:firstLine="720"/>
        <w:jc w:val="both"/>
        <w:rPr>
          <w:sz w:val="20"/>
          <w:szCs w:val="20"/>
        </w:rPr>
      </w:pPr>
      <w:r>
        <w:rPr>
          <w:sz w:val="20"/>
          <w:szCs w:val="20"/>
        </w:rPr>
        <w:t>Иль сказочкой, придуманной тобой</w:t>
      </w:r>
    </w:p>
    <w:p>
      <w:pPr>
        <w:pStyle w:val="Normal"/>
        <w:tabs>
          <w:tab w:val="clear" w:pos="708"/>
          <w:tab w:val="center" w:pos="180" w:leader="none"/>
        </w:tabs>
        <w:ind w:firstLine="720"/>
        <w:jc w:val="both"/>
        <w:rPr>
          <w:sz w:val="20"/>
          <w:szCs w:val="20"/>
        </w:rPr>
      </w:pPr>
      <w:r>
        <w:rPr>
          <w:sz w:val="20"/>
          <w:szCs w:val="20"/>
        </w:rPr>
        <w:t>И всем до тошноты знакомой, -</w:t>
      </w:r>
    </w:p>
    <w:p>
      <w:pPr>
        <w:pStyle w:val="Normal"/>
        <w:tabs>
          <w:tab w:val="clear" w:pos="708"/>
          <w:tab w:val="center" w:pos="180" w:leader="none"/>
        </w:tabs>
        <w:ind w:firstLine="720"/>
        <w:jc w:val="both"/>
        <w:rPr>
          <w:sz w:val="20"/>
          <w:szCs w:val="20"/>
        </w:rPr>
      </w:pPr>
      <w:r>
        <w:rPr>
          <w:sz w:val="20"/>
          <w:szCs w:val="20"/>
        </w:rPr>
        <w:t>Чтоб я увидела верх шапки голубой</w:t>
      </w:r>
    </w:p>
    <w:p>
      <w:pPr>
        <w:pStyle w:val="Normal"/>
        <w:tabs>
          <w:tab w:val="clear" w:pos="708"/>
          <w:tab w:val="center" w:pos="180" w:leader="none"/>
        </w:tabs>
        <w:ind w:firstLine="720"/>
        <w:jc w:val="both"/>
        <w:rPr>
          <w:sz w:val="20"/>
          <w:szCs w:val="20"/>
        </w:rPr>
      </w:pPr>
      <w:r>
        <w:rPr>
          <w:sz w:val="20"/>
          <w:szCs w:val="20"/>
        </w:rPr>
        <w:t>И бледного от страха управдома.</w:t>
      </w:r>
    </w:p>
    <w:p>
      <w:pPr>
        <w:pStyle w:val="Normal"/>
        <w:tabs>
          <w:tab w:val="clear" w:pos="708"/>
          <w:tab w:val="center" w:pos="180" w:leader="none"/>
        </w:tabs>
        <w:ind w:firstLine="720"/>
        <w:jc w:val="both"/>
        <w:rPr>
          <w:sz w:val="20"/>
          <w:szCs w:val="20"/>
        </w:rPr>
      </w:pPr>
      <w:r>
        <w:rPr>
          <w:sz w:val="20"/>
          <w:szCs w:val="20"/>
        </w:rPr>
        <w:t>Мне все равно теперь. Струится Енисей,</w:t>
      </w:r>
    </w:p>
    <w:p>
      <w:pPr>
        <w:pStyle w:val="Normal"/>
        <w:tabs>
          <w:tab w:val="clear" w:pos="708"/>
          <w:tab w:val="center" w:pos="180" w:leader="none"/>
        </w:tabs>
        <w:ind w:firstLine="720"/>
        <w:jc w:val="both"/>
        <w:rPr>
          <w:sz w:val="20"/>
          <w:szCs w:val="20"/>
        </w:rPr>
      </w:pPr>
      <w:r>
        <w:rPr>
          <w:sz w:val="20"/>
          <w:szCs w:val="20"/>
        </w:rPr>
        <w:t>Звезда полярная сияет.</w:t>
      </w:r>
    </w:p>
    <w:p>
      <w:pPr>
        <w:pStyle w:val="Normal"/>
        <w:tabs>
          <w:tab w:val="clear" w:pos="708"/>
          <w:tab w:val="center" w:pos="180" w:leader="none"/>
        </w:tabs>
        <w:ind w:firstLine="720"/>
        <w:jc w:val="both"/>
        <w:rPr>
          <w:sz w:val="20"/>
          <w:szCs w:val="20"/>
        </w:rPr>
      </w:pPr>
      <w:r>
        <w:rPr>
          <w:sz w:val="20"/>
          <w:szCs w:val="20"/>
        </w:rPr>
        <w:t>И синий блеск возлюбленных очей</w:t>
      </w:r>
    </w:p>
    <w:p>
      <w:pPr>
        <w:pStyle w:val="Normal"/>
        <w:tabs>
          <w:tab w:val="clear" w:pos="708"/>
          <w:tab w:val="center" w:pos="180" w:leader="none"/>
        </w:tabs>
        <w:ind w:firstLine="720"/>
        <w:jc w:val="both"/>
        <w:rPr>
          <w:sz w:val="20"/>
          <w:szCs w:val="20"/>
        </w:rPr>
      </w:pPr>
      <w:r>
        <w:rPr>
          <w:sz w:val="20"/>
          <w:szCs w:val="20"/>
        </w:rPr>
        <w:t>Последний ужас застилает.</w:t>
      </w:r>
    </w:p>
    <w:p>
      <w:pPr>
        <w:pStyle w:val="Normal"/>
        <w:tabs>
          <w:tab w:val="clear" w:pos="708"/>
          <w:tab w:val="center" w:pos="180" w:leader="none"/>
        </w:tabs>
        <w:ind w:firstLine="720"/>
        <w:jc w:val="both"/>
        <w:rPr>
          <w:sz w:val="20"/>
          <w:szCs w:val="20"/>
        </w:rPr>
      </w:pPr>
      <w:r>
        <w:rPr>
          <w:sz w:val="20"/>
          <w:szCs w:val="20"/>
        </w:rPr>
        <w:t>19 августа 1939</w:t>
      </w:r>
    </w:p>
    <w:p>
      <w:pPr>
        <w:pStyle w:val="Normal"/>
        <w:tabs>
          <w:tab w:val="clear" w:pos="708"/>
          <w:tab w:val="center" w:pos="180" w:leader="none"/>
        </w:tabs>
        <w:ind w:firstLine="720"/>
        <w:jc w:val="both"/>
        <w:rPr>
          <w:sz w:val="20"/>
          <w:szCs w:val="20"/>
        </w:rPr>
      </w:pPr>
      <w:r>
        <w:rPr>
          <w:sz w:val="20"/>
          <w:szCs w:val="20"/>
        </w:rPr>
        <w:t>Фонтанный Дом</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IX</w:t>
      </w:r>
    </w:p>
    <w:p>
      <w:pPr>
        <w:pStyle w:val="Normal"/>
        <w:tabs>
          <w:tab w:val="clear" w:pos="708"/>
          <w:tab w:val="center" w:pos="180" w:leader="none"/>
        </w:tabs>
        <w:ind w:firstLine="720"/>
        <w:jc w:val="both"/>
        <w:rPr>
          <w:sz w:val="20"/>
          <w:szCs w:val="20"/>
        </w:rPr>
      </w:pPr>
      <w:r>
        <w:rPr>
          <w:sz w:val="20"/>
          <w:szCs w:val="20"/>
        </w:rPr>
        <w:t>Уже безумие крылом</w:t>
      </w:r>
    </w:p>
    <w:p>
      <w:pPr>
        <w:pStyle w:val="Normal"/>
        <w:tabs>
          <w:tab w:val="clear" w:pos="708"/>
          <w:tab w:val="center" w:pos="180" w:leader="none"/>
        </w:tabs>
        <w:ind w:firstLine="720"/>
        <w:jc w:val="both"/>
        <w:rPr>
          <w:sz w:val="20"/>
          <w:szCs w:val="20"/>
        </w:rPr>
      </w:pPr>
      <w:r>
        <w:rPr>
          <w:sz w:val="20"/>
          <w:szCs w:val="20"/>
        </w:rPr>
        <w:t>Души накрыло половину,</w:t>
      </w:r>
    </w:p>
    <w:p>
      <w:pPr>
        <w:pStyle w:val="Normal"/>
        <w:tabs>
          <w:tab w:val="clear" w:pos="708"/>
          <w:tab w:val="center" w:pos="180" w:leader="none"/>
        </w:tabs>
        <w:ind w:firstLine="720"/>
        <w:jc w:val="both"/>
        <w:rPr>
          <w:sz w:val="20"/>
          <w:szCs w:val="20"/>
        </w:rPr>
      </w:pPr>
      <w:r>
        <w:rPr>
          <w:sz w:val="20"/>
          <w:szCs w:val="20"/>
        </w:rPr>
        <w:t>И поит огненным вином</w:t>
      </w:r>
    </w:p>
    <w:p>
      <w:pPr>
        <w:pStyle w:val="Normal"/>
        <w:tabs>
          <w:tab w:val="clear" w:pos="708"/>
          <w:tab w:val="center" w:pos="180" w:leader="none"/>
        </w:tabs>
        <w:ind w:firstLine="720"/>
        <w:jc w:val="both"/>
        <w:rPr>
          <w:sz w:val="20"/>
          <w:szCs w:val="20"/>
        </w:rPr>
      </w:pPr>
      <w:r>
        <w:rPr>
          <w:sz w:val="20"/>
          <w:szCs w:val="20"/>
        </w:rPr>
        <w:t>И манит в черную долину.</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И поняла я, что ему</w:t>
      </w:r>
    </w:p>
    <w:p>
      <w:pPr>
        <w:pStyle w:val="Normal"/>
        <w:tabs>
          <w:tab w:val="clear" w:pos="708"/>
          <w:tab w:val="center" w:pos="180" w:leader="none"/>
        </w:tabs>
        <w:ind w:firstLine="720"/>
        <w:jc w:val="both"/>
        <w:rPr>
          <w:sz w:val="20"/>
          <w:szCs w:val="20"/>
        </w:rPr>
      </w:pPr>
      <w:r>
        <w:rPr>
          <w:sz w:val="20"/>
          <w:szCs w:val="20"/>
        </w:rPr>
        <w:t>Должна я уступить победу,</w:t>
      </w:r>
    </w:p>
    <w:p>
      <w:pPr>
        <w:pStyle w:val="Normal"/>
        <w:tabs>
          <w:tab w:val="clear" w:pos="708"/>
          <w:tab w:val="center" w:pos="180" w:leader="none"/>
        </w:tabs>
        <w:ind w:firstLine="720"/>
        <w:jc w:val="both"/>
        <w:rPr>
          <w:sz w:val="20"/>
          <w:szCs w:val="20"/>
        </w:rPr>
      </w:pPr>
      <w:r>
        <w:rPr>
          <w:sz w:val="20"/>
          <w:szCs w:val="20"/>
        </w:rPr>
        <w:t>Прислушиваясь к своему</w:t>
      </w:r>
    </w:p>
    <w:p>
      <w:pPr>
        <w:pStyle w:val="Normal"/>
        <w:tabs>
          <w:tab w:val="clear" w:pos="708"/>
          <w:tab w:val="center" w:pos="180" w:leader="none"/>
        </w:tabs>
        <w:ind w:firstLine="720"/>
        <w:jc w:val="both"/>
        <w:rPr>
          <w:sz w:val="20"/>
          <w:szCs w:val="20"/>
        </w:rPr>
      </w:pPr>
      <w:r>
        <w:rPr>
          <w:sz w:val="20"/>
          <w:szCs w:val="20"/>
        </w:rPr>
        <w:t>Уже как бы чужому бреду.</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И не позволит ничего</w:t>
      </w:r>
    </w:p>
    <w:p>
      <w:pPr>
        <w:pStyle w:val="Normal"/>
        <w:tabs>
          <w:tab w:val="clear" w:pos="708"/>
          <w:tab w:val="center" w:pos="180" w:leader="none"/>
        </w:tabs>
        <w:ind w:firstLine="720"/>
        <w:jc w:val="both"/>
        <w:rPr>
          <w:sz w:val="20"/>
          <w:szCs w:val="20"/>
        </w:rPr>
      </w:pPr>
      <w:r>
        <w:rPr>
          <w:sz w:val="20"/>
          <w:szCs w:val="20"/>
        </w:rPr>
        <w:t>Оно мне унести с собою</w:t>
      </w:r>
    </w:p>
    <w:p>
      <w:pPr>
        <w:pStyle w:val="Normal"/>
        <w:tabs>
          <w:tab w:val="clear" w:pos="708"/>
          <w:tab w:val="center" w:pos="180" w:leader="none"/>
        </w:tabs>
        <w:ind w:firstLine="720"/>
        <w:jc w:val="both"/>
        <w:rPr>
          <w:sz w:val="20"/>
          <w:szCs w:val="20"/>
        </w:rPr>
      </w:pPr>
      <w:r>
        <w:rPr>
          <w:sz w:val="20"/>
          <w:szCs w:val="20"/>
        </w:rPr>
        <w:t>(Как ни упрашивай его</w:t>
      </w:r>
    </w:p>
    <w:p>
      <w:pPr>
        <w:pStyle w:val="Normal"/>
        <w:tabs>
          <w:tab w:val="clear" w:pos="708"/>
          <w:tab w:val="center" w:pos="180" w:leader="none"/>
        </w:tabs>
        <w:ind w:firstLine="720"/>
        <w:jc w:val="both"/>
        <w:rPr>
          <w:sz w:val="20"/>
          <w:szCs w:val="20"/>
        </w:rPr>
      </w:pPr>
      <w:r>
        <w:rPr>
          <w:sz w:val="20"/>
          <w:szCs w:val="20"/>
        </w:rPr>
        <w:t>И как ни докучай мольбою):</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Ни сына страшные глаза -</w:t>
      </w:r>
    </w:p>
    <w:p>
      <w:pPr>
        <w:pStyle w:val="Normal"/>
        <w:tabs>
          <w:tab w:val="clear" w:pos="708"/>
          <w:tab w:val="center" w:pos="180" w:leader="none"/>
        </w:tabs>
        <w:ind w:firstLine="720"/>
        <w:jc w:val="both"/>
        <w:rPr>
          <w:sz w:val="20"/>
          <w:szCs w:val="20"/>
        </w:rPr>
      </w:pPr>
      <w:r>
        <w:rPr>
          <w:sz w:val="20"/>
          <w:szCs w:val="20"/>
        </w:rPr>
        <w:t>Окаменелое страданье,</w:t>
      </w:r>
    </w:p>
    <w:p>
      <w:pPr>
        <w:pStyle w:val="Normal"/>
        <w:tabs>
          <w:tab w:val="clear" w:pos="708"/>
          <w:tab w:val="center" w:pos="180" w:leader="none"/>
        </w:tabs>
        <w:ind w:firstLine="720"/>
        <w:jc w:val="both"/>
        <w:rPr>
          <w:sz w:val="20"/>
          <w:szCs w:val="20"/>
        </w:rPr>
      </w:pPr>
      <w:r>
        <w:rPr>
          <w:sz w:val="20"/>
          <w:szCs w:val="20"/>
        </w:rPr>
        <w:t>Ни день, когда пришла гроза,</w:t>
      </w:r>
    </w:p>
    <w:p>
      <w:pPr>
        <w:pStyle w:val="Normal"/>
        <w:tabs>
          <w:tab w:val="clear" w:pos="708"/>
          <w:tab w:val="center" w:pos="180" w:leader="none"/>
        </w:tabs>
        <w:ind w:firstLine="720"/>
        <w:jc w:val="both"/>
        <w:rPr>
          <w:sz w:val="20"/>
          <w:szCs w:val="20"/>
        </w:rPr>
      </w:pPr>
      <w:r>
        <w:rPr>
          <w:sz w:val="20"/>
          <w:szCs w:val="20"/>
        </w:rPr>
        <w:t>Ни час тюремного свиданья,</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Ни милую прохладу рук,</w:t>
      </w:r>
    </w:p>
    <w:p>
      <w:pPr>
        <w:pStyle w:val="Normal"/>
        <w:tabs>
          <w:tab w:val="clear" w:pos="708"/>
          <w:tab w:val="center" w:pos="180" w:leader="none"/>
        </w:tabs>
        <w:ind w:firstLine="720"/>
        <w:jc w:val="both"/>
        <w:rPr>
          <w:sz w:val="20"/>
          <w:szCs w:val="20"/>
        </w:rPr>
      </w:pPr>
      <w:r>
        <w:rPr>
          <w:sz w:val="20"/>
          <w:szCs w:val="20"/>
        </w:rPr>
        <w:t>Ни лип взволнованные тени,</w:t>
      </w:r>
    </w:p>
    <w:p>
      <w:pPr>
        <w:pStyle w:val="Normal"/>
        <w:tabs>
          <w:tab w:val="clear" w:pos="708"/>
          <w:tab w:val="center" w:pos="180" w:leader="none"/>
        </w:tabs>
        <w:ind w:firstLine="720"/>
        <w:jc w:val="both"/>
        <w:rPr>
          <w:sz w:val="20"/>
          <w:szCs w:val="20"/>
        </w:rPr>
      </w:pPr>
      <w:r>
        <w:rPr>
          <w:sz w:val="20"/>
          <w:szCs w:val="20"/>
        </w:rPr>
        <w:t>Ни отдаленный легкий звук --</w:t>
      </w:r>
    </w:p>
    <w:p>
      <w:pPr>
        <w:pStyle w:val="Normal"/>
        <w:tabs>
          <w:tab w:val="clear" w:pos="708"/>
          <w:tab w:val="center" w:pos="180" w:leader="none"/>
        </w:tabs>
        <w:ind w:firstLine="720"/>
        <w:jc w:val="both"/>
        <w:rPr>
          <w:sz w:val="20"/>
          <w:szCs w:val="20"/>
        </w:rPr>
      </w:pPr>
      <w:r>
        <w:rPr>
          <w:sz w:val="20"/>
          <w:szCs w:val="20"/>
        </w:rPr>
        <w:t>Слова последних утешений.</w:t>
      </w:r>
    </w:p>
    <w:p>
      <w:pPr>
        <w:pStyle w:val="Normal"/>
        <w:tabs>
          <w:tab w:val="clear" w:pos="708"/>
          <w:tab w:val="center" w:pos="180" w:leader="none"/>
        </w:tabs>
        <w:ind w:firstLine="720"/>
        <w:jc w:val="both"/>
        <w:rPr>
          <w:sz w:val="20"/>
          <w:szCs w:val="20"/>
        </w:rPr>
      </w:pPr>
      <w:r>
        <w:rPr>
          <w:sz w:val="20"/>
          <w:szCs w:val="20"/>
        </w:rPr>
        <w:t>4 мая 1940</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Х</w:t>
      </w:r>
    </w:p>
    <w:p>
      <w:pPr>
        <w:pStyle w:val="Normal"/>
        <w:tabs>
          <w:tab w:val="clear" w:pos="708"/>
          <w:tab w:val="center" w:pos="180" w:leader="none"/>
        </w:tabs>
        <w:ind w:firstLine="720"/>
        <w:jc w:val="both"/>
        <w:rPr>
          <w:sz w:val="20"/>
          <w:szCs w:val="20"/>
        </w:rPr>
      </w:pPr>
      <w:r>
        <w:rPr>
          <w:sz w:val="20"/>
          <w:szCs w:val="20"/>
        </w:rPr>
        <w:t>Распятие</w:t>
      </w:r>
    </w:p>
    <w:p>
      <w:pPr>
        <w:pStyle w:val="Normal"/>
        <w:tabs>
          <w:tab w:val="clear" w:pos="708"/>
          <w:tab w:val="center" w:pos="180" w:leader="none"/>
        </w:tabs>
        <w:ind w:firstLine="720"/>
        <w:jc w:val="both"/>
        <w:rPr>
          <w:sz w:val="20"/>
          <w:szCs w:val="20"/>
        </w:rPr>
      </w:pPr>
      <w:r>
        <w:rPr>
          <w:sz w:val="20"/>
          <w:szCs w:val="20"/>
        </w:rPr>
        <w:t>"Не рыдай Мене, Мати,</w:t>
      </w:r>
    </w:p>
    <w:p>
      <w:pPr>
        <w:pStyle w:val="Normal"/>
        <w:tabs>
          <w:tab w:val="clear" w:pos="708"/>
          <w:tab w:val="center" w:pos="180" w:leader="none"/>
        </w:tabs>
        <w:ind w:firstLine="720"/>
        <w:jc w:val="both"/>
        <w:rPr>
          <w:sz w:val="20"/>
          <w:szCs w:val="20"/>
        </w:rPr>
      </w:pPr>
      <w:r>
        <w:rPr>
          <w:sz w:val="20"/>
          <w:szCs w:val="20"/>
        </w:rPr>
        <w:t>во гробе зрящи".</w:t>
      </w:r>
    </w:p>
    <w:p>
      <w:pPr>
        <w:pStyle w:val="Normal"/>
        <w:tabs>
          <w:tab w:val="clear" w:pos="708"/>
          <w:tab w:val="center" w:pos="180" w:leader="none"/>
        </w:tabs>
        <w:ind w:firstLine="720"/>
        <w:jc w:val="both"/>
        <w:rPr>
          <w:sz w:val="20"/>
          <w:szCs w:val="20"/>
        </w:rPr>
      </w:pPr>
      <w:r>
        <w:rPr>
          <w:sz w:val="20"/>
          <w:szCs w:val="20"/>
        </w:rPr>
        <w:t>1</w:t>
      </w:r>
    </w:p>
    <w:p>
      <w:pPr>
        <w:pStyle w:val="Normal"/>
        <w:tabs>
          <w:tab w:val="clear" w:pos="708"/>
          <w:tab w:val="center" w:pos="180" w:leader="none"/>
        </w:tabs>
        <w:ind w:firstLine="720"/>
        <w:jc w:val="both"/>
        <w:rPr>
          <w:sz w:val="20"/>
          <w:szCs w:val="20"/>
        </w:rPr>
      </w:pPr>
      <w:r>
        <w:rPr>
          <w:sz w:val="20"/>
          <w:szCs w:val="20"/>
        </w:rPr>
        <w:t>Хор ангелов великий час восславил,</w:t>
      </w:r>
    </w:p>
    <w:p>
      <w:pPr>
        <w:pStyle w:val="Normal"/>
        <w:tabs>
          <w:tab w:val="clear" w:pos="708"/>
          <w:tab w:val="center" w:pos="180" w:leader="none"/>
        </w:tabs>
        <w:ind w:firstLine="720"/>
        <w:jc w:val="both"/>
        <w:rPr>
          <w:sz w:val="20"/>
          <w:szCs w:val="20"/>
        </w:rPr>
      </w:pPr>
      <w:r>
        <w:rPr>
          <w:sz w:val="20"/>
          <w:szCs w:val="20"/>
        </w:rPr>
        <w:t>И небеса расплавились в огне.</w:t>
      </w:r>
    </w:p>
    <w:p>
      <w:pPr>
        <w:pStyle w:val="Normal"/>
        <w:tabs>
          <w:tab w:val="clear" w:pos="708"/>
          <w:tab w:val="center" w:pos="180" w:leader="none"/>
        </w:tabs>
        <w:ind w:firstLine="720"/>
        <w:jc w:val="both"/>
        <w:rPr>
          <w:sz w:val="20"/>
          <w:szCs w:val="20"/>
        </w:rPr>
      </w:pPr>
      <w:r>
        <w:rPr>
          <w:sz w:val="20"/>
          <w:szCs w:val="20"/>
        </w:rPr>
        <w:t>Отцу сказал: "Почто Меня оставил?"</w:t>
      </w:r>
    </w:p>
    <w:p>
      <w:pPr>
        <w:pStyle w:val="Normal"/>
        <w:tabs>
          <w:tab w:val="clear" w:pos="708"/>
          <w:tab w:val="center" w:pos="180" w:leader="none"/>
        </w:tabs>
        <w:ind w:firstLine="720"/>
        <w:jc w:val="both"/>
        <w:rPr>
          <w:sz w:val="20"/>
          <w:szCs w:val="20"/>
        </w:rPr>
      </w:pPr>
      <w:r>
        <w:rPr>
          <w:sz w:val="20"/>
          <w:szCs w:val="20"/>
        </w:rPr>
        <w:t>А Матери: "О, не рыдай Мене..."</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2</w:t>
      </w:r>
    </w:p>
    <w:p>
      <w:pPr>
        <w:pStyle w:val="Normal"/>
        <w:tabs>
          <w:tab w:val="clear" w:pos="708"/>
          <w:tab w:val="center" w:pos="180" w:leader="none"/>
        </w:tabs>
        <w:ind w:firstLine="720"/>
        <w:jc w:val="both"/>
        <w:rPr>
          <w:sz w:val="20"/>
          <w:szCs w:val="20"/>
        </w:rPr>
      </w:pPr>
      <w:r>
        <w:rPr>
          <w:sz w:val="20"/>
          <w:szCs w:val="20"/>
        </w:rPr>
        <w:t>Магдалина билась и рыдала,</w:t>
      </w:r>
    </w:p>
    <w:p>
      <w:pPr>
        <w:pStyle w:val="Normal"/>
        <w:tabs>
          <w:tab w:val="clear" w:pos="708"/>
          <w:tab w:val="center" w:pos="180" w:leader="none"/>
        </w:tabs>
        <w:ind w:firstLine="720"/>
        <w:jc w:val="both"/>
        <w:rPr>
          <w:sz w:val="20"/>
          <w:szCs w:val="20"/>
        </w:rPr>
      </w:pPr>
      <w:r>
        <w:rPr>
          <w:sz w:val="20"/>
          <w:szCs w:val="20"/>
        </w:rPr>
        <w:t>Ученик любимый каменел,</w:t>
      </w:r>
    </w:p>
    <w:p>
      <w:pPr>
        <w:pStyle w:val="Normal"/>
        <w:tabs>
          <w:tab w:val="clear" w:pos="708"/>
          <w:tab w:val="center" w:pos="180" w:leader="none"/>
        </w:tabs>
        <w:ind w:firstLine="720"/>
        <w:jc w:val="both"/>
        <w:rPr>
          <w:sz w:val="20"/>
          <w:szCs w:val="20"/>
        </w:rPr>
      </w:pPr>
      <w:r>
        <w:rPr>
          <w:sz w:val="20"/>
          <w:szCs w:val="20"/>
        </w:rPr>
        <w:t>А туда, где молча Мать стояла,</w:t>
      </w:r>
    </w:p>
    <w:p>
      <w:pPr>
        <w:pStyle w:val="Normal"/>
        <w:tabs>
          <w:tab w:val="clear" w:pos="708"/>
          <w:tab w:val="center" w:pos="180" w:leader="none"/>
        </w:tabs>
        <w:ind w:firstLine="720"/>
        <w:jc w:val="both"/>
        <w:rPr>
          <w:sz w:val="20"/>
          <w:szCs w:val="20"/>
        </w:rPr>
      </w:pPr>
      <w:r>
        <w:rPr>
          <w:sz w:val="20"/>
          <w:szCs w:val="20"/>
        </w:rPr>
        <w:t>Так никто взглянуть и не посмел.</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Эпилог</w:t>
      </w:r>
    </w:p>
    <w:p>
      <w:pPr>
        <w:pStyle w:val="Normal"/>
        <w:tabs>
          <w:tab w:val="clear" w:pos="708"/>
          <w:tab w:val="center" w:pos="180" w:leader="none"/>
        </w:tabs>
        <w:ind w:firstLine="720"/>
        <w:jc w:val="both"/>
        <w:rPr>
          <w:sz w:val="20"/>
          <w:szCs w:val="20"/>
        </w:rPr>
      </w:pPr>
      <w:r>
        <w:rPr>
          <w:sz w:val="20"/>
          <w:szCs w:val="20"/>
        </w:rPr>
        <w:t>1</w:t>
      </w:r>
    </w:p>
    <w:p>
      <w:pPr>
        <w:pStyle w:val="Normal"/>
        <w:tabs>
          <w:tab w:val="clear" w:pos="708"/>
          <w:tab w:val="center" w:pos="180" w:leader="none"/>
        </w:tabs>
        <w:ind w:firstLine="720"/>
        <w:jc w:val="both"/>
        <w:rPr>
          <w:sz w:val="20"/>
          <w:szCs w:val="20"/>
        </w:rPr>
      </w:pPr>
      <w:r>
        <w:rPr>
          <w:sz w:val="20"/>
          <w:szCs w:val="20"/>
        </w:rPr>
        <w:t>Узнала я, как опадают лица,</w:t>
      </w:r>
    </w:p>
    <w:p>
      <w:pPr>
        <w:pStyle w:val="Normal"/>
        <w:tabs>
          <w:tab w:val="clear" w:pos="708"/>
          <w:tab w:val="center" w:pos="180" w:leader="none"/>
        </w:tabs>
        <w:ind w:firstLine="720"/>
        <w:jc w:val="both"/>
        <w:rPr>
          <w:sz w:val="20"/>
          <w:szCs w:val="20"/>
        </w:rPr>
      </w:pPr>
      <w:r>
        <w:rPr>
          <w:sz w:val="20"/>
          <w:szCs w:val="20"/>
        </w:rPr>
        <w:t>Как из-под век выглядывает страх,</w:t>
      </w:r>
    </w:p>
    <w:p>
      <w:pPr>
        <w:pStyle w:val="Normal"/>
        <w:tabs>
          <w:tab w:val="clear" w:pos="708"/>
          <w:tab w:val="center" w:pos="180" w:leader="none"/>
        </w:tabs>
        <w:ind w:firstLine="720"/>
        <w:jc w:val="both"/>
        <w:rPr>
          <w:sz w:val="20"/>
          <w:szCs w:val="20"/>
        </w:rPr>
      </w:pPr>
      <w:r>
        <w:rPr>
          <w:sz w:val="20"/>
          <w:szCs w:val="20"/>
        </w:rPr>
        <w:t>Как клинописи жесткие страницы</w:t>
      </w:r>
    </w:p>
    <w:p>
      <w:pPr>
        <w:pStyle w:val="Normal"/>
        <w:tabs>
          <w:tab w:val="clear" w:pos="708"/>
          <w:tab w:val="center" w:pos="180" w:leader="none"/>
        </w:tabs>
        <w:ind w:firstLine="720"/>
        <w:jc w:val="both"/>
        <w:rPr>
          <w:sz w:val="20"/>
          <w:szCs w:val="20"/>
        </w:rPr>
      </w:pPr>
      <w:r>
        <w:rPr>
          <w:sz w:val="20"/>
          <w:szCs w:val="20"/>
        </w:rPr>
        <w:t>Страдание выводит на щеках,</w:t>
      </w:r>
    </w:p>
    <w:p>
      <w:pPr>
        <w:pStyle w:val="Normal"/>
        <w:tabs>
          <w:tab w:val="clear" w:pos="708"/>
          <w:tab w:val="center" w:pos="180" w:leader="none"/>
        </w:tabs>
        <w:ind w:firstLine="720"/>
        <w:jc w:val="both"/>
        <w:rPr>
          <w:sz w:val="20"/>
          <w:szCs w:val="20"/>
        </w:rPr>
      </w:pPr>
      <w:r>
        <w:rPr>
          <w:sz w:val="20"/>
          <w:szCs w:val="20"/>
        </w:rPr>
        <w:t>Как локоны из пепельных и черных</w:t>
      </w:r>
    </w:p>
    <w:p>
      <w:pPr>
        <w:pStyle w:val="Normal"/>
        <w:tabs>
          <w:tab w:val="clear" w:pos="708"/>
          <w:tab w:val="center" w:pos="180" w:leader="none"/>
        </w:tabs>
        <w:ind w:firstLine="720"/>
        <w:jc w:val="both"/>
        <w:rPr>
          <w:sz w:val="20"/>
          <w:szCs w:val="20"/>
        </w:rPr>
      </w:pPr>
      <w:r>
        <w:rPr>
          <w:sz w:val="20"/>
          <w:szCs w:val="20"/>
        </w:rPr>
        <w:t>Серебряными делаются вдруг,</w:t>
      </w:r>
    </w:p>
    <w:p>
      <w:pPr>
        <w:pStyle w:val="Normal"/>
        <w:tabs>
          <w:tab w:val="clear" w:pos="708"/>
          <w:tab w:val="center" w:pos="180" w:leader="none"/>
        </w:tabs>
        <w:ind w:firstLine="720"/>
        <w:jc w:val="both"/>
        <w:rPr>
          <w:sz w:val="20"/>
          <w:szCs w:val="20"/>
        </w:rPr>
      </w:pPr>
      <w:r>
        <w:rPr>
          <w:sz w:val="20"/>
          <w:szCs w:val="20"/>
        </w:rPr>
        <w:t>Улыбка вянет на губах покорных,</w:t>
      </w:r>
    </w:p>
    <w:p>
      <w:pPr>
        <w:pStyle w:val="Normal"/>
        <w:tabs>
          <w:tab w:val="clear" w:pos="708"/>
          <w:tab w:val="center" w:pos="180" w:leader="none"/>
        </w:tabs>
        <w:ind w:firstLine="720"/>
        <w:jc w:val="both"/>
        <w:rPr>
          <w:sz w:val="20"/>
          <w:szCs w:val="20"/>
        </w:rPr>
      </w:pPr>
      <w:r>
        <w:rPr>
          <w:sz w:val="20"/>
          <w:szCs w:val="20"/>
        </w:rPr>
        <w:t>И в сухоньком смешке дрожит испуг.</w:t>
      </w:r>
    </w:p>
    <w:p>
      <w:pPr>
        <w:pStyle w:val="Normal"/>
        <w:tabs>
          <w:tab w:val="clear" w:pos="708"/>
          <w:tab w:val="center" w:pos="180" w:leader="none"/>
        </w:tabs>
        <w:ind w:firstLine="720"/>
        <w:jc w:val="both"/>
        <w:rPr>
          <w:sz w:val="20"/>
          <w:szCs w:val="20"/>
        </w:rPr>
      </w:pPr>
      <w:r>
        <w:rPr>
          <w:sz w:val="20"/>
          <w:szCs w:val="20"/>
        </w:rPr>
        <w:t>И я молюсь не о себе одной,</w:t>
      </w:r>
    </w:p>
    <w:p>
      <w:pPr>
        <w:pStyle w:val="Normal"/>
        <w:tabs>
          <w:tab w:val="clear" w:pos="708"/>
          <w:tab w:val="center" w:pos="180" w:leader="none"/>
        </w:tabs>
        <w:ind w:firstLine="720"/>
        <w:jc w:val="both"/>
        <w:rPr>
          <w:sz w:val="20"/>
          <w:szCs w:val="20"/>
        </w:rPr>
      </w:pPr>
      <w:r>
        <w:rPr>
          <w:sz w:val="20"/>
          <w:szCs w:val="20"/>
        </w:rPr>
        <w:t>А обо всех, кто там стоял со мною,</w:t>
      </w:r>
    </w:p>
    <w:p>
      <w:pPr>
        <w:pStyle w:val="Normal"/>
        <w:tabs>
          <w:tab w:val="clear" w:pos="708"/>
          <w:tab w:val="center" w:pos="180" w:leader="none"/>
        </w:tabs>
        <w:ind w:firstLine="720"/>
        <w:jc w:val="both"/>
        <w:rPr>
          <w:sz w:val="20"/>
          <w:szCs w:val="20"/>
        </w:rPr>
      </w:pPr>
      <w:r>
        <w:rPr>
          <w:sz w:val="20"/>
          <w:szCs w:val="20"/>
        </w:rPr>
        <w:t>И в лютый холод, и в июльский зной,</w:t>
      </w:r>
    </w:p>
    <w:p>
      <w:pPr>
        <w:pStyle w:val="Normal"/>
        <w:tabs>
          <w:tab w:val="clear" w:pos="708"/>
          <w:tab w:val="center" w:pos="180" w:leader="none"/>
        </w:tabs>
        <w:ind w:firstLine="720"/>
        <w:jc w:val="both"/>
        <w:rPr>
          <w:sz w:val="20"/>
          <w:szCs w:val="20"/>
        </w:rPr>
      </w:pPr>
      <w:r>
        <w:rPr>
          <w:sz w:val="20"/>
          <w:szCs w:val="20"/>
        </w:rPr>
        <w:t>Под красною ослепшею стеною.</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sz w:val="20"/>
          <w:szCs w:val="20"/>
        </w:rPr>
      </w:pPr>
      <w:r>
        <w:rPr>
          <w:sz w:val="20"/>
          <w:szCs w:val="20"/>
        </w:rPr>
        <w:t>2</w:t>
      </w:r>
    </w:p>
    <w:p>
      <w:pPr>
        <w:pStyle w:val="Normal"/>
        <w:tabs>
          <w:tab w:val="clear" w:pos="708"/>
          <w:tab w:val="center" w:pos="180" w:leader="none"/>
        </w:tabs>
        <w:ind w:firstLine="720"/>
        <w:jc w:val="both"/>
        <w:rPr>
          <w:sz w:val="20"/>
          <w:szCs w:val="20"/>
        </w:rPr>
      </w:pPr>
      <w:r>
        <w:rPr>
          <w:sz w:val="20"/>
          <w:szCs w:val="20"/>
        </w:rPr>
        <w:t>Опять поминальный приблизился час.</w:t>
      </w:r>
    </w:p>
    <w:p>
      <w:pPr>
        <w:pStyle w:val="Normal"/>
        <w:tabs>
          <w:tab w:val="clear" w:pos="708"/>
          <w:tab w:val="center" w:pos="180" w:leader="none"/>
        </w:tabs>
        <w:ind w:firstLine="720"/>
        <w:jc w:val="both"/>
        <w:rPr>
          <w:sz w:val="20"/>
          <w:szCs w:val="20"/>
        </w:rPr>
      </w:pPr>
      <w:r>
        <w:rPr>
          <w:sz w:val="20"/>
          <w:szCs w:val="20"/>
        </w:rPr>
        <w:t>Я вижу, я слышу, я чувствую вас:</w:t>
      </w:r>
    </w:p>
    <w:p>
      <w:pPr>
        <w:pStyle w:val="Normal"/>
        <w:tabs>
          <w:tab w:val="clear" w:pos="708"/>
          <w:tab w:val="center" w:pos="180" w:leader="none"/>
        </w:tabs>
        <w:ind w:firstLine="720"/>
        <w:jc w:val="both"/>
        <w:rPr>
          <w:sz w:val="20"/>
          <w:szCs w:val="20"/>
        </w:rPr>
      </w:pPr>
      <w:r>
        <w:rPr>
          <w:sz w:val="20"/>
          <w:szCs w:val="20"/>
        </w:rPr>
        <w:t>И ту, что едва до окна довели,</w:t>
      </w:r>
    </w:p>
    <w:p>
      <w:pPr>
        <w:pStyle w:val="Normal"/>
        <w:tabs>
          <w:tab w:val="clear" w:pos="708"/>
          <w:tab w:val="center" w:pos="180" w:leader="none"/>
        </w:tabs>
        <w:ind w:firstLine="720"/>
        <w:jc w:val="both"/>
        <w:rPr>
          <w:sz w:val="20"/>
          <w:szCs w:val="20"/>
        </w:rPr>
      </w:pPr>
      <w:r>
        <w:rPr>
          <w:sz w:val="20"/>
          <w:szCs w:val="20"/>
        </w:rPr>
        <w:t>И ту, что родимой не топчет земли,</w:t>
      </w:r>
    </w:p>
    <w:p>
      <w:pPr>
        <w:pStyle w:val="Normal"/>
        <w:tabs>
          <w:tab w:val="clear" w:pos="708"/>
          <w:tab w:val="center" w:pos="180" w:leader="none"/>
        </w:tabs>
        <w:ind w:firstLine="720"/>
        <w:jc w:val="both"/>
        <w:rPr>
          <w:sz w:val="20"/>
          <w:szCs w:val="20"/>
        </w:rPr>
      </w:pPr>
      <w:r>
        <w:rPr>
          <w:sz w:val="20"/>
          <w:szCs w:val="20"/>
        </w:rPr>
        <w:t>И ту, что красивой тряхнув головой,</w:t>
      </w:r>
    </w:p>
    <w:p>
      <w:pPr>
        <w:pStyle w:val="Normal"/>
        <w:tabs>
          <w:tab w:val="clear" w:pos="708"/>
          <w:tab w:val="center" w:pos="180" w:leader="none"/>
        </w:tabs>
        <w:ind w:firstLine="720"/>
        <w:jc w:val="both"/>
        <w:rPr>
          <w:sz w:val="20"/>
          <w:szCs w:val="20"/>
        </w:rPr>
      </w:pPr>
      <w:r>
        <w:rPr>
          <w:sz w:val="20"/>
          <w:szCs w:val="20"/>
        </w:rPr>
        <w:t>Сказала: "Сюда прихожу, как домой".</w:t>
      </w:r>
    </w:p>
    <w:p>
      <w:pPr>
        <w:pStyle w:val="Normal"/>
        <w:tabs>
          <w:tab w:val="clear" w:pos="708"/>
          <w:tab w:val="center" w:pos="180" w:leader="none"/>
        </w:tabs>
        <w:ind w:firstLine="720"/>
        <w:jc w:val="both"/>
        <w:rPr>
          <w:sz w:val="20"/>
          <w:szCs w:val="20"/>
        </w:rPr>
      </w:pPr>
      <w:r>
        <w:rPr>
          <w:sz w:val="20"/>
          <w:szCs w:val="20"/>
        </w:rPr>
        <w:t>Хотелось бы всех поименно назвать,</w:t>
      </w:r>
    </w:p>
    <w:p>
      <w:pPr>
        <w:pStyle w:val="Normal"/>
        <w:tabs>
          <w:tab w:val="clear" w:pos="708"/>
          <w:tab w:val="center" w:pos="180" w:leader="none"/>
        </w:tabs>
        <w:ind w:firstLine="720"/>
        <w:jc w:val="both"/>
        <w:rPr>
          <w:sz w:val="20"/>
          <w:szCs w:val="20"/>
        </w:rPr>
      </w:pPr>
      <w:r>
        <w:rPr>
          <w:sz w:val="20"/>
          <w:szCs w:val="20"/>
        </w:rPr>
        <w:t>Да отняли список, и негде узнать.</w:t>
      </w:r>
    </w:p>
    <w:p>
      <w:pPr>
        <w:pStyle w:val="Normal"/>
        <w:tabs>
          <w:tab w:val="clear" w:pos="708"/>
          <w:tab w:val="center" w:pos="180" w:leader="none"/>
        </w:tabs>
        <w:ind w:firstLine="720"/>
        <w:jc w:val="both"/>
        <w:rPr>
          <w:sz w:val="20"/>
          <w:szCs w:val="20"/>
        </w:rPr>
      </w:pPr>
      <w:r>
        <w:rPr>
          <w:sz w:val="20"/>
          <w:szCs w:val="20"/>
        </w:rPr>
        <w:t>Для них соткала я широкий покров</w:t>
      </w:r>
    </w:p>
    <w:p>
      <w:pPr>
        <w:pStyle w:val="Normal"/>
        <w:tabs>
          <w:tab w:val="clear" w:pos="708"/>
          <w:tab w:val="center" w:pos="180" w:leader="none"/>
        </w:tabs>
        <w:ind w:firstLine="720"/>
        <w:jc w:val="both"/>
        <w:rPr>
          <w:sz w:val="20"/>
          <w:szCs w:val="20"/>
        </w:rPr>
      </w:pPr>
      <w:r>
        <w:rPr>
          <w:sz w:val="20"/>
          <w:szCs w:val="20"/>
        </w:rPr>
        <w:t>Из бедных, у них же подслушанных слов.</w:t>
      </w:r>
    </w:p>
    <w:p>
      <w:pPr>
        <w:pStyle w:val="Normal"/>
        <w:tabs>
          <w:tab w:val="clear" w:pos="708"/>
          <w:tab w:val="center" w:pos="180" w:leader="none"/>
        </w:tabs>
        <w:ind w:firstLine="720"/>
        <w:jc w:val="both"/>
        <w:rPr>
          <w:sz w:val="20"/>
          <w:szCs w:val="20"/>
        </w:rPr>
      </w:pPr>
      <w:r>
        <w:rPr>
          <w:sz w:val="20"/>
          <w:szCs w:val="20"/>
        </w:rPr>
        <w:t>О них вспоминаю всегда и везде,</w:t>
      </w:r>
    </w:p>
    <w:p>
      <w:pPr>
        <w:pStyle w:val="Normal"/>
        <w:tabs>
          <w:tab w:val="clear" w:pos="708"/>
          <w:tab w:val="center" w:pos="180" w:leader="none"/>
        </w:tabs>
        <w:ind w:firstLine="720"/>
        <w:jc w:val="both"/>
        <w:rPr>
          <w:sz w:val="20"/>
          <w:szCs w:val="20"/>
        </w:rPr>
      </w:pPr>
      <w:r>
        <w:rPr>
          <w:sz w:val="20"/>
          <w:szCs w:val="20"/>
        </w:rPr>
        <w:t>О них не забуду и в новой беде,</w:t>
      </w:r>
    </w:p>
    <w:p>
      <w:pPr>
        <w:pStyle w:val="Normal"/>
        <w:tabs>
          <w:tab w:val="clear" w:pos="708"/>
          <w:tab w:val="center" w:pos="180" w:leader="none"/>
        </w:tabs>
        <w:ind w:firstLine="720"/>
        <w:jc w:val="both"/>
        <w:rPr>
          <w:sz w:val="20"/>
          <w:szCs w:val="20"/>
        </w:rPr>
      </w:pPr>
      <w:r>
        <w:rPr>
          <w:sz w:val="20"/>
          <w:szCs w:val="20"/>
        </w:rPr>
        <w:t>И если зажмут мой измученный рот,</w:t>
      </w:r>
    </w:p>
    <w:p>
      <w:pPr>
        <w:pStyle w:val="Normal"/>
        <w:tabs>
          <w:tab w:val="clear" w:pos="708"/>
          <w:tab w:val="center" w:pos="180" w:leader="none"/>
        </w:tabs>
        <w:ind w:firstLine="720"/>
        <w:jc w:val="both"/>
        <w:rPr>
          <w:sz w:val="20"/>
          <w:szCs w:val="20"/>
        </w:rPr>
      </w:pPr>
      <w:r>
        <w:rPr>
          <w:sz w:val="20"/>
          <w:szCs w:val="20"/>
        </w:rPr>
        <w:t>Которым кричит стомильонный народ,</w:t>
      </w:r>
    </w:p>
    <w:p>
      <w:pPr>
        <w:pStyle w:val="Normal"/>
        <w:tabs>
          <w:tab w:val="clear" w:pos="708"/>
          <w:tab w:val="center" w:pos="180" w:leader="none"/>
        </w:tabs>
        <w:ind w:firstLine="720"/>
        <w:jc w:val="both"/>
        <w:rPr>
          <w:sz w:val="20"/>
          <w:szCs w:val="20"/>
        </w:rPr>
      </w:pPr>
      <w:r>
        <w:rPr>
          <w:sz w:val="20"/>
          <w:szCs w:val="20"/>
        </w:rPr>
        <w:t>Пусть так же оне поминают меня</w:t>
      </w:r>
    </w:p>
    <w:p>
      <w:pPr>
        <w:pStyle w:val="Normal"/>
        <w:tabs>
          <w:tab w:val="clear" w:pos="708"/>
          <w:tab w:val="center" w:pos="180" w:leader="none"/>
        </w:tabs>
        <w:ind w:firstLine="720"/>
        <w:jc w:val="both"/>
        <w:rPr>
          <w:sz w:val="20"/>
          <w:szCs w:val="20"/>
        </w:rPr>
      </w:pPr>
      <w:r>
        <w:rPr>
          <w:sz w:val="20"/>
          <w:szCs w:val="20"/>
        </w:rPr>
        <w:t>В канун моего погребального дня.</w:t>
      </w:r>
    </w:p>
    <w:p>
      <w:pPr>
        <w:pStyle w:val="Normal"/>
        <w:tabs>
          <w:tab w:val="clear" w:pos="708"/>
          <w:tab w:val="center" w:pos="180" w:leader="none"/>
        </w:tabs>
        <w:ind w:firstLine="720"/>
        <w:jc w:val="both"/>
        <w:rPr>
          <w:sz w:val="20"/>
          <w:szCs w:val="20"/>
        </w:rPr>
      </w:pPr>
      <w:r>
        <w:rPr>
          <w:sz w:val="20"/>
          <w:szCs w:val="20"/>
        </w:rPr>
        <w:t>А если когда-нибудь в этой стране</w:t>
      </w:r>
    </w:p>
    <w:p>
      <w:pPr>
        <w:pStyle w:val="Normal"/>
        <w:tabs>
          <w:tab w:val="clear" w:pos="708"/>
          <w:tab w:val="center" w:pos="180" w:leader="none"/>
        </w:tabs>
        <w:ind w:firstLine="720"/>
        <w:jc w:val="both"/>
        <w:rPr>
          <w:sz w:val="20"/>
          <w:szCs w:val="20"/>
        </w:rPr>
      </w:pPr>
      <w:r>
        <w:rPr>
          <w:sz w:val="20"/>
          <w:szCs w:val="20"/>
        </w:rPr>
        <w:t>Воздвигнуть задумают памятник мне,</w:t>
      </w:r>
    </w:p>
    <w:p>
      <w:pPr>
        <w:pStyle w:val="Normal"/>
        <w:tabs>
          <w:tab w:val="clear" w:pos="708"/>
          <w:tab w:val="center" w:pos="180" w:leader="none"/>
        </w:tabs>
        <w:ind w:firstLine="720"/>
        <w:jc w:val="both"/>
        <w:rPr>
          <w:sz w:val="20"/>
          <w:szCs w:val="20"/>
        </w:rPr>
      </w:pPr>
      <w:r>
        <w:rPr>
          <w:sz w:val="20"/>
          <w:szCs w:val="20"/>
        </w:rPr>
        <w:t>Согласье на это даю торжество,</w:t>
      </w:r>
    </w:p>
    <w:p>
      <w:pPr>
        <w:pStyle w:val="Normal"/>
        <w:tabs>
          <w:tab w:val="clear" w:pos="708"/>
          <w:tab w:val="center" w:pos="180" w:leader="none"/>
        </w:tabs>
        <w:ind w:firstLine="720"/>
        <w:jc w:val="both"/>
        <w:rPr>
          <w:sz w:val="20"/>
          <w:szCs w:val="20"/>
        </w:rPr>
      </w:pPr>
      <w:r>
        <w:rPr>
          <w:sz w:val="20"/>
          <w:szCs w:val="20"/>
        </w:rPr>
        <w:t>Но только с условьем — не ставить его</w:t>
      </w:r>
    </w:p>
    <w:p>
      <w:pPr>
        <w:pStyle w:val="Normal"/>
        <w:tabs>
          <w:tab w:val="clear" w:pos="708"/>
          <w:tab w:val="center" w:pos="180" w:leader="none"/>
        </w:tabs>
        <w:ind w:firstLine="720"/>
        <w:jc w:val="both"/>
        <w:rPr>
          <w:sz w:val="20"/>
          <w:szCs w:val="20"/>
        </w:rPr>
      </w:pPr>
      <w:r>
        <w:rPr>
          <w:sz w:val="20"/>
          <w:szCs w:val="20"/>
        </w:rPr>
        <w:t>Ни около моря, где я родилась</w:t>
      </w:r>
    </w:p>
    <w:p>
      <w:pPr>
        <w:pStyle w:val="Normal"/>
        <w:tabs>
          <w:tab w:val="clear" w:pos="708"/>
          <w:tab w:val="center" w:pos="180" w:leader="none"/>
        </w:tabs>
        <w:ind w:firstLine="720"/>
        <w:jc w:val="both"/>
        <w:rPr>
          <w:sz w:val="20"/>
          <w:szCs w:val="20"/>
        </w:rPr>
      </w:pPr>
      <w:r>
        <w:rPr>
          <w:sz w:val="20"/>
          <w:szCs w:val="20"/>
        </w:rPr>
        <w:t>(Последняя с морем разорвана связь),</w:t>
      </w:r>
    </w:p>
    <w:p>
      <w:pPr>
        <w:pStyle w:val="Normal"/>
        <w:tabs>
          <w:tab w:val="clear" w:pos="708"/>
          <w:tab w:val="center" w:pos="180" w:leader="none"/>
        </w:tabs>
        <w:ind w:firstLine="720"/>
        <w:jc w:val="both"/>
        <w:rPr>
          <w:sz w:val="20"/>
          <w:szCs w:val="20"/>
        </w:rPr>
      </w:pPr>
      <w:r>
        <w:rPr>
          <w:sz w:val="20"/>
          <w:szCs w:val="20"/>
        </w:rPr>
        <w:t>Ни в царском саду у заветного пня,</w:t>
      </w:r>
    </w:p>
    <w:p>
      <w:pPr>
        <w:pStyle w:val="Normal"/>
        <w:tabs>
          <w:tab w:val="clear" w:pos="708"/>
          <w:tab w:val="center" w:pos="180" w:leader="none"/>
        </w:tabs>
        <w:ind w:firstLine="720"/>
        <w:jc w:val="both"/>
        <w:rPr>
          <w:sz w:val="20"/>
          <w:szCs w:val="20"/>
        </w:rPr>
      </w:pPr>
      <w:r>
        <w:rPr>
          <w:sz w:val="20"/>
          <w:szCs w:val="20"/>
        </w:rPr>
        <w:t>Где тень безутешная ищет меня,</w:t>
      </w:r>
    </w:p>
    <w:p>
      <w:pPr>
        <w:pStyle w:val="Normal"/>
        <w:tabs>
          <w:tab w:val="clear" w:pos="708"/>
          <w:tab w:val="center" w:pos="180" w:leader="none"/>
        </w:tabs>
        <w:ind w:firstLine="720"/>
        <w:jc w:val="both"/>
        <w:rPr>
          <w:sz w:val="20"/>
          <w:szCs w:val="20"/>
        </w:rPr>
      </w:pPr>
      <w:r>
        <w:rPr>
          <w:sz w:val="20"/>
          <w:szCs w:val="20"/>
        </w:rPr>
        <w:t>А здесь, где стояла я триста часов</w:t>
      </w:r>
    </w:p>
    <w:p>
      <w:pPr>
        <w:pStyle w:val="Normal"/>
        <w:tabs>
          <w:tab w:val="clear" w:pos="708"/>
          <w:tab w:val="center" w:pos="180" w:leader="none"/>
        </w:tabs>
        <w:ind w:firstLine="720"/>
        <w:jc w:val="both"/>
        <w:rPr>
          <w:sz w:val="20"/>
          <w:szCs w:val="20"/>
        </w:rPr>
      </w:pPr>
      <w:r>
        <w:rPr>
          <w:sz w:val="20"/>
          <w:szCs w:val="20"/>
        </w:rPr>
        <w:t>И где для меня не открыли засов.</w:t>
      </w:r>
    </w:p>
    <w:p>
      <w:pPr>
        <w:pStyle w:val="Normal"/>
        <w:tabs>
          <w:tab w:val="clear" w:pos="708"/>
          <w:tab w:val="center" w:pos="180" w:leader="none"/>
        </w:tabs>
        <w:ind w:firstLine="720"/>
        <w:jc w:val="both"/>
        <w:rPr>
          <w:sz w:val="20"/>
          <w:szCs w:val="20"/>
        </w:rPr>
      </w:pPr>
      <w:r>
        <w:rPr>
          <w:sz w:val="20"/>
          <w:szCs w:val="20"/>
        </w:rPr>
        <w:t>Затем, что и в смерти блаженной боюсь</w:t>
      </w:r>
    </w:p>
    <w:p>
      <w:pPr>
        <w:pStyle w:val="Normal"/>
        <w:tabs>
          <w:tab w:val="clear" w:pos="708"/>
          <w:tab w:val="center" w:pos="180" w:leader="none"/>
        </w:tabs>
        <w:ind w:firstLine="720"/>
        <w:jc w:val="both"/>
        <w:rPr>
          <w:sz w:val="20"/>
          <w:szCs w:val="20"/>
        </w:rPr>
      </w:pPr>
      <w:r>
        <w:rPr>
          <w:sz w:val="20"/>
          <w:szCs w:val="20"/>
        </w:rPr>
        <w:t>Забыть громыхание черных марусь,</w:t>
      </w:r>
    </w:p>
    <w:p>
      <w:pPr>
        <w:pStyle w:val="Normal"/>
        <w:tabs>
          <w:tab w:val="clear" w:pos="708"/>
          <w:tab w:val="center" w:pos="180" w:leader="none"/>
        </w:tabs>
        <w:ind w:firstLine="720"/>
        <w:jc w:val="both"/>
        <w:rPr>
          <w:sz w:val="20"/>
          <w:szCs w:val="20"/>
        </w:rPr>
      </w:pPr>
      <w:r>
        <w:rPr>
          <w:sz w:val="20"/>
          <w:szCs w:val="20"/>
        </w:rPr>
        <w:t>Забыть, как постылая хлопала дверь</w:t>
      </w:r>
    </w:p>
    <w:p>
      <w:pPr>
        <w:pStyle w:val="Normal"/>
        <w:tabs>
          <w:tab w:val="clear" w:pos="708"/>
          <w:tab w:val="center" w:pos="180" w:leader="none"/>
        </w:tabs>
        <w:ind w:firstLine="720"/>
        <w:jc w:val="both"/>
        <w:rPr>
          <w:sz w:val="20"/>
          <w:szCs w:val="20"/>
        </w:rPr>
      </w:pPr>
      <w:r>
        <w:rPr>
          <w:sz w:val="20"/>
          <w:szCs w:val="20"/>
        </w:rPr>
        <w:t>И выла старуха, как раненый зверь.</w:t>
      </w:r>
    </w:p>
    <w:p>
      <w:pPr>
        <w:pStyle w:val="Normal"/>
        <w:tabs>
          <w:tab w:val="clear" w:pos="708"/>
          <w:tab w:val="center" w:pos="180" w:leader="none"/>
        </w:tabs>
        <w:ind w:firstLine="720"/>
        <w:jc w:val="both"/>
        <w:rPr>
          <w:sz w:val="20"/>
          <w:szCs w:val="20"/>
        </w:rPr>
      </w:pPr>
      <w:r>
        <w:rPr>
          <w:sz w:val="20"/>
          <w:szCs w:val="20"/>
        </w:rPr>
        <w:t>И пусть с неподвижных и бронзовых век</w:t>
      </w:r>
    </w:p>
    <w:p>
      <w:pPr>
        <w:pStyle w:val="Normal"/>
        <w:tabs>
          <w:tab w:val="clear" w:pos="708"/>
          <w:tab w:val="center" w:pos="180" w:leader="none"/>
        </w:tabs>
        <w:ind w:firstLine="720"/>
        <w:jc w:val="both"/>
        <w:rPr>
          <w:sz w:val="20"/>
          <w:szCs w:val="20"/>
        </w:rPr>
      </w:pPr>
      <w:r>
        <w:rPr>
          <w:sz w:val="20"/>
          <w:szCs w:val="20"/>
        </w:rPr>
        <w:t>Как слезы струится подтаявший снег,</w:t>
      </w:r>
    </w:p>
    <w:p>
      <w:pPr>
        <w:pStyle w:val="Normal"/>
        <w:tabs>
          <w:tab w:val="clear" w:pos="708"/>
          <w:tab w:val="center" w:pos="180" w:leader="none"/>
        </w:tabs>
        <w:ind w:firstLine="720"/>
        <w:jc w:val="both"/>
        <w:rPr>
          <w:sz w:val="20"/>
          <w:szCs w:val="20"/>
        </w:rPr>
      </w:pPr>
      <w:r>
        <w:rPr>
          <w:sz w:val="20"/>
          <w:szCs w:val="20"/>
        </w:rPr>
        <w:t>И голубь тюремный пусть гулит вдали,</w:t>
      </w:r>
    </w:p>
    <w:p>
      <w:pPr>
        <w:pStyle w:val="Normal"/>
        <w:tabs>
          <w:tab w:val="clear" w:pos="708"/>
          <w:tab w:val="center" w:pos="180" w:leader="none"/>
        </w:tabs>
        <w:ind w:firstLine="720"/>
        <w:jc w:val="both"/>
        <w:rPr>
          <w:sz w:val="20"/>
          <w:szCs w:val="20"/>
        </w:rPr>
      </w:pPr>
      <w:r>
        <w:rPr>
          <w:sz w:val="20"/>
          <w:szCs w:val="20"/>
        </w:rPr>
        <w:t>И тихо идут по Неве корабли.</w:t>
      </w:r>
    </w:p>
    <w:p>
      <w:pPr>
        <w:pStyle w:val="Normal"/>
        <w:tabs>
          <w:tab w:val="clear" w:pos="708"/>
          <w:tab w:val="center" w:pos="180" w:leader="none"/>
        </w:tabs>
        <w:ind w:firstLine="720"/>
        <w:jc w:val="both"/>
        <w:rPr>
          <w:sz w:val="20"/>
          <w:szCs w:val="20"/>
        </w:rPr>
      </w:pPr>
      <w:r>
        <w:rPr>
          <w:sz w:val="20"/>
          <w:szCs w:val="20"/>
        </w:rPr>
        <w:t>Март 1940</w:t>
      </w:r>
    </w:p>
    <w:p>
      <w:pPr>
        <w:pStyle w:val="Normal"/>
        <w:tabs>
          <w:tab w:val="clear" w:pos="708"/>
          <w:tab w:val="center" w:pos="180" w:leader="none"/>
        </w:tabs>
        <w:ind w:firstLine="720"/>
        <w:jc w:val="both"/>
        <w:rPr>
          <w:sz w:val="20"/>
          <w:szCs w:val="20"/>
        </w:rPr>
      </w:pPr>
      <w:r>
        <w:rPr>
          <w:sz w:val="20"/>
          <w:szCs w:val="20"/>
        </w:rPr>
        <w:t>Фонтанный Дом</w:t>
      </w:r>
    </w:p>
    <w:p>
      <w:pPr>
        <w:pStyle w:val="Normal"/>
        <w:tabs>
          <w:tab w:val="clear" w:pos="708"/>
          <w:tab w:val="center" w:pos="180" w:leader="none"/>
        </w:tabs>
        <w:ind w:firstLine="720"/>
        <w:jc w:val="both"/>
        <w:rPr>
          <w:sz w:val="20"/>
          <w:szCs w:val="20"/>
        </w:rPr>
      </w:pPr>
      <w:r>
        <w:rPr>
          <w:sz w:val="20"/>
          <w:szCs w:val="20"/>
        </w:rPr>
      </w:r>
    </w:p>
    <w:p>
      <w:pPr>
        <w:pStyle w:val="Normal"/>
        <w:tabs>
          <w:tab w:val="clear" w:pos="708"/>
          <w:tab w:val="center" w:pos="180" w:leader="none"/>
        </w:tabs>
        <w:ind w:firstLine="720"/>
        <w:jc w:val="both"/>
        <w:rPr/>
      </w:pPr>
      <w:r>
        <w:rPr/>
      </w:r>
    </w:p>
    <w:p>
      <w:pPr>
        <w:pStyle w:val="Normal"/>
        <w:ind w:left="1700" w:right="1128" w:hanging="0"/>
        <w:jc w:val="center"/>
        <w:rPr/>
      </w:pPr>
      <w:r>
        <w:rPr>
          <w:b/>
        </w:rPr>
        <w:t>10.3.</w:t>
      </w:r>
      <w:r>
        <w:rPr/>
        <w:t xml:space="preserve"> </w:t>
      </w:r>
      <w:r>
        <w:rPr>
          <w:b/>
        </w:rPr>
        <w:t>«Мысль семейная» в произведениях русской классики</w:t>
      </w:r>
    </w:p>
    <w:p>
      <w:pPr>
        <w:pStyle w:val="Normal"/>
        <w:tabs>
          <w:tab w:val="clear" w:pos="708"/>
          <w:tab w:val="left" w:pos="2409" w:leader="none"/>
        </w:tabs>
        <w:ind w:left="1700" w:right="1128" w:hanging="0"/>
        <w:jc w:val="both"/>
        <w:rPr>
          <w:b/>
          <w:b/>
        </w:rPr>
      </w:pPr>
      <w:r>
        <w:rPr>
          <w:b/>
        </w:rPr>
      </w:r>
    </w:p>
    <w:p>
      <w:pPr>
        <w:pStyle w:val="Normal"/>
        <w:ind w:right="-81" w:firstLine="720"/>
        <w:jc w:val="both"/>
        <w:rPr/>
      </w:pPr>
      <w:r>
        <w:rPr/>
        <w:t xml:space="preserve">Тема "мысли семейной" часто встречается в произведениях русской классики. Величие А. Н. Островского, И. А. Гончарова, И. С. Тургенева, М. Е. Салтыкова-Щедрина общепризнано, их имена окружены уважением. Во всех их произведениях </w:t>
      </w:r>
      <w:r>
        <w:rPr>
          <w:rFonts w:cs="Symbol" w:ascii="Symbol" w:hAnsi="Symbol"/>
        </w:rPr>
        <w:t></w:t>
      </w:r>
      <w:r>
        <w:rPr/>
        <w:t xml:space="preserve"> "Гроза", "Обломов", "Отцы и дети", "Господа Головлёвы" </w:t>
      </w:r>
      <w:r>
        <w:rPr>
          <w:rFonts w:cs="Symbol" w:ascii="Symbol" w:hAnsi="Symbol"/>
        </w:rPr>
        <w:t></w:t>
      </w:r>
      <w:r>
        <w:rPr/>
        <w:t>виднеется "мысль семейная". В каждом из их рассказов есть что-то свое: своя семья, воспитание, итог.</w:t>
      </w:r>
    </w:p>
    <w:p>
      <w:pPr>
        <w:pStyle w:val="Normal"/>
        <w:ind w:right="-81" w:firstLine="720"/>
        <w:jc w:val="both"/>
        <w:rPr/>
      </w:pPr>
      <w:r>
        <w:rPr/>
        <w:t>Есть очень хорошая фраза, которую я помню с самого детства: "Если крохотное зернышко посадить в плодотворную почву и ухаживать за ним, то через некоторое время оно даст благие всходы. Если же семена самого лучшего качества попадут в сухую и каменистую землю, то они зачахнут, не оставив после себя ничего. Дети, лишенные настоящего семейного воспитания, похожи на такие  бесплодные семена."</w:t>
      </w:r>
    </w:p>
    <w:p>
      <w:pPr>
        <w:pStyle w:val="Normal"/>
        <w:ind w:right="-81" w:firstLine="720"/>
        <w:jc w:val="both"/>
        <w:rPr/>
      </w:pPr>
      <w:r>
        <w:rPr/>
        <w:t>В романе "Гроза" автор показывает то воспитание детей, которое ни есть хорошее. Мать Тихона не дает проходу сыну без своего наставления. Тихон же подавляет из-за этого свою любовь к жене и начинает пить, не замечая ничего вокруг себя.</w:t>
      </w:r>
    </w:p>
    <w:p>
      <w:pPr>
        <w:pStyle w:val="Normal"/>
        <w:ind w:right="-81" w:firstLine="720"/>
        <w:jc w:val="both"/>
        <w:rPr/>
      </w:pPr>
      <w:r>
        <w:rPr/>
        <w:t>В произведении "Обломов" показано воспитание этого самого Обломова, его пассивное отношение ко всему, кроме своего дивана, халата и тапочек. Ему в жизни всё позволялось, всё разрешалось родителями, но настал момент, когда надо что-то делать самому. Его лень — это его жизнь.</w:t>
      </w:r>
    </w:p>
    <w:p>
      <w:pPr>
        <w:pStyle w:val="Normal"/>
        <w:ind w:right="-81" w:firstLine="720"/>
        <w:jc w:val="both"/>
        <w:rPr/>
      </w:pPr>
      <w:r>
        <w:rPr/>
        <w:t>В рассказе "Отцы и дети" воспитания было мало, хотя любовь родителей к своим чадам была огромна. Воспитание Базарова проходило в стенах университета, где каждый воспитывался сам, со своим мировоззрением.</w:t>
      </w:r>
    </w:p>
    <w:p>
      <w:pPr>
        <w:pStyle w:val="Normal"/>
        <w:ind w:right="-81" w:firstLine="720"/>
        <w:jc w:val="both"/>
        <w:rPr/>
      </w:pPr>
      <w:r>
        <w:rPr/>
        <w:t>В романе "Господа Головлёвы" изображается "семья, которой нет". Жизнь Головлёвых проходит по одной и той же схеме: рождение, воспитание, уход из дома, растрата способностей, денег, имущества, возвращение к родителям в Головлёво, запой, забытье, смерть. Антивоспитание и сказалось на жизни детей, так как отсутствовала любовь — и родительская, и супружеская, и к труду, и к ближнему, и к Богу.</w:t>
      </w:r>
    </w:p>
    <w:p>
      <w:pPr>
        <w:pStyle w:val="Normal"/>
        <w:ind w:right="-81" w:firstLine="720"/>
        <w:jc w:val="both"/>
        <w:rPr/>
      </w:pPr>
      <w:r>
        <w:rPr/>
        <w:t>Закончить сочинение я хочу одной фразой: "Если ребенка постоянно критикуют, он учится ненавидеть. Если ребенок живет во вражде, он учится агрессивности. Если ребенка высмеивают, он становится замкнутым. Если ребенка лелеют, он учится лени. Если ребенок занимается самовоспитанием, то неизвестно что из этого выйдет."</w:t>
      </w:r>
    </w:p>
    <w:p>
      <w:pPr>
        <w:pStyle w:val="Normal"/>
        <w:ind w:right="-81" w:firstLine="720"/>
        <w:jc w:val="both"/>
        <w:rPr/>
      </w:pPr>
      <w:r>
        <w:rPr/>
        <w:t xml:space="preserve">Так же очень широко раскрывается тема мысли семейной в произведении Л. Н. Толстого "Война и мир". Очень непросто разделить семейную и народную идею в этом произведении. Объединения людей — это семьи, светские кружки и компании, полк, партизанский отряд, рота на войне, иногда стихийно возникшая общность (например, пленные в одном бараке). Главные же человеческие объединения — это семьи. </w:t>
      </w:r>
    </w:p>
    <w:p>
      <w:pPr>
        <w:pStyle w:val="Normal"/>
        <w:ind w:right="-81" w:firstLine="720"/>
        <w:jc w:val="both"/>
        <w:rPr/>
      </w:pPr>
      <w:r>
        <w:rPr/>
        <w:t xml:space="preserve">      </w:t>
      </w:r>
      <w:r>
        <w:rPr/>
        <w:t xml:space="preserve">Толстой — очень семейный писатель в том смысле, что он почти не представляет своих героев одиночками, как, например, Тургенев, Достоевский. Характеристика главных героев  через их семьи — один из основных приемов  характеристики у Толстого. Ростовы создают фон для Наташи. Андрей Болконский это проницательно улавливает, отмечая, что Ростовы не совсем понимают, какое сокровище Наташа, но составляют наилучший фон для того, чтобы на нем отделялась эта особенно поэтическая, переполненная жизни, прелестная девушка . </w:t>
      </w:r>
    </w:p>
    <w:p>
      <w:pPr>
        <w:pStyle w:val="Normal"/>
        <w:ind w:right="-81" w:firstLine="720"/>
        <w:jc w:val="both"/>
        <w:rPr/>
      </w:pPr>
      <w:r>
        <w:rPr/>
        <w:t xml:space="preserve">Семья Болконских — другое дело. Княжна Марья слишком важна сама по себе как идеологическая героиня, чтобы функция ее образа могла быть сведена к пояснению образа ее брата. Но, конечно, определенные внутренние переклички между их характерами есть. Самым же главным является то, что княжна Марья и князь Андрей спорят по очень важным вопросам — о мире, о прощении, о религии — и в этом смысле, как брат и сестра Раскольниковы у Достоевского, выявляют разные аспекты авторской позиции. Иногда создается впечатление, что общение с сестрой является для князя Андрея, так же как и беседы с Пьером, необходимой духовной подпиткой на его нелегком пути к истине. Отец князя Андрея служит фоном и объяснением характера сына и дочери, но функция этого образа этим не исчерпывается. В отличие от Ростовых, он играет важную роль в сюжете и интересен сам по себе как персонаж, несколько напоминающий героев Достоевского. Безумно любя дочь, он всю жизнь мучает ее своими непомерными требованиями к ее образованию, силе характера, талантам. Дочь его, конечнона голову выше окружающих, но ему этого все мало. В сыне он наоборот, относясь к нему с некоторой холодностью, видит великого человека, но делает все, чтобы разбить, искалечить его жизнь. И, конечно, в трагической судьбе Болконского-сына немаловажную роль сыграл его отец, роковым образом разрушающий отношения сына сначала с Лизой, затем с Наташей. Родители Ростовы, наоборот,поступают благоразумно, предаваясь воле Божьей, и даже их попытки помешать браку Николая с Соней оказываются счастьем для Николая, именно благодаря сопротивлению матери отложившего женитьбу на Соне и так счастливо повстречавшего потом свою настоящую любовь. У князя Андрея и княжны Марьи матери нет, и их отец, возможно, в подсознании пытающийся компенсировать эту потерю для своих детей активным вмешательством в их жизнь, приносит им страдания именно своей требовательностью. Возможно также, что, в отличие от непритязательных </w:t>
      </w:r>
    </w:p>
    <w:p>
      <w:pPr>
        <w:pStyle w:val="Normal"/>
        <w:ind w:right="-81" w:firstLine="720"/>
        <w:jc w:val="both"/>
        <w:rPr/>
      </w:pPr>
      <w:r>
        <w:rPr/>
        <w:t xml:space="preserve">Ростовых, никогда не помышлявших ни о какой государственной деятельности, старый князь Болконский, генерал, занимавший видное место и при дворе, участвовавший в большой политике, дипломатии, все свои не растраченные на этом поприще силы перенес на воспитание детей, когда был отстранен от дел в результате постигшей его опалы. </w:t>
      </w:r>
    </w:p>
    <w:p>
      <w:pPr>
        <w:pStyle w:val="Normal"/>
        <w:ind w:right="-81" w:firstLine="720"/>
        <w:jc w:val="both"/>
        <w:rPr/>
      </w:pPr>
      <w:r>
        <w:rPr/>
        <w:t>Семья Курагиных же предстает воплощением безнравственности. Корыстолюбие, лицемерие, способность на преступление, бесчестие ради богатства, безответственность за свои поступки в личной жизни - вот основные отличительные черты этого семейства.Среди персонажей "Войны и мира" Курагины живут, зная во всем мире только личный свой интерес и энергично добиваясь его интригой. И сколько разрушений Курагины внесли - князь Василий, Элен, Анатоль - в жизнь Пьера, Ростовых, Наташи, Андрея Болконского!Курагины - третье в романе семейное объединение - лишены родовой поэзии. Их семейная близость и связь непоэтична, хотя она, несомненно, есть - инстинктивная взаимо поддержка и солидарность, своего рода круговая порука эгоизма почти животного. Вся семья Курагиных - индивидуалисты, не признающие моральных норм, живущие по неизменному закону исполнения своих ничтожных желаний.</w:t>
      </w:r>
    </w:p>
    <w:p>
      <w:pPr>
        <w:pStyle w:val="Normal"/>
        <w:ind w:right="-81" w:firstLine="720"/>
        <w:jc w:val="both"/>
        <w:rPr/>
      </w:pPr>
      <w:r>
        <w:rPr/>
        <w:t>Одна из главных героинь Наташа похожа на мать и внешне, и по характеру. Будучи замужем, она проявляет и хозяйственность, и заботу о муже и детях. Но есть в ней и черты отца — доброта, желание объединить и осчастливить всех, широта натуры. Недаром в семье Наташа — любимица отца. Всех Болконских характеризует особая талантливость, незаурядность, одухотворенность. Брат и сестра Болконские унаследовали страстность и глубину натуры отца, но без его властности и нетерпимости. Они проницательны, они глубоко понимают людей, как и отец, но не для того, чтобы их презирать, а для того, чтобы сострадать. Не только фамильные черты характера, но и фамильные черты внешности характеризуют любимых героев Толстого. Необыкновенные, светящиеся глаза у всех Болконских — знак их одухотворенности. И эту фамильную черту (а значит, и черты характера) унаследовал от отца сын князя Андрея — Николенька. Любимые герои Толстого не представляют себе жизнь без семьи, без детей, У всех любимых героев писателя есть дети. И если любовный сюжет в мировой литературе строится как движение к хорошему концу либо разлуке и смерти влюбленных, то для Толстого главное — не то, что было до свадьбы, а семейная жизнь его героев. Сложные взаимоотношения князя Андрея с Лизой отражают впечатления первых лет семейной жизни Толстого. Семья Пьера и Наташи в эпилоге — пример для Толстого и его жены, модель, которую Толстой хотел бы видеть в своей семье. Семья Николая и княжны Марьи — идеальная семья, пример семейного счастья вообще. Недаром к ним тянутся все, и все собираются под крышей лысогорской усадьбы: и Безуховы, и Денисов, и старая графиня, и Соня, нашедшая смысл жизни в службе дому, и давно осиротевший Николенька Болконский... Даже крестьяне окрестных деревень просят Ростовых купить их и включить, таким образом, в свой мир. Так народная мысль соединяется с мыслью семейной, что и составляло цель автора.</w:t>
      </w:r>
    </w:p>
    <w:p>
      <w:pPr>
        <w:pStyle w:val="Normal"/>
        <w:tabs>
          <w:tab w:val="clear" w:pos="708"/>
          <w:tab w:val="left" w:pos="2409" w:leader="none"/>
        </w:tabs>
        <w:ind w:right="-81" w:firstLine="720"/>
        <w:jc w:val="both"/>
        <w:rPr/>
      </w:pPr>
      <w:r>
        <w:rPr/>
      </w:r>
    </w:p>
    <w:p>
      <w:pPr>
        <w:pStyle w:val="Normal"/>
        <w:ind w:right="-81" w:firstLine="720"/>
        <w:rPr/>
      </w:pPr>
      <w:r>
        <w:rPr/>
      </w:r>
    </w:p>
    <w:p>
      <w:pPr>
        <w:pStyle w:val="Normal"/>
        <w:tabs>
          <w:tab w:val="clear" w:pos="708"/>
          <w:tab w:val="center" w:pos="180" w:leader="none"/>
        </w:tabs>
        <w:jc w:val="both"/>
        <w:rPr/>
      </w:pPr>
      <w:r>
        <w:rPr/>
      </w:r>
    </w:p>
    <w:p>
      <w:pPr>
        <w:pStyle w:val="Normal"/>
        <w:tabs>
          <w:tab w:val="clear" w:pos="708"/>
          <w:tab w:val="left" w:pos="8460" w:leader="none"/>
        </w:tabs>
        <w:ind w:left="1768" w:right="1054" w:hanging="0"/>
        <w:jc w:val="center"/>
        <w:rPr/>
      </w:pPr>
      <w:r>
        <w:rPr>
          <w:b/>
          <w:bCs/>
        </w:rPr>
        <w:t xml:space="preserve">11.1. А.С. Пушкин </w:t>
      </w:r>
      <w:r>
        <w:rPr>
          <w:b/>
        </w:rPr>
        <w:t>"Евгений Онегин": художественное своеобразие романа в стихах. Роль образа автора и лирических отступлений в романе</w:t>
      </w:r>
    </w:p>
    <w:p>
      <w:pPr>
        <w:pStyle w:val="Normal"/>
        <w:tabs>
          <w:tab w:val="clear" w:pos="708"/>
          <w:tab w:val="left" w:pos="2409" w:leader="none"/>
          <w:tab w:val="left" w:pos="8460" w:leader="none"/>
        </w:tabs>
        <w:ind w:right="-6" w:firstLine="720"/>
        <w:jc w:val="both"/>
        <w:rPr/>
      </w:pPr>
      <w:r>
        <w:rPr/>
        <w:t xml:space="preserve"> </w:t>
      </w:r>
      <w:r>
        <w:rPr/>
        <w:t xml:space="preserve">Особое значение романа для нас состоит в том, что поэт дал в нем концентрированное описание всех сторон русской действительности того времени. “В своей поэме он умел коснуться так многого, намекнуть о столь многом, что принадлежит исключительно к миру русской природы, к миру русского общества! </w:t>
      </w:r>
    </w:p>
    <w:p>
      <w:pPr>
        <w:pStyle w:val="Normal"/>
        <w:tabs>
          <w:tab w:val="clear" w:pos="708"/>
          <w:tab w:val="left" w:pos="2409" w:leader="none"/>
          <w:tab w:val="left" w:pos="8460" w:leader="none"/>
        </w:tabs>
        <w:ind w:right="-6" w:firstLine="720"/>
        <w:jc w:val="both"/>
        <w:rPr/>
      </w:pPr>
      <w:r>
        <w:rPr/>
        <w:t xml:space="preserve"> “</w:t>
      </w:r>
      <w:r>
        <w:rPr/>
        <w:t xml:space="preserve">Онегина” можно назвать энциклопедией русской жизни и в высшей степени народным произведением”,— писал Белинский. Как полно и вместе с тем художественно обрисован светский Петербург и Петербург трудовой, ярко предстает патриархально-дворянская Москва, поместная деревня и панорама всей Руси: “селенья, грады и моря”, общественная жизнь и частный семейный быт, работа крепостных девушек в саду, кутящая “золотая” молодежь в столичном ресторане и крестьянин, едущий на дровнях по первому снегу. “Евгений Онегин” — роман о пушкинском сегодняшнем дне, о людях пушкинского поколения и их судьбах. </w:t>
      </w:r>
    </w:p>
    <w:p>
      <w:pPr>
        <w:pStyle w:val="Normal"/>
        <w:tabs>
          <w:tab w:val="clear" w:pos="708"/>
          <w:tab w:val="left" w:pos="2409" w:leader="none"/>
          <w:tab w:val="left" w:pos="8460" w:leader="none"/>
        </w:tabs>
        <w:ind w:right="-6" w:firstLine="720"/>
        <w:jc w:val="both"/>
        <w:rPr/>
      </w:pPr>
      <w:r>
        <w:rPr/>
        <w:t xml:space="preserve"> </w:t>
      </w:r>
      <w:r>
        <w:rPr/>
        <w:t xml:space="preserve">В образе Евгения Онегина отразились черты, которые являлись отличительными для молодежи начала века. В светской обстановке постоянного лицемерия, неверной дружбы и игры в любовь, где жизнь “однообразна и пестра, и завтра то же, что вчера”, не могли быть счастливы люди с совестью и острым умом. Разочарование толкает Онегина на бегство в деревню, подальше от светской суеты, к “уединенным полям, прохладе сумрачной дубравы, журчанью тихого ручья”, но и здесь он не находит дела, способного увлечь его, и очень скоро убеждается, “Что и в деревне скука та же, Хоть нет ни улиц, ни дворцов, Ни карт, ни балов, ни стихов”. </w:t>
      </w:r>
    </w:p>
    <w:p>
      <w:pPr>
        <w:pStyle w:val="Normal"/>
        <w:tabs>
          <w:tab w:val="clear" w:pos="708"/>
          <w:tab w:val="left" w:pos="2409" w:leader="none"/>
          <w:tab w:val="left" w:pos="8460" w:leader="none"/>
        </w:tabs>
        <w:ind w:right="-6" w:firstLine="720"/>
        <w:jc w:val="both"/>
        <w:rPr/>
      </w:pPr>
      <w:r>
        <w:rPr/>
        <w:t xml:space="preserve">Другой представитель молодежи начала века — Владимир Ленский. Пылкий и восторженный романтизм Ленского — явление не менее характерное для передовой молодежи пушкинского времени, чем охлаждение и скептицизм Онегина. “Возвышенные чувства” и “девственные мечты” Ленского, его наивная вера в мир совершенства — результат полной оторванности от реальной русской действительности, к встрече с которой Владимир был совершенно не готов, за что и поплатился жизнью.      </w:t>
      </w:r>
    </w:p>
    <w:p>
      <w:pPr>
        <w:pStyle w:val="Normal"/>
        <w:tabs>
          <w:tab w:val="clear" w:pos="708"/>
          <w:tab w:val="left" w:pos="2409" w:leader="none"/>
          <w:tab w:val="left" w:pos="8460" w:leader="none"/>
        </w:tabs>
        <w:ind w:right="-6" w:firstLine="720"/>
        <w:jc w:val="both"/>
        <w:rPr/>
      </w:pPr>
      <w:r>
        <w:rPr/>
        <w:t xml:space="preserve">   </w:t>
      </w:r>
      <w:r>
        <w:rPr/>
        <w:t xml:space="preserve">Однако Россия — это не только две столицы, и поэта не может удовлетворить показ лишь светского дворянства. Он ведет нас в провинцию и рисует широкую панораму российской помещичьей жизни. Но и это, в основном, затхлое болото, как, например, доставшееся Евгению по наследству родовое гнездо, “Где деревенский старожил Лет сорок с ключницей бранился, В окно смотрел и мух давил”. Даже в семье Лариных, которую Пушкин описывает с определенной симпатией, ощущается та же затхлая атмосфера. Сам бригадир Дмитрий Ларин </w:t>
      </w:r>
    </w:p>
    <w:p>
      <w:pPr>
        <w:pStyle w:val="Normal"/>
        <w:tabs>
          <w:tab w:val="clear" w:pos="708"/>
          <w:tab w:val="left" w:pos="2409" w:leader="none"/>
          <w:tab w:val="left" w:pos="8460" w:leader="none"/>
        </w:tabs>
        <w:ind w:right="-6" w:firstLine="720"/>
        <w:jc w:val="both"/>
        <w:rPr/>
      </w:pPr>
      <w:r>
        <w:rPr/>
      </w:r>
    </w:p>
    <w:p>
      <w:pPr>
        <w:pStyle w:val="Normal"/>
        <w:tabs>
          <w:tab w:val="clear" w:pos="708"/>
          <w:tab w:val="left" w:pos="2409" w:leader="none"/>
          <w:tab w:val="left" w:pos="8460" w:leader="none"/>
        </w:tabs>
        <w:ind w:right="-6" w:firstLine="720"/>
        <w:jc w:val="both"/>
        <w:rPr/>
      </w:pPr>
      <w:r>
        <w:rPr/>
        <w:t>“</w:t>
      </w:r>
      <w:r>
        <w:rPr/>
        <w:t>...был добрый малый,</w:t>
      </w:r>
    </w:p>
    <w:p>
      <w:pPr>
        <w:pStyle w:val="Normal"/>
        <w:tabs>
          <w:tab w:val="clear" w:pos="708"/>
          <w:tab w:val="left" w:pos="2409" w:leader="none"/>
          <w:tab w:val="left" w:pos="8460" w:leader="none"/>
        </w:tabs>
        <w:ind w:right="-6" w:firstLine="720"/>
        <w:jc w:val="both"/>
        <w:rPr/>
      </w:pPr>
      <w:r>
        <w:rPr/>
        <w:t>В прошедшем веке запоздалый;</w:t>
      </w:r>
    </w:p>
    <w:p>
      <w:pPr>
        <w:pStyle w:val="Normal"/>
        <w:tabs>
          <w:tab w:val="clear" w:pos="708"/>
          <w:tab w:val="left" w:pos="2409" w:leader="none"/>
          <w:tab w:val="left" w:pos="8460" w:leader="none"/>
        </w:tabs>
        <w:ind w:right="-6" w:firstLine="720"/>
        <w:jc w:val="both"/>
        <w:rPr/>
      </w:pPr>
      <w:r>
        <w:rPr/>
        <w:t>Но в книгах не видал вреда;</w:t>
      </w:r>
    </w:p>
    <w:p>
      <w:pPr>
        <w:pStyle w:val="Normal"/>
        <w:tabs>
          <w:tab w:val="clear" w:pos="708"/>
          <w:tab w:val="left" w:pos="2409" w:leader="none"/>
          <w:tab w:val="left" w:pos="8460" w:leader="none"/>
        </w:tabs>
        <w:ind w:right="-6" w:firstLine="720"/>
        <w:jc w:val="both"/>
        <w:rPr/>
      </w:pPr>
      <w:r>
        <w:rPr/>
        <w:t>Он, не читая никогда,</w:t>
      </w:r>
    </w:p>
    <w:p>
      <w:pPr>
        <w:pStyle w:val="Normal"/>
        <w:tabs>
          <w:tab w:val="clear" w:pos="708"/>
          <w:tab w:val="left" w:pos="2409" w:leader="none"/>
          <w:tab w:val="left" w:pos="8460" w:leader="none"/>
        </w:tabs>
        <w:ind w:right="-6" w:firstLine="720"/>
        <w:jc w:val="both"/>
        <w:rPr/>
      </w:pPr>
      <w:r>
        <w:rPr/>
        <w:t xml:space="preserve">Их почитал пустой игрушкой...” </w:t>
      </w:r>
    </w:p>
    <w:p>
      <w:pPr>
        <w:pStyle w:val="Normal"/>
        <w:tabs>
          <w:tab w:val="clear" w:pos="708"/>
          <w:tab w:val="left" w:pos="2409" w:leader="none"/>
          <w:tab w:val="left" w:pos="8460" w:leader="none"/>
        </w:tabs>
        <w:ind w:right="-6" w:firstLine="720"/>
        <w:jc w:val="both"/>
        <w:rPr/>
      </w:pPr>
      <w:r>
        <w:rPr/>
      </w:r>
    </w:p>
    <w:p>
      <w:pPr>
        <w:pStyle w:val="Normal"/>
        <w:tabs>
          <w:tab w:val="clear" w:pos="708"/>
          <w:tab w:val="left" w:pos="2409" w:leader="none"/>
          <w:tab w:val="left" w:pos="8460" w:leader="none"/>
        </w:tabs>
        <w:ind w:right="-6" w:firstLine="720"/>
        <w:jc w:val="both"/>
        <w:rPr/>
      </w:pPr>
      <w:r>
        <w:rPr/>
        <w:t xml:space="preserve">Симпатию и сочувствие Пушкина к такой заурядной мелкопоместной дворянской семье  вызывает ее патриархальные порядки и быт, тесно связанные с образом жизни народа. Сам Пушкин, истинно народный поэт, относится ко всему народному с глубокой любовью и нежностью. Вот почему семья Лариных, где с благоговением предавались “привычкам милой старины”, идеализирована в романе. Однако, оставаясь поэтом-реалистом, автор рисует не только лирический среднерусский пейзаж, не только поэтические картины из крестьянской жизни, но и ее тяготы: девушек, которых заставляют петь песни, чтобы, не дай Бог, при сборе ягод не полакомились ими, прошедшую жизнь старой няни Татьяны, которая и “не слыхала про любовь” и была выдана замуж в тринадцать лет. Все это дает довольно яркое и живое представление об истинном положении народа. </w:t>
      </w:r>
    </w:p>
    <w:p>
      <w:pPr>
        <w:pStyle w:val="Normal"/>
        <w:tabs>
          <w:tab w:val="clear" w:pos="708"/>
          <w:tab w:val="left" w:pos="2409" w:leader="none"/>
          <w:tab w:val="left" w:pos="8460" w:leader="none"/>
        </w:tabs>
        <w:ind w:right="-6" w:firstLine="720"/>
        <w:jc w:val="both"/>
        <w:rPr/>
      </w:pPr>
      <w:r>
        <w:rPr/>
        <w:t>Эту же привязанность ко всему народному, к русскому Пушкин переносит и на Татьяну, свой самый любимый женский образ. Любит он ее за близость к простому народу, за русскую душу, за национальную гордость. Прослеживая жизненный путь своей героини, Пушкин вновь возвращает нас во вторую столицу России, в Москву, в салоны величавых дворцов, к обществу, где порядочным человеком считается тот, “Кто в двадцать лет был франт иль хват, А в тридцать выгодно женат; Кто в пятьдесят освободился От частных и других долгов, Кто славы, денег и чинов Спокойно в очередь добился”. И вновь встают перед читателем картины жизни “светской черни”, тонко подмеченные и выведенные Пушкиным в романе.</w:t>
      </w:r>
    </w:p>
    <w:p>
      <w:pPr>
        <w:pStyle w:val="Normal"/>
        <w:tabs>
          <w:tab w:val="clear" w:pos="708"/>
          <w:tab w:val="left" w:pos="2409" w:leader="none"/>
          <w:tab w:val="left" w:pos="8460" w:leader="none"/>
        </w:tabs>
        <w:ind w:right="-6" w:firstLine="720"/>
        <w:jc w:val="both"/>
        <w:rPr/>
      </w:pPr>
      <w:r>
        <w:rPr/>
        <w:t xml:space="preserve">       </w:t>
      </w:r>
      <w:r>
        <w:rPr/>
        <w:t>Говоря о "Евгении Онегине" как о романе-энциклопедии, где отразились все характерные черты жизни страны того времени, нельзя не упомянуть о X главе произведения, в которой дана широкая панорама политической жизни страны и которую Пушкин не смог опубликовать и даже был вынужден зашифровать ее по политическим и цензурным соображениям.</w:t>
      </w:r>
    </w:p>
    <w:p>
      <w:pPr>
        <w:pStyle w:val="Normal"/>
        <w:tabs>
          <w:tab w:val="clear" w:pos="708"/>
          <w:tab w:val="left" w:pos="2409" w:leader="none"/>
          <w:tab w:val="left" w:pos="8460" w:leader="none"/>
        </w:tabs>
        <w:ind w:right="-6" w:firstLine="720"/>
        <w:jc w:val="both"/>
        <w:rPr/>
      </w:pPr>
      <w:r>
        <w:rPr/>
        <w:t>Некоторые    лирические    отступления    в    романе    носят    прямо автобиографический характер. Это дает нам право говорить о том, что рома — история личности самого поэта, личности творческой, мыслящей неординарной. Пушкин - и создатель романа, и его герой. В поэтических   строках описываются воспоминания поэта о днях, «когда в  садах  Лицея»   к нему  стала «являться Муза», о вынужденном изгнании («придет  ли  час  моей  свободы?»).</w:t>
      </w:r>
    </w:p>
    <w:p>
      <w:pPr>
        <w:pStyle w:val="Normal"/>
        <w:tabs>
          <w:tab w:val="clear" w:pos="708"/>
          <w:tab w:val="left" w:pos="2409" w:leader="none"/>
          <w:tab w:val="left" w:pos="8460" w:leader="none"/>
        </w:tabs>
        <w:ind w:right="-6" w:firstLine="720"/>
        <w:jc w:val="both"/>
        <w:rPr/>
      </w:pPr>
      <w:r>
        <w:rPr/>
        <w:t xml:space="preserve">       </w:t>
      </w:r>
      <w:r>
        <w:rPr/>
        <w:t>Заканчивает поэт свое творение печальными  и  светлыми  словами  о  прожитых днях и ушедших друзьях: «Иных уж нет, а те далече…» словно  с  близкими  людьми  делится   Пушкин   с   нами,   читателями, размышлениями о жизни:</w:t>
      </w:r>
    </w:p>
    <w:p>
      <w:pPr>
        <w:pStyle w:val="Normal"/>
        <w:tabs>
          <w:tab w:val="clear" w:pos="708"/>
          <w:tab w:val="left" w:pos="2409" w:leader="none"/>
          <w:tab w:val="left" w:pos="8460" w:leader="none"/>
        </w:tabs>
        <w:ind w:right="-6" w:firstLine="720"/>
        <w:jc w:val="both"/>
        <w:rPr/>
      </w:pPr>
      <w:r>
        <w:rPr/>
      </w:r>
    </w:p>
    <w:p>
      <w:pPr>
        <w:pStyle w:val="Normal"/>
        <w:tabs>
          <w:tab w:val="clear" w:pos="708"/>
          <w:tab w:val="left" w:pos="2409" w:leader="none"/>
          <w:tab w:val="left" w:pos="8460" w:leader="none"/>
        </w:tabs>
        <w:ind w:right="-6" w:firstLine="720"/>
        <w:jc w:val="both"/>
        <w:rPr/>
      </w:pPr>
      <w:r>
        <w:rPr/>
        <w:t>Кто жил и мыслил, тот не может</w:t>
      </w:r>
    </w:p>
    <w:p>
      <w:pPr>
        <w:pStyle w:val="Normal"/>
        <w:tabs>
          <w:tab w:val="clear" w:pos="708"/>
          <w:tab w:val="left" w:pos="2409" w:leader="none"/>
          <w:tab w:val="left" w:pos="8460" w:leader="none"/>
        </w:tabs>
        <w:ind w:right="-6" w:firstLine="720"/>
        <w:jc w:val="both"/>
        <w:rPr/>
      </w:pPr>
      <w:r>
        <w:rPr/>
        <w:t>В душе не презирать людей…</w:t>
      </w:r>
    </w:p>
    <w:p>
      <w:pPr>
        <w:pStyle w:val="Normal"/>
        <w:tabs>
          <w:tab w:val="clear" w:pos="708"/>
          <w:tab w:val="left" w:pos="2409" w:leader="none"/>
          <w:tab w:val="left" w:pos="8460" w:leader="none"/>
        </w:tabs>
        <w:ind w:right="-6" w:firstLine="720"/>
        <w:jc w:val="both"/>
        <w:rPr/>
      </w:pPr>
      <w:r>
        <w:rPr/>
      </w:r>
    </w:p>
    <w:p>
      <w:pPr>
        <w:pStyle w:val="Normal"/>
        <w:tabs>
          <w:tab w:val="clear" w:pos="708"/>
          <w:tab w:val="left" w:pos="2409" w:leader="none"/>
          <w:tab w:val="left" w:pos="8460" w:leader="none"/>
        </w:tabs>
        <w:ind w:right="-6" w:firstLine="720"/>
        <w:jc w:val="both"/>
        <w:rPr/>
      </w:pPr>
      <w:r>
        <w:rPr/>
        <w:t>Но грустно думать, что напрасно</w:t>
      </w:r>
    </w:p>
    <w:p>
      <w:pPr>
        <w:pStyle w:val="Normal"/>
        <w:tabs>
          <w:tab w:val="clear" w:pos="708"/>
          <w:tab w:val="left" w:pos="2409" w:leader="none"/>
          <w:tab w:val="left" w:pos="8460" w:leader="none"/>
        </w:tabs>
        <w:ind w:right="-6" w:firstLine="720"/>
        <w:jc w:val="both"/>
        <w:rPr/>
      </w:pPr>
      <w:r>
        <w:rPr/>
        <w:t>Была нам молодость дана…</w:t>
      </w:r>
    </w:p>
    <w:p>
      <w:pPr>
        <w:pStyle w:val="Normal"/>
        <w:tabs>
          <w:tab w:val="clear" w:pos="708"/>
          <w:tab w:val="left" w:pos="2409" w:leader="none"/>
          <w:tab w:val="left" w:pos="8460" w:leader="none"/>
        </w:tabs>
        <w:ind w:right="-6" w:firstLine="720"/>
        <w:jc w:val="both"/>
        <w:rPr/>
      </w:pPr>
      <w:r>
        <w:rPr/>
      </w:r>
    </w:p>
    <w:p>
      <w:pPr>
        <w:pStyle w:val="Normal"/>
        <w:tabs>
          <w:tab w:val="clear" w:pos="708"/>
          <w:tab w:val="left" w:pos="2409" w:leader="none"/>
          <w:tab w:val="left" w:pos="8460" w:leader="none"/>
        </w:tabs>
        <w:ind w:right="-6" w:firstLine="720"/>
        <w:jc w:val="both"/>
        <w:rPr/>
      </w:pPr>
      <w:r>
        <w:rPr/>
        <w:t xml:space="preserve">   </w:t>
      </w:r>
    </w:p>
    <w:p>
      <w:pPr>
        <w:pStyle w:val="Normal"/>
        <w:tabs>
          <w:tab w:val="clear" w:pos="708"/>
          <w:tab w:val="left" w:pos="2409" w:leader="none"/>
          <w:tab w:val="left" w:pos="8460" w:leader="none"/>
        </w:tabs>
        <w:ind w:right="-6" w:firstLine="720"/>
        <w:jc w:val="both"/>
        <w:rPr/>
      </w:pPr>
      <w:r>
        <w:rPr/>
        <w:t>Быть может (лестная надежда!),</w:t>
      </w:r>
    </w:p>
    <w:p>
      <w:pPr>
        <w:pStyle w:val="Normal"/>
        <w:tabs>
          <w:tab w:val="clear" w:pos="708"/>
          <w:tab w:val="left" w:pos="2409" w:leader="none"/>
          <w:tab w:val="left" w:pos="8460" w:leader="none"/>
        </w:tabs>
        <w:ind w:right="-6" w:firstLine="720"/>
        <w:jc w:val="both"/>
        <w:rPr/>
      </w:pPr>
      <w:r>
        <w:rPr/>
        <w:t>Укажет будущий невежда</w:t>
      </w:r>
    </w:p>
    <w:p>
      <w:pPr>
        <w:pStyle w:val="Normal"/>
        <w:tabs>
          <w:tab w:val="clear" w:pos="708"/>
          <w:tab w:val="left" w:pos="2409" w:leader="none"/>
          <w:tab w:val="left" w:pos="8460" w:leader="none"/>
        </w:tabs>
        <w:ind w:right="-6" w:firstLine="720"/>
        <w:jc w:val="both"/>
        <w:rPr/>
      </w:pPr>
      <w:r>
        <w:rPr/>
        <w:t>На мой прославленный портрет</w:t>
      </w:r>
    </w:p>
    <w:p>
      <w:pPr>
        <w:pStyle w:val="Normal"/>
        <w:tabs>
          <w:tab w:val="clear" w:pos="708"/>
          <w:tab w:val="left" w:pos="2409" w:leader="none"/>
          <w:tab w:val="left" w:pos="8460" w:leader="none"/>
        </w:tabs>
        <w:ind w:right="-6" w:firstLine="720"/>
        <w:jc w:val="both"/>
        <w:rPr/>
      </w:pPr>
      <w:r>
        <w:rPr/>
        <w:t>И молвит: то-то был Поэт!</w:t>
      </w:r>
    </w:p>
    <w:p>
      <w:pPr>
        <w:pStyle w:val="Normal"/>
        <w:tabs>
          <w:tab w:val="clear" w:pos="708"/>
          <w:tab w:val="left" w:pos="2409" w:leader="none"/>
          <w:tab w:val="left" w:pos="8460" w:leader="none"/>
        </w:tabs>
        <w:ind w:right="-6" w:firstLine="720"/>
        <w:jc w:val="both"/>
        <w:rPr/>
      </w:pPr>
      <w:r>
        <w:rPr/>
        <w:t xml:space="preserve"> </w:t>
      </w:r>
      <w:r>
        <w:rPr/>
        <w:t>Дружба,  благородство,  преданность,   любовь - качества,   высоко   ценимые Пушкиным. Однако жизнь сталкивала поэта не  только  с  лучшими  проявлениями этих нравственных ценностей, поэтому и возникли такие строки:</w:t>
      </w:r>
    </w:p>
    <w:p>
      <w:pPr>
        <w:pStyle w:val="Normal"/>
        <w:tabs>
          <w:tab w:val="clear" w:pos="708"/>
          <w:tab w:val="left" w:pos="2409" w:leader="none"/>
          <w:tab w:val="left" w:pos="8460" w:leader="none"/>
        </w:tabs>
        <w:ind w:right="-6" w:firstLine="720"/>
        <w:jc w:val="both"/>
        <w:rPr/>
      </w:pPr>
      <w:r>
        <w:rPr/>
      </w:r>
    </w:p>
    <w:p>
      <w:pPr>
        <w:pStyle w:val="Normal"/>
        <w:tabs>
          <w:tab w:val="clear" w:pos="708"/>
          <w:tab w:val="left" w:pos="2409" w:leader="none"/>
          <w:tab w:val="left" w:pos="8460" w:leader="none"/>
        </w:tabs>
        <w:ind w:right="-6" w:firstLine="720"/>
        <w:jc w:val="both"/>
        <w:rPr/>
      </w:pPr>
      <w:r>
        <w:rPr/>
        <w:t>Кто нас заботливо лелеет?</w:t>
      </w:r>
    </w:p>
    <w:p>
      <w:pPr>
        <w:pStyle w:val="Normal"/>
        <w:tabs>
          <w:tab w:val="clear" w:pos="708"/>
          <w:tab w:val="left" w:pos="2409" w:leader="none"/>
          <w:tab w:val="left" w:pos="8460" w:leader="none"/>
        </w:tabs>
        <w:ind w:right="-6" w:firstLine="720"/>
        <w:jc w:val="both"/>
        <w:rPr/>
      </w:pPr>
      <w:r>
        <w:rPr/>
        <w:t>Кому порок наш не беда?</w:t>
      </w:r>
    </w:p>
    <w:p>
      <w:pPr>
        <w:pStyle w:val="Normal"/>
        <w:tabs>
          <w:tab w:val="clear" w:pos="708"/>
          <w:tab w:val="left" w:pos="2477" w:leader="none"/>
          <w:tab w:val="left" w:pos="8460" w:leader="none"/>
        </w:tabs>
        <w:ind w:right="-6" w:firstLine="720"/>
        <w:jc w:val="both"/>
        <w:rPr/>
      </w:pPr>
      <w:r>
        <w:rPr/>
        <w:t>Кто не наскучит никогда?</w:t>
      </w:r>
    </w:p>
    <w:p>
      <w:pPr>
        <w:pStyle w:val="Normal"/>
        <w:tabs>
          <w:tab w:val="clear" w:pos="708"/>
          <w:tab w:val="left" w:pos="2477" w:leader="none"/>
          <w:tab w:val="left" w:pos="8460" w:leader="none"/>
        </w:tabs>
        <w:ind w:right="-6" w:firstLine="720"/>
        <w:jc w:val="both"/>
        <w:rPr/>
      </w:pPr>
      <w:r>
        <w:rPr/>
        <w:t>Призрака суетный искатель,</w:t>
      </w:r>
    </w:p>
    <w:p>
      <w:pPr>
        <w:pStyle w:val="Normal"/>
        <w:tabs>
          <w:tab w:val="clear" w:pos="708"/>
          <w:tab w:val="left" w:pos="2477" w:leader="none"/>
          <w:tab w:val="left" w:pos="8460" w:leader="none"/>
        </w:tabs>
        <w:ind w:right="-6" w:firstLine="720"/>
        <w:jc w:val="both"/>
        <w:rPr/>
      </w:pPr>
      <w:r>
        <w:rPr/>
        <w:t>Трудов напрасно не губя,</w:t>
      </w:r>
    </w:p>
    <w:p>
      <w:pPr>
        <w:pStyle w:val="Normal"/>
        <w:tabs>
          <w:tab w:val="clear" w:pos="708"/>
          <w:tab w:val="left" w:pos="2477" w:leader="none"/>
          <w:tab w:val="left" w:pos="8460" w:leader="none"/>
        </w:tabs>
        <w:ind w:right="-6" w:firstLine="720"/>
        <w:jc w:val="both"/>
        <w:rPr/>
      </w:pPr>
      <w:r>
        <w:rPr/>
        <w:t>Любите самого себя,</w:t>
      </w:r>
    </w:p>
    <w:p>
      <w:pPr>
        <w:pStyle w:val="Normal"/>
        <w:tabs>
          <w:tab w:val="clear" w:pos="708"/>
          <w:tab w:val="left" w:pos="2477" w:leader="none"/>
          <w:tab w:val="left" w:pos="8460" w:leader="none"/>
        </w:tabs>
        <w:ind w:right="-6" w:firstLine="720"/>
        <w:jc w:val="both"/>
        <w:rPr/>
      </w:pPr>
      <w:r>
        <w:rPr/>
        <w:t>Достопочтенный мой читатель!</w:t>
      </w:r>
    </w:p>
    <w:p>
      <w:pPr>
        <w:pStyle w:val="Normal"/>
        <w:tabs>
          <w:tab w:val="clear" w:pos="708"/>
          <w:tab w:val="left" w:pos="2477" w:leader="none"/>
          <w:tab w:val="left" w:pos="8460" w:leader="none"/>
        </w:tabs>
        <w:ind w:right="-6" w:firstLine="720"/>
        <w:jc w:val="both"/>
        <w:rPr/>
      </w:pPr>
      <w:r>
        <w:rPr/>
        <w:t>Предмет достойный: ничего</w:t>
      </w:r>
    </w:p>
    <w:p>
      <w:pPr>
        <w:pStyle w:val="Normal"/>
        <w:tabs>
          <w:tab w:val="clear" w:pos="708"/>
          <w:tab w:val="left" w:pos="2477" w:leader="none"/>
          <w:tab w:val="left" w:pos="8460" w:leader="none"/>
        </w:tabs>
        <w:ind w:right="-6" w:firstLine="720"/>
        <w:jc w:val="both"/>
        <w:rPr/>
      </w:pPr>
      <w:r>
        <w:rPr/>
        <w:t>Любезней ,верно, нет его.</w:t>
      </w:r>
    </w:p>
    <w:p>
      <w:pPr>
        <w:pStyle w:val="Normal"/>
        <w:tabs>
          <w:tab w:val="clear" w:pos="708"/>
          <w:tab w:val="left" w:pos="2409" w:leader="none"/>
          <w:tab w:val="left" w:pos="8460" w:leader="none"/>
        </w:tabs>
        <w:ind w:right="-6" w:firstLine="720"/>
        <w:jc w:val="both"/>
        <w:rPr/>
      </w:pPr>
      <w:r>
        <w:rPr/>
      </w:r>
    </w:p>
    <w:p>
      <w:pPr>
        <w:pStyle w:val="Normal"/>
        <w:tabs>
          <w:tab w:val="clear" w:pos="708"/>
          <w:tab w:val="left" w:pos="2409" w:leader="none"/>
          <w:tab w:val="left" w:pos="8460" w:leader="none"/>
        </w:tabs>
        <w:ind w:right="-6" w:firstLine="720"/>
        <w:jc w:val="both"/>
        <w:rPr/>
      </w:pPr>
      <w:r>
        <w:rPr/>
        <w:t xml:space="preserve">потому горько читать о «друзьях», от которых «спаси нас Боже». </w:t>
      </w:r>
    </w:p>
    <w:p>
      <w:pPr>
        <w:pStyle w:val="Normal"/>
        <w:tabs>
          <w:tab w:val="clear" w:pos="708"/>
          <w:tab w:val="left" w:pos="2409" w:leader="none"/>
          <w:tab w:val="left" w:pos="8460" w:leader="none"/>
        </w:tabs>
        <w:ind w:right="-6" w:firstLine="720"/>
        <w:jc w:val="both"/>
        <w:rPr/>
      </w:pPr>
      <w:r>
        <w:rPr/>
        <w:t>Герои романа словно «добрые  приятели»  его  создателя:  «Я  так  люблю Татьяну милую мою», «Сностнее многих был Евгений», «…я сердечно  люблю  героя моего». Автор не скрывает своей привязанности  к  героям,  подчеркивает  свою разность с Онегиным, чтобы «насмешливый читатель» не  упрекнул  его  в  том, что «намарал» он свой портрет.  Трудно  согласится  с  Пушкиным.  Его  образ живет на страницах романа не только в его героях.</w:t>
      </w:r>
    </w:p>
    <w:p>
      <w:pPr>
        <w:pStyle w:val="Normal"/>
        <w:tabs>
          <w:tab w:val="clear" w:pos="708"/>
          <w:tab w:val="left" w:pos="2409" w:leader="none"/>
          <w:tab w:val="left" w:pos="8460" w:leader="none"/>
        </w:tabs>
        <w:ind w:right="-6" w:firstLine="720"/>
        <w:jc w:val="both"/>
        <w:rPr/>
      </w:pPr>
      <w:r>
        <w:rPr/>
        <w:t>Поэт говорит с нами строками лирических отступлений, и мы, его потомки, имеем уникальную возможность через века беседовать с Пушкиным.</w:t>
      </w:r>
    </w:p>
    <w:p>
      <w:pPr>
        <w:pStyle w:val="Normal"/>
        <w:tabs>
          <w:tab w:val="clear" w:pos="708"/>
          <w:tab w:val="left" w:pos="2409" w:leader="none"/>
          <w:tab w:val="left" w:pos="8460" w:leader="none"/>
        </w:tabs>
        <w:ind w:right="-6" w:firstLine="720"/>
        <w:jc w:val="both"/>
        <w:rPr/>
      </w:pPr>
      <w:r>
        <w:rPr/>
        <w:t>Александр Сергеевич вложил в  роман  свой  ум,  свою  наблюдательность, жизненный и литературный опыт, свое знание людей и России. Он вложил в  него свою душу. И в романе, может быть, больше, чем в других  его  произведениях, виден рост его души.</w:t>
      </w:r>
    </w:p>
    <w:p>
      <w:pPr>
        <w:pStyle w:val="Normal"/>
        <w:tabs>
          <w:tab w:val="clear" w:pos="708"/>
          <w:tab w:val="left" w:pos="2409" w:leader="none"/>
          <w:tab w:val="left" w:pos="8460" w:leader="none"/>
        </w:tabs>
        <w:ind w:right="-6" w:firstLine="720"/>
        <w:jc w:val="both"/>
        <w:rPr/>
      </w:pPr>
      <w:r>
        <w:rPr/>
        <w:t>Пушкин  помогает  понять  переживания  и  состояние  героев   при   помощи лирических отступлений.  Роман  просто-таки  испещрен  этими  отступлениями. Автор находит много общего между Онегиным и собой. Ярким  примером  является одна из строф:</w:t>
      </w:r>
    </w:p>
    <w:p>
      <w:pPr>
        <w:pStyle w:val="Normal"/>
        <w:tabs>
          <w:tab w:val="clear" w:pos="708"/>
          <w:tab w:val="left" w:pos="2409" w:leader="none"/>
          <w:tab w:val="left" w:pos="8460" w:leader="none"/>
        </w:tabs>
        <w:ind w:right="-6" w:firstLine="720"/>
        <w:jc w:val="both"/>
        <w:rPr/>
      </w:pPr>
      <w:r>
        <w:rPr/>
      </w:r>
    </w:p>
    <w:p>
      <w:pPr>
        <w:pStyle w:val="Normal"/>
        <w:tabs>
          <w:tab w:val="clear" w:pos="708"/>
          <w:tab w:val="left" w:pos="2409" w:leader="none"/>
          <w:tab w:val="left" w:pos="8460" w:leader="none"/>
        </w:tabs>
        <w:ind w:right="-6" w:firstLine="720"/>
        <w:jc w:val="both"/>
        <w:rPr/>
      </w:pPr>
      <w:r>
        <w:rPr/>
        <w:t>Условий света свергнув бремя,</w:t>
      </w:r>
    </w:p>
    <w:p>
      <w:pPr>
        <w:pStyle w:val="Normal"/>
        <w:tabs>
          <w:tab w:val="clear" w:pos="708"/>
          <w:tab w:val="left" w:pos="2409" w:leader="none"/>
          <w:tab w:val="left" w:pos="8460" w:leader="none"/>
        </w:tabs>
        <w:ind w:right="-6" w:firstLine="720"/>
        <w:jc w:val="both"/>
        <w:rPr/>
      </w:pPr>
      <w:r>
        <w:rPr/>
        <w:t>Как он, отстав от суеты,</w:t>
      </w:r>
    </w:p>
    <w:p>
      <w:pPr>
        <w:pStyle w:val="Normal"/>
        <w:tabs>
          <w:tab w:val="clear" w:pos="708"/>
          <w:tab w:val="left" w:pos="2409" w:leader="none"/>
          <w:tab w:val="left" w:pos="8460" w:leader="none"/>
        </w:tabs>
        <w:ind w:right="-6" w:firstLine="720"/>
        <w:jc w:val="both"/>
        <w:rPr/>
      </w:pPr>
      <w:r>
        <w:rPr/>
        <w:t>С ним подружился я в то время.</w:t>
      </w:r>
    </w:p>
    <w:p>
      <w:pPr>
        <w:pStyle w:val="Normal"/>
        <w:tabs>
          <w:tab w:val="clear" w:pos="708"/>
          <w:tab w:val="left" w:pos="2409" w:leader="none"/>
          <w:tab w:val="left" w:pos="8460" w:leader="none"/>
        </w:tabs>
        <w:ind w:right="-6" w:firstLine="720"/>
        <w:jc w:val="both"/>
        <w:rPr/>
      </w:pPr>
      <w:r>
        <w:rPr/>
        <w:t>Мне нравились его черты:</w:t>
      </w:r>
    </w:p>
    <w:p>
      <w:pPr>
        <w:pStyle w:val="Normal"/>
        <w:tabs>
          <w:tab w:val="clear" w:pos="708"/>
          <w:tab w:val="left" w:pos="2409" w:leader="none"/>
          <w:tab w:val="left" w:pos="8460" w:leader="none"/>
        </w:tabs>
        <w:ind w:right="-6" w:firstLine="720"/>
        <w:jc w:val="both"/>
        <w:rPr/>
      </w:pPr>
      <w:r>
        <w:rPr/>
        <w:t>Мечтам невольная преданность,</w:t>
      </w:r>
    </w:p>
    <w:p>
      <w:pPr>
        <w:pStyle w:val="Normal"/>
        <w:tabs>
          <w:tab w:val="clear" w:pos="708"/>
          <w:tab w:val="left" w:pos="2409" w:leader="none"/>
          <w:tab w:val="left" w:pos="8460" w:leader="none"/>
        </w:tabs>
        <w:ind w:right="-6" w:firstLine="720"/>
        <w:jc w:val="both"/>
        <w:rPr/>
      </w:pPr>
      <w:r>
        <w:rPr/>
        <w:t>Неподражательная странность</w:t>
      </w:r>
    </w:p>
    <w:p>
      <w:pPr>
        <w:pStyle w:val="Normal"/>
        <w:tabs>
          <w:tab w:val="clear" w:pos="708"/>
          <w:tab w:val="left" w:pos="2409" w:leader="none"/>
          <w:tab w:val="left" w:pos="8460" w:leader="none"/>
        </w:tabs>
        <w:ind w:right="-6" w:firstLine="720"/>
        <w:jc w:val="both"/>
        <w:rPr/>
      </w:pPr>
      <w:r>
        <w:rPr/>
        <w:t>И резкий охлаждённый ум.</w:t>
      </w:r>
    </w:p>
    <w:p>
      <w:pPr>
        <w:pStyle w:val="Normal"/>
        <w:tabs>
          <w:tab w:val="clear" w:pos="708"/>
          <w:tab w:val="left" w:pos="2409" w:leader="none"/>
          <w:tab w:val="left" w:pos="8460" w:leader="none"/>
        </w:tabs>
        <w:ind w:right="-6" w:firstLine="720"/>
        <w:jc w:val="both"/>
        <w:rPr/>
      </w:pPr>
      <w:r>
        <w:rPr/>
      </w:r>
    </w:p>
    <w:p>
      <w:pPr>
        <w:pStyle w:val="Normal"/>
        <w:tabs>
          <w:tab w:val="clear" w:pos="708"/>
          <w:tab w:val="left" w:pos="2409" w:leader="none"/>
          <w:tab w:val="left" w:pos="8460" w:leader="none"/>
        </w:tabs>
        <w:ind w:right="-6" w:firstLine="720"/>
        <w:jc w:val="both"/>
        <w:rPr/>
      </w:pPr>
      <w:r>
        <w:rPr/>
        <w:t>Чтобы нам было понятней  то  время,  автор  вводит  реальных  личностей  той эпохи. Сравнивает Онегина с персонажами других произведений:</w:t>
      </w:r>
    </w:p>
    <w:p>
      <w:pPr>
        <w:pStyle w:val="Normal"/>
        <w:tabs>
          <w:tab w:val="clear" w:pos="708"/>
          <w:tab w:val="left" w:pos="2409" w:leader="none"/>
          <w:tab w:val="left" w:pos="8460" w:leader="none"/>
        </w:tabs>
        <w:ind w:right="-6" w:firstLine="720"/>
        <w:jc w:val="both"/>
        <w:rPr/>
      </w:pPr>
      <w:r>
        <w:rPr/>
      </w:r>
    </w:p>
    <w:p>
      <w:pPr>
        <w:pStyle w:val="Normal"/>
        <w:tabs>
          <w:tab w:val="clear" w:pos="708"/>
          <w:tab w:val="left" w:pos="2409" w:leader="none"/>
          <w:tab w:val="left" w:pos="8460" w:leader="none"/>
        </w:tabs>
        <w:ind w:right="-6" w:firstLine="720"/>
        <w:jc w:val="both"/>
        <w:rPr/>
      </w:pPr>
      <w:r>
        <w:rPr/>
        <w:t>…</w:t>
      </w:r>
      <w:r>
        <w:rPr/>
        <w:t>Он возвратился и попал,</w:t>
      </w:r>
    </w:p>
    <w:p>
      <w:pPr>
        <w:pStyle w:val="Normal"/>
        <w:tabs>
          <w:tab w:val="clear" w:pos="708"/>
          <w:tab w:val="left" w:pos="2409" w:leader="none"/>
          <w:tab w:val="left" w:pos="8460" w:leader="none"/>
        </w:tabs>
        <w:ind w:right="-6" w:firstLine="720"/>
        <w:jc w:val="both"/>
        <w:rPr/>
      </w:pPr>
      <w:r>
        <w:rPr/>
        <w:t>Как Чацкий, с корабля на бал.</w:t>
      </w:r>
    </w:p>
    <w:p>
      <w:pPr>
        <w:pStyle w:val="Normal"/>
        <w:tabs>
          <w:tab w:val="clear" w:pos="708"/>
          <w:tab w:val="left" w:pos="2409" w:leader="none"/>
          <w:tab w:val="left" w:pos="8460" w:leader="none"/>
        </w:tabs>
        <w:ind w:right="-6" w:firstLine="720"/>
        <w:jc w:val="both"/>
        <w:rPr/>
      </w:pPr>
      <w:r>
        <w:rPr/>
      </w:r>
    </w:p>
    <w:p>
      <w:pPr>
        <w:pStyle w:val="Normal"/>
        <w:tabs>
          <w:tab w:val="clear" w:pos="708"/>
          <w:tab w:val="left" w:pos="2409" w:leader="none"/>
          <w:tab w:val="left" w:pos="8460" w:leader="none"/>
        </w:tabs>
        <w:ind w:right="-6" w:firstLine="720"/>
        <w:jc w:val="both"/>
        <w:rPr/>
      </w:pPr>
      <w:r>
        <w:rPr/>
        <w:t>Также  он  находит  сходства  между  Евгением  и  своим  лицейским   другом Дельвигом. На протяжении  всего  романа  встречаются  исторические  фигуры.  Например, когда Татьяна была  на  балу,  к  ней  подсаживается  Вяземский.</w:t>
      </w:r>
    </w:p>
    <w:p>
      <w:pPr>
        <w:pStyle w:val="Normal"/>
        <w:tabs>
          <w:tab w:val="clear" w:pos="708"/>
          <w:tab w:val="left" w:pos="2409" w:leader="none"/>
          <w:tab w:val="left" w:pos="8460" w:leader="none"/>
        </w:tabs>
        <w:ind w:right="-6" w:firstLine="720"/>
        <w:jc w:val="both"/>
        <w:rPr/>
      </w:pPr>
      <w:r>
        <w:rPr/>
        <w:t>Пушкин часто подчеркивает то, что все играют какую-нибудь роль, а в  глубине души это совершенно другие люди. Своими отступлениями автор  демонстрирует  нам либо любовь, либо ненависть к тем или иным героям. Ведь только автор может  понять  и  показать  характер  персонажа.</w:t>
      </w:r>
    </w:p>
    <w:p>
      <w:pPr>
        <w:pStyle w:val="Normal"/>
        <w:tabs>
          <w:tab w:val="clear" w:pos="708"/>
          <w:tab w:val="left" w:pos="2409" w:leader="none"/>
          <w:tab w:val="left" w:pos="8460" w:leader="none"/>
        </w:tabs>
        <w:ind w:right="-6" w:firstLine="720"/>
        <w:jc w:val="both"/>
        <w:rPr/>
      </w:pPr>
      <w:r>
        <w:rPr/>
        <w:t>Александр Сергеевич Пушкин написал это  произведение  так,  что  оно  будит глубокие чувства.</w:t>
      </w:r>
    </w:p>
    <w:p>
      <w:pPr>
        <w:pStyle w:val="Normal"/>
        <w:tabs>
          <w:tab w:val="clear" w:pos="708"/>
          <w:tab w:val="left" w:pos="2409" w:leader="none"/>
          <w:tab w:val="left" w:pos="8460" w:leader="none"/>
        </w:tabs>
        <w:ind w:right="-6" w:firstLine="720"/>
        <w:jc w:val="both"/>
        <w:rPr/>
      </w:pPr>
      <w:r>
        <w:rPr/>
        <w:t>Пушкин пишет роман о своих современниках,  сверстниках,  что  помогает  ему лучше раскрыть их характеры, глубже понять их жизнь. Он написал роман  особым  стилем,  «онегинской  строфой»,  что  придаёт динамичность событиям.</w:t>
      </w:r>
    </w:p>
    <w:p>
      <w:pPr>
        <w:pStyle w:val="Normal"/>
        <w:tabs>
          <w:tab w:val="clear" w:pos="708"/>
          <w:tab w:val="left" w:pos="2409" w:leader="none"/>
          <w:tab w:val="left" w:pos="8460" w:leader="none"/>
        </w:tabs>
        <w:ind w:right="-6" w:firstLine="720"/>
        <w:jc w:val="both"/>
        <w:rPr/>
      </w:pPr>
      <w:r>
        <w:rPr/>
      </w:r>
    </w:p>
    <w:p>
      <w:pPr>
        <w:pStyle w:val="Normal"/>
        <w:tabs>
          <w:tab w:val="clear" w:pos="708"/>
          <w:tab w:val="left" w:pos="2409" w:leader="none"/>
          <w:tab w:val="left" w:pos="8460" w:leader="none"/>
        </w:tabs>
        <w:ind w:right="-6" w:firstLine="720"/>
        <w:jc w:val="both"/>
        <w:rPr/>
      </w:pPr>
      <w:r>
        <w:rPr/>
      </w:r>
    </w:p>
    <w:p>
      <w:pPr>
        <w:pStyle w:val="Normal"/>
        <w:widowControl w:val="false"/>
        <w:tabs>
          <w:tab w:val="clear" w:pos="708"/>
          <w:tab w:val="left" w:pos="8662" w:leader="none"/>
          <w:tab w:val="left" w:pos="8804" w:leader="none"/>
          <w:tab w:val="left" w:pos="9940" w:leader="none"/>
        </w:tabs>
        <w:autoSpaceDE w:val="false"/>
        <w:spacing w:before="100" w:after="100"/>
        <w:ind w:left="284" w:firstLine="851"/>
        <w:jc w:val="center"/>
        <w:rPr>
          <w:b/>
          <w:b/>
          <w:bCs/>
        </w:rPr>
      </w:pPr>
      <w:r>
        <w:rPr>
          <w:b/>
          <w:bCs/>
        </w:rPr>
        <w:t>11.2. С. А. Есенин о Родине. Трагедия поэта и её причины (на примере 3-4 стихотворений по выбору экзаменуемого). Чтение наизусть одного стихотворения</w:t>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485140</wp:posOffset>
                </wp:positionV>
                <wp:extent cx="5940425" cy="136842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1368425"/>
                        </a:xfrm>
                        <a:prstGeom prst="rect"/>
                        <a:solidFill>
                          <a:srgbClr val="FFFFFF">
                            <a:alpha val="0"/>
                          </a:srgbClr>
                        </a:solidFill>
                      </wps:spPr>
                      <wps:txbx>
                        <w:txbxContent>
                          <w:p>
                            <w:pPr>
                              <w:pStyle w:val="Normal"/>
                              <w:widowControl w:val="false"/>
                              <w:tabs>
                                <w:tab w:val="clear" w:pos="708"/>
                                <w:tab w:val="left" w:pos="8662" w:leader="none"/>
                                <w:tab w:val="left" w:pos="8804" w:leader="none"/>
                                <w:tab w:val="left" w:pos="9940" w:leader="none"/>
                              </w:tabs>
                              <w:autoSpaceDE w:val="false"/>
                              <w:spacing w:before="100" w:after="100"/>
                              <w:ind w:firstLine="851"/>
                              <w:jc w:val="right"/>
                              <w:rPr>
                                <w:i/>
                                <w:i/>
                              </w:rPr>
                            </w:pPr>
                            <w:r>
                              <w:rPr>
                                <w:i/>
                              </w:rPr>
                              <w:t xml:space="preserve">Но люблю тебя родина кроткая, а за что, разгадать не могу…              </w:t>
                            </w:r>
                          </w:p>
                          <w:p>
                            <w:pPr>
                              <w:pStyle w:val="Normal"/>
                              <w:widowControl w:val="false"/>
                              <w:tabs>
                                <w:tab w:val="clear" w:pos="708"/>
                                <w:tab w:val="left" w:pos="8662" w:leader="none"/>
                                <w:tab w:val="left" w:pos="8804" w:leader="none"/>
                                <w:tab w:val="left" w:pos="9940" w:leader="none"/>
                              </w:tabs>
                              <w:autoSpaceDE w:val="false"/>
                              <w:spacing w:before="100" w:after="100"/>
                              <w:ind w:firstLine="851"/>
                              <w:jc w:val="right"/>
                              <w:rPr>
                                <w:i/>
                                <w:i/>
                              </w:rPr>
                            </w:pPr>
                            <w:r>
                              <w:rPr>
                                <w:i/>
                              </w:rPr>
                              <w:t>Я люблю Родину, я очень люблю Родину.</w:t>
                            </w:r>
                          </w:p>
                          <w:p>
                            <w:pPr>
                              <w:pStyle w:val="Normal"/>
                              <w:widowControl w:val="false"/>
                              <w:tabs>
                                <w:tab w:val="clear" w:pos="708"/>
                                <w:tab w:val="left" w:pos="8662" w:leader="none"/>
                                <w:tab w:val="left" w:pos="8804" w:leader="none"/>
                                <w:tab w:val="left" w:pos="9940" w:leader="none"/>
                              </w:tabs>
                              <w:autoSpaceDE w:val="false"/>
                              <w:spacing w:before="100" w:after="100"/>
                              <w:ind w:firstLine="851"/>
                              <w:jc w:val="right"/>
                              <w:rPr>
                                <w:i/>
                                <w:i/>
                              </w:rPr>
                            </w:pPr>
                            <w:r>
                              <w:rPr>
                                <w:i/>
                              </w:rPr>
                              <w:t>Моя лирика жива одной большой любовью, любовью к Родине.  Чувство родины – основное в моём творчестве</w:t>
                            </w:r>
                          </w:p>
                          <w:p>
                            <w:pPr>
                              <w:pStyle w:val="Normal"/>
                              <w:widowControl w:val="false"/>
                              <w:tabs>
                                <w:tab w:val="clear" w:pos="708"/>
                                <w:tab w:val="left" w:pos="8662" w:leader="none"/>
                                <w:tab w:val="left" w:pos="8804" w:leader="none"/>
                                <w:tab w:val="left" w:pos="9940" w:leader="none"/>
                              </w:tabs>
                              <w:autoSpaceDE w:val="false"/>
                              <w:spacing w:before="100" w:after="100"/>
                              <w:ind w:firstLine="851"/>
                              <w:jc w:val="right"/>
                              <w:rPr>
                                <w:i/>
                                <w:i/>
                              </w:rPr>
                            </w:pPr>
                            <w:r>
                              <w:rPr>
                                <w:i/>
                              </w:rPr>
                              <w:t xml:space="preserve">Какое красивое слово – Россия:  роса, сила и синее что-что.                </w:t>
                            </w:r>
                          </w:p>
                          <w:p>
                            <w:pPr>
                              <w:pStyle w:val="Normal"/>
                              <w:widowControl w:val="false"/>
                              <w:tabs>
                                <w:tab w:val="clear" w:pos="708"/>
                                <w:tab w:val="left" w:pos="8662" w:leader="none"/>
                                <w:tab w:val="left" w:pos="8804" w:leader="none"/>
                                <w:tab w:val="left" w:pos="9940" w:leader="none"/>
                              </w:tabs>
                              <w:autoSpaceDE w:val="false"/>
                              <w:spacing w:before="100" w:after="100"/>
                              <w:jc w:val="right"/>
                              <w:rPr>
                                <w:i/>
                                <w:i/>
                              </w:rPr>
                            </w:pPr>
                            <w:r>
                              <w:rPr>
                                <w:i/>
                              </w:rPr>
                              <w:t xml:space="preserve">                              </w:t>
                            </w:r>
                            <w:r>
                              <w:rPr>
                                <w:i/>
                              </w:rPr>
                              <w:t>С.А. Есенин</w:t>
                            </w:r>
                          </w:p>
                          <w:p>
                            <w:pPr>
                              <w:pStyle w:val="Normal"/>
                              <w:widowControl w:val="false"/>
                              <w:tabs>
                                <w:tab w:val="clear" w:pos="708"/>
                                <w:tab w:val="left" w:pos="8662" w:leader="none"/>
                                <w:tab w:val="left" w:pos="8804" w:leader="none"/>
                                <w:tab w:val="left" w:pos="9940" w:leader="none"/>
                              </w:tabs>
                              <w:autoSpaceDE w:val="false"/>
                              <w:spacing w:before="100" w:after="100"/>
                              <w:rPr/>
                            </w:pPr>
                            <w:r>
                              <w:rPr/>
                              <w:br/>
                            </w:r>
                          </w:p>
                        </w:txbxContent>
                      </wps:txbx>
                      <wps:bodyPr anchor="t" lIns="0" tIns="0" rIns="0" bIns="0">
                        <a:noAutofit/>
                      </wps:bodyPr>
                    </wps:wsp>
                  </a:graphicData>
                </a:graphic>
              </wp:anchor>
            </w:drawing>
          </mc:Choice>
          <mc:Fallback>
            <w:pict>
              <v:rect fillcolor="#FFFFFF" style="position:absolute;rotation:-0;width:467.75pt;height:107.75pt;mso-wrap-distance-left:9.05pt;mso-wrap-distance-right:0pt;mso-wrap-distance-top:0pt;mso-wrap-distance-bottom:0pt;margin-top:38.2pt;mso-position-vertical-relative:text;margin-left:14.2pt;mso-position-horizontal:right;mso-position-horizontal-relative:margin">
                <v:fill opacity="0f"/>
                <v:textbox inset="0in,0in,0in,0in">
                  <w:txbxContent>
                    <w:p>
                      <w:pPr>
                        <w:pStyle w:val="Normal"/>
                        <w:widowControl w:val="false"/>
                        <w:tabs>
                          <w:tab w:val="clear" w:pos="708"/>
                          <w:tab w:val="left" w:pos="8662" w:leader="none"/>
                          <w:tab w:val="left" w:pos="8804" w:leader="none"/>
                          <w:tab w:val="left" w:pos="9940" w:leader="none"/>
                        </w:tabs>
                        <w:autoSpaceDE w:val="false"/>
                        <w:spacing w:before="100" w:after="100"/>
                        <w:ind w:firstLine="851"/>
                        <w:jc w:val="right"/>
                        <w:rPr>
                          <w:i/>
                          <w:i/>
                        </w:rPr>
                      </w:pPr>
                      <w:r>
                        <w:rPr>
                          <w:i/>
                        </w:rPr>
                        <w:t xml:space="preserve">Но люблю тебя родина кроткая, а за что, разгадать не могу…              </w:t>
                      </w:r>
                    </w:p>
                    <w:p>
                      <w:pPr>
                        <w:pStyle w:val="Normal"/>
                        <w:widowControl w:val="false"/>
                        <w:tabs>
                          <w:tab w:val="clear" w:pos="708"/>
                          <w:tab w:val="left" w:pos="8662" w:leader="none"/>
                          <w:tab w:val="left" w:pos="8804" w:leader="none"/>
                          <w:tab w:val="left" w:pos="9940" w:leader="none"/>
                        </w:tabs>
                        <w:autoSpaceDE w:val="false"/>
                        <w:spacing w:before="100" w:after="100"/>
                        <w:ind w:firstLine="851"/>
                        <w:jc w:val="right"/>
                        <w:rPr>
                          <w:i/>
                          <w:i/>
                        </w:rPr>
                      </w:pPr>
                      <w:r>
                        <w:rPr>
                          <w:i/>
                        </w:rPr>
                        <w:t>Я люблю Родину, я очень люблю Родину.</w:t>
                      </w:r>
                    </w:p>
                    <w:p>
                      <w:pPr>
                        <w:pStyle w:val="Normal"/>
                        <w:widowControl w:val="false"/>
                        <w:tabs>
                          <w:tab w:val="clear" w:pos="708"/>
                          <w:tab w:val="left" w:pos="8662" w:leader="none"/>
                          <w:tab w:val="left" w:pos="8804" w:leader="none"/>
                          <w:tab w:val="left" w:pos="9940" w:leader="none"/>
                        </w:tabs>
                        <w:autoSpaceDE w:val="false"/>
                        <w:spacing w:before="100" w:after="100"/>
                        <w:ind w:firstLine="851"/>
                        <w:jc w:val="right"/>
                        <w:rPr>
                          <w:i/>
                          <w:i/>
                        </w:rPr>
                      </w:pPr>
                      <w:r>
                        <w:rPr>
                          <w:i/>
                        </w:rPr>
                        <w:t>Моя лирика жива одной большой любовью, любовью к Родине.  Чувство родины – основное в моём творчестве</w:t>
                      </w:r>
                    </w:p>
                    <w:p>
                      <w:pPr>
                        <w:pStyle w:val="Normal"/>
                        <w:widowControl w:val="false"/>
                        <w:tabs>
                          <w:tab w:val="clear" w:pos="708"/>
                          <w:tab w:val="left" w:pos="8662" w:leader="none"/>
                          <w:tab w:val="left" w:pos="8804" w:leader="none"/>
                          <w:tab w:val="left" w:pos="9940" w:leader="none"/>
                        </w:tabs>
                        <w:autoSpaceDE w:val="false"/>
                        <w:spacing w:before="100" w:after="100"/>
                        <w:ind w:firstLine="851"/>
                        <w:jc w:val="right"/>
                        <w:rPr>
                          <w:i/>
                          <w:i/>
                        </w:rPr>
                      </w:pPr>
                      <w:r>
                        <w:rPr>
                          <w:i/>
                        </w:rPr>
                        <w:t xml:space="preserve">Какое красивое слово – Россия:  роса, сила и синее что-что.                </w:t>
                      </w:r>
                    </w:p>
                    <w:p>
                      <w:pPr>
                        <w:pStyle w:val="Normal"/>
                        <w:widowControl w:val="false"/>
                        <w:tabs>
                          <w:tab w:val="clear" w:pos="708"/>
                          <w:tab w:val="left" w:pos="8662" w:leader="none"/>
                          <w:tab w:val="left" w:pos="8804" w:leader="none"/>
                          <w:tab w:val="left" w:pos="9940" w:leader="none"/>
                        </w:tabs>
                        <w:autoSpaceDE w:val="false"/>
                        <w:spacing w:before="100" w:after="100"/>
                        <w:jc w:val="right"/>
                        <w:rPr>
                          <w:i/>
                          <w:i/>
                        </w:rPr>
                      </w:pPr>
                      <w:r>
                        <w:rPr>
                          <w:i/>
                        </w:rPr>
                        <w:t xml:space="preserve">                              </w:t>
                      </w:r>
                      <w:r>
                        <w:rPr>
                          <w:i/>
                        </w:rPr>
                        <w:t>С.А. Есенин</w:t>
                      </w:r>
                    </w:p>
                    <w:p>
                      <w:pPr>
                        <w:pStyle w:val="Normal"/>
                        <w:widowControl w:val="false"/>
                        <w:tabs>
                          <w:tab w:val="clear" w:pos="708"/>
                          <w:tab w:val="left" w:pos="8662" w:leader="none"/>
                          <w:tab w:val="left" w:pos="8804" w:leader="none"/>
                          <w:tab w:val="left" w:pos="9940" w:leader="none"/>
                        </w:tabs>
                        <w:autoSpaceDE w:val="false"/>
                        <w:spacing w:before="100" w:after="100"/>
                        <w:rPr/>
                      </w:pPr>
                      <w:r>
                        <w:rPr/>
                        <w:br/>
                      </w:r>
                    </w:p>
                  </w:txbxContent>
                </v:textbox>
                <w10:wrap type="square" side="largest"/>
              </v:rect>
            </w:pict>
          </mc:Fallback>
        </mc:AlternateContent>
      </w:r>
    </w:p>
    <w:p>
      <w:pPr>
        <w:pStyle w:val="Normal"/>
        <w:widowControl w:val="false"/>
        <w:tabs>
          <w:tab w:val="clear" w:pos="708"/>
          <w:tab w:val="left" w:pos="8662" w:leader="none"/>
          <w:tab w:val="left" w:pos="8804" w:leader="none"/>
          <w:tab w:val="left" w:pos="9940" w:leader="none"/>
        </w:tabs>
        <w:autoSpaceDE w:val="false"/>
        <w:spacing w:before="100" w:after="100"/>
        <w:ind w:left="284" w:firstLine="851"/>
        <w:rPr>
          <w:b/>
          <w:b/>
          <w:bCs/>
        </w:rPr>
      </w:pPr>
      <w:r>
        <w:rPr>
          <w:b/>
          <w:bCs/>
        </w:rPr>
      </w:r>
    </w:p>
    <w:p>
      <w:pPr>
        <w:pStyle w:val="Normal"/>
        <w:widowControl w:val="false"/>
        <w:tabs>
          <w:tab w:val="clear" w:pos="708"/>
          <w:tab w:val="left" w:pos="8662" w:leader="none"/>
          <w:tab w:val="left" w:pos="8804" w:leader="none"/>
          <w:tab w:val="left" w:pos="9639" w:leader="none"/>
          <w:tab w:val="left" w:pos="9940" w:leader="none"/>
        </w:tabs>
        <w:autoSpaceDE w:val="false"/>
        <w:spacing w:before="100" w:after="100"/>
        <w:ind w:firstLine="851"/>
        <w:jc w:val="both"/>
        <w:rPr/>
      </w:pPr>
      <w:r>
        <w:rPr/>
        <w:t xml:space="preserve">Во все века художники, размышляя о красоте и убогости России, стремились создать неповторимо-индивидуальный образ Родины. Для Есенина родной край, родина – это средняя Россия, село Константиново – это Русь деревенская с её традициями, сказками и песнями, с диалектными словами, передающими своеобразие деревенского говора с красочным миром природы. </w:t>
      </w:r>
    </w:p>
    <w:p>
      <w:pPr>
        <w:pStyle w:val="Normal"/>
        <w:widowControl w:val="false"/>
        <w:tabs>
          <w:tab w:val="clear" w:pos="708"/>
          <w:tab w:val="left" w:pos="8662" w:leader="none"/>
          <w:tab w:val="left" w:pos="8804" w:leader="none"/>
          <w:tab w:val="left" w:pos="9639" w:leader="none"/>
          <w:tab w:val="left" w:pos="9940" w:leader="none"/>
        </w:tabs>
        <w:autoSpaceDE w:val="false"/>
        <w:spacing w:before="100" w:after="100"/>
        <w:ind w:firstLine="851"/>
        <w:jc w:val="both"/>
        <w:rPr/>
      </w:pPr>
      <w:r>
        <w:rPr/>
        <w:t>С первых же стихов в поэзию Есенина входит тема родины. Есенин позже признавался: «Моя лирика жива одной большой любовью, любовью к родине. Чувство родины – основное в моём творчестве».</w:t>
      </w:r>
    </w:p>
    <w:p>
      <w:pPr>
        <w:pStyle w:val="Normal"/>
        <w:widowControl w:val="false"/>
        <w:tabs>
          <w:tab w:val="clear" w:pos="708"/>
          <w:tab w:val="left" w:pos="8662" w:leader="none"/>
          <w:tab w:val="left" w:pos="8804" w:leader="none"/>
          <w:tab w:val="left" w:pos="9940" w:leader="none"/>
        </w:tabs>
        <w:autoSpaceDE w:val="false"/>
        <w:spacing w:before="100" w:after="100"/>
        <w:rPr/>
      </w:pPr>
      <w:r>
        <w:rPr/>
        <w:t xml:space="preserve">О Русь – малиновое поле </w:t>
        <w:br/>
        <w:t xml:space="preserve">И синь, упавшая в реку, - </w:t>
        <w:br/>
        <w:t xml:space="preserve">Люблю до радости и боли </w:t>
        <w:br/>
        <w:t xml:space="preserve">Твою озёрную тоску. </w:t>
        <w:br/>
        <w:t xml:space="preserve">                     С.Есенин</w:t>
        <w:tab/>
        <w:tab/>
        <w:tab/>
        <w:tab/>
        <w:tab/>
        <w:tab/>
        <w:tab/>
        <w:tab/>
      </w:r>
    </w:p>
    <w:p>
      <w:pPr>
        <w:pStyle w:val="Normal"/>
        <w:widowControl w:val="false"/>
        <w:tabs>
          <w:tab w:val="clear" w:pos="708"/>
          <w:tab w:val="left" w:pos="8662" w:leader="none"/>
          <w:tab w:val="left" w:pos="8804" w:leader="none"/>
          <w:tab w:val="left" w:pos="9940" w:leader="none"/>
        </w:tabs>
        <w:autoSpaceDE w:val="false"/>
        <w:spacing w:before="100" w:after="100"/>
        <w:ind w:firstLine="851"/>
        <w:jc w:val="both"/>
        <w:rPr/>
      </w:pPr>
      <w:r>
        <w:rPr/>
        <w:t xml:space="preserve">Для молодого поэта природа – это чудесный и необъятный храм, в котором всё прекрасно. Она подлинный герой ранней поэзии Есенина. Любовью к земле, к лугам и травам, лесам и озёрам проникнуты строки многих юношеских стихов. За что любит Есенин Родину за бедность, за убогость, за тоску и за кроткую прелесть, за одухотворенную одухотворенность. Не просто любит, молится ей. Земная красота забрала в плен юное сердце поэта. Его лучшие ранние стихи пахнут весной, молодостью, полны очаровательного задора и веселья: </w:t>
      </w:r>
    </w:p>
    <w:p>
      <w:pPr>
        <w:pStyle w:val="Normal"/>
        <w:widowControl w:val="false"/>
        <w:tabs>
          <w:tab w:val="clear" w:pos="708"/>
          <w:tab w:val="left" w:pos="8662" w:leader="none"/>
          <w:tab w:val="left" w:pos="8804" w:leader="none"/>
          <w:tab w:val="left" w:pos="9940" w:leader="none"/>
        </w:tabs>
        <w:autoSpaceDE w:val="false"/>
        <w:spacing w:before="100" w:after="100"/>
        <w:rPr/>
      </w:pPr>
      <w:r>
        <w:rPr/>
        <w:t xml:space="preserve">Темна ноченька, не спится, </w:t>
        <w:br/>
        <w:t xml:space="preserve">Выйду к речке на лужок. </w:t>
        <w:br/>
        <w:t xml:space="preserve">Распоясала зарница </w:t>
        <w:br/>
        <w:t xml:space="preserve">В пенных струях поясок. </w:t>
        <w:br/>
        <w:t xml:space="preserve">На бугре берёза-свечка </w:t>
        <w:br/>
        <w:t xml:space="preserve">В лунных перьях серебра. </w:t>
        <w:br/>
        <w:t xml:space="preserve">Выходи, моё сердечко, </w:t>
        <w:br/>
        <w:t xml:space="preserve">Слушать песни гусляра! </w:t>
      </w:r>
    </w:p>
    <w:p>
      <w:pPr>
        <w:pStyle w:val="Normal"/>
        <w:widowControl w:val="false"/>
        <w:tabs>
          <w:tab w:val="clear" w:pos="708"/>
          <w:tab w:val="left" w:pos="8662" w:leader="none"/>
          <w:tab w:val="left" w:pos="8804" w:leader="none"/>
          <w:tab w:val="left" w:pos="9940" w:leader="none"/>
        </w:tabs>
        <w:autoSpaceDE w:val="false"/>
        <w:spacing w:before="100" w:after="100"/>
        <w:ind w:firstLine="709"/>
        <w:jc w:val="both"/>
        <w:rPr/>
      </w:pPr>
      <w:r>
        <w:rPr/>
        <w:t xml:space="preserve"> </w:t>
      </w:r>
      <w:r>
        <w:rPr/>
        <w:t>Но уже и тогда родина не предстаёт ему идиллическим «заоблачным раем». Поэт любит реальную крестьянскую Русь кануна Октября. Образы русских людей-тружеников выписаны в ряде ранних стихов Есенина с сыновней заботой об их судьбе, часто неустроенной и безрадостной. Здесь и крестьяне, у которых «заглушила засуха засевки, сохнет рожь и не всходят овсы»; и девочка-малютка, просящая со слезами «хлеба чёрствого кусок» у окна больших хором; здесь и «старый дед, согнувши спину, чистит вытоптанный ток». В стихотворении «Край ты мой заброшенный…» мы видим тощую деревеньку – пустырь с некошеной травой, с пятью покривившимися избами. Взор поэта замечает и сиротливые избы деревень, и песчаную дорогу, по которой идут люди в кандалах.  Гуманизм молодого поэта, его демократическая устремленность с особой силой проявляются в стихотворении «Русь», наиболее зрелом в идейном и художественном отношении среди других дооктябрьских произведений Сергея Есенина. В 1915 году поэт печатает «Русь» в журнале «Северные записки». «Этим стихотворением,— вспоминает один из современников Есенина,— он и приобретает себе известность и имя». Война была для крестьянской Руси непоправимым бедствием. Сколько русских пахарей не вернулось к отчему крову с войны! Миллионы могильных холмов — таков был кровавый след войны на земле. «Война мне всю душу изъела»,— скажет поэт позднее в «Анне Снегиной». Суров, печален, правдив в «Руси» рассказ поэта о Родине в годину военных невзгод. Атмосфера послереволюционных будней порождает чувство неуверенности, сомнения, состояние идейной смятенности. Всюду вокруг видны следы войны и разрухи: голодные, опустевшие села, тощие, неухоженные поля, черные паутины трещин на опаленной засухой, мертвой земле... Есенин искренне любил свою родину, но перемены происшедшие после революции, сделали его чужим в своей стране. Утрата небесной Руси, подмена её Россией Советской и невозможность вписаться в новую жизнь – именно это и привело поэта к его трагедии. «В своей стране я словно иностранец, -…» Мечты Есенина о «Граде Инонии, где живет божество живых», о патриархальном мужицком рае рушатся уже к началу 1920 года.</w:t>
      </w:r>
    </w:p>
    <w:p>
      <w:pPr>
        <w:pStyle w:val="Normal"/>
        <w:widowControl w:val="false"/>
        <w:tabs>
          <w:tab w:val="clear" w:pos="708"/>
          <w:tab w:val="left" w:pos="8662" w:leader="none"/>
          <w:tab w:val="left" w:pos="8804" w:leader="none"/>
          <w:tab w:val="left" w:pos="9940" w:leader="none"/>
        </w:tabs>
        <w:autoSpaceDE w:val="false"/>
        <w:spacing w:before="100" w:after="100"/>
        <w:rPr/>
      </w:pPr>
      <w:r>
        <w:rPr/>
        <w:t>«Русь моя, деревянная Русь!</w:t>
        <w:br/>
        <w:t>Я один твой певец и глашатай»</w:t>
      </w:r>
    </w:p>
    <w:p>
      <w:pPr>
        <w:pStyle w:val="Normal"/>
        <w:widowControl w:val="false"/>
        <w:tabs>
          <w:tab w:val="clear" w:pos="708"/>
          <w:tab w:val="left" w:pos="8662" w:leader="none"/>
          <w:tab w:val="left" w:pos="8804" w:leader="none"/>
          <w:tab w:val="left" w:pos="9940" w:leader="none"/>
        </w:tabs>
        <w:autoSpaceDE w:val="false"/>
        <w:spacing w:before="100" w:after="100"/>
        <w:ind w:firstLine="851"/>
        <w:jc w:val="both"/>
        <w:rPr/>
      </w:pPr>
      <w:r>
        <w:rPr/>
        <w:t xml:space="preserve">В начале 20-х гг. Есенин переживал глубокий духовный кризис, вызванный непониманием революционной действительности, и это накладывает отпечаток на его поэзию: в ней появляются мотивы одиночества, душевной усталости и трагической безысходности. В 1920 году он пишет поэму «Сорокоуст» (Сорокоуст — молитвы об умершем в течение сорока дней после смерти), в котором заявляет о своем неприятии машины и города. Стихотворение открывается предчувствием надвигающейся на деревню катастрофы, которая «тянет к глоткам равнин пятерню» . Природа очень тонко чувствует приближение катастрофы: это и мельница, и бык. Образ врага в первой части стихотворения не конкретизируется, но Есенин указывает на главные его признаки. Это железное существо, а значит, холодное, бездушное, искусственное, чуждое природе. Во второй части стихотворения образ врага изменяется . Это уже некто, кто всё крушит и ломит, несёт в деревню погибельную болезнь под названием «стальная лихорадка». Поэт резко противопоставляет «железным» качествам врага незащищённость старой деревни, дорогой и милой сердцу Есенина. В третьей части стихотворения этот конфликт представлен как поединок жеребёнка и чугунного поезда, догнать которого пытается бедное животное. Поэтические строки пронизаны горькой болью лирического героя, который понимает бессмысленность поступка животного. Поэт передаёт резко меняющуюся на его глазах картину мира, смещение ценностей, когда за убитых животных покупают железного монстра: </w:t>
      </w:r>
    </w:p>
    <w:p>
      <w:pPr>
        <w:pStyle w:val="Normal"/>
        <w:widowControl w:val="false"/>
        <w:tabs>
          <w:tab w:val="clear" w:pos="708"/>
          <w:tab w:val="left" w:pos="8662" w:leader="none"/>
          <w:tab w:val="left" w:pos="8804" w:leader="none"/>
          <w:tab w:val="left" w:pos="9940" w:leader="none"/>
        </w:tabs>
        <w:autoSpaceDE w:val="false"/>
        <w:spacing w:before="100" w:after="100"/>
        <w:rPr>
          <w:rFonts w:ascii="Times New Roman CYR" w:hAnsi="Times New Roman CYR" w:cs="Times New Roman CYR"/>
        </w:rPr>
      </w:pPr>
      <w:r>
        <w:rPr>
          <w:rFonts w:cs="Times New Roman CYR" w:ascii="Times New Roman CYR" w:hAnsi="Times New Roman CYR"/>
        </w:rPr>
        <w:t>Тонкие ноги закидывая к голове,</w:t>
        <w:br/>
        <w:t>Скачет красногривый жеребёнок?</w:t>
      </w:r>
    </w:p>
    <w:p>
      <w:pPr>
        <w:pStyle w:val="Normal"/>
        <w:widowControl w:val="false"/>
        <w:tabs>
          <w:tab w:val="clear" w:pos="708"/>
          <w:tab w:val="left" w:pos="8662" w:leader="none"/>
          <w:tab w:val="left" w:pos="8804" w:leader="none"/>
          <w:tab w:val="left" w:pos="9940" w:leader="none"/>
        </w:tabs>
        <w:autoSpaceDE w:val="false"/>
        <w:spacing w:before="100" w:after="100"/>
        <w:rPr/>
      </w:pPr>
      <w:r>
        <w:rPr/>
        <w:t>Милый, милый, смешной дуралей,</w:t>
        <w:br/>
        <w:t>Ну куда он, куда он гонится?</w:t>
        <w:br/>
        <w:t>Неужель он не знает, что живых коней</w:t>
        <w:br/>
        <w:t>Победила стальная конница?</w:t>
        <w:br/>
        <w:t>Неужель он не знает, что в полях бессиянных</w:t>
        <w:br/>
        <w:br/>
        <w:t>Той поры не вернёт его бег,</w:t>
        <w:br/>
        <w:t>Когда пару красивых степных россиянок</w:t>
        <w:br/>
        <w:t>Отдавал за коня печенег?</w:t>
        <w:br/>
        <w:t>По-иному судьба на торгах перекрасила</w:t>
        <w:br/>
        <w:t>Наш разбуженный скрежетом плёс,</w:t>
        <w:br/>
        <w:t>И за тысячи пудов конской кожи и мяса</w:t>
        <w:br/>
        <w:t xml:space="preserve">Покупают теперь паровоз.  </w:t>
      </w:r>
    </w:p>
    <w:p>
      <w:pPr>
        <w:pStyle w:val="Style12"/>
        <w:ind w:left="15" w:right="15" w:firstLine="709"/>
        <w:rPr>
          <w:sz w:val="24"/>
          <w:szCs w:val="24"/>
        </w:rPr>
      </w:pPr>
      <w:r>
        <w:rPr>
          <w:sz w:val="24"/>
          <w:szCs w:val="24"/>
        </w:rPr>
        <w:t xml:space="preserve">Кровоточащая боль и неуемная скорбь о невозвратной, исторически обреченной на гибель старой деревне звучит в «Сорокоусте», «Песни о хлебе», «Исповеди хулигана», в стихотворении «Мир таинственный, мир мой древний...», «Я последний поэт деревни...». Но никогда не покидало поэта стремление преодолеть упадочнические настроения, вернуть себе душевное здоровье и ясность. Никогда не отвергал он правды новой жизни, как бы трудно ни давалось ему понимание того, что происходит в стране. «Он яркий и драматический символ непримиримого раскола старого с новым»,— сказал о нем Горький, который считал, что Есенин «выражает стон и вопль многих сотен тысяч». Творчество поэта было обращено к сердцам этих «многих сотен тысяч» не только жителей деревни, а и сотен тысяч жителей города, которые на свой лад переживали ломку старых устоев жизни и находили в стихах Есенина отклик своим смятенным чувствам. </w:t>
      </w:r>
    </w:p>
    <w:p>
      <w:pPr>
        <w:pStyle w:val="Style12"/>
        <w:ind w:left="15" w:right="15" w:firstLine="709"/>
        <w:rPr/>
      </w:pPr>
      <w:r>
        <w:rPr>
          <w:sz w:val="24"/>
          <w:szCs w:val="24"/>
        </w:rPr>
        <w:t>В 1924 году Есенин пишет стихотворение «Русь советская».</w:t>
      </w:r>
    </w:p>
    <w:p>
      <w:pPr>
        <w:pStyle w:val="Style12"/>
        <w:ind w:left="15" w:right="15" w:firstLine="709"/>
        <w:rPr>
          <w:sz w:val="24"/>
          <w:szCs w:val="24"/>
        </w:rPr>
      </w:pPr>
      <w:r>
        <w:rPr>
          <w:sz w:val="24"/>
          <w:szCs w:val="24"/>
        </w:rPr>
        <w:t>По жанру это небольшая поэма. Такое заключение можно сделать из того, что в произведении можно выделить эпическую основу и лирическую канву, а также систему образов, в центре которой представлен лирический герой, и 4 части. Сюжет произведения, его эпическая составляющая, следующий: возвратившись в родную деревню, известный поэт понимает, что он дома чужой.</w:t>
      </w:r>
    </w:p>
    <w:p>
      <w:pPr>
        <w:pStyle w:val="Style12"/>
        <w:ind w:left="15" w:right="15" w:firstLine="709"/>
        <w:rPr>
          <w:sz w:val="24"/>
          <w:szCs w:val="24"/>
        </w:rPr>
      </w:pPr>
      <w:r>
        <w:rPr>
          <w:sz w:val="24"/>
          <w:szCs w:val="24"/>
        </w:rPr>
        <w:t xml:space="preserve">В первой части «гражданин села» чувствует себя потерянным, ненужным, чужим на родине. Ураган революции разметал всех его былых друзей, оставив его одного. Возвратившись в родное село, он задается вопросом: </w:t>
      </w:r>
    </w:p>
    <w:p>
      <w:pPr>
        <w:pStyle w:val="Style12"/>
        <w:rPr>
          <w:sz w:val="24"/>
          <w:szCs w:val="24"/>
        </w:rPr>
      </w:pPr>
      <w:r>
        <w:rPr>
          <w:sz w:val="24"/>
          <w:szCs w:val="24"/>
        </w:rPr>
        <w:t>Что родина?</w:t>
      </w:r>
    </w:p>
    <w:p>
      <w:pPr>
        <w:pStyle w:val="Style12"/>
        <w:rPr>
          <w:sz w:val="24"/>
          <w:szCs w:val="24"/>
        </w:rPr>
      </w:pPr>
      <w:r>
        <w:rPr>
          <w:sz w:val="24"/>
          <w:szCs w:val="24"/>
        </w:rPr>
        <w:t>Ужели это сны?</w:t>
      </w:r>
    </w:p>
    <w:p>
      <w:pPr>
        <w:pStyle w:val="Style12"/>
        <w:ind w:left="15" w:right="15" w:firstLine="709"/>
        <w:rPr>
          <w:sz w:val="24"/>
          <w:szCs w:val="24"/>
        </w:rPr>
      </w:pPr>
      <w:r>
        <w:rPr>
          <w:sz w:val="24"/>
          <w:szCs w:val="24"/>
        </w:rPr>
        <w:t>Но «голос мысли» берет верх над сердцем, и лирический герой отвечает себе, что для него, ненужного, неприкаянного, эта земля все равно остается родиной, хотя он «никому здесь незнаком». Вторая часть) воспринимается как констатация фактов новой жизни. И рассказ красноармейца, и собрание у волости, и агитки Демьяна Бедного - признаки наступившего времени, к которым, несомненно, можно отнести и жителей села: красноармеец, комсомол, воскресные крестьяне. Лирический герой видит это, деревня показана его глазами, но он часть другого мира, поэтому не принимает участия в действии. В третьей части выражается авторское отношение к революции через чувства и мысли лирического героя:</w:t>
      </w:r>
    </w:p>
    <w:p>
      <w:pPr>
        <w:pStyle w:val="Style12"/>
        <w:ind w:left="15" w:right="15" w:firstLine="709"/>
        <w:rPr>
          <w:sz w:val="24"/>
          <w:szCs w:val="24"/>
        </w:rPr>
      </w:pPr>
      <w:r>
        <w:rPr>
          <w:sz w:val="24"/>
          <w:szCs w:val="24"/>
        </w:rPr>
        <w:t>Приемлю все.</w:t>
      </w:r>
    </w:p>
    <w:p>
      <w:pPr>
        <w:pStyle w:val="Style12"/>
        <w:ind w:left="15" w:right="15" w:firstLine="709"/>
        <w:rPr>
          <w:sz w:val="24"/>
          <w:szCs w:val="24"/>
        </w:rPr>
      </w:pPr>
      <w:r>
        <w:rPr>
          <w:sz w:val="24"/>
          <w:szCs w:val="24"/>
        </w:rPr>
        <w:t>Как есть все принимаю.</w:t>
      </w:r>
    </w:p>
    <w:p>
      <w:pPr>
        <w:pStyle w:val="Style12"/>
        <w:ind w:left="15" w:right="15" w:firstLine="709"/>
        <w:rPr>
          <w:sz w:val="24"/>
          <w:szCs w:val="24"/>
        </w:rPr>
      </w:pPr>
      <w:r>
        <w:rPr>
          <w:sz w:val="24"/>
          <w:szCs w:val="24"/>
        </w:rPr>
        <w:t>Отдам всю душу октябрю и маю…</w:t>
      </w:r>
    </w:p>
    <w:p>
      <w:pPr>
        <w:pStyle w:val="Normal"/>
        <w:widowControl w:val="false"/>
        <w:tabs>
          <w:tab w:val="clear" w:pos="708"/>
          <w:tab w:val="left" w:pos="8662" w:leader="none"/>
          <w:tab w:val="left" w:pos="8804" w:leader="none"/>
          <w:tab w:val="left" w:pos="9940" w:leader="none"/>
        </w:tabs>
        <w:autoSpaceDE w:val="false"/>
        <w:spacing w:before="100" w:after="100"/>
        <w:ind w:firstLine="709"/>
        <w:jc w:val="both"/>
        <w:rPr/>
      </w:pPr>
      <w:r>
        <w:rPr/>
        <w:t>Поэт здесь показан истинным гражданином - цели родины он ставит выше собственных чувств, проявляет смирение перед закономерным явлением - приходом нового времени, сменой поколений: «Чем сослужил… - и тем уже доволен…» В четвертой части подводится итог размышлений героя. Последние восемь строчек стихотворения - квинтэссенция смысла всего произведения. Поэт решает воспевать как старую, былую Русь, так и новую, советскую Россию. Он не следует общественному мнению: написанию злободневных стихотворений-агиток он предпочитает более высокую цель - служение Родине, воспевая ее в поэзии, тем самым проявляет себя как настоящий патриот.</w:t>
      </w:r>
    </w:p>
    <w:tbl>
      <w:tblPr>
        <w:tblW w:w="5880" w:type="dxa"/>
        <w:jc w:val="left"/>
        <w:tblInd w:w="-840" w:type="dxa"/>
        <w:tblLayout w:type="fixed"/>
        <w:tblCellMar>
          <w:top w:w="0" w:type="dxa"/>
          <w:left w:w="108" w:type="dxa"/>
          <w:bottom w:w="0" w:type="dxa"/>
          <w:right w:w="108" w:type="dxa"/>
        </w:tblCellMar>
      </w:tblPr>
      <w:tblGrid>
        <w:gridCol w:w="5880"/>
      </w:tblGrid>
      <w:tr>
        <w:trPr>
          <w:trHeight w:val="3799" w:hRule="atLeast"/>
        </w:trPr>
        <w:tc>
          <w:tcPr>
            <w:tcW w:w="5880" w:type="dxa"/>
            <w:tcBorders>
              <w:top w:val="single" w:sz="4" w:space="0" w:color="000000"/>
              <w:bottom w:val="single" w:sz="4" w:space="0" w:color="000000"/>
            </w:tcBorders>
          </w:tcPr>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t>Но люблю тебя, родина кроткая!</w:t>
            </w:r>
          </w:p>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t>А за что - разгадать не могу.</w:t>
            </w:r>
          </w:p>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t>Весела твоя радость короткая</w:t>
            </w:r>
          </w:p>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t>С громкой песней весной на лугу.</w:t>
            </w:r>
          </w:p>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t>Я люблю над покосной стоянкою</w:t>
            </w:r>
          </w:p>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t>Слушать вечером гуд комаров</w:t>
            </w:r>
          </w:p>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t>А как гаркнут ребята тальянкою,</w:t>
            </w:r>
          </w:p>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t>Выйдут девки плясать у костров.</w:t>
            </w:r>
          </w:p>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t>Загорятся, как черна смородина,</w:t>
            </w:r>
          </w:p>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t>Угли-очи в подковках бровей.</w:t>
            </w:r>
          </w:p>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t>Ой ты, Русь моя, милая родина,</w:t>
            </w:r>
          </w:p>
          <w:p>
            <w:pPr>
              <w:pStyle w:val="Normal"/>
              <w:widowControl w:val="false"/>
              <w:autoSpaceDE w:val="false"/>
              <w:ind w:left="732" w:hanging="0"/>
              <w:rPr>
                <w:rFonts w:ascii="Times New Roman CYR" w:hAnsi="Times New Roman CYR" w:cs="Times New Roman CYR"/>
                <w:bCs/>
              </w:rPr>
            </w:pPr>
            <w:r>
              <w:rPr>
                <w:rFonts w:cs="Times New Roman CYR" w:ascii="Times New Roman CYR" w:hAnsi="Times New Roman CYR"/>
                <w:bCs/>
              </w:rPr>
              <w:t>Сладкий отдых в шелку купырей.</w:t>
            </w:r>
          </w:p>
          <w:p>
            <w:pPr>
              <w:pStyle w:val="Normal"/>
              <w:widowControl w:val="false"/>
              <w:autoSpaceDE w:val="false"/>
              <w:rPr>
                <w:rFonts w:ascii="Times New Roman CYR" w:hAnsi="Times New Roman CYR" w:cs="Times New Roman CYR"/>
                <w:bCs/>
              </w:rPr>
            </w:pPr>
            <w:r>
              <w:rPr>
                <w:rFonts w:cs="Times New Roman CYR" w:ascii="Times New Roman CYR" w:hAnsi="Times New Roman CYR"/>
                <w:bCs/>
              </w:rPr>
            </w:r>
          </w:p>
        </w:tc>
      </w:tr>
    </w:tbl>
    <w:p>
      <w:pPr>
        <w:pStyle w:val="Normal"/>
        <w:widowControl w:val="false"/>
        <w:autoSpaceDE w:val="false"/>
        <w:ind w:left="1136" w:firstLine="851"/>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1136" w:firstLine="851"/>
        <w:jc w:val="both"/>
        <w:rPr>
          <w:rFonts w:ascii="Times New Roman CYR" w:hAnsi="Times New Roman CYR" w:cs="Times New Roman CYR"/>
        </w:rPr>
      </w:pPr>
      <w:r>
        <w:rPr>
          <w:rFonts w:cs="Times New Roman CYR" w:ascii="Times New Roman CYR" w:hAnsi="Times New Roman CYR"/>
        </w:rPr>
      </w:r>
    </w:p>
    <w:p>
      <w:pPr>
        <w:pStyle w:val="Normal"/>
        <w:ind w:left="1910" w:right="1485" w:firstLine="566"/>
        <w:jc w:val="center"/>
        <w:rPr/>
      </w:pPr>
      <w:r>
        <w:rPr>
          <w:b/>
          <w:bCs/>
        </w:rPr>
        <w:t>11.3. Роль пейзажа в произведении русской классики</w:t>
      </w:r>
    </w:p>
    <w:p>
      <w:pPr>
        <w:pStyle w:val="Normal"/>
        <w:ind w:right="-6" w:firstLine="720"/>
        <w:jc w:val="both"/>
        <w:rPr/>
      </w:pPr>
      <w:r>
        <w:rPr/>
        <w:t xml:space="preserve">У многих русских поэтов, таких как А.С. Пушкин, М.Ю. Лермонтов, особенно Ф.И. Тютчев, А.А. Фет, Б.Л. Пастернак, и других тема природы - одна из основных в творчестве. Использование писателем картин природы всегда обогащает произведение в идейном и художественном отношениях. Пейзаж может выполнять огромное число самых разнообразных функций: он незаменим для тонкого психологического анализа состояния героев, для усиления картин каких-либо событий, яркой характеристики обстановки, в которой развертывается то или иное действие. Картины природы могут служить для выражения какой-либо мысли автора или его чувств и переживаний, выполнять идейно-композиционную роль, т.е. помогать раскрытию идеи произведения. По созданию того или иного пейзажа можно судить об отношении автора к своим героям, о его взглядах на природу, о ее роли в жизни общества и человека. Поэтому пейзаж является одним из основных  средств психологического анализа. </w:t>
      </w:r>
    </w:p>
    <w:p>
      <w:pPr>
        <w:pStyle w:val="Normal"/>
        <w:ind w:right="-6" w:firstLine="720"/>
        <w:jc w:val="both"/>
        <w:rPr/>
      </w:pPr>
      <w:r>
        <w:rPr/>
        <w:t xml:space="preserve">На мой взгляд, наиболее ярко картины природы Л. Н. Толстой изобразил в романе “Война и мир”. Природа для автора эпопеи — это высшая мудрость, олицетворение нравственных идеалов и истинных ценностей. Человек “естественный”, близкий к природе, был идеалом писателя. Поэтому одной из важных характеристик героев Толстого является их отношение к природе. </w:t>
        <w:br/>
        <w:t xml:space="preserve">В романе “Война и мир” мы ни разу не видим Элен, Анну Павловну, Жюли Курагину, князя Василия на лоне природы, так как это не их стихия. Они не любят природы, не понимают ее высокого смысла. Духовно опустошенные, нравственно уродливые, они если и говорят о природе, то натянуто и фальшиво. Но совсем иначе воспринимают этот гармоничный мир главные герои романа, близкие к идеалу писателя — “естественному человеку”. Это люди духовно красивые, ищущие счастья, внутренне близкие к народу, мечтающие о полезной деятельности. Их жизненный путь — это путь страстных исканий, ведущий к правде и добру. Богатство внутреннего мира, “диалектику души” этих героев Толстой раскрывает через их восприятие природы. Например, духовная красота Наташи Ростовой, поэтичность ее натуры проявляются в отношениях героини к природной стихии. Природа органично входит в жизнь “ищущих” героев Л. Н. Толстого, переплетается с их мыслями и переживаниями, иногда помогает переосмыслить, пересмотреть свою жизнь и даже круто изменить ее. </w:t>
      </w:r>
    </w:p>
    <w:p>
      <w:pPr>
        <w:pStyle w:val="Normal"/>
        <w:ind w:right="-6" w:firstLine="720"/>
        <w:jc w:val="both"/>
        <w:rPr/>
      </w:pPr>
      <w:r>
        <w:rPr/>
        <w:t xml:space="preserve">Толстой часто использует пейзаж для анализа душевного состояния князя Андрей в минуты его душевной подавленности или эмоционального взлета (образ старого дуба — символ “замирания” и “возрождения”). Природа часто помогает и самому герою узнать свое состояние, разобраться во всем (небо над Аустерлицем, описание Дуная, образ дуба и др.) Картина природы воссоздает обстановку, характеризующую начало Бородинского сражения: солнце, брызнувшее на поля из-за тумана, послужило Наполеону сигналом к выступлению. </w:t>
        <w:br/>
        <w:t xml:space="preserve">         Пейзаж в освещении войн, битв, сражений несет у Толстого главную идейную нагрузку, выявляет характер войны, отражает точку зрения автора на происходящее. </w:t>
        <w:br/>
        <w:t xml:space="preserve">Таковы в романе Л. Н. Толстого “Война и мир” функции пейзажа, для воссоздания которого автор использовал различные художественные особенности. Раскрывая внутренний мир героев, писатель рисовал картины природы, созвучные душевным переживаниям того или иного образа, или контрастно противопоставлял состояние души героев и природу, чтобы оттенить глубину внутренних волнений персонажей. Таким образом, пейзаж помогает проанализировать душевное состояние героя, картины природы рисуют обстановку, в которой происходят события, выражают мысли, чувства и переживания самого автора. И, конечно, созданные писателем яркие, красочные картины природы прекрасны в художественном отношении. Ночь в Отрадном и небо Аустерлица, картина охоты и описание дуба — лучшие страницы романа... Тяжелая душевная травма приводит Андрея Болконского в отчаяние, он теряет смысл жизни, но через некоторое время мы видим духовное возрождение героя. Оно связано с его восприятием оживающей весенней природы, когда и молоденькие березы и старый сердитый дуб чувствуют прилив энергии и жизненных сил. </w:t>
        <w:br/>
        <w:t xml:space="preserve">Замечательное описание осенней природы связано с картиной охоты в Отрадном: “Уже зеленя уклонились и ярко-зелено отделились от полос буреющего, выбитого скотом, озимого и светло-желтого ярового жнивья с красными полосами гречихи. Вершины и леса ... стали золотистыми и ярко-красными островами посреди ярко-зеленых озимей”. Эта русская поздняя осень возбуждает в человеке какую-то внутреннюю духовную силу. Кроме того, она созвучна страстному увлечению людей охотой, музыкой, плясками, которые Толстой искусно отображает в романе. </w:t>
      </w:r>
    </w:p>
    <w:p>
      <w:pPr>
        <w:pStyle w:val="Normal"/>
        <w:ind w:right="-6" w:firstLine="720"/>
        <w:jc w:val="both"/>
        <w:rPr/>
      </w:pPr>
      <w:r>
        <w:rPr/>
        <w:t>Светлая ясная природа дает человеку радость и силу и делает очень непонятными действия людей, убивающих друг друга. Утро Бородинской битвы “было ясно, свежо, росисто и весело. Солнце, только что вырвавшееся из-за тучи, заслонявшей его, брызнуло до половины переломленными тучей лучами через крыши противоположной улицы, на покрытую росой пыль дороги, на стены домов”. Пьер в это время видит панораму Бородинского поля: “Косые лучи яркого солнца кидали на нее в чистом утреннем воздухе пронизывающий с золотыми и розовыми оттенками свет и темные, длинные тени”. А затем эту чудесную картину русской природы сменяет страшный вид поля: “Собрались тучки, и стал накрапывать дождик на убитых, на раненых, на испуганных, и на изнуренных, и на сомневающихся людей. Как будто он говорил: “Довольно, довольно, люди. Перестаньте ... Опомнитесь. Что вы делаете?” “Суровый российский климат воспитал крепких, выносливых, но в то же время душевных людей. От дальнего, шагов за сто, костра послышался дружный, веселый хохот: там русские солдаты кормили кашей полузамерзшего француза, и один из них старался подражать французскому говору. Все они радовались, что могут помочь человеку, забыв, что недавно он был их врагом”. “И все затихло. Звезды, как будто зная, что теперь никто не увидит их, разыгрались в черном небе. То вспыхивая, то потухая, то вздрагивая, они хлопотливо о чем-то радостном, но таинственном перешептывались между собой”. Казалось, сама природа сочувствует проявлению простого доброго, дружеского чувства. Каждому из любимых толстовских героев открывается “высокое бесконечное небо” — символ возвышенных стремлений. Пейзаж в романе обретает философский смысл и играет важную композиционную роль.</w:t>
      </w:r>
    </w:p>
    <w:p>
      <w:pPr>
        <w:pStyle w:val="Normal"/>
        <w:ind w:right="-6" w:firstLine="720"/>
        <w:jc w:val="both"/>
        <w:rPr/>
      </w:pPr>
      <w:r>
        <w:rPr/>
      </w:r>
    </w:p>
    <w:p>
      <w:pPr>
        <w:pStyle w:val="Normal"/>
        <w:tabs>
          <w:tab w:val="clear" w:pos="708"/>
          <w:tab w:val="left" w:pos="1440" w:leader="none"/>
        </w:tabs>
        <w:ind w:right="-6" w:hanging="0"/>
        <w:jc w:val="both"/>
        <w:rPr/>
      </w:pPr>
      <w:r>
        <w:rPr/>
      </w:r>
    </w:p>
    <w:p>
      <w:pPr>
        <w:pStyle w:val="Normal"/>
        <w:tabs>
          <w:tab w:val="clear" w:pos="708"/>
          <w:tab w:val="left" w:pos="1440" w:leader="none"/>
        </w:tabs>
        <w:ind w:left="1700" w:right="-6" w:hanging="1700"/>
        <w:jc w:val="center"/>
        <w:rPr/>
      </w:pPr>
      <w:r>
        <w:rPr>
          <w:b/>
          <w:bCs/>
        </w:rPr>
        <w:t xml:space="preserve">12.1. Герои романа А.С. Пушкина </w:t>
      </w:r>
      <w:r>
        <w:rPr>
          <w:b/>
        </w:rPr>
        <w:t>"Евгений Онегин" в оценке автора и в вашем восприятии.</w:t>
      </w:r>
    </w:p>
    <w:p>
      <w:pPr>
        <w:pStyle w:val="Normal"/>
        <w:tabs>
          <w:tab w:val="clear" w:pos="708"/>
          <w:tab w:val="left" w:pos="1440" w:leader="none"/>
        </w:tabs>
        <w:ind w:left="1700" w:right="-6" w:hanging="1700"/>
        <w:jc w:val="center"/>
        <w:rPr>
          <w:b/>
          <w:b/>
        </w:rPr>
      </w:pPr>
      <w:r>
        <w:rPr>
          <w:b/>
        </w:rPr>
        <w:t>Рассказ аналитического характера об одном из героев по выбору экзаменуемого</w:t>
      </w:r>
    </w:p>
    <w:p>
      <w:pPr>
        <w:pStyle w:val="Normal"/>
        <w:tabs>
          <w:tab w:val="clear" w:pos="708"/>
          <w:tab w:val="left" w:pos="1440" w:leader="none"/>
        </w:tabs>
        <w:ind w:left="1700" w:right="1128" w:hanging="0"/>
        <w:jc w:val="center"/>
        <w:rPr>
          <w:b/>
          <w:b/>
        </w:rPr>
      </w:pPr>
      <w:r>
        <w:rPr>
          <w:b/>
        </w:rPr>
      </w:r>
    </w:p>
    <w:p>
      <w:pPr>
        <w:pStyle w:val="Normal"/>
        <w:tabs>
          <w:tab w:val="clear" w:pos="708"/>
          <w:tab w:val="left" w:pos="1440" w:leader="none"/>
        </w:tabs>
        <w:ind w:left="720" w:right="-6" w:hanging="720"/>
        <w:jc w:val="both"/>
        <w:rPr/>
      </w:pPr>
      <w:r>
        <w:rPr/>
        <w:t>Условий света свергнув бремя,</w:t>
      </w:r>
    </w:p>
    <w:p>
      <w:pPr>
        <w:pStyle w:val="Normal"/>
        <w:tabs>
          <w:tab w:val="clear" w:pos="708"/>
          <w:tab w:val="left" w:pos="1440" w:leader="none"/>
        </w:tabs>
        <w:ind w:left="720" w:right="-6" w:hanging="720"/>
        <w:jc w:val="both"/>
        <w:rPr/>
      </w:pPr>
      <w:r>
        <w:rPr/>
        <w:t>Как он, отстав от суеты,</w:t>
      </w:r>
    </w:p>
    <w:p>
      <w:pPr>
        <w:pStyle w:val="Normal"/>
        <w:tabs>
          <w:tab w:val="clear" w:pos="708"/>
          <w:tab w:val="left" w:pos="1440" w:leader="none"/>
        </w:tabs>
        <w:ind w:left="720" w:right="-6" w:hanging="720"/>
        <w:jc w:val="both"/>
        <w:rPr/>
      </w:pPr>
      <w:r>
        <w:rPr/>
        <w:t>С ним подружился я в то время.</w:t>
      </w:r>
    </w:p>
    <w:p>
      <w:pPr>
        <w:pStyle w:val="Normal"/>
        <w:tabs>
          <w:tab w:val="clear" w:pos="708"/>
          <w:tab w:val="left" w:pos="1440" w:leader="none"/>
        </w:tabs>
        <w:ind w:left="720" w:right="-6" w:hanging="720"/>
        <w:jc w:val="both"/>
        <w:rPr/>
      </w:pPr>
      <w:r>
        <w:rPr/>
        <w:t>Мне нравились его черты,</w:t>
      </w:r>
    </w:p>
    <w:p>
      <w:pPr>
        <w:pStyle w:val="Normal"/>
        <w:tabs>
          <w:tab w:val="clear" w:pos="708"/>
          <w:tab w:val="left" w:pos="1440" w:leader="none"/>
        </w:tabs>
        <w:ind w:left="720" w:right="-6" w:hanging="720"/>
        <w:jc w:val="both"/>
        <w:rPr/>
      </w:pPr>
      <w:r>
        <w:rPr/>
        <w:t>Мечтам невольная преданность,</w:t>
      </w:r>
    </w:p>
    <w:p>
      <w:pPr>
        <w:pStyle w:val="Normal"/>
        <w:tabs>
          <w:tab w:val="clear" w:pos="708"/>
          <w:tab w:val="left" w:pos="1440" w:leader="none"/>
        </w:tabs>
        <w:ind w:left="720" w:right="-6" w:hanging="720"/>
        <w:jc w:val="both"/>
        <w:rPr/>
      </w:pPr>
      <w:r>
        <w:rPr/>
        <w:t>Неподражательная странность</w:t>
      </w:r>
    </w:p>
    <w:p>
      <w:pPr>
        <w:pStyle w:val="Normal"/>
        <w:tabs>
          <w:tab w:val="clear" w:pos="708"/>
          <w:tab w:val="left" w:pos="1440" w:leader="none"/>
        </w:tabs>
        <w:ind w:left="720" w:right="-6" w:hanging="720"/>
        <w:jc w:val="both"/>
        <w:rPr/>
      </w:pPr>
      <w:r>
        <w:rPr/>
        <w:t>И резкий охлажденный ум, —</w:t>
      </w:r>
    </w:p>
    <w:p>
      <w:pPr>
        <w:pStyle w:val="Normal"/>
        <w:tabs>
          <w:tab w:val="clear" w:pos="708"/>
          <w:tab w:val="left" w:pos="1440" w:leader="none"/>
        </w:tabs>
        <w:ind w:left="720" w:right="-6" w:hanging="720"/>
        <w:jc w:val="both"/>
        <w:rPr/>
      </w:pPr>
      <w:r>
        <w:rPr/>
      </w:r>
    </w:p>
    <w:p>
      <w:pPr>
        <w:pStyle w:val="Normal"/>
        <w:tabs>
          <w:tab w:val="clear" w:pos="708"/>
          <w:tab w:val="left" w:pos="1440" w:leader="none"/>
        </w:tabs>
        <w:ind w:right="-6" w:firstLine="720"/>
        <w:jc w:val="both"/>
        <w:rPr/>
      </w:pPr>
      <w:r>
        <w:rPr/>
        <w:t xml:space="preserve">— </w:t>
      </w:r>
      <w:r>
        <w:rPr/>
        <w:t>так рассказывает А. С. Пушкин о своем знакомстве с Евгением Онегиным, героем романа, превращенным в живого человека силой поэтического таланта автора.</w:t>
      </w:r>
    </w:p>
    <w:p>
      <w:pPr>
        <w:pStyle w:val="Normal"/>
        <w:tabs>
          <w:tab w:val="clear" w:pos="708"/>
          <w:tab w:val="left" w:pos="1440" w:leader="none"/>
        </w:tabs>
        <w:ind w:right="-6" w:firstLine="720"/>
        <w:jc w:val="both"/>
        <w:rPr/>
      </w:pPr>
      <w:r>
        <w:rPr/>
        <w:t>В первой главе произведения Пушкин смотрит на Онегина со стороны с сочувствием и в то же время с большой долей иронии. У читателя первой главы нет оснований отождествлять героя с автором. Очевидны различия в их мировоззрении, вкусах, круге интересов. Образ автора наиболее ярко вырисовывается в лирических отступлениях и в отдельных замечаниях об искусстве, о природе и о поэтическом творчестве. Как сказал В. Г. Белинский, “личность поэта... везде является... по преимуществу артистическою”.</w:t>
      </w:r>
    </w:p>
    <w:p>
      <w:pPr>
        <w:pStyle w:val="Normal"/>
        <w:tabs>
          <w:tab w:val="clear" w:pos="708"/>
          <w:tab w:val="left" w:pos="1440" w:leader="none"/>
        </w:tabs>
        <w:ind w:right="-6" w:firstLine="720"/>
        <w:jc w:val="both"/>
        <w:rPr/>
      </w:pPr>
      <w:r>
        <w:rPr/>
        <w:t>Герой и автор представляют собой две стороны одного и того же явления: неудовлетворенности обществом, оторванности от него. Ум Онегина резок и холоден. Страстная натура Пушкина ищет спасения в прекрасном. Героя и автора объединяет то, что оба они — мыслящие люди, выделяющиеся из “черни светской”.</w:t>
      </w:r>
    </w:p>
    <w:p>
      <w:pPr>
        <w:pStyle w:val="Normal"/>
        <w:tabs>
          <w:tab w:val="clear" w:pos="708"/>
          <w:tab w:val="left" w:pos="1440" w:leader="none"/>
        </w:tabs>
        <w:ind w:right="-6" w:firstLine="720"/>
        <w:jc w:val="both"/>
        <w:rPr/>
      </w:pPr>
      <w:r>
        <w:rPr/>
        <w:t>В первой главе романа отношение Пушкина к Онегину слегка насмешливо, и герой еще не воспринимается нами как фигура трагическая. Но уже в начале романа есть немало моментов, где автор разделяет онегинскую точку зрения, говорит одновременно от собственного лица и от лица героя:</w:t>
      </w:r>
    </w:p>
    <w:p>
      <w:pPr>
        <w:pStyle w:val="Normal"/>
        <w:tabs>
          <w:tab w:val="clear" w:pos="708"/>
          <w:tab w:val="left" w:pos="1440" w:leader="none"/>
        </w:tabs>
        <w:ind w:right="-6" w:firstLine="720"/>
        <w:jc w:val="both"/>
        <w:rPr/>
      </w:pPr>
      <w:r>
        <w:rPr/>
      </w:r>
    </w:p>
    <w:p>
      <w:pPr>
        <w:pStyle w:val="Normal"/>
        <w:tabs>
          <w:tab w:val="clear" w:pos="708"/>
          <w:tab w:val="left" w:pos="1440" w:leader="none"/>
        </w:tabs>
        <w:ind w:right="-6" w:firstLine="720"/>
        <w:jc w:val="both"/>
        <w:rPr/>
      </w:pPr>
      <w:r>
        <w:rPr/>
        <w:t>И снова, преданный безделью,</w:t>
      </w:r>
    </w:p>
    <w:p>
      <w:pPr>
        <w:pStyle w:val="Normal"/>
        <w:tabs>
          <w:tab w:val="clear" w:pos="708"/>
          <w:tab w:val="left" w:pos="1440" w:leader="none"/>
        </w:tabs>
        <w:ind w:right="-6" w:firstLine="720"/>
        <w:jc w:val="both"/>
        <w:rPr/>
      </w:pPr>
      <w:r>
        <w:rPr/>
        <w:t>Томясь душевной пустотой,</w:t>
      </w:r>
    </w:p>
    <w:p>
      <w:pPr>
        <w:pStyle w:val="Normal"/>
        <w:tabs>
          <w:tab w:val="clear" w:pos="708"/>
          <w:tab w:val="left" w:pos="1440" w:leader="none"/>
        </w:tabs>
        <w:ind w:right="-6" w:firstLine="720"/>
        <w:jc w:val="both"/>
        <w:rPr/>
      </w:pPr>
      <w:r>
        <w:rPr/>
        <w:t>Уселся он — с похвальной целью</w:t>
      </w:r>
    </w:p>
    <w:p>
      <w:pPr>
        <w:pStyle w:val="Normal"/>
        <w:tabs>
          <w:tab w:val="clear" w:pos="708"/>
          <w:tab w:val="left" w:pos="1440" w:leader="none"/>
        </w:tabs>
        <w:ind w:right="-6" w:firstLine="720"/>
        <w:jc w:val="both"/>
        <w:rPr/>
      </w:pPr>
      <w:r>
        <w:rPr/>
        <w:t>Себе присвоить ум чужой.</w:t>
      </w:r>
    </w:p>
    <w:p>
      <w:pPr>
        <w:pStyle w:val="Normal"/>
        <w:tabs>
          <w:tab w:val="clear" w:pos="708"/>
          <w:tab w:val="left" w:pos="1440" w:leader="none"/>
        </w:tabs>
        <w:ind w:right="-6" w:firstLine="720"/>
        <w:jc w:val="both"/>
        <w:rPr/>
      </w:pPr>
      <w:r>
        <w:rPr/>
        <w:t>Отрядом книг уставил полку,</w:t>
      </w:r>
    </w:p>
    <w:p>
      <w:pPr>
        <w:pStyle w:val="Normal"/>
        <w:tabs>
          <w:tab w:val="clear" w:pos="708"/>
          <w:tab w:val="left" w:pos="1440" w:leader="none"/>
        </w:tabs>
        <w:ind w:right="-6" w:firstLine="720"/>
        <w:jc w:val="both"/>
        <w:rPr/>
      </w:pPr>
      <w:r>
        <w:rPr/>
        <w:t>Читал, читал — а все без толку:</w:t>
      </w:r>
    </w:p>
    <w:p>
      <w:pPr>
        <w:pStyle w:val="Normal"/>
        <w:tabs>
          <w:tab w:val="clear" w:pos="708"/>
          <w:tab w:val="left" w:pos="1440" w:leader="none"/>
        </w:tabs>
        <w:ind w:right="-6" w:firstLine="720"/>
        <w:jc w:val="both"/>
        <w:rPr/>
      </w:pPr>
      <w:r>
        <w:rPr/>
        <w:t>Там скука, там обман иль бред;</w:t>
      </w:r>
    </w:p>
    <w:p>
      <w:pPr>
        <w:pStyle w:val="Normal"/>
        <w:tabs>
          <w:tab w:val="clear" w:pos="708"/>
          <w:tab w:val="left" w:pos="1440" w:leader="none"/>
        </w:tabs>
        <w:ind w:right="-6" w:firstLine="720"/>
        <w:jc w:val="both"/>
        <w:rPr/>
      </w:pPr>
      <w:r>
        <w:rPr/>
        <w:t>В том совести, в том смысла нет;</w:t>
      </w:r>
    </w:p>
    <w:p>
      <w:pPr>
        <w:pStyle w:val="Normal"/>
        <w:tabs>
          <w:tab w:val="clear" w:pos="708"/>
          <w:tab w:val="left" w:pos="1440" w:leader="none"/>
        </w:tabs>
        <w:ind w:right="-6" w:firstLine="720"/>
        <w:jc w:val="both"/>
        <w:rPr/>
      </w:pPr>
      <w:r>
        <w:rPr/>
        <w:t>На всех различные вериги;</w:t>
      </w:r>
    </w:p>
    <w:p>
      <w:pPr>
        <w:pStyle w:val="Normal"/>
        <w:tabs>
          <w:tab w:val="clear" w:pos="708"/>
          <w:tab w:val="left" w:pos="1440" w:leader="none"/>
        </w:tabs>
        <w:ind w:right="-6" w:firstLine="720"/>
        <w:jc w:val="both"/>
        <w:rPr/>
      </w:pPr>
      <w:r>
        <w:rPr/>
        <w:t>И устарела старина,</w:t>
      </w:r>
    </w:p>
    <w:p>
      <w:pPr>
        <w:pStyle w:val="Normal"/>
        <w:tabs>
          <w:tab w:val="clear" w:pos="708"/>
          <w:tab w:val="left" w:pos="1440" w:leader="none"/>
        </w:tabs>
        <w:ind w:right="-6" w:firstLine="720"/>
        <w:jc w:val="both"/>
        <w:rPr/>
      </w:pPr>
      <w:r>
        <w:rPr/>
        <w:t>И старым бредит новизна...</w:t>
      </w:r>
    </w:p>
    <w:p>
      <w:pPr>
        <w:pStyle w:val="Normal"/>
        <w:tabs>
          <w:tab w:val="clear" w:pos="708"/>
          <w:tab w:val="left" w:pos="1440" w:leader="none"/>
        </w:tabs>
        <w:ind w:right="-6" w:firstLine="720"/>
        <w:jc w:val="both"/>
        <w:rPr/>
      </w:pPr>
      <w:r>
        <w:rPr/>
      </w:r>
    </w:p>
    <w:p>
      <w:pPr>
        <w:pStyle w:val="Normal"/>
        <w:tabs>
          <w:tab w:val="clear" w:pos="708"/>
          <w:tab w:val="left" w:pos="1440" w:leader="none"/>
        </w:tabs>
        <w:ind w:right="-6" w:firstLine="720"/>
        <w:jc w:val="both"/>
        <w:rPr/>
      </w:pPr>
      <w:r>
        <w:rPr/>
        <w:t>Пушкину близок вдумчивый, критический взгляд Онегина на литературу и на жизнь в целом. Высокие требования, предъявляемые героем романа ко всему и всем, — признак глубокого, неравнодушного ума. Именно это сближает Онегина с Пушкиным.</w:t>
      </w:r>
    </w:p>
    <w:p>
      <w:pPr>
        <w:pStyle w:val="Normal"/>
        <w:tabs>
          <w:tab w:val="clear" w:pos="708"/>
          <w:tab w:val="left" w:pos="1440" w:leader="none"/>
        </w:tabs>
        <w:ind w:right="-6" w:firstLine="720"/>
        <w:jc w:val="both"/>
        <w:rPr/>
      </w:pPr>
      <w:r>
        <w:rPr/>
        <w:t>Кроме того, герой страдает, “томясь душевной пустотой”. Сколько людей в окружении Пушкина и Онегина или не осознают своей душевной пустоты, или вовсе не мучаются ею. Мыслящие личности навлекают на себя ненависть посредственностей.</w:t>
      </w:r>
    </w:p>
    <w:p>
      <w:pPr>
        <w:pStyle w:val="Normal"/>
        <w:tabs>
          <w:tab w:val="clear" w:pos="708"/>
          <w:tab w:val="left" w:pos="1440" w:leader="none"/>
        </w:tabs>
        <w:ind w:right="-6" w:firstLine="720"/>
        <w:jc w:val="both"/>
        <w:rPr/>
      </w:pPr>
      <w:r>
        <w:rPr/>
      </w:r>
    </w:p>
    <w:p>
      <w:pPr>
        <w:pStyle w:val="Normal"/>
        <w:tabs>
          <w:tab w:val="clear" w:pos="708"/>
          <w:tab w:val="left" w:pos="1440" w:leader="none"/>
        </w:tabs>
        <w:ind w:right="-6" w:firstLine="720"/>
        <w:jc w:val="both"/>
        <w:rPr/>
      </w:pPr>
      <w:r>
        <w:rPr/>
        <w:t>...Обоих ожидала злоба</w:t>
      </w:r>
    </w:p>
    <w:p>
      <w:pPr>
        <w:pStyle w:val="Normal"/>
        <w:tabs>
          <w:tab w:val="clear" w:pos="708"/>
          <w:tab w:val="left" w:pos="1440" w:leader="none"/>
        </w:tabs>
        <w:ind w:right="-6" w:firstLine="720"/>
        <w:jc w:val="both"/>
        <w:rPr/>
      </w:pPr>
      <w:r>
        <w:rPr/>
        <w:t>Слепой Фортуны и людей...</w:t>
      </w:r>
    </w:p>
    <w:p>
      <w:pPr>
        <w:pStyle w:val="Normal"/>
        <w:tabs>
          <w:tab w:val="clear" w:pos="708"/>
          <w:tab w:val="left" w:pos="1440" w:leader="none"/>
        </w:tabs>
        <w:ind w:right="-6" w:firstLine="720"/>
        <w:jc w:val="both"/>
        <w:rPr/>
      </w:pPr>
      <w:r>
        <w:rPr/>
        <w:t xml:space="preserve">— </w:t>
      </w:r>
      <w:r>
        <w:rPr/>
        <w:t>замечает о себе и своем герое Пушкин в начале романа.</w:t>
      </w:r>
    </w:p>
    <w:p>
      <w:pPr>
        <w:pStyle w:val="Normal"/>
        <w:tabs>
          <w:tab w:val="clear" w:pos="708"/>
          <w:tab w:val="left" w:pos="1440" w:leader="none"/>
        </w:tabs>
        <w:ind w:right="-6" w:firstLine="720"/>
        <w:jc w:val="both"/>
        <w:rPr/>
      </w:pPr>
      <w:r>
        <w:rPr/>
        <w:t>Итак, в “Евгении Онегине” перед нами предстают два совершенно разных, но близких по духу и положению в обществе человека, автор и герой.</w:t>
      </w:r>
    </w:p>
    <w:p>
      <w:pPr>
        <w:pStyle w:val="Normal"/>
        <w:tabs>
          <w:tab w:val="clear" w:pos="708"/>
          <w:tab w:val="left" w:pos="1440" w:leader="none"/>
        </w:tabs>
        <w:ind w:right="-6" w:firstLine="720"/>
        <w:jc w:val="both"/>
        <w:rPr/>
      </w:pPr>
      <w:r>
        <w:rPr/>
        <w:t>Роман писался более семи лет. За это время значительно изменилась личность Пушкина: его взгляд на историю, общество и человека стал более зрелым и глубоким. К моменту завершения работы над “Евгением Онегиным” в творчестве Пушкина наступил период исторических и философских обобщений. Трезвая оценка ситуации в России второй четверти XIX века привела к усилению трагических мотивов в произведениях поэта. С изменениями в мировоззрении Пушкина менялся и его взгляд на Евгения Онегина.</w:t>
      </w:r>
    </w:p>
    <w:p>
      <w:pPr>
        <w:pStyle w:val="Normal"/>
        <w:tabs>
          <w:tab w:val="clear" w:pos="708"/>
          <w:tab w:val="left" w:pos="1440" w:leader="none"/>
        </w:tabs>
        <w:ind w:right="-6" w:firstLine="720"/>
        <w:jc w:val="both"/>
        <w:rPr/>
      </w:pPr>
      <w:r>
        <w:rPr/>
        <w:t>Главное в отношении автора к герою оставалось прежним: уважение к “неподражательной странности” Онегина. Однако с каждой главой романа Пушкин все чаще говорит о своем герое не только серьезно, но и с состраданием, с болью. “Молодой повеса” первой главы превращается в “неисправленного чудака”.</w:t>
      </w:r>
    </w:p>
    <w:p>
      <w:pPr>
        <w:pStyle w:val="Normal"/>
        <w:tabs>
          <w:tab w:val="clear" w:pos="708"/>
          <w:tab w:val="left" w:pos="1440" w:leader="none"/>
        </w:tabs>
        <w:ind w:right="-6" w:firstLine="720"/>
        <w:jc w:val="both"/>
        <w:rPr/>
      </w:pPr>
      <w:r>
        <w:rPr/>
        <w:t>Уже в третьей главе романа Пушкин с сочувствием пишет об Онегине:</w:t>
      </w:r>
    </w:p>
    <w:p>
      <w:pPr>
        <w:pStyle w:val="Normal"/>
        <w:tabs>
          <w:tab w:val="clear" w:pos="708"/>
          <w:tab w:val="left" w:pos="1440" w:leader="none"/>
        </w:tabs>
        <w:ind w:right="-6" w:firstLine="720"/>
        <w:jc w:val="both"/>
        <w:rPr/>
      </w:pPr>
      <w:r>
        <w:rPr/>
      </w:r>
    </w:p>
    <w:p>
      <w:pPr>
        <w:pStyle w:val="Normal"/>
        <w:tabs>
          <w:tab w:val="clear" w:pos="708"/>
          <w:tab w:val="left" w:pos="1440" w:leader="none"/>
        </w:tabs>
        <w:ind w:right="-6" w:firstLine="720"/>
        <w:jc w:val="both"/>
        <w:rPr/>
      </w:pPr>
      <w:r>
        <w:rPr/>
        <w:t>Одним на время очарован,</w:t>
      </w:r>
    </w:p>
    <w:p>
      <w:pPr>
        <w:pStyle w:val="Normal"/>
        <w:tabs>
          <w:tab w:val="clear" w:pos="708"/>
          <w:tab w:val="left" w:pos="1440" w:leader="none"/>
        </w:tabs>
        <w:ind w:right="-6" w:firstLine="720"/>
        <w:jc w:val="both"/>
        <w:rPr/>
      </w:pPr>
      <w:r>
        <w:rPr/>
        <w:t>Разочарованный другим,</w:t>
      </w:r>
    </w:p>
    <w:p>
      <w:pPr>
        <w:pStyle w:val="Normal"/>
        <w:tabs>
          <w:tab w:val="clear" w:pos="708"/>
          <w:tab w:val="left" w:pos="1440" w:leader="none"/>
        </w:tabs>
        <w:ind w:right="-6" w:firstLine="720"/>
        <w:jc w:val="both"/>
        <w:rPr/>
      </w:pPr>
      <w:r>
        <w:rPr/>
        <w:t>Желаньем медленно томим,</w:t>
      </w:r>
    </w:p>
    <w:p>
      <w:pPr>
        <w:pStyle w:val="Normal"/>
        <w:tabs>
          <w:tab w:val="clear" w:pos="708"/>
          <w:tab w:val="left" w:pos="1440" w:leader="none"/>
        </w:tabs>
        <w:ind w:right="-6" w:firstLine="720"/>
        <w:jc w:val="both"/>
        <w:rPr/>
      </w:pPr>
      <w:r>
        <w:rPr/>
        <w:t>Томим и ветренным успехом,</w:t>
      </w:r>
    </w:p>
    <w:p>
      <w:pPr>
        <w:pStyle w:val="Normal"/>
        <w:tabs>
          <w:tab w:val="clear" w:pos="708"/>
          <w:tab w:val="left" w:pos="1440" w:leader="none"/>
        </w:tabs>
        <w:ind w:right="-6" w:firstLine="720"/>
        <w:jc w:val="both"/>
        <w:rPr/>
      </w:pPr>
      <w:r>
        <w:rPr/>
        <w:t>Внимая в шуме и в тиши</w:t>
      </w:r>
    </w:p>
    <w:p>
      <w:pPr>
        <w:pStyle w:val="Normal"/>
        <w:tabs>
          <w:tab w:val="clear" w:pos="708"/>
          <w:tab w:val="left" w:pos="1440" w:leader="none"/>
        </w:tabs>
        <w:ind w:right="-6" w:firstLine="720"/>
        <w:jc w:val="both"/>
        <w:rPr/>
      </w:pPr>
      <w:r>
        <w:rPr/>
        <w:t>Роптанье вечное души,</w:t>
      </w:r>
    </w:p>
    <w:p>
      <w:pPr>
        <w:pStyle w:val="Normal"/>
        <w:tabs>
          <w:tab w:val="clear" w:pos="708"/>
          <w:tab w:val="left" w:pos="1440" w:leader="none"/>
        </w:tabs>
        <w:ind w:right="-6" w:firstLine="720"/>
        <w:jc w:val="both"/>
        <w:rPr/>
      </w:pPr>
      <w:r>
        <w:rPr/>
        <w:t>Зевоту подавляя смехом:</w:t>
      </w:r>
    </w:p>
    <w:p>
      <w:pPr>
        <w:pStyle w:val="Normal"/>
        <w:tabs>
          <w:tab w:val="clear" w:pos="708"/>
          <w:tab w:val="left" w:pos="1440" w:leader="none"/>
        </w:tabs>
        <w:ind w:right="-6" w:firstLine="720"/>
        <w:jc w:val="both"/>
        <w:rPr/>
      </w:pPr>
      <w:r>
        <w:rPr/>
        <w:t>Вот как убил он восемь лет,</w:t>
      </w:r>
    </w:p>
    <w:p>
      <w:pPr>
        <w:pStyle w:val="Normal"/>
        <w:tabs>
          <w:tab w:val="clear" w:pos="708"/>
          <w:tab w:val="left" w:pos="1440" w:leader="none"/>
        </w:tabs>
        <w:ind w:right="-6" w:firstLine="720"/>
        <w:jc w:val="both"/>
        <w:rPr/>
      </w:pPr>
      <w:r>
        <w:rPr/>
        <w:t>Утратя жизни лучший свет.</w:t>
      </w:r>
    </w:p>
    <w:p>
      <w:pPr>
        <w:pStyle w:val="Normal"/>
        <w:tabs>
          <w:tab w:val="clear" w:pos="708"/>
          <w:tab w:val="left" w:pos="1440" w:leader="none"/>
        </w:tabs>
        <w:ind w:right="-6" w:firstLine="720"/>
        <w:jc w:val="both"/>
        <w:rPr/>
      </w:pPr>
      <w:r>
        <w:rPr/>
      </w:r>
    </w:p>
    <w:p>
      <w:pPr>
        <w:pStyle w:val="Normal"/>
        <w:tabs>
          <w:tab w:val="clear" w:pos="708"/>
          <w:tab w:val="left" w:pos="1440" w:leader="none"/>
        </w:tabs>
        <w:ind w:right="-6" w:firstLine="720"/>
        <w:jc w:val="both"/>
        <w:rPr/>
      </w:pPr>
      <w:r>
        <w:rPr/>
        <w:t>Автор требует, чтобы на Онегина, этого “странного человека” взглянули не предвзято, а с живым интересом, с сочувствием. Понимание было необходимо и самому поэту. Одиночество звучит в тех строфах романа, которые были написаны Пушкиным в Михайловской ссылке:</w:t>
      </w:r>
    </w:p>
    <w:p>
      <w:pPr>
        <w:pStyle w:val="Normal"/>
        <w:tabs>
          <w:tab w:val="clear" w:pos="708"/>
          <w:tab w:val="left" w:pos="1440" w:leader="none"/>
        </w:tabs>
        <w:ind w:left="720" w:right="-6" w:hanging="720"/>
        <w:rPr/>
      </w:pPr>
      <w:r>
        <w:rPr/>
      </w:r>
    </w:p>
    <w:p>
      <w:pPr>
        <w:pStyle w:val="Normal"/>
        <w:tabs>
          <w:tab w:val="clear" w:pos="708"/>
          <w:tab w:val="left" w:pos="1440" w:leader="none"/>
        </w:tabs>
        <w:ind w:left="720" w:right="-6" w:hanging="720"/>
        <w:rPr/>
      </w:pPr>
      <w:r>
        <w:rPr/>
        <w:t>Но я плоды моих мечтаний</w:t>
      </w:r>
    </w:p>
    <w:p>
      <w:pPr>
        <w:pStyle w:val="Normal"/>
        <w:tabs>
          <w:tab w:val="clear" w:pos="708"/>
          <w:tab w:val="left" w:pos="1440" w:leader="none"/>
        </w:tabs>
        <w:ind w:left="720" w:right="-6" w:hanging="720"/>
        <w:rPr/>
      </w:pPr>
      <w:r>
        <w:rPr/>
        <w:t>И гармонических затей</w:t>
      </w:r>
    </w:p>
    <w:p>
      <w:pPr>
        <w:pStyle w:val="Normal"/>
        <w:tabs>
          <w:tab w:val="clear" w:pos="708"/>
          <w:tab w:val="left" w:pos="1440" w:leader="none"/>
        </w:tabs>
        <w:ind w:left="720" w:right="-6" w:hanging="720"/>
        <w:rPr/>
      </w:pPr>
      <w:r>
        <w:rPr/>
        <w:t>Читаю только старой няне,</w:t>
      </w:r>
    </w:p>
    <w:p>
      <w:pPr>
        <w:pStyle w:val="Normal"/>
        <w:tabs>
          <w:tab w:val="clear" w:pos="708"/>
          <w:tab w:val="left" w:pos="1440" w:leader="none"/>
        </w:tabs>
        <w:ind w:left="720" w:right="-6" w:hanging="720"/>
        <w:rPr/>
      </w:pPr>
      <w:r>
        <w:rPr/>
        <w:t>Подруге юности моей,</w:t>
      </w:r>
    </w:p>
    <w:p>
      <w:pPr>
        <w:pStyle w:val="Normal"/>
        <w:tabs>
          <w:tab w:val="clear" w:pos="708"/>
          <w:tab w:val="left" w:pos="1440" w:leader="none"/>
        </w:tabs>
        <w:ind w:left="720" w:right="-6" w:hanging="720"/>
        <w:rPr/>
      </w:pPr>
      <w:r>
        <w:rPr/>
        <w:t>Иль после сытного обеда</w:t>
      </w:r>
    </w:p>
    <w:p>
      <w:pPr>
        <w:pStyle w:val="Normal"/>
        <w:tabs>
          <w:tab w:val="clear" w:pos="708"/>
          <w:tab w:val="left" w:pos="1440" w:leader="none"/>
        </w:tabs>
        <w:ind w:left="720" w:right="-6" w:hanging="720"/>
        <w:rPr/>
      </w:pPr>
      <w:r>
        <w:rPr/>
        <w:t>Ко мне забредшего соседа,</w:t>
      </w:r>
    </w:p>
    <w:p>
      <w:pPr>
        <w:pStyle w:val="Normal"/>
        <w:tabs>
          <w:tab w:val="clear" w:pos="708"/>
          <w:tab w:val="left" w:pos="1440" w:leader="none"/>
        </w:tabs>
        <w:ind w:left="720" w:right="-6" w:hanging="720"/>
        <w:rPr/>
      </w:pPr>
      <w:r>
        <w:rPr/>
        <w:t>Поймав нежданно за полу,</w:t>
      </w:r>
    </w:p>
    <w:p>
      <w:pPr>
        <w:pStyle w:val="Normal"/>
        <w:tabs>
          <w:tab w:val="clear" w:pos="708"/>
          <w:tab w:val="left" w:pos="1440" w:leader="none"/>
        </w:tabs>
        <w:ind w:left="720" w:right="-6" w:hanging="720"/>
        <w:rPr/>
      </w:pPr>
      <w:r>
        <w:rPr/>
        <w:t>Душу трагедией в углу...</w:t>
      </w:r>
    </w:p>
    <w:p>
      <w:pPr>
        <w:pStyle w:val="Normal"/>
        <w:tabs>
          <w:tab w:val="clear" w:pos="708"/>
          <w:tab w:val="left" w:pos="1440" w:leader="none"/>
        </w:tabs>
        <w:ind w:left="720" w:right="-6" w:hanging="720"/>
        <w:rPr/>
      </w:pPr>
      <w:r>
        <w:rPr/>
      </w:r>
    </w:p>
    <w:p>
      <w:pPr>
        <w:pStyle w:val="Normal"/>
        <w:tabs>
          <w:tab w:val="clear" w:pos="708"/>
          <w:tab w:val="left" w:pos="1440" w:leader="none"/>
        </w:tabs>
        <w:ind w:right="-6" w:firstLine="720"/>
        <w:jc w:val="both"/>
        <w:rPr/>
      </w:pPr>
      <w:r>
        <w:rPr/>
        <w:t>Онегин и Пушкин снова оказываются в сходном положении: они не поняты людьми, одиноки. Рассуждая о причинах того, почему Онегин принял вызов Ленского на дуэль, автор опять-таки обьясняет поведение своего героя, на этот раз путем обобщения:</w:t>
      </w:r>
    </w:p>
    <w:p>
      <w:pPr>
        <w:pStyle w:val="Normal"/>
        <w:tabs>
          <w:tab w:val="clear" w:pos="708"/>
          <w:tab w:val="left" w:pos="1440" w:leader="none"/>
        </w:tabs>
        <w:ind w:right="-6" w:firstLine="720"/>
        <w:jc w:val="both"/>
        <w:rPr/>
      </w:pPr>
      <w:r>
        <w:rPr/>
      </w:r>
    </w:p>
    <w:p>
      <w:pPr>
        <w:pStyle w:val="Normal"/>
        <w:tabs>
          <w:tab w:val="clear" w:pos="708"/>
          <w:tab w:val="left" w:pos="1440" w:leader="none"/>
        </w:tabs>
        <w:ind w:right="-6" w:firstLine="720"/>
        <w:jc w:val="both"/>
        <w:rPr/>
      </w:pPr>
      <w:r>
        <w:rPr/>
        <w:t>И вот общественное мненье!</w:t>
      </w:r>
    </w:p>
    <w:p>
      <w:pPr>
        <w:pStyle w:val="Normal"/>
        <w:tabs>
          <w:tab w:val="clear" w:pos="708"/>
          <w:tab w:val="left" w:pos="1440" w:leader="none"/>
        </w:tabs>
        <w:ind w:right="-6" w:firstLine="720"/>
        <w:jc w:val="both"/>
        <w:rPr/>
      </w:pPr>
      <w:r>
        <w:rPr/>
        <w:t>Пружина чести, наш кумир!..</w:t>
      </w:r>
    </w:p>
    <w:p>
      <w:pPr>
        <w:pStyle w:val="Normal"/>
        <w:tabs>
          <w:tab w:val="clear" w:pos="708"/>
          <w:tab w:val="left" w:pos="1440" w:leader="none"/>
        </w:tabs>
        <w:ind w:right="-6" w:firstLine="720"/>
        <w:jc w:val="both"/>
        <w:rPr/>
      </w:pPr>
      <w:r>
        <w:rPr/>
      </w:r>
    </w:p>
    <w:p>
      <w:pPr>
        <w:pStyle w:val="Normal"/>
        <w:tabs>
          <w:tab w:val="clear" w:pos="708"/>
          <w:tab w:val="left" w:pos="1440" w:leader="none"/>
        </w:tabs>
        <w:ind w:right="-6" w:firstLine="720"/>
        <w:jc w:val="both"/>
        <w:rPr/>
      </w:pPr>
      <w:r>
        <w:rPr/>
        <w:t>Поэт призывает читателя взглянуть на себя самого, перед тем как судить Онегина. Способность честно оценить свое поведение — свойство незаурядных натур. Им обладает как сам Пушкин, так и Онегин. В этом они тоже поднимаются над “чернью светской”. После описания дуэли Пушкин заявляет:</w:t>
      </w:r>
    </w:p>
    <w:p>
      <w:pPr>
        <w:pStyle w:val="Normal"/>
        <w:tabs>
          <w:tab w:val="clear" w:pos="708"/>
          <w:tab w:val="left" w:pos="1440" w:leader="none"/>
        </w:tabs>
        <w:ind w:right="-6" w:firstLine="720"/>
        <w:jc w:val="both"/>
        <w:rPr/>
      </w:pPr>
      <w:r>
        <w:rPr/>
      </w:r>
    </w:p>
    <w:p>
      <w:pPr>
        <w:pStyle w:val="Normal"/>
        <w:tabs>
          <w:tab w:val="clear" w:pos="708"/>
          <w:tab w:val="left" w:pos="1440" w:leader="none"/>
        </w:tabs>
        <w:ind w:right="-6" w:firstLine="720"/>
        <w:jc w:val="both"/>
        <w:rPr/>
      </w:pPr>
      <w:r>
        <w:rPr/>
        <w:t>...я сердечно</w:t>
      </w:r>
    </w:p>
    <w:p>
      <w:pPr>
        <w:pStyle w:val="Normal"/>
        <w:tabs>
          <w:tab w:val="clear" w:pos="708"/>
          <w:tab w:val="left" w:pos="1440" w:leader="none"/>
        </w:tabs>
        <w:ind w:right="-6" w:firstLine="720"/>
        <w:jc w:val="both"/>
        <w:rPr/>
      </w:pPr>
      <w:r>
        <w:rPr/>
        <w:t>Люблю героя моего...</w:t>
      </w:r>
    </w:p>
    <w:p>
      <w:pPr>
        <w:pStyle w:val="Normal"/>
        <w:tabs>
          <w:tab w:val="clear" w:pos="708"/>
          <w:tab w:val="left" w:pos="1440" w:leader="none"/>
        </w:tabs>
        <w:ind w:right="-6" w:firstLine="720"/>
        <w:jc w:val="both"/>
        <w:rPr/>
      </w:pPr>
      <w:r>
        <w:rPr/>
      </w:r>
    </w:p>
    <w:p>
      <w:pPr>
        <w:pStyle w:val="Normal"/>
        <w:tabs>
          <w:tab w:val="clear" w:pos="708"/>
          <w:tab w:val="left" w:pos="1440" w:leader="none"/>
          <w:tab w:val="left" w:pos="2409" w:leader="none"/>
        </w:tabs>
        <w:ind w:right="-6" w:firstLine="720"/>
        <w:jc w:val="both"/>
        <w:rPr/>
      </w:pPr>
      <w:r>
        <w:rPr/>
        <w:t>Это еще раз подтверждает некую связь между Онегиным и Пушкиным, и то, что невозможно отождествить автора и героя даже там, где во многом сближаются их судьбы, настроения, отношения с окружающим миром.</w:t>
      </w:r>
    </w:p>
    <w:p>
      <w:pPr>
        <w:pStyle w:val="Normal"/>
        <w:tabs>
          <w:tab w:val="clear" w:pos="708"/>
          <w:tab w:val="left" w:pos="1440" w:leader="none"/>
        </w:tabs>
        <w:ind w:right="-6" w:firstLine="720"/>
        <w:jc w:val="both"/>
        <w:rPr/>
      </w:pPr>
      <w:r>
        <w:rPr/>
        <w:t>Далее следует лирическое отступление об изменении характера творчества Пушкина, заканчивающееся обращением к вдохновению:</w:t>
      </w:r>
    </w:p>
    <w:p>
      <w:pPr>
        <w:pStyle w:val="Normal"/>
        <w:tabs>
          <w:tab w:val="clear" w:pos="708"/>
          <w:tab w:val="left" w:pos="1440" w:leader="none"/>
        </w:tabs>
        <w:ind w:right="-6" w:firstLine="720"/>
        <w:jc w:val="both"/>
        <w:rPr/>
      </w:pPr>
      <w:r>
        <w:rPr/>
      </w:r>
    </w:p>
    <w:p>
      <w:pPr>
        <w:pStyle w:val="Normal"/>
        <w:tabs>
          <w:tab w:val="clear" w:pos="708"/>
          <w:tab w:val="left" w:pos="1440" w:leader="none"/>
        </w:tabs>
        <w:ind w:right="-6" w:firstLine="720"/>
        <w:jc w:val="both"/>
        <w:rPr/>
      </w:pPr>
      <w:r>
        <w:rPr/>
        <w:t>Не дай остыть душе поэта,</w:t>
      </w:r>
    </w:p>
    <w:p>
      <w:pPr>
        <w:pStyle w:val="Normal"/>
        <w:tabs>
          <w:tab w:val="clear" w:pos="708"/>
          <w:tab w:val="left" w:pos="1440" w:leader="none"/>
        </w:tabs>
        <w:ind w:right="-6" w:firstLine="720"/>
        <w:jc w:val="both"/>
        <w:rPr/>
      </w:pPr>
      <w:r>
        <w:rPr/>
        <w:t>Ожесточиться, очерстветь,</w:t>
      </w:r>
    </w:p>
    <w:p>
      <w:pPr>
        <w:pStyle w:val="Normal"/>
        <w:tabs>
          <w:tab w:val="clear" w:pos="708"/>
          <w:tab w:val="left" w:pos="1440" w:leader="none"/>
        </w:tabs>
        <w:ind w:right="-6" w:firstLine="720"/>
        <w:jc w:val="both"/>
        <w:rPr/>
      </w:pPr>
      <w:r>
        <w:rPr/>
        <w:t>И наконец окаменеть</w:t>
      </w:r>
    </w:p>
    <w:p>
      <w:pPr>
        <w:pStyle w:val="Normal"/>
        <w:tabs>
          <w:tab w:val="clear" w:pos="708"/>
          <w:tab w:val="left" w:pos="1440" w:leader="none"/>
        </w:tabs>
        <w:ind w:right="-6" w:firstLine="720"/>
        <w:jc w:val="both"/>
        <w:rPr/>
      </w:pPr>
      <w:r>
        <w:rPr/>
        <w:t>В мертвящем упоенье света...</w:t>
      </w:r>
    </w:p>
    <w:p>
      <w:pPr>
        <w:pStyle w:val="Normal"/>
        <w:tabs>
          <w:tab w:val="clear" w:pos="708"/>
          <w:tab w:val="left" w:pos="1440" w:leader="none"/>
        </w:tabs>
        <w:ind w:right="-6" w:firstLine="720"/>
        <w:jc w:val="both"/>
        <w:rPr/>
      </w:pPr>
      <w:r>
        <w:rPr/>
        <w:t>Видимо, не случайно мысль о духовной смерти возникает у Пушкина именно после рассказа о дуэли. Конечно, душа Онегина еще не окаменела, но убийство Ленского совершено человеком с ожесточенным и черствым сердцем. Не виня в этом своего героя, Пушкин находит причину в “мертвящем упоенье света”.</w:t>
      </w:r>
    </w:p>
    <w:p>
      <w:pPr>
        <w:pStyle w:val="Normal"/>
        <w:tabs>
          <w:tab w:val="clear" w:pos="708"/>
          <w:tab w:val="left" w:pos="1440" w:leader="none"/>
        </w:tabs>
        <w:ind w:right="-6" w:firstLine="720"/>
        <w:jc w:val="both"/>
        <w:rPr/>
      </w:pPr>
      <w:r>
        <w:rPr/>
        <w:t>Появляется глубокое, принципиальное различие между автором и героем: душа Онегина стала холодной, личность Пушкина остается “прекрасною и гуманною”, как заметил В. Г. Белинский.</w:t>
      </w:r>
    </w:p>
    <w:p>
      <w:pPr>
        <w:pStyle w:val="Normal"/>
        <w:tabs>
          <w:tab w:val="clear" w:pos="708"/>
          <w:tab w:val="left" w:pos="1440" w:leader="none"/>
        </w:tabs>
        <w:ind w:right="-6" w:firstLine="720"/>
        <w:jc w:val="both"/>
        <w:rPr/>
      </w:pPr>
      <w:r>
        <w:rPr/>
        <w:t>Но страшная участь духовной гибели минует Онегина. “Им овладело беспокойство”, — говорит Пушкин. В восьмой главе романа Онегин вновь является в свете. Он чужд обществу, в котором нет места живой критической мысли, и оно чуждо и враждебно ему.</w:t>
      </w:r>
    </w:p>
    <w:p>
      <w:pPr>
        <w:pStyle w:val="Normal"/>
        <w:tabs>
          <w:tab w:val="clear" w:pos="708"/>
          <w:tab w:val="left" w:pos="1440" w:leader="none"/>
        </w:tabs>
        <w:ind w:left="720" w:right="-6" w:hanging="720"/>
        <w:jc w:val="both"/>
        <w:rPr/>
      </w:pPr>
      <w:r>
        <w:rPr/>
        <w:t>...Посредственность одна</w:t>
      </w:r>
    </w:p>
    <w:p>
      <w:pPr>
        <w:pStyle w:val="Normal"/>
        <w:tabs>
          <w:tab w:val="clear" w:pos="708"/>
          <w:tab w:val="left" w:pos="1440" w:leader="none"/>
        </w:tabs>
        <w:ind w:left="720" w:right="-6" w:hanging="720"/>
        <w:jc w:val="both"/>
        <w:rPr/>
      </w:pPr>
      <w:r>
        <w:rPr/>
        <w:t>Нам по плечу и не странна,</w:t>
      </w:r>
    </w:p>
    <w:p>
      <w:pPr>
        <w:pStyle w:val="Normal"/>
        <w:tabs>
          <w:tab w:val="clear" w:pos="708"/>
          <w:tab w:val="left" w:pos="1440" w:leader="none"/>
        </w:tabs>
        <w:ind w:left="720" w:right="-6" w:hanging="720"/>
        <w:jc w:val="both"/>
        <w:rPr/>
      </w:pPr>
      <w:r>
        <w:rPr/>
      </w:r>
    </w:p>
    <w:p>
      <w:pPr>
        <w:pStyle w:val="Normal"/>
        <w:tabs>
          <w:tab w:val="clear" w:pos="708"/>
          <w:tab w:val="left" w:pos="1440" w:leader="none"/>
        </w:tabs>
        <w:ind w:right="-6" w:firstLine="360"/>
        <w:jc w:val="both"/>
        <w:rPr/>
      </w:pPr>
      <w:r>
        <w:rPr/>
        <w:t xml:space="preserve"> — </w:t>
      </w:r>
      <w:r>
        <w:rPr/>
        <w:t>пишет Пушкин. Это его собственная боль одиночества неудовлетворенности, стремления к недосягаемым идеалам.</w:t>
      </w:r>
    </w:p>
    <w:p>
      <w:pPr>
        <w:pStyle w:val="Normal"/>
        <w:tabs>
          <w:tab w:val="clear" w:pos="708"/>
          <w:tab w:val="left" w:pos="1440" w:leader="none"/>
        </w:tabs>
        <w:ind w:right="-6" w:firstLine="720"/>
        <w:rPr/>
      </w:pPr>
      <w:r>
        <w:rPr/>
        <w:t>В желании понять героя, проникнуть в его внутренний мир проявляется гуманизм автора, о котором говорил В. Г. Белинский в статьях о “Евгении Онегине”. Не раз защищая героя от порицания толпы, Пушкин пишет о том, что нельзя осуждать человека, не поняв его. Он подчеркивает в Онегине “роптанье вечное души”, то есть считает его натурой противоречивой и страдающей. Таков и сам Пушкин. В лирических отступлениях романа звучит то страсть, то разочарование, то нежность, то холодное презрение, то вера в будущее, то пессимизм.</w:t>
      </w:r>
    </w:p>
    <w:p>
      <w:pPr>
        <w:pStyle w:val="Normal"/>
        <w:tabs>
          <w:tab w:val="clear" w:pos="708"/>
          <w:tab w:val="left" w:pos="1440" w:leader="none"/>
        </w:tabs>
        <w:ind w:right="-6" w:firstLine="720"/>
        <w:jc w:val="both"/>
        <w:rPr/>
      </w:pPr>
      <w:r>
        <w:rPr/>
        <w:t>Пушкин выступает в защиту Онегина именно тогда, когда герой совершает поступки, вызывающие недовольство и даже возмущение многих читателей. Предчувствуя, что Онегина осудят за холодную отповедь Татьяне, Пушкин пишет:</w:t>
      </w:r>
    </w:p>
    <w:p>
      <w:pPr>
        <w:pStyle w:val="Normal"/>
        <w:tabs>
          <w:tab w:val="clear" w:pos="708"/>
          <w:tab w:val="left" w:pos="1440" w:leader="none"/>
        </w:tabs>
        <w:ind w:right="-6" w:firstLine="360"/>
        <w:jc w:val="both"/>
        <w:rPr/>
      </w:pPr>
      <w:r>
        <w:rPr/>
        <w:t>Вы согласитесь, мой читатель,</w:t>
      </w:r>
    </w:p>
    <w:p>
      <w:pPr>
        <w:pStyle w:val="Normal"/>
        <w:tabs>
          <w:tab w:val="clear" w:pos="708"/>
          <w:tab w:val="left" w:pos="1440" w:leader="none"/>
        </w:tabs>
        <w:ind w:right="-6" w:firstLine="360"/>
        <w:jc w:val="both"/>
        <w:rPr/>
      </w:pPr>
      <w:r>
        <w:rPr/>
        <w:t>Что очень мило поступил</w:t>
      </w:r>
    </w:p>
    <w:p>
      <w:pPr>
        <w:pStyle w:val="Normal"/>
        <w:tabs>
          <w:tab w:val="clear" w:pos="708"/>
          <w:tab w:val="left" w:pos="1440" w:leader="none"/>
        </w:tabs>
        <w:ind w:right="-6" w:firstLine="360"/>
        <w:jc w:val="both"/>
        <w:rPr/>
      </w:pPr>
      <w:r>
        <w:rPr/>
        <w:t>С печальной Таней наш приятель;</w:t>
      </w:r>
    </w:p>
    <w:p>
      <w:pPr>
        <w:pStyle w:val="Normal"/>
        <w:tabs>
          <w:tab w:val="clear" w:pos="708"/>
          <w:tab w:val="left" w:pos="1440" w:leader="none"/>
        </w:tabs>
        <w:ind w:right="-6" w:firstLine="360"/>
        <w:jc w:val="both"/>
        <w:rPr/>
      </w:pPr>
      <w:r>
        <w:rPr/>
        <w:t>Не в первый раз он тут явил</w:t>
      </w:r>
    </w:p>
    <w:p>
      <w:pPr>
        <w:pStyle w:val="Normal"/>
        <w:tabs>
          <w:tab w:val="clear" w:pos="708"/>
          <w:tab w:val="left" w:pos="1440" w:leader="none"/>
        </w:tabs>
        <w:ind w:right="-6" w:firstLine="360"/>
        <w:jc w:val="both"/>
        <w:rPr/>
      </w:pPr>
      <w:r>
        <w:rPr/>
        <w:t>Души прямое благородство...</w:t>
      </w:r>
    </w:p>
    <w:p>
      <w:pPr>
        <w:pStyle w:val="Normal"/>
        <w:tabs>
          <w:tab w:val="clear" w:pos="708"/>
          <w:tab w:val="left" w:pos="1440" w:leader="none"/>
        </w:tabs>
        <w:ind w:right="-6" w:firstLine="720"/>
        <w:jc w:val="both"/>
        <w:rPr/>
      </w:pPr>
      <w:r>
        <w:rPr/>
        <w:t xml:space="preserve">В то же время Татьяна - любимая героиня Пушкина, его «милый идеал»: </w:t>
      </w:r>
    </w:p>
    <w:p>
      <w:pPr>
        <w:pStyle w:val="Normal"/>
        <w:tabs>
          <w:tab w:val="clear" w:pos="708"/>
          <w:tab w:val="left" w:pos="1440" w:leader="none"/>
        </w:tabs>
        <w:ind w:right="-6" w:firstLine="720"/>
        <w:jc w:val="both"/>
        <w:rPr/>
      </w:pPr>
      <w:r>
        <w:rPr/>
        <w:t>...я так люблю Татьяну милую мою.</w:t>
      </w:r>
    </w:p>
    <w:p>
      <w:pPr>
        <w:pStyle w:val="Normal"/>
        <w:tabs>
          <w:tab w:val="clear" w:pos="708"/>
          <w:tab w:val="left" w:pos="1440" w:leader="none"/>
        </w:tabs>
        <w:ind w:right="-6" w:firstLine="720"/>
        <w:jc w:val="both"/>
        <w:rPr/>
      </w:pPr>
      <w:r>
        <w:rPr/>
        <w:t>В образ Татьяны Пушкин вложил все те черты русской девушки, совокупность которых представляет для автора совершенный идеал. Это те особенные черты характера, которые делают Татьяну истинно русской. Заметное влияние на ее характер оказывает увлечение любовными романами.</w:t>
      </w:r>
    </w:p>
    <w:p>
      <w:pPr>
        <w:pStyle w:val="Normal"/>
        <w:tabs>
          <w:tab w:val="clear" w:pos="708"/>
          <w:tab w:val="left" w:pos="1440" w:leader="none"/>
        </w:tabs>
        <w:ind w:right="-6" w:firstLine="720"/>
        <w:jc w:val="both"/>
        <w:rPr/>
      </w:pPr>
      <w:r>
        <w:rPr/>
        <w:t>Поэтому у Татьяны и проявляется такая реакция на появление у них в доме Онегина, которого она сразу делает предметом своих романтических мечтаний. Девушка без возражений принимает отповедь Онегина, но ее чувства не только не проходят, но еще</w:t>
      </w:r>
      <w:r>
        <w:rPr>
          <w:color w:val="7F7F7F"/>
        </w:rPr>
        <w:t xml:space="preserve"> </w:t>
      </w:r>
      <w:r>
        <w:rPr/>
        <w:t>больше разгораются. Позже, после смерти Ленского и отъезда Онегина, Татьяна часто посещает дом, где жил Онегин и осознает, что он есть лишь "поэтический призрак", пародия.</w:t>
      </w:r>
    </w:p>
    <w:p>
      <w:pPr>
        <w:pStyle w:val="Normal"/>
        <w:tabs>
          <w:tab w:val="clear" w:pos="708"/>
          <w:tab w:val="left" w:pos="1440" w:leader="none"/>
        </w:tabs>
        <w:ind w:right="-6" w:firstLine="720"/>
        <w:jc w:val="both"/>
        <w:rPr/>
      </w:pPr>
      <w:r>
        <w:rPr/>
        <w:t>Далее история любви  Онегина к Татьяне приобретает зеркальное отражение истории любви Татьяны к нему. Она</w:t>
      </w:r>
      <w:r>
        <w:rPr>
          <w:rFonts w:cs="Tahoma" w:ascii="Tahoma" w:hAnsi="Tahoma"/>
          <w:color w:val="7F7F7F"/>
        </w:rPr>
        <w:t xml:space="preserve"> </w:t>
      </w:r>
      <w:r>
        <w:rPr/>
        <w:t>отправляется в Москву,</w:t>
      </w:r>
      <w:r>
        <w:rPr>
          <w:rFonts w:cs="Tahoma" w:ascii="Tahoma" w:hAnsi="Tahoma"/>
          <w:color w:val="7F7F7F"/>
        </w:rPr>
        <w:t xml:space="preserve"> </w:t>
      </w:r>
      <w:r>
        <w:rPr/>
        <w:t>получает в мужья военного, богатого генерала. Став светской дамой, Татьяна становится «равнодушною княгиней», «неприступной богиней». В этом положении и застает ее Онегин, вернувшийся через несколько лет из путешествий. В ответ на признания Онегина Татьяна, хоть и любит его, дает прямой и безоговорочный ответ:</w:t>
      </w:r>
    </w:p>
    <w:p>
      <w:pPr>
        <w:pStyle w:val="Normal"/>
        <w:tabs>
          <w:tab w:val="clear" w:pos="708"/>
          <w:tab w:val="left" w:pos="1440" w:leader="none"/>
        </w:tabs>
        <w:ind w:right="-6" w:firstLine="720"/>
        <w:jc w:val="both"/>
        <w:rPr/>
      </w:pPr>
      <w:r>
        <w:rPr/>
        <w:t>Но я другому отдана. Я буду век ему верна.</w:t>
      </w:r>
    </w:p>
    <w:p>
      <w:pPr>
        <w:pStyle w:val="Normal"/>
        <w:tabs>
          <w:tab w:val="clear" w:pos="708"/>
          <w:tab w:val="left" w:pos="1440" w:leader="none"/>
        </w:tabs>
        <w:ind w:right="-6" w:firstLine="720"/>
        <w:jc w:val="both"/>
        <w:rPr/>
      </w:pPr>
      <w:r>
        <w:rPr/>
        <w:t xml:space="preserve">Несмотря на сильную любовь к Онегину, она не может нарушить обет, данный ею мужу перед Богом, не может поступиться моральными принципами.      </w:t>
      </w:r>
    </w:p>
    <w:p>
      <w:pPr>
        <w:pStyle w:val="Normal"/>
        <w:tabs>
          <w:tab w:val="clear" w:pos="708"/>
          <w:tab w:val="left" w:pos="1440" w:leader="none"/>
        </w:tabs>
        <w:ind w:right="-6" w:firstLine="720"/>
        <w:jc w:val="both"/>
        <w:rPr/>
      </w:pPr>
      <w:r>
        <w:rPr/>
        <w:t xml:space="preserve">Я воспринимаю Онегина как  молодого человека, который постоянно находится в поисках чего-то нового, непознанного. Он со своим острым умом и незаурядным характером не хочет быть частью этой толпы.  Его противоречивая натура не находит себе места в обществе, где его не понимают и осуждают. </w:t>
      </w:r>
    </w:p>
    <w:p>
      <w:pPr>
        <w:pStyle w:val="Normal"/>
        <w:tabs>
          <w:tab w:val="clear" w:pos="708"/>
          <w:tab w:val="left" w:pos="1440" w:leader="none"/>
        </w:tabs>
        <w:ind w:right="-6" w:firstLine="720"/>
        <w:jc w:val="both"/>
        <w:rPr/>
      </w:pPr>
      <w:r>
        <w:rPr/>
        <w:t>В образе Евгения Онегина воплотился взгляд Пушкина на мыслящую личность 20-х годов XIX века. Была поставлена проблема отсутствия достойного поля деятельности для незаурядных характеров, нашедшая свое продолжение в русской литературе 30—50-х годов. При этом в рассуждениях об Онегине постоянно присутствует личность автора, оценивающего своего героя с позиций исторических и гуманных. “Здесь вся жизнь, вся душа, вся любовь его; здесь его чувства, понятия, идеалы”, — сказал В. Г. Белинский об авторе “Евгения Онегина”.</w:t>
      </w:r>
    </w:p>
    <w:p>
      <w:pPr>
        <w:pStyle w:val="Normal"/>
        <w:tabs>
          <w:tab w:val="clear" w:pos="708"/>
          <w:tab w:val="left" w:pos="1440" w:leader="none"/>
        </w:tabs>
        <w:ind w:right="-6" w:firstLine="720"/>
        <w:jc w:val="both"/>
        <w:rPr/>
      </w:pPr>
      <w:r>
        <w:rPr/>
      </w:r>
    </w:p>
    <w:p>
      <w:pPr>
        <w:pStyle w:val="Normal"/>
        <w:tabs>
          <w:tab w:val="clear" w:pos="708"/>
          <w:tab w:val="left" w:pos="1440" w:leader="none"/>
        </w:tabs>
        <w:ind w:right="-6" w:firstLine="720"/>
        <w:jc w:val="both"/>
        <w:rPr/>
      </w:pPr>
      <w:r>
        <w:rPr/>
      </w:r>
    </w:p>
    <w:p>
      <w:pPr>
        <w:pStyle w:val="Normal"/>
        <w:jc w:val="center"/>
        <w:rPr/>
      </w:pPr>
      <w:r>
        <w:rPr>
          <w:b/>
          <w:color w:val="000000"/>
        </w:rPr>
        <w:t>12.2. А.И. Куприн: анализ одного из рассказов по выбору ученика</w:t>
      </w:r>
    </w:p>
    <w:p>
      <w:pPr>
        <w:pStyle w:val="Normal"/>
        <w:jc w:val="right"/>
        <w:rPr>
          <w:b/>
          <w:b/>
          <w:color w:val="000000"/>
        </w:rPr>
      </w:pPr>
      <w:r>
        <w:rPr>
          <w:b/>
          <w:color w:val="000000"/>
        </w:rPr>
      </w:r>
    </w:p>
    <w:p>
      <w:pPr>
        <w:pStyle w:val="Normal"/>
        <w:jc w:val="right"/>
        <w:rPr>
          <w:i/>
          <w:i/>
        </w:rPr>
      </w:pPr>
      <w:r>
        <w:rPr>
          <w:i/>
        </w:rPr>
        <w:t>…</w:t>
      </w:r>
      <w:r>
        <w:rPr>
          <w:i/>
        </w:rPr>
        <w:t xml:space="preserve">не в силе, не в ловкости, не в уме, не в </w:t>
      </w:r>
    </w:p>
    <w:p>
      <w:pPr>
        <w:pStyle w:val="Normal"/>
        <w:jc w:val="right"/>
        <w:rPr>
          <w:i/>
          <w:i/>
        </w:rPr>
      </w:pPr>
      <w:r>
        <w:rPr>
          <w:i/>
        </w:rPr>
        <w:t>таланте выражается индивидуальность...</w:t>
      </w:r>
    </w:p>
    <w:p>
      <w:pPr>
        <w:pStyle w:val="Normal"/>
        <w:ind w:left="4248" w:hanging="0"/>
        <w:jc w:val="right"/>
        <w:rPr>
          <w:i/>
          <w:i/>
        </w:rPr>
      </w:pPr>
      <w:r>
        <w:rPr>
          <w:i/>
        </w:rPr>
        <w:t xml:space="preserve"> </w:t>
      </w:r>
      <w:r>
        <w:rPr>
          <w:i/>
        </w:rPr>
        <w:t>Но в любви.</w:t>
      </w:r>
    </w:p>
    <w:p>
      <w:pPr>
        <w:pStyle w:val="Normal"/>
        <w:ind w:left="4248" w:hanging="0"/>
        <w:rPr>
          <w:i/>
          <w:i/>
        </w:rPr>
      </w:pPr>
      <w:r>
        <w:rPr>
          <w:i/>
        </w:rPr>
        <w:tab/>
        <w:tab/>
        <w:tab/>
        <w:tab/>
        <w:t xml:space="preserve">        А.И.Куприн</w:t>
      </w:r>
    </w:p>
    <w:p>
      <w:pPr>
        <w:pStyle w:val="Normal"/>
        <w:jc w:val="both"/>
        <w:rPr>
          <w:i/>
          <w:i/>
        </w:rPr>
      </w:pPr>
      <w:r>
        <w:rPr>
          <w:i/>
        </w:rPr>
      </w:r>
    </w:p>
    <w:p>
      <w:pPr>
        <w:pStyle w:val="Normal"/>
        <w:ind w:firstLine="709"/>
        <w:jc w:val="both"/>
        <w:rPr/>
      </w:pPr>
      <w:r>
        <w:rPr>
          <w:color w:val="000000"/>
        </w:rPr>
        <w:t xml:space="preserve">Удивительной судьбы человек был   Александр   Иванович   Куприн. Человек </w:t>
      </w:r>
      <w:r>
        <w:rPr/>
        <w:t>широкой, доброй, отзывчивой души. Натура сильная, кипучая. Громадная жаж</w:t>
        <w:softHyphen/>
        <w:t>да жизни, стремление все знать, все уметь, все   испытать   самому. Родился в семье небогатого чиновника. 10 лет провёл в закрытых военных учебных заведениях, 4 г. служил в пехотном полку в Подольской губернии. В 1894 оставил службу, переехал в Киев и посвятил себя литературному труду (начал печататься в 1889). Ездил по стране, преимущественно по югу России, переменил множество профессий. С 1901 жил в Петербурге. В 1899 познакомился с А. П. Чеховым, в 1902 — с М. Горьким. Куприн принадлежал к плеяде писателей критического реализма. В творчестве Куприна сказалось влияние Чехова, Горького и особенно Л. Н. Толстого. Художник правдивый и жизненно-конкретный, писавший только о том, что он сам видел, пережил и перечувствовал, Куприн обращался своим творчеством к широкой демократической аудитории; в центре его произведений обычно «средний» русский интеллигент — труженик, человек сердечный, совестливый, тяжко ранимый жизненными противоречиями; важное место в произведениях Куприна занимают колоритные образы простых людей из народа. Многие его произведения инсценированы и экранизированы; они переведены на ряд иностранных языков.</w:t>
      </w:r>
    </w:p>
    <w:p>
      <w:pPr>
        <w:pStyle w:val="Normal"/>
        <w:ind w:firstLine="709"/>
        <w:jc w:val="both"/>
        <w:rPr/>
      </w:pPr>
      <w:r>
        <w:rPr/>
        <w:t>Талантливый был писатель Куприн. Признанный   мастер короткого рассказа, автор   замечательных   повестей. "Человек пришел в мир для безмерной свободы творчества   и   счастья"- эти слова из купринского очерка можно было бы взять эпиграфом ко всему   его творчеству. Мечта о счастье, мечта   о прекрасной любви - эти темы вечны в творчестве писателей, поэтов,   художни</w:t>
        <w:softHyphen/>
        <w:t>ков, композиторов.</w:t>
      </w:r>
    </w:p>
    <w:p>
      <w:pPr>
        <w:pStyle w:val="Normal"/>
        <w:ind w:firstLine="709"/>
        <w:jc w:val="both"/>
        <w:rPr/>
      </w:pPr>
      <w:r>
        <w:rPr/>
        <w:t xml:space="preserve"> </w:t>
      </w:r>
      <w:r>
        <w:rPr/>
        <w:t>Не обошел эти темы и Куприн. С   присущим   ему   высоким художественным вкусом, прекрасным языком, тонким пониманием психологии своих героев он пи</w:t>
        <w:softHyphen/>
        <w:t>шет о любви. В своих произведениях Куприн поднимает, различные проблемы, но основные- это любовь, маленький человек в обществе, конфликт человека с окружающим его миром. Он продолжает традиции мировой литературы. Обоготворяет женщину, как до него это делали трубадуры, Данте(восхвалял Биотриче), Петрарка(Лауру), Пушкин).</w:t>
      </w:r>
    </w:p>
    <w:p>
      <w:pPr>
        <w:pStyle w:val="Normal"/>
        <w:ind w:firstLine="709"/>
        <w:jc w:val="both"/>
        <w:rPr/>
      </w:pPr>
      <w:r>
        <w:rPr>
          <w:color w:val="000000"/>
        </w:rPr>
        <w:t>1) Повесть «Олеся», написанная А. И. Куприным в 1898 году, — одно из ранних произведений писателя, тем не менее обращающее на себя внимание сложностью проблематики, яркостью и образностью характеров героев, тонкой красотой пейзажа. Для своего повествования автор избирает ретроспективную композицию, когда речь идет от лица рассказчика, описывающего давно прошедшие события. Конечно, с течением времени изменилось отношение героя к этим событиям, он многое понял, стал мудрее, опытнее в жизни. Но в те времена, когда он впервые приехал в глухую полесскую деревушку, он идеализировал</w:t>
      </w:r>
      <w:r>
        <w:rPr>
          <w:color w:val="FFFFFF"/>
        </w:rPr>
        <w:t>5</w:t>
      </w:r>
      <w:r>
        <w:rPr>
          <w:color w:val="000000"/>
        </w:rPr>
        <w:t>сельскую</w:t>
      </w:r>
      <w:r>
        <w:rPr>
          <w:color w:val="FFFFFF"/>
        </w:rPr>
        <w:t>5</w:t>
      </w:r>
      <w:r>
        <w:rPr>
          <w:color w:val="000000"/>
        </w:rPr>
        <w:t>жизнь, «первобытные натуры» на фоне природы и руководствовался расхожим убеждением, что для писателя «полезно наблюдать нравы». Произведения, которые он к тому времени успел «тиснуть» в газете, так же далеки от реальной жизни, как и знания героя о народе. Действительность совершенно не соответствует ожиданиям героя, Ивана Тимофеевича. Народу оказываются присущи необщительность, дикость, униженная покорность, выработанная веками феодального гнета. Деревенские старухи, которых пытается лечить Иван Тимофеевич, не могут даже объяснить, что у них болит, зато обязательно приносят «пану» подношения и не только целуют ему руки, но даже падают в ноги и пытаются облобызать его сапоги. «Местная интеллигенция» — урядник, конторщик — ничего против этого не имеет, самодовольно протягивая руку для поцелуев и по-хамски объясняя, как надо лечить этот народ. Поэтому в проблеме народа и интеллигенции, поднятой автором, сразу обращает на себя внимание читателя то, что местная «интеллигенция», которая презирает этот народ и берет при каждой возможности взятки, по сути дела, не является таковой. А народ невежествен и груб, но его ли это вина? Охотник Ярмола не в состоянии научиться грамоте, он способен лишь механически запомнить свою подпись, к чему прилагает огромные усилия. Зачем? Ярмола объясняет это тем, что «ни одного грамотного нет у нас в деревне... Староста печать только кладет, а сам не знает, что в ней напечатано...» И совсем не удивительно, что крестьяне полны суеверий и страха, ненависти к ведьмам, способным насылать на людей болезни и смерть. История с Мануйлихой здесь показательна: несмотря на умение врачевать и гадать, некоторые неординарные способности, она вовсе не виновата в смерти ребенка у молодухи, которой опрометчиво пригрозила. Но ее вместе с внучкой изгнали из села и «хату ее сломали, чтоб от того проклятого кубка и щепок не осталось». Ненависть ко всему непонятному — следствие невежества</w:t>
      </w:r>
      <w:r>
        <w:rPr>
          <w:color w:val="FFFFFF"/>
        </w:rPr>
        <w:t>5</w:t>
      </w:r>
      <w:r>
        <w:rPr>
          <w:color w:val="000000"/>
        </w:rPr>
        <w:t>и</w:t>
      </w:r>
      <w:r>
        <w:rPr>
          <w:color w:val="FFFFFF"/>
        </w:rPr>
        <w:t>5</w:t>
      </w:r>
      <w:r>
        <w:rPr>
          <w:color w:val="000000"/>
        </w:rPr>
        <w:t>дикости</w:t>
      </w:r>
      <w:r>
        <w:rPr>
          <w:color w:val="FFFFFF"/>
        </w:rPr>
        <w:t>5</w:t>
      </w:r>
      <w:r>
        <w:rPr>
          <w:color w:val="000000"/>
        </w:rPr>
        <w:t xml:space="preserve">народа. </w:t>
      </w:r>
    </w:p>
    <w:p>
      <w:pPr>
        <w:pStyle w:val="Normal"/>
        <w:ind w:firstLine="709"/>
        <w:jc w:val="both"/>
        <w:rPr/>
      </w:pPr>
      <w:r>
        <w:rPr>
          <w:color w:val="000000"/>
        </w:rPr>
        <w:t xml:space="preserve">История жизни народа в Полесском селе, куда приехал Иван Тимофеевич, - это лишь экспозиция повести. Завязка действия заключается в знакомстве героя с Мануйлихой и Олесей. Мастерство художника видит читатель в том, как показан психологический портрет обеих героинь. Мануйлиха обладает всеми чертами бабы-яги, но ее речь — показатель иного уровня культуры, иной среды, нежели у полесских крестьян. Олеся также резко отличается от перебродских девчат: в ее облике чувствуется естественность, внутренняя свобода, чувство собственного достоинства. В ее красоте — и лукавство, и властность, и наивность, она оригинальна и незабываема, и, конечно, производит на Ивана Тимофеевича неизгладимое впечатление. В дальнейшем развитии их взаимоотношений раскрывается автором проблема русского национального характера. Олеся доверчива, любит природу, добра, но горда, и это чувствуется в принужденности, появившейся в их отношениях после заступничества Ивана Тимофеевича перед урядником: девушке неловко чувствовать себя обязанной кому бы то ни было. Однако, узнав о болезни героя, она готова сделать все, чтобы его вылечить, сожалея, что он не обратился к ней раньше. Гадая на героя, она правильно определяет его характер: «...Человек вы хотя и добрый, но только слабый... Слову вы своему не господин... Никого вы сердцем не полюбите, потому что сердце у вас холодное, ленивое, а тем, которые вас будут любить, вы много горя принесете». Действительно, Иван Тимофеевич — добрый человек, он без колебаний дарит уряднику дорогое ружье, чтобы тот не выгонял Мануйлиху с Олесей. Олеся всерьез заинтересовала героя, он влюблен в нее, не думая о том, что будет дальше. Олеся кажется мудрее и взрослее Ивана Тимофеевича: нагадав себе горе и позор от этой любви, она решает расстаться с героем, но разлука во время его болезни решила за влюбленных все — она показала силу их чувства и невозможность расставания. Их близость — кульминация развития взаимоотношений героев повести. Олеся принимает на себя всю ответственность за дальнейшие события, ей важно только то, что она любима. Иван Тимофеевич, в отличие от своей самоотверженно любящей Олеси, слаб и нерешителен. Зная, что ему надо уезжать, он не может набраться силы сказать об этом, откладывая свое признание до тех пор, пока Олеся сама не почувствовала неладное. Он готов жениться на Олесе и взять ее в город, но сам не слишком представляет себе, как это возможно. К тому же, мысль о бабушке, которую нельзя оставить одну, не приходила ему в голову, и он эгоистично предлагает Олесе либо сдать ее в богадельню, либо «тебе придется выбирать между мной и бабушкой». Эгоизм, безответственность, слабость характера Ивана Тимофеевича дают основание говорить о нем как о типичном «рефлектирующем интеллигенте», типе характера, определенном в русской литературе еще Н. Г. Чернышевским и показанном в произведениях И. С. Тургенева, Н. А. Некрасова и других. Олеся же — воплощение лучших качеств, присущих русскому национальному характеру в женском типе. Глубокая искренняя любовь, самоотверженность, чувство долга — то, что всегда отличало русских женщин, героинь А. С. Пушкина, И. С. Тургенева, Н. А. Некрасова и других русских писателей. Олеся не мыслит себе, чтобы она чем-то осложнила жизнь своего любимого: «Ты молодой, свободный... Неужели бы у меня хватило бы духу связать тебя по рукам и по ногам на всю жизнь?» Она отказывается выйти замуж за любимого, думая не о себе, а о нем, о его благополучии. Она так хочет сделать для него что-то хорошее, что, вопреки своим убеждениям, готова пойти в церковь. И здесь еще раз проявляется легкомыслие и безответственность героя: он убеждает Олесю пойти в церковь, говоря о милосердии Бога, но забывая о людях, ненавидящих «ведьму» и не готовых ее принять в свое общество. Он действует так просто в силу общего убеждения, что «женщина должна быть набожной». И только повзрослевший рассказчик с высоты прошедшего времени сожалеет о том, что не послушался своего сердца, его тревожного предчувствия. Крестьянки жестоко расправляются с Олесей, и потрясенный герой только теперь осознает последствия своего легкомысленного совета. Но Олеся верна себе — она считает виноватой только себя, трогательно беспокоясь об изуродованной внешности, которая может не понравиться любимому. Бесхитростная, доверчивая девушка оказывается нравственно выше образованного героя, знающего жизнь лишь «теоретически», не предвидящего последствий своего эгоизма и безответственности. </w:t>
      </w:r>
    </w:p>
    <w:p>
      <w:pPr>
        <w:pStyle w:val="Normal"/>
        <w:ind w:firstLine="709"/>
        <w:jc w:val="both"/>
        <w:rPr/>
      </w:pPr>
      <w:r>
        <w:rPr>
          <w:color w:val="000000"/>
        </w:rPr>
        <w:t>Их расставание неизбежно: невежественные крестьяне не простят «ведьмам» погибшего урожая. Но, зная о предстоящей разлуке, Олеся мудро не говорит Ивану Тимофеевичу о своем отъезде, помня народную сказку об испуганном зайчике. Герой узнает об этом неожиданно, и незабываемой деталью остаются в памяти яркие коралловые бусы, подаренные ему исчезнувшей Олесей. Сожаление об утраченной любви, нежной и великодушной, звучит в последних словах рассказчика, для которого, конечно же, эта история не пройдет бесследно: она не только оставила в его памяти яркий след, но и изменила</w:t>
        <w:tab/>
        <w:t>его</w:t>
        <w:tab/>
        <w:t>отношение</w:t>
        <w:tab/>
        <w:t xml:space="preserve">  к</w:t>
        <w:tab/>
        <w:t>жизни.</w:t>
      </w:r>
    </w:p>
    <w:p>
      <w:pPr>
        <w:pStyle w:val="Normal"/>
        <w:ind w:firstLine="709"/>
        <w:jc w:val="both"/>
        <w:rPr/>
      </w:pPr>
      <w:r>
        <w:rPr>
          <w:color w:val="000000"/>
        </w:rPr>
        <w:t xml:space="preserve">Нельзя не сказать также о роли пейзажа в повести А. И. Куприна. Автор рисует нам красоту дикой, первозданной природы, которая тонко передает психологическое состояние героев. Весенний аромат оттаявшей земли пробуждает жизненные силы, оттеняя зарождающееся 'в душе героя чувство. Чарующая ночь любви подавляет героев «своим счастьем и жутким безмолвием леса». А надвигающаяся гроза своим смешением света и тьмы предвещает «что-то зловещее». Все это дает читателю возможность утверждать, что молодой А. И. Куприн не только мастер изображения человеческих характеров и взаимоотношений людей, но и замечательный художник, тонко чувствующий красоту природы и передающий ее в своих произведениях, писатель, следующий лучшим традициям русского классического реализма XIX века. </w:t>
      </w:r>
    </w:p>
    <w:p>
      <w:pPr>
        <w:pStyle w:val="Normal"/>
        <w:ind w:firstLine="709"/>
        <w:jc w:val="both"/>
        <w:rPr/>
      </w:pPr>
      <w:r>
        <w:rPr>
          <w:color w:val="000000"/>
        </w:rPr>
        <w:t>2) Пожалуй, самой поэтичной вещью Куприна стал "Гранатовый  брас</w:t>
        <w:softHyphen/>
        <w:t xml:space="preserve">лет" - прекрасный рассказ о неразделенной великой   любви,   любви,  "которая повторяется только один раз в тысячу лет". </w:t>
      </w:r>
    </w:p>
    <w:p>
      <w:pPr>
        <w:pStyle w:val="Normal"/>
        <w:ind w:firstLine="709"/>
        <w:jc w:val="both"/>
        <w:rPr>
          <w:color w:val="000000"/>
        </w:rPr>
      </w:pPr>
      <w:r>
        <w:rPr>
          <w:color w:val="000000"/>
        </w:rPr>
        <w:t xml:space="preserve">  </w:t>
      </w:r>
      <w:r>
        <w:rPr>
          <w:color w:val="000000"/>
        </w:rPr>
        <w:t>Рассказ был написан в 1911 году. В основе его сюжета - реальное событие - любовь телеграфного чиновника Желтого П.П. к жене важного чиновника, члена Государственного Совета Любимова. Об этой истории вспоминает сын Любимовой, автор известных воспоминаний Лев Любимов. В жизни все закончилось иначе, чем в рассказе А.Куприна - чиновник принял браслет и перестал писать письма, больше о нем ничего не известно. В семье Любимовых этот случай вспоминался как странный и курьезный. Под пером же писателя он предстает как печальная и трагическая история жизни маленького человека, которого возвысила и погубила любовь.</w:t>
      </w:r>
    </w:p>
    <w:p>
      <w:pPr>
        <w:pStyle w:val="Normal"/>
        <w:ind w:firstLine="709"/>
        <w:jc w:val="both"/>
        <w:rPr/>
      </w:pPr>
      <w:r>
        <w:rPr>
          <w:color w:val="000000"/>
        </w:rPr>
        <w:t>История необыкновенной любви, история гранатового браслета рассказывается таким образом, что мы видим ее глазами разных людей: князя Василия, который рассказывает ее как анекдотический случай, брата Николая, для которого все в этой истории видится оскорбительным и подозрительным, самой Веры Николаевны и, наконец, генерала Аносова, первым предположившего, что здесь, может быть, кроется настоящая любовь, "о которой грезят женщины и на которую больше не способны мужчины". Круг, к которому принадлежит Вера Николаевна, не может допустить, что это настоящее чувство, не столько из-за странности поведения Желткова, столько из- за предрассудков, которые владеют ими. Куприн же, желая убедить нас, читателей, в подлинности любви Желткова, прибегает к самому неопровержимому аргументу -- самоубийству героя. Таким образом утверждается право маленького человека на счастье, но и возникает мотив его нравственного превосходства над людьми, столь жестоко оскорбившими его, не сумевшими понять силу чувства, которое составляло весь смысл его жизни. Рассказ Куприна одновременно грустный и светлый. Его пронизывает музыкальное начало - в качестве эпиграфа указывается музыкальное произведение, - и завершается рассказ сценой, когда героиня слушает музыку в трагический для нее момент нравственного прозрения.</w:t>
      </w:r>
    </w:p>
    <w:p>
      <w:pPr>
        <w:pStyle w:val="Normal"/>
        <w:tabs>
          <w:tab w:val="clear" w:pos="708"/>
          <w:tab w:val="left" w:pos="720" w:leader="none"/>
        </w:tabs>
        <w:ind w:firstLine="709"/>
        <w:jc w:val="both"/>
        <w:rPr/>
      </w:pPr>
      <w:r>
        <w:rPr>
          <w:color w:val="000000"/>
        </w:rPr>
        <w:t xml:space="preserve">В этом рассказе Куприн обожествляет любовь. Каждое слово здесь светится, переливается, сверкая драгоценной огранкой, но в рассказе описана любовь трагическая. Как говорит в рассказе генерал Аносов, любимый дедушка Ани и Веры: «Любовь должна быть трагедией. Величайшей тайной в мире!» Эта великая любовь поражает самого обыкновенного человека, гнущего спину за канцелярским столом, чиновника Желткова. Герой А.Куприна, маленький человек, сталкивается с окружающим его миром непонимания, миром людей, для которых любовь - это род безумия, и, столкнувшись с ним, погибает. </w:t>
      </w:r>
    </w:p>
    <w:p>
      <w:pPr>
        <w:pStyle w:val="Normal"/>
        <w:ind w:firstLine="709"/>
        <w:jc w:val="both"/>
        <w:rPr/>
      </w:pPr>
      <w:r>
        <w:rPr>
          <w:color w:val="000000"/>
        </w:rPr>
        <w:t xml:space="preserve"> </w:t>
      </w:r>
      <w:r>
        <w:rPr>
          <w:color w:val="000000"/>
        </w:rPr>
        <w:t xml:space="preserve">Он был готов издалека обожать Веру Николаевну, он ее просто боготворил: «Я мысленно кланяюсь до земли мебели, на которой Вы сидите, деревьям, которые Вы мимоходом трогаете, прислуге, с которой Вы говорите. Прекрасная, хвала тебе, страстная хвала и тихая любовь. Да святится имя Твое». Желтков не мог каждый день, каждый час, каждую минуту дарить свою любовь Вере Николаевне. Наверное, поэтому он подарил ей гранатовый браслет своей прабабки — самое дорогое, что у него было, чтобы хоть как-то соединить себя с Верой. Желтков был безумно счастлив уже тем, что к его подарку прикасались руки его богини. </w:t>
      </w:r>
    </w:p>
    <w:p>
      <w:pPr>
        <w:pStyle w:val="Normal"/>
        <w:ind w:firstLine="709"/>
        <w:jc w:val="both"/>
        <w:rPr/>
      </w:pPr>
      <w:r>
        <w:rPr>
          <w:color w:val="000000"/>
        </w:rPr>
        <w:t xml:space="preserve"> </w:t>
      </w:r>
      <w:r>
        <w:rPr>
          <w:color w:val="000000"/>
        </w:rPr>
        <w:t>Желтков понимал, что у него нет шансов на ответное чувство, но не отказался от любви, не настаивал на взаимности, а лишь безмолвно обожал возлюбленную, лишь иногда обращаясь к ней с письмами, в которых опять таки ничего не требовал. То есть можно сказать, что чувство Желткова было истинно духовным. Однако оценить верность и преданность безвестного чиновника Вера Шеина не могла. Но трудно упрекать ее в этом. Она ведь совсем не знала человека, так бескорыстно обожавшего ее. Да и по натуре она была человеком спокойным, уравновешенным, не склонным к поискам любовных приключений. И лишь тогда, когда ее обожатель покончил жизнь самоубийством, в ее душе возникли сомнения:”Почем знать, может быть, твой жизненный путь пересекла настоящая, самоотверженная, истинная любовь,”- вспоминались ей слова дедушки. Генерал Аносов, пожалуй, один из самых симпатичных нам героев, много испытавший и повидавший в своей долгой жизни, он до преклонных лет не утратил интереса к природе любви.</w:t>
      </w:r>
    </w:p>
    <w:p>
      <w:pPr>
        <w:pStyle w:val="Normal"/>
        <w:ind w:firstLine="709"/>
        <w:jc w:val="both"/>
        <w:rPr>
          <w:color w:val="000000"/>
        </w:rPr>
      </w:pPr>
      <w:r>
        <w:rPr>
          <w:color w:val="000000"/>
        </w:rPr>
        <w:t xml:space="preserve">   </w:t>
      </w:r>
      <w:r>
        <w:rPr>
          <w:color w:val="000000"/>
        </w:rPr>
        <w:t xml:space="preserve">В рассказе противопоставлены приземленные, основанные на бытовых представлениях отношения между мужчиной и женщиной и понимание любви как высокого чувства, поглощающего всю душу человека и заставляющего его отречься от себя во имя любимого или любимой. Генерал Аносов в разговоре с Верой Шеиной рассуждает так:”А где же любовь? Любовь бескорыстная, самоотверженная, не ждущая награды. Та, про которую сказано-”сильна ,как смерть”?”. Именно такого рода чувство испытывает главный герой рассказа мелкий чиновник Желтков.   </w:t>
      </w:r>
    </w:p>
    <w:p>
      <w:pPr>
        <w:pStyle w:val="Normal"/>
        <w:ind w:firstLine="709"/>
        <w:jc w:val="both"/>
        <w:rPr/>
      </w:pPr>
      <w:r>
        <w:rPr>
          <w:color w:val="000000"/>
        </w:rPr>
        <w:t>«Гранатовый браслет» — это песнь любви, и одновременно это вечная молитва о любви... Куприн говорил о «Гранатовом браслете», что ничего более целомудренного он еще не писал. И это его замечание верно. У Куприна есть много тонких и превосходных рассказов о любви, об ожидании любви, о трагических ее исходах, о тоске и вечной юности в душе человека. Куприн всегда и всюду благословлял любовь. Он посылал великое благословение всему сущему: земле, водам, деревьям, цветам, небесам, людям, зверям, и вечной благости, и вечной красоте, заключенной в женщине.</w:t>
      </w:r>
      <w:r>
        <w:rPr/>
        <w:t xml:space="preserve"> </w:t>
      </w:r>
    </w:p>
    <w:p>
      <w:pPr>
        <w:pStyle w:val="Normal"/>
        <w:ind w:firstLine="709"/>
        <w:jc w:val="both"/>
        <w:rPr/>
      </w:pPr>
      <w:r>
        <w:rPr/>
      </w:r>
    </w:p>
    <w:p>
      <w:pPr>
        <w:pStyle w:val="Normal"/>
        <w:ind w:firstLine="709"/>
        <w:jc w:val="both"/>
        <w:rPr/>
      </w:pPr>
      <w:r>
        <w:rPr/>
      </w:r>
    </w:p>
    <w:p>
      <w:pPr>
        <w:pStyle w:val="Normal"/>
        <w:jc w:val="center"/>
        <w:rPr/>
      </w:pPr>
      <w:r>
        <w:rPr>
          <w:b/>
        </w:rPr>
        <w:t>12.3. Тема нравственных исканий в русской классической литературе</w:t>
      </w:r>
      <w:r>
        <w:rPr/>
        <w:t>.</w:t>
      </w:r>
    </w:p>
    <w:p>
      <w:pPr>
        <w:pStyle w:val="Normal"/>
        <w:jc w:val="center"/>
        <w:rPr/>
      </w:pPr>
      <w:r>
        <w:rPr/>
      </w:r>
    </w:p>
    <w:p>
      <w:pPr>
        <w:pStyle w:val="Style13"/>
        <w:ind w:firstLine="708"/>
        <w:jc w:val="right"/>
        <w:rPr>
          <w:rFonts w:ascii="Times New Roman" w:hAnsi="Times New Roman" w:cs="Times New Roman"/>
          <w:i/>
          <w:i/>
          <w:sz w:val="24"/>
          <w:szCs w:val="24"/>
        </w:rPr>
      </w:pPr>
      <w:r>
        <w:rPr>
          <w:rFonts w:cs="Times New Roman" w:ascii="Times New Roman" w:hAnsi="Times New Roman"/>
          <w:i/>
          <w:sz w:val="24"/>
          <w:szCs w:val="24"/>
        </w:rPr>
        <w:t>Что дурно? Что хорошо? Что надо любить, что ненавидеть? Для чего жить, и что такое я? Что такое жизнь, и что такое смерть? Какая сила управляет всем?</w:t>
      </w:r>
    </w:p>
    <w:p>
      <w:pPr>
        <w:pStyle w:val="Normal"/>
        <w:jc w:val="right"/>
        <w:rPr>
          <w:i/>
          <w:i/>
        </w:rPr>
      </w:pPr>
      <w:r>
        <w:rPr>
          <w:i/>
        </w:rPr>
        <w:t>Л.Н.Толстой “Война и мир”</w:t>
      </w:r>
    </w:p>
    <w:p>
      <w:pPr>
        <w:pStyle w:val="Normal"/>
        <w:jc w:val="right"/>
        <w:rPr>
          <w:i/>
          <w:i/>
        </w:rPr>
      </w:pPr>
      <w:r>
        <w:rPr>
          <w:i/>
        </w:rPr>
      </w:r>
    </w:p>
    <w:p>
      <w:pPr>
        <w:pStyle w:val="Normal"/>
        <w:ind w:firstLine="708"/>
        <w:jc w:val="both"/>
        <w:rPr/>
      </w:pPr>
      <w:r>
        <w:rPr/>
        <w:t>Развитие человека, его способность изменяться, его поиски себя –являются одним из главных критериев его оценки. Именно поэтому во многих произведениях русской классической литературы встречается тема нравственных исканий героев. Эту тему можно встретить и в ”Слове о полку игореве”, и в произведениях Пушкина “Евгений Онегин” и “Капитанская дочка”, у Лермонтова в “Герое нашего времени”, в романе Гончарова “Обломов”, в “Отцах и детях” Тургенева, у Куприна в романе “Поединок”, в “Тихом Доне” Шолохова, и особенно у Толстого в “Анне Карениной” и в “Войне и мире”.</w:t>
      </w:r>
    </w:p>
    <w:p>
      <w:pPr>
        <w:pStyle w:val="Normal"/>
        <w:jc w:val="both"/>
        <w:rPr/>
      </w:pPr>
      <w:r>
        <w:rPr/>
        <w:tab/>
        <w:t>Пути душевных переживаний и исканий ярко заметны в романе-эпопее Льва Николаевича Толстого “Война и мир”. Человек здесь поставлен перед лицом исторических событий. Можно сказать, что в романе Толстого два сюжета — внешний и внутренний. Внешний сюжет — это последовательность действий, событий, поступков, а внутренний — духовная биография героев. Они постоянно переплетаются, так как история влияет на судьбы и психологию героев Толстого.</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Писатель поднимает в своем романе философские, исторические и нравственные проблемы. Среди огромного количества действующих лиц особо выделяются любимые герои автора: Андрей Болконский и Пьер Безухов. Это люди, ищущие смысл жизни, непрерывно размышляющие о своем земном предназначении. Писатель рисует трудный, трагический путь князя Андрея и Пьера к самопознанию, к ответу на вопросы, высказанные Пьером Безуховым: “Что дурно? Что хорошо? Что надо любить, что ненавидеть? Для чего жить, и что такое я? Что такое жизнь, и что такое смерть? Какая сила управляет всем?”</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Князь Андрей и Пьер противопоставлены многим героям романа именно тем, что хотят постигнуть смысл и цель своего существования. Они не похожи на завсегдатаев салона Шерер, на довольных собой Курагиных, которым все в жизни понятно и идеалы которых предельно ясны: богатство и удовольствия.</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Князь Андрей, как и Печорин, не находит приложения своим силам, он чужд светскому обществу, и его начинает всерьез привлекать военная карьера. Болконский хочет славы, подвига, готов на самопожертвование во имя того, чтобы все любили и прославляли его. Он верит в свою высокую миссию. Но решительный поворот происходит в сознании князя Андрея во время Аустерлицкого сражения, когда после ранения Болконский смотрит в “высокое небо с еще выше поднявшимися плывущими облаками, сквозь которые виднелась сияющая бесконечность”, он понимает мелочность своих честолюбивых планов, своего стремления к славе.</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После смерти жены, пережив глубокую драму, князь Андрей считает свою жизнь конченой. Он сравнивает себя со старым дубом, стоящим одиноко сухим отшельником среди буйного цветения весенней природы. Разговор с Пьером, а затем поездка к Ростовым в Отрадное, а позже новая встреча со знакомым дубом, который все-таки ожил, покрывшись молодой зеленью,— все это пробуждает в Болконском интерес к жизни, желание деятельности, любви. Он едет в Петербург, поступает на службу — хочет приносить пользу Отечеству. Увлечения идеалами Сперанского и разочарования в них, и новый взлет — встреча с Наташей. Он влюблен, счастлив, окрылен; и вновь разлад — Наташа не выдерживает испытания разлукой. Князь Андрей убит поступком невесты. Он снова едет в армию. Но сейчас не за славой, а защищать родную землю. Князь смертельно ранен во время Бородинского сражения — решающего для Родины события. Болконский видел, как ядро, несущее ему смерть, готово взорваться, но высокое звание офицера не позволило ему бежать или броситься на землю. Честь победила страх. В князе Андрее мы видим лучшие проявления человеческого духа: смелость, патриотизм, порядочность, доброту, ум. Эти качества ставят его в ряд лучших героев русской литературы. В последние часы жизни Болконский приходит к религиозному смирению. Он прощает Наташу, Курагина, которого долго считал своим злейшим врагом, и спокойно принимает смерть. Можно соглашаться или не соглашаться с мыслями князя Андрея. Для нас важнее сам дух исканий толстовских героев.</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Таков и Пьер. Внебрачный сын одного из богатейших людей России, он вызывает в светском обществе лишь насмешки своими суждениями, но, получив богатое наследство, становится уважаемым гостем и желанным женихом. Его брак с Элен, безнравственной и низкой женщиной, становится несчастьем для Пьера. Разрыв с женой, острый духовный кризис приводят Безухова в масонскую ложу, однако вскоре он видит всю фальшь масонства. Пьер пытается заниматься преобразованиями в своих деревнях; все это он делает потому, что для него невыносима жизнь “без цели, без трудов”. Он говорит Андрею: “Жить только так, чтобы не делать зла, чтобы не раскаиваться? Этого мало. Я жил так, я жил для себя и погубил свою жизнь. И только теперь, когда я живу, по крайней мере, стараюсь жить для других, только теперь я понял все счастье жизни...”. Особую роль в духовной биографии Безухова сыграла война 1812 года. Он, как и князь Андрей, именно на Бородинском поле нашел большую часть ответов на мучившие его вопросы, ощутил единение с русскими солдатами в борьбе за общее дело. Защищая Москву, он надевает простую одежду, чтобы быть вместе с народом. Время защиты Москвы и плена — труднейшее в его жизни — стало и счастливейшим: ведь он вместе со всеми делал великое дело спасения родной земли. Теми же чувствами был охвачен Пьер, когда наивно собирался спасти человечество от узурпатора, хотел убить Наполеона. В конце романа Безухов рассуждает в духе, близком декабристам. Пьер был одним из лучших представителей дворянства, а многие из них избрали для себя именно этот путь.</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Каждый из нас задумывается над смыслом своего существования, над нравственными проблемами. Герои Толстого учат нас размышлять над своими поступками, они помогают нам постичь самих себя: учат задумываться о своем пути в жизни.</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color w:val="000000"/>
        </w:rPr>
        <w:t xml:space="preserve">13.1. И.А. Гончаров «Обломов»: </w:t>
      </w:r>
    </w:p>
    <w:p>
      <w:pPr>
        <w:pStyle w:val="Normal"/>
        <w:jc w:val="center"/>
        <w:rPr>
          <w:b/>
          <w:b/>
          <w:color w:val="000000"/>
        </w:rPr>
      </w:pPr>
      <w:r>
        <w:rPr>
          <w:b/>
          <w:color w:val="000000"/>
        </w:rPr>
        <w:t xml:space="preserve">идейное содержание романа и его художественные особенности. </w:t>
      </w:r>
    </w:p>
    <w:p>
      <w:pPr>
        <w:pStyle w:val="Normal"/>
        <w:jc w:val="center"/>
        <w:rPr>
          <w:b/>
          <w:b/>
          <w:color w:val="000000"/>
        </w:rPr>
      </w:pPr>
      <w:r>
        <w:rPr>
          <w:b/>
          <w:color w:val="000000"/>
        </w:rPr>
        <w:t>Роль антитезы изображении героев романа</w:t>
      </w:r>
    </w:p>
    <w:p>
      <w:pPr>
        <w:pStyle w:val="Normal"/>
        <w:jc w:val="center"/>
        <w:rPr>
          <w:b/>
          <w:b/>
          <w:color w:val="000000"/>
        </w:rPr>
      </w:pPr>
      <w:r>
        <w:rPr>
          <w:b/>
          <w:color w:val="000000"/>
        </w:rPr>
      </w:r>
    </w:p>
    <w:p>
      <w:pPr>
        <w:pStyle w:val="Normal"/>
        <w:ind w:firstLine="709"/>
        <w:jc w:val="both"/>
        <w:rPr>
          <w:color w:val="000000"/>
        </w:rPr>
      </w:pPr>
      <w:r>
        <w:rPr>
          <w:color w:val="000000"/>
        </w:rPr>
        <w:t xml:space="preserve">Гончаров назвал роман «Обломов» романом-монографией. Он имел в виду свой замысел написать историю жизни одного человека, представить глубокое психологическое исследование одной биографии: «У меня был один артистический идеал: это – изображение честной и доброй симпатичной натуры, в высшей степени идеалиста, всю жизнь борющегося, ищущего правды, встречающего ложь на каждом шагу, обманывающегося и впадающего в апатию и бессилие». </w:t>
      </w:r>
    </w:p>
    <w:tbl>
      <w:tblPr>
        <w:tblW w:w="4950" w:type="pct"/>
        <w:jc w:val="left"/>
        <w:tblInd w:w="-180" w:type="dxa"/>
        <w:tblLayout w:type="fixed"/>
        <w:tblCellMar>
          <w:top w:w="120" w:type="dxa"/>
          <w:left w:w="120" w:type="dxa"/>
          <w:bottom w:w="120" w:type="dxa"/>
          <w:right w:w="120" w:type="dxa"/>
        </w:tblCellMar>
      </w:tblPr>
      <w:tblGrid>
        <w:gridCol w:w="9542"/>
      </w:tblGrid>
      <w:tr>
        <w:trPr/>
        <w:tc>
          <w:tcPr>
            <w:tcW w:w="9542" w:type="dxa"/>
            <w:tcBorders/>
            <w:vAlign w:val="center"/>
          </w:tcPr>
          <w:p>
            <w:pPr>
              <w:pStyle w:val="Normal"/>
              <w:spacing w:before="0" w:after="0"/>
              <w:ind w:firstLine="709"/>
              <w:jc w:val="both"/>
              <w:rPr>
                <w:rFonts w:ascii="Times New Roman" w:hAnsi="Times New Roman" w:cs="Times New Roman"/>
                <w:color w:val="000000"/>
              </w:rPr>
            </w:pPr>
            <w:r>
              <w:rPr>
                <w:rFonts w:cs="Times New Roman"/>
                <w:color w:val="000000"/>
              </w:rPr>
              <w:t xml:space="preserve">В центре романа Гончарова “Обломов” — сложный и противоречивый образ помещика Ильи Ильича Обломова. </w:t>
            </w:r>
          </w:p>
          <w:p>
            <w:pPr>
              <w:pStyle w:val="Normal"/>
              <w:spacing w:before="0" w:after="0"/>
              <w:ind w:left="60" w:firstLine="709"/>
              <w:jc w:val="both"/>
              <w:rPr/>
            </w:pPr>
            <w:r>
              <w:rPr>
                <w:rFonts w:cs="Times New Roman"/>
                <w:color w:val="000000"/>
              </w:rPr>
              <w:t xml:space="preserve">В первой части романа изображаются кажущиеся наиболее явными черты его личности: леность, безволие, созерцательность. Ярко выступают гоголевские традиции в изображении героя, автор акцентирует внимание на деталях домашнего обихода, отражающих характер хозяина. Так, туфли и халат приобретают символическое значение: они характеризуют внутреннюю борьбу Обломова. В этой части романа нет напряженности, практически нет действия. Это история одного дня. Обломов дремлет, просыпается, вспоминает о каком-то деле, дремлет дальше. Он в ужасе от любого перемещения, даже от того, чтобы переехать на новую квартиру. Пространство романа сужается до комнаты, до дивана, на котором лежит Обломов. А биографически время расширяется: во сне он видит детство.     Неподвижность жизни, дрема, замкнутое существование — это не только признак существования Ильи Ильича, это суть жизни в Обломовке. Она отъединена от всего мира: “Ни сильные страсти, ни отважные предприятия не волновали обломовцев”. Эта жизнь по-своему полна и гармонична: это русская природа, сказка, любовь и ласка матери, русское хлебосольство, красота праздников. Эти впечатления детства являются для Обломова идеалом, с высоты которого он судит жизнь. Поэтому он не принимает “петербургскую жизнь”, его не привлекает ни карьера, ни желание разбогатеть. Посетители Обломова олицетворяют три жизненных пути, которые мог бы пройти Обломов: стать избалованным пижоном, как Волков; начальником отдела, как Судьбинский; писателем, как Пенкин. Обломов уходит в созерцательное бездействие, желая сохранить “свое человеческое достоинство и свой покой”. Образ Захара определяет структуру первой части романа. Обломов немыслим без слуги, и наоборот. Оба они дети Обломовки. Вторая и третья части романа — это испытание дружбы и любви. Действие становится динамичным. Главным антагонистом Обломова выступает его друг Андрей Штольц. Образ Штольца важен для понимания авторского замысла и для более глубокого понимания главного героя. Гончаров намеревался" показать Штольца как деятеля, подготавливающего прогрессивные перемены в России. В отличие от Обломова, Штольц — это энергичный, деятельный человек, в его речах и поступках чувствуется уверенность, он твердо стоит на ногах, верит в энергию и преобразующую силу человека. Он постоянно в движении (в романе говорится о его переездах: Москва, Нижний Новгород, Крым, Киев, Одесса, Бельгия, Англия, Франция) — и в этом он видит счастье. Немецкое трудолюбие, расчетливость и пунктуальность соединяются в Штольце с русской мечтательностью и мягкостью (отец у него немец, а мать — русская). Однако в Штольце все-таки ум преобладает над сердцем, он подчиняет контролю даже самые тонкие чувства. Ему недостает человечности, которая является главным свойством Обломова. О детстве и семейной жизни Штольца лишь рассказано. Мы не знаем, чему Штольц радовался, чему огорчался, кто у него друзья, кто враги. Штольц, в противоположность Обломову, пробивает дорогу в жизни сам (блестяще окончил университет, с успехом служит, начинает заниматься собственным делом, наживает дом и деньги). Портрет Штольца контрастирует портрету Обломова: “Он весь составлен из костей, мускулов и нервов”. Обломов же “обрюзг не по летам”, у него “сонный взгляд”. Однако и образ Штольца более многомерен, чем кажется на первый взгляд. Он искренне любит Обломова, говорит о “честном” и “верном” сердце Обломова, “которое не подкупишь ничем”. Именно Штольца автор наделил пониманием нравственной сути Обломова, и именно Штольц рассказал “литератору” всю историю жизни Ильи Ильича. И в конце романа Штольц находит успокоение в семейном благополучии, он приходит к тому, с чего начал и на чем остановился Обломов. Это “отражение” образов друг в друге можно рассмотреть как процесс соединения крайностей. Важное место в романе занимает тема любви. Любовь, по мысли Гончарова, — одна из “главных сил” прогресса, миром движет любовь. Герой проходит испытание любовью. Гончаров не дает развернутого портрета Ольги, но подчеркивает, что вней не было “ни жеманства, ни кокетства, никакой лжи, никакой мишуры, ни умысла”. В первый раз перед Обломовым мелькнул контур его идеала. Разрыв был закономерен, ибо Ольга и Обломов ждали друг от друга невозможного. Он — самоотверженной, безоглядной любви, когда можно пожертвовать всем: “спокойствием, молвой, уважением”. Она от него — деятельности, воли, энергии. Но Ольга влюбилась не в Обло-мова, а в свою мечту. Это чувствует и Обломов, когда пишет ей письмо. В дальнейшем каждый из героев обретает такую жизнь, которая соответствует его идеалу. Ольга выходит замуж за Штольца, Обломов находит сердечную любовь Агафьи Матвеевны. В ее доме на Выборгской стороне “его окружали теперь такие простые, добрые, любящие лица, которые согласились своим существованием подпереть его жизнь, помогать ему не замечать, не чувствовать ее”. Исчезнувший мир детства, Обломовка, появляется снова. </w:t>
            </w:r>
          </w:p>
        </w:tc>
      </w:tr>
    </w:tbl>
    <w:p>
      <w:pPr>
        <w:pStyle w:val="Normal"/>
        <w:ind w:firstLine="709"/>
        <w:jc w:val="both"/>
        <w:rPr/>
      </w:pPr>
      <w:r>
        <w:rPr>
          <w:color w:val="000000"/>
        </w:rPr>
        <w:t xml:space="preserve">Илья Ильич Обломов. Имя, ставшее нарицательным. В каждом из нас есть частичка Обломова. Наверное, именно поэтому роман И.А. Гончарова так запоминается, оставляя глубокий след в душе читателя. Хотя в романе повествование немного растянуто, он привлекает читателя прежде всего яркими образами, комическими и трагическими ситуациями, заставляет задуматься о смысле жизни. Говоря о романе, нельзя не сказать и о его художественных особенностях. Ведь именно мастерство писателя заставляет нас принимать близко к сердцу судьбу главного героя. </w:t>
      </w:r>
    </w:p>
    <w:p>
      <w:pPr>
        <w:pStyle w:val="Normal"/>
        <w:ind w:firstLine="709"/>
        <w:jc w:val="both"/>
        <w:rPr>
          <w:color w:val="000000"/>
        </w:rPr>
      </w:pPr>
      <w:r>
        <w:rPr>
          <w:color w:val="000000"/>
        </w:rPr>
        <w:t xml:space="preserve">Велика роль портретной характеристики в произведении, так как именно с ее помощью мы знакомимся с героями, составляем себе представление о них, о чертах их характеров. </w:t>
      </w:r>
    </w:p>
    <w:p>
      <w:pPr>
        <w:pStyle w:val="Normal"/>
        <w:ind w:firstLine="709"/>
        <w:jc w:val="both"/>
        <w:rPr>
          <w:color w:val="000000"/>
        </w:rPr>
      </w:pPr>
      <w:r>
        <w:rPr>
          <w:color w:val="000000"/>
        </w:rPr>
        <w:t xml:space="preserve">Каким автор рисует главного героя? Это человек тридцати двух-тридцати трех лет, среднего роста, приятной наружности, с темно-серыми глазами, в которых нет никакой идеи. Цвет лица - бледный. У Обломова пухлые руки и изнеженное тело. Уже по этой характеристике можно сказать об образе жизни и душевных качествах героя: черты, детали его портрета говорят о ленивом, неподвижном образе жизни, о его привычке к "ничегонеделанию". Однако Гончаров подчеркивает, что Илья Ильич - приятный человек, мягкий, добрый и душевный. И в то же время именно портретная характеристика как бы предваряет, подготавливает читателя к тому жизненному краху, который неизбежно ждал Обломова. </w:t>
        <w:br/>
        <w:t xml:space="preserve">    Совершенно по-иному написан портрет антипода Обломова - Андрея Штольца. Штольц - ровесник Обломова, ему уже за тридцать. Он беспрестанно в движении, весь составлен из костей и мускулов. Знакомясь с Андреем Ивановичем Штольцем, читатель понимает, что перед ним сильная, энергичная, целеустремленная личность, которой чужда мечтательность. Но Штольц чем-то и отталкивает нас. Он скорее напоминает механизм, а не живого человека. </w:t>
      </w:r>
    </w:p>
    <w:p>
      <w:pPr>
        <w:pStyle w:val="Normal"/>
        <w:ind w:firstLine="709"/>
        <w:jc w:val="both"/>
        <w:rPr>
          <w:color w:val="000000"/>
        </w:rPr>
      </w:pPr>
      <w:r>
        <w:rPr>
          <w:color w:val="000000"/>
        </w:rPr>
        <w:t xml:space="preserve">В портретной характеристике Ольги Ильинской проступают другие черты. Ольга Ильинская "не была красавицей в строгом смысле этого слова: не было в ней ни белизны, ни яркого колорита щек и губ, и глаза ее не горели лучами внутреннего огня, не было жемчуга во рту и кораллов на губах, не было миниатюрных рук с пальчиками в виде винограда". Несколько высокому росту строго соответствовала величина головы и овал и размеры лица, все это, в свою очередь, гармонировало с плечами, плечи - со станом... Нос образовал чуть заметную грациозную линию. Губы тонкие и сжатые - признак ищущей, устремленной на что-нибудь мысли». По портрету мы можем судить, что перед нами женщина гордая, умная, немного тщеславная. Никак не подходит такая героиня барственному и ленивому Обломову. </w:t>
      </w:r>
    </w:p>
    <w:p>
      <w:pPr>
        <w:pStyle w:val="Normal"/>
        <w:ind w:firstLine="709"/>
        <w:jc w:val="both"/>
        <w:rPr>
          <w:color w:val="000000"/>
        </w:rPr>
      </w:pPr>
      <w:r>
        <w:rPr>
          <w:color w:val="000000"/>
        </w:rPr>
        <w:t>В портрете Агафьи Матвеевны Пшеницыной проступают мягкость, доброта и безволие. Ей было лет тридцать. Бровей у нее почти не было, глаза - "серовато-послушные", как и все выражение лица. Руки белые, но жесткие, с выступившими наружу узлами синих жил. Сам герой дает оценку этой женщины: "Какая она... простая". И в этой оценке видим мы, что Обломов принимает ее такой, какая она есть. Именно эта женщина смогла скрасить последние годы жизни Ильи Ильича, родить ему сына, быть с ним до последней минуты, последнего вздоха.</w:t>
      </w:r>
    </w:p>
    <w:p>
      <w:pPr>
        <w:pStyle w:val="Normal"/>
        <w:ind w:firstLine="709"/>
        <w:jc w:val="both"/>
        <w:rPr>
          <w:color w:val="000000"/>
        </w:rPr>
      </w:pPr>
      <w:r>
        <w:rPr>
          <w:color w:val="000000"/>
        </w:rPr>
        <w:t>Не менее важно для характеристики персонажа описание интерьера. Здесь Гончаров использует традиции Гоголя. Особенно это заметно в первой части романа. Насыщенность предметно-бытовыми деталями в этой части романа дает достаточно верное представление об особенностях героя: "Как шел домашний костюм Обломова к покойным чертам лица его... На нем был халат из персидской материи, настоящий восточный халат... Туфли на нем были длинные, мягкие и широкие, когда он, не глядя, опускал ноги с постели на пол, то непременно попадал в них сразу..." Важно отметить, что, детально описывая предметы, окружающие в повседневной жизни героя, соотнося их с характером Обломова, автор обращает внимание на безразличие последнего к этим вещам. Обломов, думается, не любит быта, небрежен к нему, но на всем протяжении романа все же остается его пленником.</w:t>
      </w:r>
    </w:p>
    <w:p>
      <w:pPr>
        <w:pStyle w:val="Normal"/>
        <w:ind w:firstLine="709"/>
        <w:jc w:val="both"/>
        <w:rPr>
          <w:color w:val="000000"/>
        </w:rPr>
      </w:pPr>
      <w:r>
        <w:rPr>
          <w:color w:val="000000"/>
        </w:rPr>
        <w:t>Символичен образ халата, который появляется несколько раз в романе и указывает на определенное состояние его владельца. Вначале столь любимый и удобный халат затем оставляется его владельцем в момент влюбленности и внезапно возвращается на плечи хозяина в тот вечер, когда происходит разрыв с Ольгой. Символична ветка сирени, при помощи которой автор подчеркивает романтику чувств Обломова. Символичен и падающий хлопьями снег, который означает для героя конец его любви и одновременно закат жизни.</w:t>
      </w:r>
    </w:p>
    <w:p>
      <w:pPr>
        <w:pStyle w:val="Normal"/>
        <w:ind w:firstLine="709"/>
        <w:jc w:val="both"/>
        <w:rPr>
          <w:color w:val="000000"/>
        </w:rPr>
      </w:pPr>
      <w:r>
        <w:rPr>
          <w:color w:val="000000"/>
        </w:rPr>
        <w:t>Но, наверное, самым важным композиционным приемом в романе является антитеза. Гончаров противопоставляет и образы (Обломов - Штольц, Ольга Ильинская - Агафья Пшеницына), и чувства (любовь Ольги, эгоистичная, самолюбивая, и любовь Агафьи Матвеевны, самоотверженная, всепрощающая), и образ жизни, и портретные характеристики, и черты характера. Так, Обломов - пухлый, полный; Штольц же весь состоит из костей и мускулов; Ольга изысканна, в то время как Агафья Матвеевна проста и недалека.</w:t>
      </w:r>
    </w:p>
    <w:p>
      <w:pPr>
        <w:pStyle w:val="Normal"/>
        <w:ind w:firstLine="709"/>
        <w:jc w:val="both"/>
        <w:rPr>
          <w:color w:val="000000"/>
        </w:rPr>
      </w:pPr>
      <w:r>
        <w:rPr>
          <w:color w:val="000000"/>
        </w:rPr>
        <w:t xml:space="preserve">Чтобы показать чувства и образ мыслей героев, автор прибегает к такому приему, как внутренний монолог. Особенно хорошо этот прием раскрыт в описании чувств Обломова к Ольге Ильинской. Автор постоянно показывает мысли, реплики, внутренние рассуждения героев. </w:t>
        <w:br/>
        <w:t>    На протяжении всего романа Гончаров тонко подшучивает, иронизирует над своими героями. Особенно эта ирония заметна в диалогах Обломова и Захара. Так описана сцена водворения халата на плечи хозяина. "Илья Ильич почти не заметил, как Захар раздел его, стащил сапоги и накинул на него халат.</w:t>
      </w:r>
    </w:p>
    <w:p>
      <w:pPr>
        <w:pStyle w:val="Normal"/>
        <w:ind w:firstLine="709"/>
        <w:jc w:val="both"/>
        <w:rPr>
          <w:color w:val="000000"/>
        </w:rPr>
      </w:pPr>
      <w:r>
        <w:rPr>
          <w:color w:val="000000"/>
        </w:rPr>
        <w:t>-Что это? - спросил он только, поглядев на халат.</w:t>
      </w:r>
    </w:p>
    <w:p>
      <w:pPr>
        <w:pStyle w:val="Normal"/>
        <w:ind w:firstLine="709"/>
        <w:jc w:val="both"/>
        <w:rPr>
          <w:color w:val="000000"/>
        </w:rPr>
      </w:pPr>
      <w:r>
        <w:rPr>
          <w:color w:val="000000"/>
        </w:rPr>
        <w:t> </w:t>
      </w:r>
      <w:r>
        <w:rPr>
          <w:color w:val="000000"/>
        </w:rPr>
        <w:t>- Хозяйка сегодня принесла: вымыли и починили халат, - сказал Захар. Обломов как сел, так и остался в кресле".</w:t>
      </w:r>
    </w:p>
    <w:p>
      <w:pPr>
        <w:pStyle w:val="Normal"/>
        <w:ind w:firstLine="709"/>
        <w:jc w:val="both"/>
        <w:rPr>
          <w:color w:val="000000"/>
        </w:rPr>
      </w:pPr>
      <w:r>
        <w:rPr>
          <w:color w:val="000000"/>
        </w:rPr>
        <w:t xml:space="preserve">Говоря о художественных особенностях романа, нельзя обойти и пейзажные зарисовки: для Ольги гуляния в саду, ветка сирени, цветущие поля - все это ассоциируется с любовью, чувствами. Обломов также осознает, что связан с природой, хотя не понимает, зачем Ольга постоянно тянет его гулять, наслаждается окружающей природой, весной, счастьем. Пейзаж создает психологический фон всего повествования. </w:t>
      </w:r>
    </w:p>
    <w:p>
      <w:pPr>
        <w:pStyle w:val="Normal"/>
        <w:ind w:firstLine="709"/>
        <w:jc w:val="both"/>
        <w:rPr>
          <w:color w:val="000000"/>
        </w:rPr>
      </w:pPr>
      <w:r>
        <w:rPr>
          <w:color w:val="000000"/>
        </w:rPr>
        <w:t>Мастерство Гончарова-прозаика наиболее полно отразилось в романе "Обломов". Горький, назвавший Гончарова "одним из великанов русской литературы", отметил его особенный, пластичный язык. Он из слов, как из глины, богоподобно лепил фигуры и образы людей.</w:t>
      </w:r>
    </w:p>
    <w:p>
      <w:pPr>
        <w:pStyle w:val="Normal"/>
        <w:rPr>
          <w:color w:val="000000"/>
        </w:rPr>
      </w:pPr>
      <w:r>
        <w:rPr>
          <w:color w:val="000000"/>
        </w:rPr>
      </w:r>
    </w:p>
    <w:p>
      <w:pPr>
        <w:pStyle w:val="Normal"/>
        <w:jc w:val="center"/>
        <w:rPr>
          <w:b/>
          <w:b/>
        </w:rPr>
      </w:pPr>
      <w:r>
        <w:rPr>
          <w:b/>
        </w:rPr>
        <w:t>13.2. Человек в огне гражданской войны.</w:t>
      </w:r>
    </w:p>
    <w:p>
      <w:pPr>
        <w:pStyle w:val="Normal"/>
        <w:jc w:val="center"/>
        <w:rPr>
          <w:b/>
          <w:b/>
        </w:rPr>
      </w:pPr>
      <w:r>
        <w:rPr>
          <w:b/>
        </w:rPr>
        <w:t xml:space="preserve"> </w:t>
      </w:r>
      <w:r>
        <w:rPr>
          <w:b/>
        </w:rPr>
        <w:t>Рассказ об 1-2 произведениях советской литературы по выбору ученика</w:t>
      </w:r>
    </w:p>
    <w:p>
      <w:pPr>
        <w:pStyle w:val="Normal"/>
        <w:jc w:val="center"/>
        <w:rPr>
          <w:b/>
          <w:b/>
        </w:rPr>
      </w:pPr>
      <w:r>
        <w:rPr>
          <w:b/>
        </w:rPr>
      </w:r>
    </w:p>
    <w:p>
      <w:pPr>
        <w:pStyle w:val="Normal"/>
        <w:ind w:firstLine="709"/>
        <w:jc w:val="both"/>
        <w:rPr/>
      </w:pPr>
      <w:r>
        <w:rPr/>
        <w:t xml:space="preserve">Гражданская война - одна из главных тем в советской литературе 20-30-х годов </w:t>
      </w:r>
      <w:r>
        <w:rPr>
          <w:lang w:val="en-US"/>
        </w:rPr>
        <w:t>XX</w:t>
      </w:r>
      <w:r>
        <w:rPr/>
        <w:t xml:space="preserve"> века. Многие писатели писали  о гражданской войне: Фадеев «Разгром», Бабель «Конармия», Булгаков «Белая гвардия», Островский «Как закалялась сталь», Пастернак «Доктор Живаго» - и у каждого были свои взгляды на проблему гражданской войны.  Я остановлюсь на  романе М.А. Булгакова “Белая гвардия”.</w:t>
      </w:r>
    </w:p>
    <w:p>
      <w:pPr>
        <w:pStyle w:val="Normal"/>
        <w:ind w:firstLine="709"/>
        <w:jc w:val="both"/>
        <w:rPr/>
      </w:pPr>
      <w:r>
        <w:rPr/>
        <w:t xml:space="preserve"> </w:t>
      </w:r>
      <w:r>
        <w:rPr/>
        <w:t xml:space="preserve">«Велик был год и страшен по Рождестве Христовом 1918, от начала же революции второй...» - так начинается роман, в котором рассказывается о судьбе семьи Турбиных. Они живут в Киеве, на Алексеевском спуске. Молодежь - Алексей, Елена, Николка — остались без родителей. Но у них есть Дом, который содержит не просто вещи - изразцовая печь, часы, играющие гавот, кровати с блестящими шишечками, лампа под абажуром, - а строй жизни, традиции, включенность в общенациональное бытие. Дом Турбиных был возведен не на песке, а на «камне веры» в Россию, православие, царя, культуру. И вот Дом и революция стали врагами. Революция вступила в конфликт со старым Домом, чтобы оставить детей без веры, без крыши, без культуры и обездолить. Как поведут себя Турбины, Мышлаевский, Тальберг, Шервинский, Лариосик - все, кто причастен к Дому на Алексеевском спуске? Над Городом нависла серьезная опасность. (Булгаков не называет его Киевом, он - модель всей страны и зеркало раскола.) Где-то далеко, за Днепром, Москва, а в ней - большевики. Украина объявила независимость, провозгласив гетмана, в связи с чем обострились националистические настроения и рядовые украинцы сразу «разучились говорить по-русски, а гетман запретил формирование добровольной армии из русских офицеров». Петлюра сыграл на мужицких инстинктах собственности и самостийности и пошел войной на Киев (стихия, противостоящая культуре). Русское офицерство оказалось преданным Главным командованием России, присягавшим на верность императору. В Город стекается разнородная шушера, убежавшая от большевиков, и вносит в него разврат: открылись лавки, паштетные, рестораны, ночные притоны. И в этом крикливом, судорожном мире разворачивается драма. </w:t>
      </w:r>
    </w:p>
    <w:p>
      <w:pPr>
        <w:pStyle w:val="Normal"/>
        <w:ind w:firstLine="709"/>
        <w:jc w:val="both"/>
        <w:rPr/>
      </w:pPr>
      <w:r>
        <w:rPr/>
        <w:t>Завязкой основного действия можно считать два «явления» в доме Турбиных: ночью пришел замерзший, полумертвый, кишащий вшами Мышлаевский, рассказавший об ужасах окопной жизни на подступах к Городу и предательстве штаба. В ту же ночь объявился и муж Елены, Тальберг, чтобы, переодевшись, трусливо покинуть жену и Дом, предать честь русского офицера и сбежать в салон-вагоне на Дон через Румынию и Крым к Деникину. Ключевой проблемой романа станет отношение героев к России. Булгаков оправдывает тех, кто был частью единой нации и воевал за идеалы офицерской чести, выступал против разрушения Отечества. Он дает понять читателю, что в братоубийственной войне нет правых и виноватых, все несут ответственность за кровь брата. Писатель объединил понятием «белая гвардия» тех, кто защитил честь русского офицера и человека, и изменил наши представления о тех, кого до недавнего времени зло и уничижительно именовали «белогвардейцами», «контрой».</w:t>
      </w:r>
    </w:p>
    <w:p>
      <w:pPr>
        <w:pStyle w:val="Normal"/>
        <w:ind w:firstLine="709"/>
        <w:jc w:val="both"/>
        <w:rPr/>
      </w:pPr>
      <w:r>
        <w:rPr/>
        <w:t>Булгаков написал не исторический роман, а социально-психологическое полотно с выходом в философскую проблематику: что есть Отечество, Бог, человек, жизнь, подвиг, добро, истина. За драматической кульминацией следует развитие действия, очень важное для сюжета в целом: оправятся ли герои от потрясения; сохранится ли Дом на Алексеевском спуске?</w:t>
      </w:r>
    </w:p>
    <w:p>
      <w:pPr>
        <w:pStyle w:val="Normal"/>
        <w:ind w:firstLine="709"/>
        <w:jc w:val="both"/>
        <w:rPr/>
      </w:pPr>
      <w:r>
        <w:rPr/>
        <w:t>Алексей Турбин, убегавший от петлюровца, получил ранение и, оказавшись в родном доме, долго пребывал в состоянии пограничном, в галлюцинациях или теряя память. Но не физический недуг «добивал» Алексея, а нравственный: «Неприятно... ох, неприятно... напрасно я застрелил его... Я, конечно, беру вину на себя... я убийца!» (вспомним героев Толстого, тоже берущих вину на себя). Мучило и другое: «Был мир, и вот этот мир убит. Не о жизни  (остался жив), а о мире думает Турбин, ибо турбинская порода всегда несла в себе соборное сознание. Что будет после конца Петлюры? Придут красные... Мысль остается незаконченной.</w:t>
        <w:br/>
        <w:t>Дом Турбиных выдержал испытания, посланные революцией, и тому свидетельство - непопранные идеалы Добра и Красоты, Чести и Долга в их душах. Судьба посылает им Лариосика из Житомира, милого, доброго, незащищенного большого младенца, и Дом их становится его Домом. Примет ли он то новое, что называлось бронепоездом «Пролетарий» с истомившимися от ратного труда часовыми? Примет, потому что они тоже братья, они не виноваты. Красный часовой тоже видел в полудреме «непонятного всадника в кольчуге» - Жилина из сна Алексея, для него, односельчанина из деревни Малые Чугуры, интеллигент Турбин в 1916-м перевязывал рану Жилину как брату и через него же, по мысли автора, уже «побратался» с часовым с красного «Пролетария». Все - белые и красные - братья, и в войне все оказались виноваты друг перед другом. И голубоглазый библиотекарь Русаков (в конце романа) как бы от автора произносит слова только что прочитанного Евангелия: «...И увидел я новое небо и новую землю, ибо прежнее небо и прежняя земля миновали...»; «Мир становился в душе, и в мире он дошел до слов: ...слезу с очей, и смерти не будет, уже ни плача, ни вопля, ни болезни уже не будет, ибо прежнее прошло...»</w:t>
      </w:r>
    </w:p>
    <w:p>
      <w:pPr>
        <w:pStyle w:val="Normal"/>
        <w:ind w:firstLine="709"/>
        <w:jc w:val="both"/>
        <w:rPr/>
      </w:pPr>
      <w:r>
        <w:rPr/>
        <w:t>Торжественны последние слова романа, выразившего нестерпимую муку писателя - свидетеля революции и по-своему «отпевшего» всех - и белых и красных.</w:t>
      </w:r>
    </w:p>
    <w:p>
      <w:pPr>
        <w:pStyle w:val="Normal"/>
        <w:ind w:firstLine="709"/>
        <w:jc w:val="both"/>
        <w:rPr/>
      </w:pPr>
      <w:r>
        <w:rPr/>
        <w:t>«Последняя ночь расцвела. Во второй половине ее вся тяжелая синева - занавес Бога, облекающий мир, покрылась звездами. Похоже было, что в неизмеримой высоте за этим синим пологом у царских врат служили всенощную. Над Днепром с грешной и окровавленной и снежной земли поднимался в черную, мрачную высь полночный крест Владимира».</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13. 3. Образ природной стихии и ее роль в произведениях русской литературы</w:t>
      </w:r>
    </w:p>
    <w:p>
      <w:pPr>
        <w:pStyle w:val="Normal"/>
        <w:ind w:firstLine="709"/>
        <w:jc w:val="both"/>
        <w:rPr/>
      </w:pPr>
      <w:r>
        <w:rPr/>
        <w:t xml:space="preserve">Одной из проблем, которые волновали и, очевидно, будут волновать человечество на протяжении всех веков его существования, является проблема взаимоотношений человека и природы. Тончайший лирик и прекрасный знаток природы Афанасий Афанасьевич Фет так сформулировал ее в середине XIX века: “Только человек, и только он один во всем мироздании, чувствует потребность спрашивать, что такое окружающая его природа? Откуда все это? Что такое он сам? Откуда? Куда? Зачем? И чем выше человек, чем могущественнее его нравственная природа, тем искреннее возникают в нем эти вопросы”. </w:t>
      </w:r>
    </w:p>
    <w:p>
      <w:pPr>
        <w:pStyle w:val="Normal"/>
        <w:ind w:firstLine="709"/>
        <w:jc w:val="both"/>
        <w:rPr/>
      </w:pPr>
      <w:r>
        <w:rPr/>
        <w:t>В произведениях русских писателей природа всегда играет большую роль. Возможно, причина в том, что наши предки были язычниками, которые обожествляли и одухотворяли природу. А может, это просто особенность восприятия мира творчески одаренным человеком — он видит не только темные стороны жизни, но и все прекрасное и удивительное, что есть в ней.</w:t>
      </w:r>
    </w:p>
    <w:p>
      <w:pPr>
        <w:pStyle w:val="Normal"/>
        <w:ind w:firstLine="709"/>
        <w:jc w:val="both"/>
        <w:rPr/>
      </w:pPr>
      <w:r>
        <w:rPr/>
        <w:t xml:space="preserve">О том, что человек и природа связаны неразрывными нитями, писали и говорили в прошлом веке все наши классики: Есенин, Куприн, Тургенев, Пушкин, Тютчев и другие, а философы конца XIX — начала XX века даже установили связь между национальным характером и образом жизни русского человека, природой, среди которой он живет. </w:t>
      </w:r>
    </w:p>
    <w:p>
      <w:pPr>
        <w:pStyle w:val="Normal"/>
        <w:ind w:firstLine="709"/>
        <w:jc w:val="both"/>
        <w:rPr/>
      </w:pPr>
      <w:r>
        <w:rPr/>
        <w:t xml:space="preserve">В произведениях М.Горького красота и гармония, царящие в природе, противопоставлены жизни людей, в которой много некрасивого, мучительного, грязного и даже страшного. Природа не только украшает повествование, но и становится связующим звеном между реальной жизнью и романтическим миром сказок и легенд. Кроме того, она тесно связана с душевным состоянием героев. Так, море в рассказе “Челкаш” - вольная и свободная стихия, которая освободила душу Челкаша от мелкого стяжательства, от унизительной жадности и страсти к деньгам. Степь в рассказе “Дед Архип и Ленька”, лес в легенде о Данко изменяются по ходу развития сюжета. Если в начале произведения природа спокойна и обыденна, то во время основного конфликта она отражает душевное напряжение героев: начинается гроза или буря. Иногда природа имеет двойственный характер. Она либо помогает людям, либо противостоит им. </w:t>
      </w:r>
    </w:p>
    <w:p>
      <w:pPr>
        <w:pStyle w:val="Normal"/>
        <w:ind w:firstLine="709"/>
        <w:jc w:val="both"/>
        <w:rPr/>
      </w:pPr>
      <w:r>
        <w:rPr/>
        <w:t>Природа — не объект созерцания и любования, а высшее мерило всех ценностей и человека. Природа занимает исключительно большое место в «Слове о полку Игореве». Природа воспринимается автором только в ее изменениях, она введена в события, она участвует в них, то замедляя, то ускоряя их ход. Она активна и в этой своей активности наделяется почти человеческими качествами. Природа сочувствует русским, стремится предупредить их об опасности, помогает Игорю в его бегстве из плена; у нее ищет сочувствия и помощи Ярославна. Когда Игорь двинулся в свой несчастный поход, свет солнца померк; ночь, “стонущая грозою”, стремится остановить Игоря на его гибельном пути. Даже степные звери и птицы предчувствуют поражение русских. Вместе с половцами надвигаются от моря на войско Игоря синие тучи. Битва с половцами переносится и в природу, приобретает черты борьбы силы зла с силой добра во всей природе. Трава и деревья отзываются на поражение русских: трава никнет, деревья от горя клонятся до земли или роняют листву. Автор “Слова” отмечает те изменения в природе, которые вызываются в ней ходом человеческой истории. Междоусобные войны Олега приводят к запустению пашен. В судьбах русского народа принимают участие и реки, то зовущие князя Игоря к победе, то сочувствующие и помогающие ему.</w:t>
      </w:r>
    </w:p>
    <w:p>
      <w:pPr>
        <w:pStyle w:val="Normal"/>
        <w:ind w:firstLine="709"/>
        <w:jc w:val="both"/>
        <w:rPr/>
      </w:pPr>
      <w:r>
        <w:rPr/>
        <w:t>Между природой и человеком стираются границы. Люди постоянно сравниваются с птицами и зверями: с турами, соколами, воронами, кукушкой. Игорь вступает в разговор с Донцом и получает от него помощь. Ярославна ищет сочувствия и помощи у ветра, солнца и Днепра.</w:t>
      </w:r>
    </w:p>
    <w:p>
      <w:pPr>
        <w:pStyle w:val="Normal"/>
        <w:ind w:firstLine="709"/>
        <w:jc w:val="both"/>
        <w:rPr/>
      </w:pPr>
      <w:r>
        <w:rPr/>
        <w:t>Трудно назвать другое какое-либо произведение, в котором события жизни людей и изменения в природе были бы так тесно слиты. И это слияние, единство людей и природы усиливает значительность происходящего, усиливает драматизм.</w:t>
      </w:r>
    </w:p>
    <w:p>
      <w:pPr>
        <w:pStyle w:val="Normal"/>
        <w:ind w:firstLine="709"/>
        <w:jc w:val="both"/>
        <w:rPr/>
      </w:pPr>
      <w:r>
        <w:rPr/>
        <w:t>В “Слове” природа рисуется в обширной перспективе. В действие введены огромные географические пространства. Чем шире пространства, тем больше могущество героев поэмы.</w:t>
      </w:r>
    </w:p>
    <w:p>
      <w:pPr>
        <w:pStyle w:val="Normal"/>
        <w:ind w:firstLine="709"/>
        <w:jc w:val="both"/>
        <w:rPr/>
      </w:pPr>
      <w:r>
        <w:rPr/>
        <w:t>Масштабы битвы русских с половцами охватывают всю степь благодаря слиянию природы с действиями людей: перед битвой с половцами кровавые зори свет поведают, черные тучи с моря идут. Быть грому великому, идти дождю стрелами с Дону великого. Земля гудит, реки мутно текут, прах над полями несется. После поражения войска Игоря широкая печаль течет по Руси.</w:t>
      </w:r>
    </w:p>
    <w:p>
      <w:pPr>
        <w:pStyle w:val="Normal"/>
        <w:ind w:firstLine="709"/>
        <w:jc w:val="both"/>
        <w:rPr/>
      </w:pPr>
      <w:r>
        <w:rPr/>
        <w:t>Ярославна в плаче обращается к ветру, веющему под облаками, лелеющему корабли на синем море, к Днепру, который пробил каменные горы сквозь землю Половецкую и лелеял в себе Святославовы насады до Жобякова стана, к солнцу, которое тепло и прекрасно, а в степи безводной простерло жгучие свои лучи на русских воинов, жаждою им луки скрутило, истомою им колчаны заткнуло.</w:t>
      </w:r>
    </w:p>
    <w:p>
      <w:pPr>
        <w:pStyle w:val="Normal"/>
        <w:ind w:firstLine="709"/>
        <w:jc w:val="both"/>
        <w:rPr/>
      </w:pPr>
      <w:r>
        <w:rPr/>
        <w:t>Можно было бы значительно увеличить количество примеров, доказывающих глубокое знание автором “Слова о полку Игореве” степной природы. Живая картина древней половецкой степи, донесенная до нас в содержании поэмы, — яркое свидетельство того, что “Слово о полку Игореве” написано ее очевидцем — может быть, участником степного похода Игоря.</w:t>
      </w:r>
    </w:p>
    <w:p>
      <w:pPr>
        <w:pStyle w:val="Normal"/>
        <w:ind w:firstLine="709"/>
        <w:jc w:val="both"/>
        <w:rPr/>
      </w:pPr>
      <w:r>
        <w:rPr/>
        <w:t>Союз природы и человека, с такою силою развернутый в поэме, — союз поэтический. Природа для автора “Слова” — гигантский резервуар поэтических средств и своеобразное “музыкальное сопровождение”, придающее особенно сильное поэтическое звучание его действию.</w:t>
      </w:r>
    </w:p>
    <w:p>
      <w:pPr>
        <w:pStyle w:val="Normal"/>
        <w:ind w:firstLine="709"/>
        <w:jc w:val="both"/>
        <w:rPr/>
      </w:pPr>
      <w:r>
        <w:rPr/>
        <w:t>В то же время такое тесное взаимодействие природы и человека не всегда благополучно. Нередко люди лишь пользуются природой, не отдавая ничего взамен и не заботясь о ней. Взять, к примеру, погибающее Аральское море и Чернобыль, загрязненный Байкал и высыхающие реки, наступающие на плодородные земли пустыни и страшные болезни, появившиеся только в XX веке, — вот лишь немногие “плоды” человеческих рук.</w:t>
      </w:r>
    </w:p>
    <w:p>
      <w:pPr>
        <w:pStyle w:val="Normal"/>
        <w:ind w:firstLine="709"/>
        <w:jc w:val="both"/>
        <w:rPr/>
      </w:pPr>
      <w:r>
        <w:rPr/>
        <w:t>Евгений Базаров, устами которого Тургенев выразил мысль определенной части общества о том, что “природа не храм, а мастерская, и человек в ней работник”, и доктор Астров, один из героев пьесы Чехова “Дядя Ваня”, сажающий и выращивающий леса, думающий о том, как прекрасна наша земля, — вот два полюса в постановке и решении проблемы “Человек и природа”.</w:t>
      </w:r>
    </w:p>
    <w:p>
      <w:pPr>
        <w:pStyle w:val="Normal"/>
        <w:ind w:firstLine="709"/>
        <w:jc w:val="both"/>
        <w:rPr/>
      </w:pPr>
      <w:r>
        <w:rPr/>
        <w:t>А таких, как Астров, слишком мало, чтобы остановить разрушающую деятельность людей…</w:t>
      </w:r>
    </w:p>
    <w:p>
      <w:pPr>
        <w:pStyle w:val="Normal"/>
        <w:ind w:firstLine="709"/>
        <w:jc w:val="both"/>
        <w:rPr/>
      </w:pPr>
      <w:r>
        <w:rPr/>
      </w:r>
    </w:p>
    <w:p>
      <w:pPr>
        <w:pStyle w:val="Normal"/>
        <w:ind w:firstLine="709"/>
        <w:jc w:val="both"/>
        <w:rPr/>
      </w:pPr>
      <w:r>
        <w:rPr/>
      </w:r>
    </w:p>
    <w:p>
      <w:pPr>
        <w:pStyle w:val="Normal"/>
        <w:jc w:val="center"/>
        <w:rPr/>
      </w:pPr>
      <w:r>
        <w:rPr>
          <w:rFonts w:cs="Tahoma"/>
          <w:b/>
        </w:rPr>
        <w:t>14. 1. Столкновение человека с “горячим сердцем” и “темного царства” в пьесе Островского ”Гроза”. Мое отношение к Катерине</w:t>
      </w:r>
    </w:p>
    <w:p>
      <w:pPr>
        <w:pStyle w:val="Normal"/>
        <w:ind w:firstLine="709"/>
        <w:jc w:val="both"/>
        <w:rPr/>
      </w:pPr>
      <w:r>
        <w:rPr>
          <w:rFonts w:cs="Tahoma"/>
        </w:rPr>
        <w:t xml:space="preserve">В основу пьесы А. Н. Островского “Гроза” положен конфликт “темного царства” и человека с ”горячим сердцем”, представленного автором в образе Катерины Кабановой. Гроза — это символ душевного смятения героини, борьбы чувств, нравственного возвышения в трагичной любви и то же время — воплощение бремени страха, под игом которого живут люди. </w:t>
      </w:r>
    </w:p>
    <w:p>
      <w:pPr>
        <w:pStyle w:val="Normal"/>
        <w:ind w:firstLine="709"/>
        <w:jc w:val="both"/>
        <w:rPr>
          <w:rFonts w:cs="Tahoma"/>
        </w:rPr>
      </w:pPr>
      <w:r>
        <w:rPr>
          <w:rFonts w:cs="Tahoma"/>
        </w:rPr>
        <w:t> </w:t>
      </w:r>
      <w:r>
        <w:rPr>
          <w:rFonts w:cs="Tahoma"/>
        </w:rPr>
        <w:t xml:space="preserve">В произведении изображена затхлая атмосфера провинциального городка с ее грубостью, ханжеством, властью богатых и “старших”. “Темное царство” — это зловещая среда бессердечности и тупого, рабского преклонения перед старыми порядками. Царству покорности и слепого страха противостоят силы разума, здравого смысла, просвещения, представленные Кулигиным, а также чистая душа Катерины, которая, пусть и бессознательно, искренностью и цельностью своей натуры этому миру враждебна.     Детство и юность Катерины прошли в купеческой среде, но дома ее окружали ласка, любовь матери, взаимоуважение в семье. Как она сама говорит, “... жила, ни об чем не тужила, точно птичка на воле”. </w:t>
      </w:r>
    </w:p>
    <w:p>
      <w:pPr>
        <w:pStyle w:val="Normal"/>
        <w:ind w:firstLine="709"/>
        <w:jc w:val="both"/>
        <w:rPr>
          <w:rFonts w:cs="Tahoma"/>
        </w:rPr>
      </w:pPr>
      <w:r>
        <w:rPr>
          <w:rFonts w:cs="Tahoma"/>
        </w:rPr>
        <w:t xml:space="preserve">Отданная замуж за Тихона, она очутилась в зловещей среде бессердечности и тупого, рабского преклонения перед могуществом старых, давно прогнивших порядков, за которые так жадно хватаются “самодуры русской жизни”. Кабанова тщетно пытается внушить Катерине свои деспотические законы, составляющие, по ее мнению, основу домашнего благополучия и прочность семейных уз: беспрекословное подчинение воле мужа, покорность, исполнительность и уважение к старшим. Так воспитан ее сын. </w:t>
        <w:br/>
        <w:t xml:space="preserve">    Кабанова и из Катерины намеревалась слепить нечто подобное тому, во что превратила она свое чадо. Но мы видим, что для молодой женщины, очутившейся в доме свекрови, такая участь исключается. Диалоги с Кабанихой показывают, что “натура Катерины не примет низменных чувств”. В доме мужа ее окружает атмосфера жестокости, унижения, подозрительности. Она пытается отстаивать свое право на уважение, не хочет никому угождать, хочет любить и быть любимой. Катерина одинока, ей не хватает человеческого участия, сочувствия, любви. Потребность в этом и влечет ее к Борису. Она видит, что внешне он не похож на других жителей города Калинова, и, не имея возможности распознать внутреннюю суть, считает его человеком другого мира. В ее воображении Борис представляется единственным, кто решится увезти ее из “темного царства” в сказочный мир. </w:t>
        <w:br/>
        <w:t xml:space="preserve">    Катерина религиозна, но ее искренность в вере отличается от религиозности свекрови, для которой вера лишь орудие, позволяющее ей держать в страхе и повиновении окружающих. Катерина же воспринимала церковь, иконопись, христианское песнопение как встречу с чем-то таинственным, прекрасным, уносящим ее далеко от мрачного мира Кабановых. Катерина, как человек верующий, старается не обращать особого внимания на поучения Кабановой. Но это до поры до времени. Терпению даже самого терпеливого человека всегда приходит конец. Катерина же “терпит до тех пор... пока не оскорблено в ней будет такое требование ее натуры, без удовлетворения которого она не может оставаться спокойною”. Для героини этим “требованием ее натуры” стало стремление к личной свободе. Жить, не прислушиваясь к глупым советам со стороны всяких кабановых и прочих, думать так, как думается, разбираться во всем самостоятельно, без всяких посторонних и никчемных увещеваний, — вот то, что для Катерины имеет наибольшую важность. Вот то, что она никому не позволит топтать. Ее личная свобода — это самая дорогая ценность. Даже жизнь Катерина ценит гораздо меньше. </w:t>
      </w:r>
    </w:p>
    <w:p>
      <w:pPr>
        <w:pStyle w:val="Normal"/>
        <w:ind w:firstLine="709"/>
        <w:jc w:val="both"/>
        <w:rPr>
          <w:rFonts w:cs="Tahoma"/>
        </w:rPr>
      </w:pPr>
      <w:r>
        <w:rPr>
          <w:rFonts w:cs="Tahoma"/>
        </w:rPr>
        <w:t xml:space="preserve">Героиня поначалу смирилась, надеясь обнаружить хоть какое-то сочувствие, понимание со стороны окружающих. Но это оказалось невозможным. Даже сны Катерине стали сниться какие-то “грешные”; будто мчится она тройке резвых лошадей, упоенная счастьем, рядом с любимым человеком... Катерина протестует против соблазнительных видений, но человеческая природа отстояла свои права. В героине проснулась женщина. Желание любить и быть любимой нарастает с неумолимой силой. И это вполне естественное стремление. Но она сомневается, размышляет, и все мысли ее таят в себе панический страх. Героиня ищет объяснение своим чувствам, в душе желает оправдаться перед мужем, пытается отторгнуть от себя смутные желания. Но действительность, реальное положение вещей вернули Катерину самой себе: “Перед кем я притворяюсь-то...” </w:t>
        <w:br/>
        <w:t xml:space="preserve">Самая важная черта характера Катерины — честность перед собой, мужем и другими людьми; нежелание жить во лжи. Она говорит Варваре: “Обманывать-то я не умею, скрыть-то ничего не могу”. Она не хочет и не может хитрить, притворяться, врать, таиться. Это подтверждает сцена, когда Катерина признается мужу в измене. </w:t>
      </w:r>
    </w:p>
    <w:p>
      <w:pPr>
        <w:pStyle w:val="Normal"/>
        <w:ind w:firstLine="709"/>
        <w:jc w:val="both"/>
        <w:rPr>
          <w:rFonts w:cs="Tahoma"/>
        </w:rPr>
      </w:pPr>
      <w:r>
        <w:rPr>
          <w:rFonts w:cs="Tahoma"/>
        </w:rPr>
        <w:t xml:space="preserve">Для нее самая большая ценность — свобода души. Катерина, привыкшая жить, по ее признанию в разговоре с Варварой, “точно птичка на воле”, тяготится тем, что в доме Кабановой все исходит “будто из-под неволи!”. А раньше было иначе. День начинался и кончался молитвой, а остальное время занимали прогулки по саду. Ее молодость овеяна таинственными, светлыми снами: ангелы, золотые храмы, райские сады — может ли все это сниться обыкновенному земному грешнику? А Катерине снились именно такие загадочные сны. Это свидетельствует о незаурядности натуры героини. Нежелание принять мораль “темного царства”, способность сохранить чистоту своей души — свидетельство силы и цельности характера героини. Она сама о себе говорит: “А уж коли очень мне здесь опостынет, так не удержат меня никакой силой. В окно выброшусь, в Волгу кинусь”. </w:t>
        <w:br/>
        <w:t xml:space="preserve">    С таким характером не могла Катерина после измены Тихону оставаться в его доме, вернуться к однообразно-тоскливой жизни, выносить постоянные упреки и нравоучения Кабанихи, потерять свободу. Ей трудно находиться там, где ее не понимают и унижают. Перед смертью она говорит: “Что домой, что в могилу — все равно... В могиле лучше...” Она действует по первому зову сердца, по первому душевному порыву. И в этом, выходит, ее беда. Такие люди не приспособлены к жизненным реалиям и все время чувствуют, что они лишние. Их духовная и моральная сила, которая способна противостоять и бороться, никогда не иссякнет. Добролюбов справедливо отметил, что “самый сильный протест бывает тот, который поднимается ... из груди самых слабых и терпеливых”. </w:t>
      </w:r>
    </w:p>
    <w:p>
      <w:pPr>
        <w:pStyle w:val="Normal"/>
        <w:ind w:firstLine="709"/>
        <w:jc w:val="both"/>
        <w:rPr>
          <w:rFonts w:cs="Tahoma"/>
        </w:rPr>
      </w:pPr>
      <w:r>
        <w:rPr>
          <w:rFonts w:cs="Tahoma"/>
        </w:rPr>
        <w:t xml:space="preserve">И Катерина, сама того не сознавая, бросила вызов самодурной силе: правда, он привел ее к трагическим последствиям. Героиня погибает, отстаивая независимость своего внутреннего мира. Она не хочет становиться обманщицей и притворщицей. Любовь к Борису лишает характер Катерины цельности. Она изменяет не мужу, а себе самой, поэтому ее суд над собой так жесток. Но, умирая, героиня спасает свою душу и обретает желанную свободу. </w:t>
        <w:br/>
        <w:t xml:space="preserve">    Смерть Катерины в финале пьесы закономерна — для нее нет иного выхода. Она не может присоединиться к тем, кто исповедует принципы “темного царства”, стать одним из его представителей, так как это означало бы уничтожить в себе, в собственной душе все самое светлое и чистое; не может смириться с положением зависимой, примкнуть к “жертвам” “темного царства” — жить по принципу “лишь бы все шито да крыто было”. С такой жизнью Катерина решает расстаться. “Тело ее здесь, а душа теперь не ваша, она теперь перед судией, который милосерднее вас!” — говорит Кулигин Кабановой после трагической гибели героини, подчеркивая, что Катерина обрела желанную, выстраданную свободу. </w:t>
      </w:r>
    </w:p>
    <w:p>
      <w:pPr>
        <w:pStyle w:val="Normal"/>
        <w:ind w:firstLine="709"/>
        <w:jc w:val="both"/>
        <w:rPr>
          <w:rFonts w:cs="Tahoma"/>
        </w:rPr>
      </w:pPr>
      <w:r>
        <w:rPr>
          <w:rFonts w:cs="Tahoma"/>
        </w:rPr>
        <w:t>Таким образом, А.Н. Островский показал протест против ханжества, лжи, пошлости и лицемерия окружающего мира. Протест оказался саморазрушительным, но он был и есть свидетельство свободного выбора личности, не желающей мириться с законами, навязываемыми ей обществом.</w:t>
      </w:r>
    </w:p>
    <w:p>
      <w:pPr>
        <w:pStyle w:val="Normal"/>
        <w:ind w:firstLine="709"/>
        <w:jc w:val="both"/>
        <w:rPr>
          <w:rFonts w:cs="Tahoma"/>
        </w:rPr>
      </w:pPr>
      <w:r>
        <w:rPr>
          <w:rFonts w:cs="Tahoma"/>
        </w:rPr>
      </w:r>
    </w:p>
    <w:p>
      <w:pPr>
        <w:pStyle w:val="Normal"/>
        <w:ind w:firstLine="709"/>
        <w:jc w:val="both"/>
        <w:rPr>
          <w:rFonts w:cs="Tahoma"/>
        </w:rPr>
      </w:pPr>
      <w:r>
        <w:rPr>
          <w:rFonts w:cs="Tahoma"/>
        </w:rPr>
      </w:r>
    </w:p>
    <w:p>
      <w:pPr>
        <w:pStyle w:val="Normal"/>
        <w:ind w:right="1134" w:hanging="0"/>
        <w:jc w:val="center"/>
        <w:rPr/>
      </w:pPr>
      <w:r>
        <w:rPr>
          <w:b/>
        </w:rPr>
        <w:t xml:space="preserve"> </w:t>
      </w:r>
      <w:r>
        <w:rPr>
          <w:b/>
        </w:rPr>
        <w:t>14.2.  “Стихи о Прекрасной Даме” А.А.Блока и развитие темы любви в лирике поэта</w:t>
      </w:r>
    </w:p>
    <w:p>
      <w:pPr>
        <w:pStyle w:val="Normal"/>
        <w:ind w:right="1134" w:hanging="0"/>
        <w:jc w:val="both"/>
        <w:rPr>
          <w:b/>
          <w:b/>
        </w:rPr>
      </w:pPr>
      <w:r>
        <w:rPr>
          <w:b/>
        </w:rPr>
      </w:r>
    </w:p>
    <w:p>
      <w:pPr>
        <w:pStyle w:val="Normal"/>
        <w:ind w:right="-6" w:firstLine="709"/>
        <w:jc w:val="both"/>
        <w:rPr/>
      </w:pPr>
      <w:r>
        <w:rPr/>
        <w:t xml:space="preserve">   </w:t>
      </w:r>
      <w:r>
        <w:rPr/>
        <w:t>Мало кто из русских поэтов так тщательно вынашивал свой жизненный и художественный идеал, как А.А. Блок. Он очень рано сформулировал свой идеал, наполнил его  глубоким содержанием, очень долго был ему верен. И хотя эстетический облик этого идеала менялся с годами, но сердцевина оставалась неизменной.</w:t>
      </w:r>
    </w:p>
    <w:p>
      <w:pPr>
        <w:pStyle w:val="Normal"/>
        <w:ind w:right="-6" w:firstLine="709"/>
        <w:jc w:val="both"/>
        <w:rPr/>
      </w:pPr>
      <w:r>
        <w:rPr/>
        <w:t xml:space="preserve">   </w:t>
      </w:r>
      <w:r>
        <w:rPr/>
        <w:t xml:space="preserve">Наиболее ярко его идеал раскрылся в большом цикле “Стихи о Прекрасной Даме”. В 1908 году в предисловии к сборнику “Земля в снегу” Блок писал: “Стихи о Прекрасной Даме”, - ранняя утренняя заря-те сны и туманы, с которыми борется душа, чтобы получить право на жизнь”. </w:t>
      </w:r>
    </w:p>
    <w:p>
      <w:pPr>
        <w:pStyle w:val="Normal"/>
        <w:ind w:right="-6" w:firstLine="709"/>
        <w:jc w:val="both"/>
        <w:rPr/>
      </w:pPr>
      <w:r>
        <w:rPr/>
        <w:t xml:space="preserve">   </w:t>
      </w:r>
      <w:r>
        <w:rPr/>
        <w:t>Цикл “Стихи о Прекрасной Даме” открывает Вступление, в котором рисуется путник, неостановимо шествующий туда, где пребывает героиня. Поэт помещает ее в русский деревянный терем, украшенный резьбой, куполом, следуя фольклорным традициям.</w:t>
      </w:r>
    </w:p>
    <w:p>
      <w:pPr>
        <w:pStyle w:val="Normal"/>
        <w:ind w:right="-6" w:firstLine="709"/>
        <w:jc w:val="both"/>
        <w:rPr/>
      </w:pPr>
      <w:r>
        <w:rPr/>
        <w:t xml:space="preserve">   </w:t>
      </w:r>
      <w:r>
        <w:rPr/>
        <w:t>Героиня все чаще называется  “душой” и наделяется неземными чертами. Поэт в эту пору жаждет любви “божественной”. Он испытывает в это время сильное влияние В. Соловьева, который утверждал, что образ Вечной Женственности вмещает в себя полноту добра, истины, и она призвана свести своей красотой мир, обновив человечество.</w:t>
      </w:r>
    </w:p>
    <w:p>
      <w:pPr>
        <w:pStyle w:val="Normal"/>
        <w:ind w:right="-6" w:firstLine="709"/>
        <w:jc w:val="both"/>
        <w:rPr/>
      </w:pPr>
      <w:r>
        <w:rPr/>
        <w:t xml:space="preserve">   </w:t>
      </w:r>
      <w:r>
        <w:rPr/>
        <w:t>Мир “Стихов о Прекрасной Даме” слишком возвышен и далек от реальной жизни. Это лирическое повествование, полное высокой, мучительной, трагической любви, начавшееся с удивительного напряжения душевных сил, взлетов, озарений и кончившейся борением характеров, ломкой судеб, беспредельным отчаянием.</w:t>
      </w:r>
    </w:p>
    <w:p>
      <w:pPr>
        <w:pStyle w:val="Normal"/>
        <w:ind w:right="-6" w:firstLine="709"/>
        <w:jc w:val="both"/>
        <w:rPr/>
      </w:pPr>
      <w:r>
        <w:rPr/>
        <w:t xml:space="preserve">   </w:t>
      </w:r>
      <w:r>
        <w:rPr/>
        <w:t>Героиня этого цикла возносится поэтом на недосягаемую высоту.</w:t>
      </w:r>
    </w:p>
    <w:p>
      <w:pPr>
        <w:pStyle w:val="Normal"/>
        <w:ind w:right="-6" w:firstLine="709"/>
        <w:jc w:val="both"/>
        <w:rPr/>
      </w:pPr>
      <w:r>
        <w:rPr/>
        <w:t>Обращение к ней пишется всегда с большой буквы. Она Владычица Вселенной, Величавая Вечная Жена. Встреча с нею возможна лишь в храме, в молитвенной тишине, основное чувство, которое испытывает герой - молитвенное ожидание Ее пришествия:</w:t>
      </w:r>
    </w:p>
    <w:p>
      <w:pPr>
        <w:pStyle w:val="Normal"/>
        <w:ind w:right="-6" w:firstLine="709"/>
        <w:jc w:val="both"/>
        <w:rPr>
          <w:i/>
          <w:i/>
        </w:rPr>
      </w:pPr>
      <w:r>
        <w:rPr>
          <w:i/>
        </w:rPr>
        <w:t xml:space="preserve">      </w:t>
      </w:r>
      <w:r>
        <w:rPr>
          <w:i/>
        </w:rPr>
        <w:t>Вхожу я в темные храмы,</w:t>
      </w:r>
    </w:p>
    <w:p>
      <w:pPr>
        <w:pStyle w:val="Normal"/>
        <w:ind w:right="-6" w:firstLine="709"/>
        <w:jc w:val="both"/>
        <w:rPr>
          <w:i/>
          <w:i/>
        </w:rPr>
      </w:pPr>
      <w:r>
        <w:rPr>
          <w:i/>
        </w:rPr>
        <w:t xml:space="preserve"> </w:t>
      </w:r>
      <w:r>
        <w:rPr>
          <w:i/>
        </w:rPr>
        <w:t>Совершаю бедный обряд</w:t>
      </w:r>
    </w:p>
    <w:p>
      <w:pPr>
        <w:pStyle w:val="Normal"/>
        <w:ind w:right="-6" w:firstLine="709"/>
        <w:jc w:val="both"/>
        <w:rPr>
          <w:i/>
          <w:i/>
        </w:rPr>
      </w:pPr>
      <w:r>
        <w:rPr>
          <w:i/>
        </w:rPr>
        <w:t xml:space="preserve">       </w:t>
      </w:r>
      <w:r>
        <w:rPr>
          <w:i/>
        </w:rPr>
        <w:t>Там жду я Прекрасной Дамы</w:t>
      </w:r>
    </w:p>
    <w:p>
      <w:pPr>
        <w:pStyle w:val="Normal"/>
        <w:ind w:right="-6" w:firstLine="709"/>
        <w:jc w:val="both"/>
        <w:rPr>
          <w:i/>
          <w:i/>
        </w:rPr>
      </w:pPr>
      <w:r>
        <w:rPr>
          <w:i/>
        </w:rPr>
        <w:t xml:space="preserve">    </w:t>
      </w:r>
      <w:r>
        <w:rPr>
          <w:i/>
        </w:rPr>
        <w:t xml:space="preserve">В мерцанье красных лампад.                  </w:t>
      </w:r>
    </w:p>
    <w:p>
      <w:pPr>
        <w:pStyle w:val="Normal"/>
        <w:ind w:right="-6" w:firstLine="709"/>
        <w:jc w:val="both"/>
        <w:rPr/>
      </w:pPr>
      <w:r>
        <w:rPr/>
        <w:t xml:space="preserve">   </w:t>
      </w:r>
      <w:r>
        <w:rPr/>
        <w:t>Центральный образ цикла - Прекрасная Дама- больше напоминает видение, чем реальную женщину. Это скорее сон, многое в нем скоротечно, мгновенно, неуловимо:</w:t>
      </w:r>
    </w:p>
    <w:p>
      <w:pPr>
        <w:pStyle w:val="Normal"/>
        <w:ind w:right="-6" w:firstLine="709"/>
        <w:jc w:val="both"/>
        <w:rPr>
          <w:i/>
          <w:i/>
        </w:rPr>
      </w:pPr>
      <w:r>
        <w:rPr>
          <w:i/>
        </w:rPr>
        <w:t xml:space="preserve">И нам недолго любоваться </w:t>
      </w:r>
    </w:p>
    <w:p>
      <w:pPr>
        <w:pStyle w:val="Normal"/>
        <w:ind w:right="-6" w:firstLine="709"/>
        <w:jc w:val="both"/>
        <w:rPr>
          <w:i/>
          <w:i/>
        </w:rPr>
      </w:pPr>
      <w:r>
        <w:rPr>
          <w:i/>
        </w:rPr>
        <w:t>На эти, здешние, пиры</w:t>
      </w:r>
    </w:p>
    <w:p>
      <w:pPr>
        <w:pStyle w:val="Normal"/>
        <w:ind w:right="-6" w:firstLine="709"/>
        <w:jc w:val="both"/>
        <w:rPr>
          <w:i/>
          <w:i/>
        </w:rPr>
      </w:pPr>
      <w:r>
        <w:rPr>
          <w:i/>
        </w:rPr>
        <w:t>Перед нами тайны обнажатся,</w:t>
      </w:r>
    </w:p>
    <w:p>
      <w:pPr>
        <w:pStyle w:val="Normal"/>
        <w:ind w:right="-6" w:firstLine="709"/>
        <w:jc w:val="both"/>
        <w:rPr>
          <w:i/>
          <w:i/>
        </w:rPr>
      </w:pPr>
      <w:r>
        <w:rPr>
          <w:i/>
        </w:rPr>
        <w:t>Возблещут дальние миры</w:t>
      </w:r>
    </w:p>
    <w:p>
      <w:pPr>
        <w:pStyle w:val="Normal"/>
        <w:ind w:right="-6" w:firstLine="709"/>
        <w:jc w:val="both"/>
        <w:rPr/>
      </w:pPr>
      <w:r>
        <w:rPr/>
        <w:t>Эта дама очень неопределенна, бесплотна, трудно увидеть ее лицо, фигуру, походку, но она прекрасна.</w:t>
      </w:r>
    </w:p>
    <w:p>
      <w:pPr>
        <w:pStyle w:val="Normal"/>
        <w:ind w:right="-6" w:firstLine="709"/>
        <w:jc w:val="both"/>
        <w:rPr/>
      </w:pPr>
      <w:r>
        <w:rPr/>
        <w:t>Такое изображение не случайно. В ту пору Блок творит как символист. Он пользуется не реалистическими образами, а символами, они лишены плоти, зато в нем много загадочного, возвышенного. Все это уводит героя в иные миры, лишает его возможности видеть реальность:</w:t>
      </w:r>
    </w:p>
    <w:p>
      <w:pPr>
        <w:pStyle w:val="Normal"/>
        <w:ind w:right="-6" w:firstLine="709"/>
        <w:jc w:val="both"/>
        <w:rPr>
          <w:i/>
          <w:i/>
        </w:rPr>
      </w:pPr>
      <w:r>
        <w:rPr>
          <w:i/>
        </w:rPr>
        <w:t>Душа молчит. В холодном небе</w:t>
      </w:r>
    </w:p>
    <w:p>
      <w:pPr>
        <w:pStyle w:val="Normal"/>
        <w:ind w:right="-6" w:firstLine="709"/>
        <w:jc w:val="both"/>
        <w:rPr>
          <w:i/>
          <w:i/>
        </w:rPr>
      </w:pPr>
      <w:r>
        <w:rPr>
          <w:i/>
        </w:rPr>
        <w:t>Все те же звезды ее горят.</w:t>
      </w:r>
    </w:p>
    <w:p>
      <w:pPr>
        <w:pStyle w:val="Normal"/>
        <w:ind w:right="-6" w:firstLine="709"/>
        <w:jc w:val="both"/>
        <w:rPr>
          <w:i/>
          <w:i/>
        </w:rPr>
      </w:pPr>
      <w:r>
        <w:rPr>
          <w:i/>
        </w:rPr>
        <w:t>Кругом о злате иль о хлебе</w:t>
      </w:r>
    </w:p>
    <w:p>
      <w:pPr>
        <w:pStyle w:val="Normal"/>
        <w:ind w:right="-6" w:firstLine="709"/>
        <w:jc w:val="both"/>
        <w:rPr>
          <w:i/>
          <w:i/>
        </w:rPr>
      </w:pPr>
      <w:r>
        <w:rPr>
          <w:i/>
        </w:rPr>
        <w:t>Народы шумные кричат…</w:t>
      </w:r>
    </w:p>
    <w:p>
      <w:pPr>
        <w:pStyle w:val="Normal"/>
        <w:ind w:right="-6" w:firstLine="709"/>
        <w:jc w:val="both"/>
        <w:rPr>
          <w:i/>
          <w:i/>
        </w:rPr>
      </w:pPr>
      <w:r>
        <w:rPr>
          <w:i/>
        </w:rPr>
        <w:t>Они молчат…</w:t>
      </w:r>
    </w:p>
    <w:p>
      <w:pPr>
        <w:pStyle w:val="Normal"/>
        <w:ind w:right="-6" w:firstLine="709"/>
        <w:jc w:val="both"/>
        <w:rPr/>
      </w:pPr>
      <w:r>
        <w:rPr/>
        <w:t>Тоскуя и любя, герой ждет прихода Прекрасной, Дамы страшит его лишь одно:</w:t>
      </w:r>
    </w:p>
    <w:p>
      <w:pPr>
        <w:pStyle w:val="Normal"/>
        <w:ind w:right="-6" w:firstLine="709"/>
        <w:jc w:val="both"/>
        <w:rPr>
          <w:i/>
          <w:i/>
        </w:rPr>
      </w:pPr>
      <w:r>
        <w:rPr>
          <w:i/>
        </w:rPr>
        <w:t xml:space="preserve">Но страшно мне </w:t>
      </w:r>
    </w:p>
    <w:p>
      <w:pPr>
        <w:pStyle w:val="Normal"/>
        <w:ind w:right="-6" w:firstLine="709"/>
        <w:jc w:val="both"/>
        <w:rPr>
          <w:i/>
          <w:i/>
        </w:rPr>
      </w:pPr>
      <w:r>
        <w:rPr>
          <w:i/>
        </w:rPr>
        <w:t>Изменишь облик Ты.</w:t>
      </w:r>
    </w:p>
    <w:p>
      <w:pPr>
        <w:pStyle w:val="Normal"/>
        <w:ind w:right="-6" w:firstLine="709"/>
        <w:jc w:val="both"/>
        <w:rPr/>
      </w:pPr>
      <w:r>
        <w:rPr/>
        <w:t>Эта выдуманная жизнь прекрасна, она полна света, лазури, но жить в этом мире постоянно невозможно. Постепенно на смену преклонению перед Нею приходят иные, более земные чувства:</w:t>
      </w:r>
    </w:p>
    <w:p>
      <w:pPr>
        <w:pStyle w:val="Normal"/>
        <w:ind w:right="-6" w:firstLine="709"/>
        <w:jc w:val="both"/>
        <w:rPr>
          <w:i/>
          <w:i/>
        </w:rPr>
      </w:pPr>
      <w:r>
        <w:rPr>
          <w:i/>
        </w:rPr>
        <w:t xml:space="preserve">Я медленно сходил с ума </w:t>
      </w:r>
    </w:p>
    <w:p>
      <w:pPr>
        <w:pStyle w:val="Normal"/>
        <w:ind w:right="-6" w:firstLine="709"/>
        <w:jc w:val="both"/>
        <w:rPr>
          <w:i/>
          <w:i/>
        </w:rPr>
      </w:pPr>
      <w:r>
        <w:rPr>
          <w:i/>
        </w:rPr>
        <w:t>У двери той, которой жажду</w:t>
      </w:r>
    </w:p>
    <w:p>
      <w:pPr>
        <w:pStyle w:val="Normal"/>
        <w:ind w:right="-6" w:firstLine="709"/>
        <w:jc w:val="both"/>
        <w:rPr>
          <w:i/>
          <w:i/>
        </w:rPr>
      </w:pPr>
      <w:r>
        <w:rPr>
          <w:i/>
        </w:rPr>
        <w:t>Весенней день сменила тьма,</w:t>
      </w:r>
    </w:p>
    <w:p>
      <w:pPr>
        <w:pStyle w:val="Normal"/>
        <w:ind w:right="-6" w:firstLine="709"/>
        <w:jc w:val="both"/>
        <w:rPr>
          <w:i/>
          <w:i/>
        </w:rPr>
      </w:pPr>
      <w:r>
        <w:rPr>
          <w:i/>
        </w:rPr>
        <w:t>И только разжигала жажду</w:t>
      </w:r>
    </w:p>
    <w:p>
      <w:pPr>
        <w:pStyle w:val="Normal"/>
        <w:ind w:right="-6" w:firstLine="709"/>
        <w:jc w:val="both"/>
        <w:rPr/>
      </w:pPr>
      <w:r>
        <w:rPr/>
        <w:t>Минуя годы, блоковская Дама подвергалась страшному влиянию страшной действительности, пройдя сквозь циклы “Город”, “Снежная маска”, “Фаина”, “Камен”. Но всякий раз она будет по-своему Прекрасной, так как всегда будет нести в себе свет блоковского Идеала.</w:t>
      </w:r>
    </w:p>
    <w:p>
      <w:pPr>
        <w:pStyle w:val="Style12"/>
        <w:spacing w:before="0" w:after="0"/>
        <w:ind w:left="15" w:right="15" w:firstLine="709"/>
        <w:rPr>
          <w:sz w:val="24"/>
          <w:szCs w:val="24"/>
        </w:rPr>
      </w:pPr>
      <w:r>
        <w:rPr>
          <w:sz w:val="24"/>
          <w:szCs w:val="24"/>
        </w:rPr>
        <w:t xml:space="preserve">Тема страшного мира начинается еще во втором томе. Мрачные мотивы многих стихотворений, как например стихотворение «Незнакомка»(1906), выражали протест Блока против жестокости страшного мира, превращающего все самое высокое и ценное в предметы торга. Здесь царит не красота, а жестокость, ложь и страдание, и выхода из этого тупика нет. Лирический герой отдается отраве хмеля и буйного разгула </w:t>
      </w:r>
    </w:p>
    <w:p>
      <w:pPr>
        <w:pStyle w:val="Style12"/>
        <w:spacing w:before="0" w:after="0"/>
        <w:ind w:left="15" w:right="15" w:firstLine="709"/>
        <w:rPr>
          <w:sz w:val="24"/>
          <w:szCs w:val="24"/>
        </w:rPr>
      </w:pPr>
      <w:r>
        <w:rPr>
          <w:sz w:val="24"/>
          <w:szCs w:val="24"/>
        </w:rPr>
        <w:t>И каждый вечер друг единственный</w:t>
      </w:r>
    </w:p>
    <w:p>
      <w:pPr>
        <w:pStyle w:val="Style12"/>
        <w:spacing w:before="0" w:after="0"/>
        <w:ind w:left="15" w:right="15" w:firstLine="709"/>
        <w:rPr>
          <w:sz w:val="24"/>
          <w:szCs w:val="24"/>
        </w:rPr>
      </w:pPr>
      <w:r>
        <w:rPr>
          <w:sz w:val="24"/>
          <w:szCs w:val="24"/>
        </w:rPr>
        <w:t>В моем стакане отражен</w:t>
      </w:r>
    </w:p>
    <w:p>
      <w:pPr>
        <w:pStyle w:val="Style12"/>
        <w:spacing w:before="0" w:after="0"/>
        <w:ind w:left="15" w:right="15" w:firstLine="709"/>
        <w:rPr>
          <w:sz w:val="24"/>
          <w:szCs w:val="24"/>
        </w:rPr>
      </w:pPr>
      <w:r>
        <w:rPr>
          <w:sz w:val="24"/>
          <w:szCs w:val="24"/>
        </w:rPr>
        <w:t>И влагой терпкой и таинственной,</w:t>
      </w:r>
    </w:p>
    <w:p>
      <w:pPr>
        <w:pStyle w:val="Style12"/>
        <w:spacing w:before="0" w:after="0"/>
        <w:ind w:left="15" w:right="15" w:firstLine="709"/>
        <w:rPr>
          <w:sz w:val="24"/>
          <w:szCs w:val="24"/>
        </w:rPr>
      </w:pPr>
      <w:r>
        <w:rPr>
          <w:sz w:val="24"/>
          <w:szCs w:val="24"/>
        </w:rPr>
        <w:t xml:space="preserve">Как я, смирен и оглушен. </w:t>
      </w:r>
    </w:p>
    <w:p>
      <w:pPr>
        <w:pStyle w:val="Style12"/>
        <w:spacing w:before="0" w:after="0"/>
        <w:ind w:left="15" w:right="15" w:firstLine="709"/>
        <w:rPr>
          <w:sz w:val="24"/>
          <w:szCs w:val="24"/>
        </w:rPr>
      </w:pPr>
      <w:r>
        <w:rPr>
          <w:sz w:val="24"/>
          <w:szCs w:val="24"/>
        </w:rPr>
      </w:r>
    </w:p>
    <w:p>
      <w:pPr>
        <w:pStyle w:val="Style12"/>
        <w:spacing w:before="0" w:after="0"/>
        <w:ind w:left="15" w:right="15" w:firstLine="709"/>
        <w:rPr/>
      </w:pPr>
      <w:r>
        <w:rPr>
          <w:sz w:val="24"/>
          <w:szCs w:val="24"/>
        </w:rPr>
        <w:t xml:space="preserve">Даже о пошлости и грубости страшного мира Блок пишет одухотворенно и красиво. Хотя он уже и не верит в любовь, не верит ни во что, но образ незнакомки в стихах этого периода все же остается прекрасным. Поэт ненавидел цинизм и пошлость, их нет в его стихах. </w:t>
        <w:br/>
        <w:t>“Незнакомка” — одно из самых характерных и красивых стихотворений этого периода. Блок описывает в нем реальный мир — грязную улицу со сточными канавами, проститутками, царство обмана и пошлости, где среди льющихся помоев прогуливаются “испытанные остряки” с дамами.</w:t>
      </w:r>
      <w:r>
        <w:rPr>
          <w:i/>
          <w:iCs/>
          <w:sz w:val="24"/>
          <w:szCs w:val="24"/>
        </w:rPr>
        <w:t xml:space="preserve"> </w:t>
      </w:r>
    </w:p>
    <w:p>
      <w:pPr>
        <w:pStyle w:val="Style12"/>
        <w:spacing w:before="0" w:after="0"/>
        <w:ind w:left="15" w:right="15" w:firstLine="709"/>
        <w:rPr>
          <w:sz w:val="24"/>
          <w:szCs w:val="24"/>
        </w:rPr>
      </w:pPr>
      <w:r>
        <w:rPr>
          <w:sz w:val="24"/>
          <w:szCs w:val="24"/>
        </w:rPr>
        <w:t xml:space="preserve">По вечерам над ресторанами </w:t>
      </w:r>
    </w:p>
    <w:p>
      <w:pPr>
        <w:pStyle w:val="Style12"/>
        <w:spacing w:before="0" w:after="0"/>
        <w:ind w:left="15" w:right="15" w:firstLine="709"/>
        <w:rPr>
          <w:sz w:val="24"/>
          <w:szCs w:val="24"/>
        </w:rPr>
      </w:pPr>
      <w:r>
        <w:rPr>
          <w:sz w:val="24"/>
          <w:szCs w:val="24"/>
        </w:rPr>
        <w:t xml:space="preserve">Горячий воздух дик и глух, </w:t>
      </w:r>
    </w:p>
    <w:p>
      <w:pPr>
        <w:pStyle w:val="Style12"/>
        <w:spacing w:before="0" w:after="0"/>
        <w:ind w:left="15" w:right="15" w:firstLine="709"/>
        <w:rPr>
          <w:sz w:val="24"/>
          <w:szCs w:val="24"/>
        </w:rPr>
      </w:pPr>
      <w:r>
        <w:rPr>
          <w:sz w:val="24"/>
          <w:szCs w:val="24"/>
        </w:rPr>
        <w:t xml:space="preserve">И правит окриками пьяными </w:t>
      </w:r>
    </w:p>
    <w:p>
      <w:pPr>
        <w:pStyle w:val="Style12"/>
        <w:spacing w:before="0" w:after="0"/>
        <w:ind w:left="15" w:right="15" w:firstLine="709"/>
        <w:rPr>
          <w:sz w:val="24"/>
          <w:szCs w:val="24"/>
        </w:rPr>
      </w:pPr>
      <w:r>
        <w:rPr>
          <w:sz w:val="24"/>
          <w:szCs w:val="24"/>
        </w:rPr>
        <w:t xml:space="preserve">Весенний и тлетворный дух. </w:t>
      </w:r>
    </w:p>
    <w:p>
      <w:pPr>
        <w:pStyle w:val="Style12"/>
        <w:spacing w:before="0" w:after="0"/>
        <w:ind w:left="15" w:right="15" w:firstLine="709"/>
        <w:rPr>
          <w:sz w:val="24"/>
          <w:szCs w:val="24"/>
        </w:rPr>
      </w:pPr>
      <w:r>
        <w:rPr>
          <w:sz w:val="24"/>
          <w:szCs w:val="24"/>
        </w:rPr>
      </w:r>
    </w:p>
    <w:p>
      <w:pPr>
        <w:pStyle w:val="Style12"/>
        <w:spacing w:before="0" w:after="0"/>
        <w:ind w:left="15" w:right="15" w:firstLine="709"/>
        <w:rPr>
          <w:sz w:val="24"/>
          <w:szCs w:val="24"/>
        </w:rPr>
      </w:pPr>
      <w:r>
        <w:rPr>
          <w:sz w:val="24"/>
          <w:szCs w:val="24"/>
        </w:rPr>
        <w:t xml:space="preserve">Лирический герой одинок в окружении пьяниц, он отвергает этот ужасающий его душу мир, похожий на балаган, в котором нет места ничему прекрасному и святому. Мир травит его, но среди этого хмельного угара появляется незнакомка, и ее образ будит светлые чувства, кажется, она верит в красоту. Образ ее удивительно романтичный и манящий, и видно, что жива еще в поэте вера в добро. Пошлость, грязь не могут запятнать образ незнакомки, отражающий мечты Блока о чистой, беззаветной любви. И хотя стихотворение и завершается словами “In vino veritas”, но образ прекрасной незнакомки вселяет веру в светлое начало жизни. </w:t>
      </w:r>
    </w:p>
    <w:p>
      <w:pPr>
        <w:pStyle w:val="Style12"/>
        <w:spacing w:before="0" w:after="0"/>
        <w:ind w:left="15" w:right="15" w:firstLine="709"/>
        <w:rPr>
          <w:sz w:val="24"/>
          <w:szCs w:val="24"/>
        </w:rPr>
      </w:pPr>
      <w:r>
        <w:rPr>
          <w:sz w:val="24"/>
          <w:szCs w:val="24"/>
        </w:rPr>
        <w:t>В стихотворении две части, а основным литературным приемом является антитеза, противопоставление. В первой части — грязь и пошлость окружающего мира, а во второй — прекрасная незнакомка; эта композиция позволяет донести главную идею Блока. Образ незнакомки преображает поэта, меняются его стихи и мысли. На место бытовой лексики первой части приходят одухотворенные, поражающие своей музыкальностью строки. Художественные формы подчинены содержанию стихотворения, позволяя глубже проникнуться им.</w:t>
      </w:r>
    </w:p>
    <w:p>
      <w:pPr>
        <w:pStyle w:val="Style12"/>
        <w:spacing w:before="0" w:after="0"/>
        <w:ind w:left="15" w:right="15" w:firstLine="709"/>
        <w:rPr>
          <w:sz w:val="24"/>
          <w:szCs w:val="24"/>
        </w:rPr>
      </w:pPr>
      <w:r>
        <w:rPr>
          <w:sz w:val="24"/>
          <w:szCs w:val="24"/>
        </w:rPr>
        <w:t>В этот период поэт порывает со своими друзьями-символистами. Он разочаровывается в Прекрасной Даме, ведь невозможно объединить тот, высокий мир и этот, бытовой. Казалось, что Блок топит отчаяние в вине. Но, несмотря на это, главной темой стихов периода “Страшного мира” все же остается любовь. Но та, о ком поэт пишет свои великолепные стихи, уже не прежняя Прекрасная Дама, а роковая страсть, искусительница, разрушительница. Она мучит и сжигает поэта, а он не может вырваться из-под ее власти.</w:t>
      </w:r>
    </w:p>
    <w:p>
      <w:pPr>
        <w:pStyle w:val="Style12"/>
        <w:spacing w:before="0" w:after="0"/>
        <w:ind w:left="15" w:right="15" w:firstLine="709"/>
        <w:rPr>
          <w:sz w:val="24"/>
          <w:szCs w:val="24"/>
        </w:rPr>
      </w:pPr>
      <w:r>
        <w:rPr>
          <w:sz w:val="24"/>
          <w:szCs w:val="24"/>
        </w:rPr>
        <w:t>В стихотворении «В ресторане» происходит еще одна потеря поэта. Это как бы завершение пути, которым движется идеал женской красоты в лирике А.Блока. Путь был непростым: из заоблачных высот - во мрак и вертеп земной жизни. Героиня, идя по ступеням вниз, на этом пути утрачивает таинство своей неземной красоты, все более проступают в ее облике черты не только земной, но даже приземленной женщины. Она из предмета поклонения и обожания стала предметом купли-продажи.</w:t>
      </w:r>
    </w:p>
    <w:p>
      <w:pPr>
        <w:pStyle w:val="Normal"/>
        <w:ind w:firstLine="709"/>
        <w:jc w:val="both"/>
        <w:rPr/>
      </w:pPr>
      <w:r>
        <w:rPr/>
        <w:t xml:space="preserve">Преломление и изменение темы любви мы наблюдаем в цикле «Снежная маска», посвященном актрисе Наталье Николаевне Волоховой, игравшей одну из ролей в первой драме Блока «Балаганчик», поставленной в театре Комиссаржевской Всеволодом Мейерхольдом. Прекрасная Дама здесь превращается в Снежную Деву, а, следовательно, и изменяется чувство героя к ней. Теперь уже это не то обожествляющее преклонение. Мы видим перед собой женщину с уже более отчетливо проступающими чертами. Если в первом цикле не было и намека на то, чтобы приблизиться к объекту своей любви, то в этом цикле герой общается с ней как с живым, реальным человеком. </w:t>
      </w:r>
    </w:p>
    <w:p>
      <w:pPr>
        <w:pStyle w:val="Normal"/>
        <w:ind w:firstLine="709"/>
        <w:jc w:val="center"/>
        <w:rPr/>
      </w:pPr>
      <w:r>
        <w:rPr/>
        <w:t xml:space="preserve">И как, глядясь в живые струи </w:t>
      </w:r>
    </w:p>
    <w:p>
      <w:pPr>
        <w:pStyle w:val="Normal"/>
        <w:ind w:firstLine="709"/>
        <w:jc w:val="center"/>
        <w:rPr/>
      </w:pPr>
      <w:r>
        <w:rPr/>
        <w:t xml:space="preserve">Не увидать себя в венце? </w:t>
      </w:r>
    </w:p>
    <w:p>
      <w:pPr>
        <w:pStyle w:val="Normal"/>
        <w:ind w:firstLine="709"/>
        <w:jc w:val="center"/>
        <w:rPr/>
      </w:pPr>
      <w:r>
        <w:rPr/>
        <w:t xml:space="preserve">Твои не вспомнить поцелуи </w:t>
      </w:r>
    </w:p>
    <w:p>
      <w:pPr>
        <w:pStyle w:val="Normal"/>
        <w:ind w:firstLine="709"/>
        <w:jc w:val="center"/>
        <w:rPr/>
      </w:pPr>
      <w:r>
        <w:rPr/>
        <w:t xml:space="preserve">На запрокинутом лице? </w:t>
      </w:r>
    </w:p>
    <w:p>
      <w:pPr>
        <w:pStyle w:val="Normal"/>
        <w:ind w:firstLine="709"/>
        <w:jc w:val="center"/>
        <w:rPr/>
      </w:pPr>
      <w:r>
        <w:rPr/>
        <w:t xml:space="preserve">Любовь в цикле лишилась той светлой силы, коей она была наполнена в «Стихах о Прекрасной Даме». Это новое чувство похоже на снежную вьюгу, оно уносит героя в темные дали, но не дает счастья и удовлетворения:            Я так устал от ласк подруги </w:t>
      </w:r>
    </w:p>
    <w:p>
      <w:pPr>
        <w:pStyle w:val="Normal"/>
        <w:ind w:firstLine="709"/>
        <w:jc w:val="center"/>
        <w:rPr/>
      </w:pPr>
      <w:r>
        <w:rPr/>
        <w:t>На застывающей земле.</w:t>
      </w:r>
    </w:p>
    <w:p>
      <w:pPr>
        <w:pStyle w:val="Normal"/>
        <w:ind w:firstLine="709"/>
        <w:jc w:val="center"/>
        <w:rPr/>
      </w:pPr>
      <w:r>
        <w:rPr/>
        <w:t xml:space="preserve">       </w:t>
      </w:r>
      <w:r>
        <w:rPr/>
        <w:t xml:space="preserve">И драгоценный камень вьюги </w:t>
      </w:r>
    </w:p>
    <w:p>
      <w:pPr>
        <w:pStyle w:val="Normal"/>
        <w:ind w:firstLine="709"/>
        <w:jc w:val="center"/>
        <w:rPr/>
      </w:pPr>
      <w:r>
        <w:rPr/>
        <w:t xml:space="preserve">Сверкает льдиной на челе. </w:t>
      </w:r>
    </w:p>
    <w:p>
      <w:pPr>
        <w:pStyle w:val="Normal"/>
        <w:ind w:firstLine="709"/>
        <w:jc w:val="both"/>
        <w:rPr/>
      </w:pPr>
      <w:r>
        <w:rPr/>
        <w:t xml:space="preserve"> </w:t>
      </w:r>
      <w:r>
        <w:rPr/>
        <w:t xml:space="preserve">В цикле «Кармен» любовь качественно изменяется и выходит на новую ступень. Это уже не любовь, а страсть. Жгучая, как воронье крыло и волосы Кармен. Восьмое стихотворение «Ты — как отзвук забытого гимна...» можно назвать ключевым звеном всего цикла, потому что именно в нем апофеоз «плененного» сердца. Весь цикл посвящен Любови Александровне Дельмас - оперной певице, исполнявшей роль Кармен в петербургском Театре музыкальной драмы. </w:t>
      </w:r>
    </w:p>
    <w:p>
      <w:pPr>
        <w:pStyle w:val="Normal"/>
        <w:ind w:firstLine="709"/>
        <w:jc w:val="both"/>
        <w:rPr/>
      </w:pPr>
      <w:r>
        <w:rPr/>
        <w:t>Кармен в трактовке поэта -  современная женщина, вольнолюбивая испанская цыганка и славянка, которую герой любит до безумия. Так в образе Кармен воплощена, с одной стороны, стихия сжигающей безумной страсти, с другой - стихия творческая, дающая надежду на просветление. Сон в стихотворении - пленительный и страстный прорыв через сказочное забытье к «одичалой прелести». Эти стихи, отразившие драму вспыхнувшего чувства, черпали себя не только из событийных мотивов, но и из внутренних, из диалектики души самого автора. Любовная лирика Александра Александровича Блока не утратила своего значения и в наши дни. Приобщаясь к высокой культуре чувств через творчество наших великих поэтов, познавая примеры их сердечных переживаний, мы учимся душевной тонкости и чуткости, способности сопереживать. А это так необходимо в наш рациональный век.</w:t>
      </w:r>
    </w:p>
    <w:p>
      <w:pPr>
        <w:pStyle w:val="Normal"/>
        <w:ind w:firstLine="709"/>
        <w:jc w:val="both"/>
        <w:rPr/>
      </w:pPr>
      <w:r>
        <w:rPr/>
      </w:r>
    </w:p>
    <w:p>
      <w:pPr>
        <w:pStyle w:val="Normal"/>
        <w:ind w:firstLine="709"/>
        <w:jc w:val="both"/>
        <w:rPr/>
      </w:pPr>
      <w:r>
        <w:rPr/>
      </w:r>
    </w:p>
    <w:p>
      <w:pPr>
        <w:pStyle w:val="Normal"/>
        <w:ind w:firstLine="709"/>
        <w:jc w:val="center"/>
        <w:rPr>
          <w:b/>
          <w:b/>
        </w:rPr>
      </w:pPr>
      <w:r>
        <w:rPr>
          <w:b/>
        </w:rPr>
        <w:t>14. 3. Письма героев как средство их характеристики в произведениях русской литературы</w:t>
      </w:r>
    </w:p>
    <w:p>
      <w:pPr>
        <w:pStyle w:val="Normal"/>
        <w:ind w:firstLine="709"/>
        <w:jc w:val="both"/>
        <w:rPr/>
      </w:pPr>
      <w:r>
        <w:rPr/>
        <w:t xml:space="preserve">Эпистолярный жанр, жанр письма на Руси оформился еще в XVI веке ("Переписка Ивана Грозного с князем Курбским"). С появлением светской литературы жанр этот не утрачивает своей актуальности. И уже не только служит средством общения между людьми, но порой даже вводится на страницы литературного произведения. Появляются повести и романы в письмах, что, конечно, было вызвано стремлением подражать французской литературе, в частности Руссо (ведь роман "Юлия, или Новая Элоиза" был написан в виде писем). И это нововведение, конечно, помогало как в общей характеристике персонажа, как в раскрытии авторского отношения к нему и всему происходящему, так и развитию действия в общей концепции произведения. </w:t>
      </w:r>
    </w:p>
    <w:p>
      <w:pPr>
        <w:pStyle w:val="Normal"/>
        <w:ind w:firstLine="709"/>
        <w:jc w:val="both"/>
        <w:rPr/>
      </w:pPr>
      <w:r>
        <w:rPr/>
        <w:t xml:space="preserve">Использует этот прием и Пушкин. Причем в его произведениях письмо, выражение мыслей и чувств на бумаге становится своеобразной проверкой для героя. "Ум" и "сердце", "чувства" и "разум" обязательно соседствуют в письмах пушкинских героев, что позволяет расценивать их с двух этих позиций. Весь роман Пушкина "Капитанская дочка" написан в виде большого письма, послания, "записок" - так определяет их сам Пушкин, - написанных Петром Гриневым и адресованных, возможно, внукам. Не случайно автор разделяет себя и рассказчика (Гринева), тем самым позволяя и себе сделать заключительную приписку (от издателя). Но начнем не с этого. Как же влияют письма на развитие действия? Какова их художественная роль в структуре романа? Итак, с одной стороны, жанр исторического романа определял задачи произведения - полностью раскрыть эпоху, но с другой - само название ("Капитанская дочка") обнаруживает еще один план произведения - показать простую человеческую жизнь, понять человека в своем времени, его интимные, духовные и общественные стремления. Причем оба эти "плана" взаимосвязаны, и поэтому можно говорить о нескольких конфликтах в романе: историческом, личном, общественном, психологическом и бытовом. При раскрытии их огромную роль играют письма героев, "вносящие" живую струю в роман. Так, есть в произведении письма, описывающие исторические события или предвещающие их. Письмо генерала капитану Миронову даже написано подобно исторической записке, как на лексическом, так и на стилистическом уровне, и является завязкой исторического конфликта. Само письмо построено как целостное произведение: сначала экспозиция (вводится образ Пугачева - "раскольник", "злодей", "самозванец"), затем динамичная картина его действий, созданная с помощью обилия глагольных форм ("собрал", "произвел", "разорил", "учиня", "произведя"), и вывод (приказ отразить, а то и истребить "указанного злодея"). Но это письмо поднимает не только исторические, но и бытовые и философские вопросы. Так, например, приписка "по секрету" обыгрывается Пушкиным в добром и немного ироничном эпизоде попытки Ивана Кузьмича скрыть положение дел от Василисы Егоровны; употребление же единственного числа по отношению всех действий Пугачева как бы создает образ его одиночества; и именно за этим письмом следует вопрос, поставленный Гриневым, который можно расценивать как риторический: "Как ты думаешь, чем это кончится?" Есть в произведении упоминание и о другом письме с историческим контекстом (воззвание Пугачева). Противопоставление двух этих посланий дается Пушкиным относительно лексики и интонации, служит для создания характеристик обоим лагерям; это начальная точка сравнения их (особенно эта тема будет развита далее при описании двух советов). Письма Зурина Гриневу, отца Гринева Петруше и Савельичу, оренбургскому генералу раскрывают бытовой и нравственный конфликты. Не случайно при прочтении последнего письма генерал постоянно делает поправки от себя, что создает образ единения написанного и действительного, на страницы романа входит мотив правды жизни, что соответствует идеям реалистического произведения. Письмо Маши является кульминацией как личного, так и психологического конфликтов (полностью раскрываются характеры Маши, Швабрина и Гринева). В приписке издателя вкратце дается текст еще одного письма (Екатерины II отцу Гринева). Причем в нем поднимается одна из главных проблем всего произведения - согласие ума и сердца. "...похвалы уму и сердцу дочери капитана Миронова", - говорится в нем, и невольно напрашивается сравнение с текстом Грибоедова ("Ум с сердцем не в ладу"). То есть, как уже говорилось, каждый герой расценивается с позиций разума и чувства, но мотив Грибоедова "живой" и "не живой" жизни вводится с помощью писем и их влияния на развитие сюжета и в действие романа (вспомним совет оренбургских чиновников, образы Швабрина и Гринева, да и само противопоставление мира и бунта). Итак, письма помогают раскрытию конфликта. Но это не единственная их роль в произведении. Большое значение имеют они и в композиции, повороте сюжета, и в раскрытии характера героя. Каждое письмо опровергает намерение или предположение, сделанное раньше, и совершенно неожиданно направляет события в другое русло. Итак, рассмотрим их согласно "хронологии" романа. Все "блестящие надежды" Петруши "рушатся", ибо отец его пишет письмо не князю Б., а старинному своему товарищу, что, в общем-то, и является началом всех событий, произошедших с ним, можно даже сказать, что это и есть завязка всего произведения. Текст письма появляется на страницах романа позже и вновь рушит все надежды Гринева (эпизод с "ежовыми рукавицами"). </w:t>
        <w:br/>
        <w:t xml:space="preserve">Этим постоянным приоритетом воли отца над мечтами сына Пушкин поднимает еще один вечный вопрос русской литературы - проблему "отцов" и "детей", "мудрости и неопытности"... Письмо Зурина Гриневу является своеобразной экспозицией характера Петра Андреевича, ибо заставляет его перейти к решительным мерам ("сейчас" или "никогда"). Письма отца Гринева Петру и Савельичу есть развитие любовного и психологического конфликтов, вновь изменяют они привычный ход событий, поворачивают сюжет (открывается невозможность Маши и Гринева быть вместе; раскрываются характеры отца Петра Андреевича, Маши, Петра и Швабрина). С помощью аллитерации звуков [с], [т] и [п] и интонации (обилия восклицательных и вопросительных предложений) Пушкин передает негодование отца. "Сын мой Петр!" - начинается письмо, адресованное Гриневу, и фраза эта, благодаря восклицательному знаку и всему фонетическому составу, звучит как "Сын мой Камень!" (ведь Петр в переводе с греческого - "камень"), и становится ясно, почему Петр Андреевич с первых же строк увидел, что все дело не состоялось. Обращение же к Савельичу еще более сурово. "Стыдно тебе, старый пес!", "пошлю свиней пасти!" - пишет ему отец Гринева. Но все же Пушкин изображает его и как отца заботящегося, как о физическом ("Хорошо ли его залечили?"), так и о духовном здоровье ("Что из тебя будет?") сына. В ответном письме Савельич пытается вернуть все на прежнее место. "Грамота" его имеет кольцевую композицию (повествование начинается и заканчивается пересказом письма оппонента), что, возможно, символизирует попытку его помирить отца с сыном и "восстановить" ход событий жизни. Но она неумолима, поэтому приходит еще одно, секретное, письмо, меняющее уже не только судьбу Гринева, но и судьбу всех обитателей белогородской крепости. </w:t>
      </w:r>
    </w:p>
    <w:p>
      <w:pPr>
        <w:pStyle w:val="Normal"/>
        <w:ind w:firstLine="709"/>
        <w:jc w:val="both"/>
        <w:rPr/>
      </w:pPr>
      <w:r>
        <w:rPr/>
        <w:t xml:space="preserve">И вот... в крепости появляется уже знакомый по письму "злодей" Пугачев, который и здесь производит грабежи и убийства и по счастливой случайности спасает Гринева. Но преподнесенный ему Савельичем список "разграбленного добра" и последующий "припадок великодушия" не позволяет расценивать его лишь как тирана и &lt;&lt; кровопийцу "... Отпущенный Пугачевым Гринев, приезжая в Оренбург, не находит поддержки со стороны чиновников, и лишь письмо Маши побуждает его пойти против бездеятельной политики "осторожности" и "благоразумия". Важна роль этого письма и в раскрытии ее образа. Смирение пред Богом ("Богу было угодно", "молю Бога!") и девическая гордость ("легче умереть, чем выйти замуж за такого человека") сочетаются в ней. Большое значение играет письмо в развитии сюжета и раскрытии других характеров (открывается благородство Гринева, великодушие Пугачева и подлости Швабрина; Маша спасена и отправляется вместе с Савельичем к родителям Гринева). И вот... в "самую минуту", когда будущая жизнь только стала представляться Петруше, "неожиданная гроза поразила" его... Новым ударом становится секретная бумага, пришедшая Зурину, об аресте Петра. </w:t>
        <w:br/>
        <w:t xml:space="preserve">Можно сказать, что письма в контексте романа и есть сама жизнь, непредсказуемая и изменчивая. Так внезапно меняется и уклад жизни в именье Гриневых после получения письма от князя Б., извещающего об аресте Петра Андреевича. Кажется, что дело непоправимо, ведь благородство Гринева не позволяет ему вмешивать Машу. Но она пишет прошение Екатерине и отправляется в Петербург, дабы лично вручить его ей. И совершенно случайно встретясь с царицей, передает ей письмо, что исправляет все положение. Это и есть развязка всего романа, именно на этом заканчиваются записи Гринева. </w:t>
      </w:r>
    </w:p>
    <w:p>
      <w:pPr>
        <w:pStyle w:val="Normal"/>
        <w:ind w:firstLine="709"/>
        <w:jc w:val="both"/>
        <w:rPr/>
      </w:pPr>
      <w:r>
        <w:rPr/>
        <w:t>Подведем итоги: письма героев не только помогают развитию сюжета, композиции, но и раскрывают характеры героев, их мысли и чувства. Кстати, речь героев индивидуализирована даже в письмах, что создает живую характеристику их образов, помогает лучше понять их действия.</w:t>
      </w:r>
    </w:p>
    <w:p>
      <w:pPr>
        <w:pStyle w:val="Style12"/>
        <w:spacing w:before="120" w:after="15"/>
        <w:jc w:val="center"/>
        <w:rPr>
          <w:sz w:val="24"/>
          <w:szCs w:val="24"/>
        </w:rPr>
      </w:pPr>
      <w:r>
        <w:rPr>
          <w:b/>
          <w:bCs/>
          <w:color w:val="000000"/>
          <w:sz w:val="24"/>
          <w:szCs w:val="24"/>
        </w:rPr>
        <w:t>Письмо Татьяны и письмо Онегина - краткий сравнительный анализ</w:t>
      </w:r>
    </w:p>
    <w:p>
      <w:pPr>
        <w:pStyle w:val="Style12"/>
        <w:spacing w:before="120" w:after="15"/>
        <w:ind w:left="17" w:right="17" w:firstLine="709"/>
        <w:rPr>
          <w:sz w:val="24"/>
          <w:szCs w:val="24"/>
        </w:rPr>
      </w:pPr>
      <w:r>
        <w:rPr>
          <w:color w:val="000000"/>
          <w:sz w:val="24"/>
          <w:szCs w:val="24"/>
        </w:rPr>
        <w:t xml:space="preserve">Казалось бы, что здесь такого - герои романа пишут друг другу письма? Кажется, обыкновенное дело. Но это только на первый взгляд. </w:t>
      </w:r>
    </w:p>
    <w:p>
      <w:pPr>
        <w:pStyle w:val="Style12"/>
        <w:spacing w:before="120" w:after="15"/>
        <w:ind w:left="17" w:right="17" w:firstLine="709"/>
        <w:rPr>
          <w:sz w:val="24"/>
          <w:szCs w:val="24"/>
        </w:rPr>
      </w:pPr>
      <w:r>
        <w:rPr>
          <w:color w:val="000000"/>
          <w:sz w:val="24"/>
          <w:szCs w:val="24"/>
        </w:rPr>
        <w:t xml:space="preserve">Письма эти, резко выделяясь из общего текста пушкинского романа в стихах "Евгений Онегин", дают некоторые черты характеров героев, и даже сам автор исподволь выделяет эти два письма: внимательный читатель сразу заметит, что здесь уже нет строго организованной "онегинской строфы", здесь - полная свобода пушкинского стиха. Письмо Татьяны к Онегину... Его писала юная уездная барышня (как известно, по-французски), вероятно, переступая через огромные нравственные запреты, сама пугаясь неожиданной силы своих чувств: </w:t>
      </w:r>
    </w:p>
    <w:p>
      <w:pPr>
        <w:pStyle w:val="Style12"/>
        <w:spacing w:before="120" w:after="15"/>
        <w:ind w:left="17" w:right="17" w:firstLine="709"/>
        <w:rPr>
          <w:sz w:val="24"/>
          <w:szCs w:val="24"/>
        </w:rPr>
      </w:pPr>
      <w:r>
        <w:rPr>
          <w:color w:val="000000"/>
          <w:sz w:val="24"/>
          <w:szCs w:val="24"/>
        </w:rPr>
        <w:t xml:space="preserve">Я к вам пишу - чего же боле? </w:t>
      </w:r>
    </w:p>
    <w:p>
      <w:pPr>
        <w:pStyle w:val="Style12"/>
        <w:spacing w:before="120" w:after="15"/>
        <w:ind w:left="17" w:right="17" w:firstLine="709"/>
        <w:rPr>
          <w:sz w:val="24"/>
          <w:szCs w:val="24"/>
        </w:rPr>
      </w:pPr>
      <w:r>
        <w:rPr>
          <w:color w:val="000000"/>
          <w:sz w:val="24"/>
          <w:szCs w:val="24"/>
        </w:rPr>
        <w:t xml:space="preserve">Что я могу еще сказать? </w:t>
      </w:r>
    </w:p>
    <w:p>
      <w:pPr>
        <w:pStyle w:val="Style12"/>
        <w:spacing w:before="120" w:after="15"/>
        <w:ind w:left="17" w:right="17" w:firstLine="709"/>
        <w:rPr>
          <w:sz w:val="24"/>
          <w:szCs w:val="24"/>
        </w:rPr>
      </w:pPr>
      <w:r>
        <w:rPr>
          <w:color w:val="000000"/>
          <w:sz w:val="24"/>
          <w:szCs w:val="24"/>
        </w:rPr>
        <w:t xml:space="preserve">Теперь, я знаю, в вашей воле </w:t>
      </w:r>
    </w:p>
    <w:p>
      <w:pPr>
        <w:pStyle w:val="Style12"/>
        <w:spacing w:before="120" w:after="15"/>
        <w:ind w:left="17" w:right="17" w:firstLine="709"/>
        <w:rPr>
          <w:sz w:val="24"/>
          <w:szCs w:val="24"/>
        </w:rPr>
      </w:pPr>
      <w:r>
        <w:rPr>
          <w:color w:val="000000"/>
          <w:sz w:val="24"/>
          <w:szCs w:val="24"/>
        </w:rPr>
        <w:t xml:space="preserve">Меня презреньем наказать... </w:t>
      </w:r>
    </w:p>
    <w:p>
      <w:pPr>
        <w:pStyle w:val="Style12"/>
        <w:spacing w:before="120" w:after="15"/>
        <w:ind w:left="17" w:right="17" w:firstLine="709"/>
        <w:rPr>
          <w:sz w:val="24"/>
          <w:szCs w:val="24"/>
        </w:rPr>
      </w:pPr>
      <w:r>
        <w:rPr>
          <w:color w:val="000000"/>
          <w:sz w:val="24"/>
          <w:szCs w:val="24"/>
        </w:rPr>
        <w:t>Уже в этих строках - вся Татьяна. Гордость ее, ее понятие о приличиях страдают от одного - ей приходится первой признаваться в любви мужчине. И в глубине души Татьяна наверняка была уверена во взаимности. Она предполагает, что могла бы быть счастлива с другим, и в этом предположении есть доля столь несвойственного ей кокетства; но тут же стремительность чувств в ней берет верх и выплескивается:</w:t>
      </w:r>
    </w:p>
    <w:p>
      <w:pPr>
        <w:pStyle w:val="Style12"/>
        <w:spacing w:before="120" w:after="15"/>
        <w:ind w:left="17" w:right="17" w:firstLine="709"/>
        <w:rPr>
          <w:sz w:val="24"/>
          <w:szCs w:val="24"/>
        </w:rPr>
      </w:pPr>
      <w:r>
        <w:rPr>
          <w:color w:val="000000"/>
          <w:sz w:val="24"/>
          <w:szCs w:val="24"/>
        </w:rPr>
        <w:t xml:space="preserve">Другой!.. Нет, никому на свете </w:t>
      </w:r>
    </w:p>
    <w:p>
      <w:pPr>
        <w:pStyle w:val="Style12"/>
        <w:spacing w:before="120" w:after="15"/>
        <w:ind w:left="17" w:right="17" w:firstLine="709"/>
        <w:rPr>
          <w:sz w:val="24"/>
          <w:szCs w:val="24"/>
        </w:rPr>
      </w:pPr>
      <w:r>
        <w:rPr>
          <w:color w:val="000000"/>
          <w:sz w:val="24"/>
          <w:szCs w:val="24"/>
        </w:rPr>
        <w:t xml:space="preserve">Не отдала бы сердца я ... </w:t>
      </w:r>
    </w:p>
    <w:p>
      <w:pPr>
        <w:pStyle w:val="Style12"/>
        <w:spacing w:before="120" w:after="15"/>
        <w:ind w:left="17" w:right="17" w:firstLine="709"/>
        <w:rPr>
          <w:sz w:val="24"/>
          <w:szCs w:val="24"/>
        </w:rPr>
      </w:pPr>
      <w:r>
        <w:rPr>
          <w:color w:val="000000"/>
          <w:sz w:val="24"/>
          <w:szCs w:val="24"/>
        </w:rPr>
        <w:t>Резкий, внезапный переход на "ты" - наверняка случайный, неосознанный. Почему?.. Татьяна здесь - и в последующих строках - предельно раскрыта, абсолютно откровенна. Она излагает все полностью, ничего не скрывая, честно и прямо. И мы читаем такие, к примеру, строки:</w:t>
      </w:r>
    </w:p>
    <w:p>
      <w:pPr>
        <w:pStyle w:val="Style12"/>
        <w:spacing w:before="120" w:after="15"/>
        <w:ind w:left="17" w:right="17" w:firstLine="709"/>
        <w:rPr>
          <w:sz w:val="24"/>
          <w:szCs w:val="24"/>
        </w:rPr>
      </w:pPr>
      <w:r>
        <w:rPr>
          <w:color w:val="000000"/>
          <w:sz w:val="24"/>
          <w:szCs w:val="24"/>
        </w:rPr>
        <w:t xml:space="preserve">Вообрази: я здесь одна, </w:t>
      </w:r>
    </w:p>
    <w:p>
      <w:pPr>
        <w:pStyle w:val="Style12"/>
        <w:spacing w:before="120" w:after="15"/>
        <w:ind w:left="17" w:right="17" w:firstLine="709"/>
        <w:rPr>
          <w:sz w:val="24"/>
          <w:szCs w:val="24"/>
        </w:rPr>
      </w:pPr>
      <w:r>
        <w:rPr>
          <w:color w:val="000000"/>
          <w:sz w:val="24"/>
          <w:szCs w:val="24"/>
        </w:rPr>
        <w:t xml:space="preserve">Никто меня не понимает, </w:t>
      </w:r>
    </w:p>
    <w:p>
      <w:pPr>
        <w:pStyle w:val="Style12"/>
        <w:spacing w:before="120" w:after="15"/>
        <w:ind w:left="17" w:right="17" w:firstLine="709"/>
        <w:rPr>
          <w:sz w:val="24"/>
          <w:szCs w:val="24"/>
        </w:rPr>
      </w:pPr>
      <w:r>
        <w:rPr>
          <w:color w:val="000000"/>
          <w:sz w:val="24"/>
          <w:szCs w:val="24"/>
        </w:rPr>
        <w:t xml:space="preserve">Рассудок мой изнемогает, </w:t>
      </w:r>
    </w:p>
    <w:p>
      <w:pPr>
        <w:pStyle w:val="Style12"/>
        <w:spacing w:before="120" w:after="15"/>
        <w:ind w:left="17" w:right="17" w:firstLine="709"/>
        <w:rPr>
          <w:sz w:val="24"/>
          <w:szCs w:val="24"/>
        </w:rPr>
      </w:pPr>
      <w:r>
        <w:rPr>
          <w:color w:val="000000"/>
          <w:sz w:val="24"/>
          <w:szCs w:val="24"/>
        </w:rPr>
        <w:t xml:space="preserve">И молча гибнуть я должна. </w:t>
      </w:r>
    </w:p>
    <w:p>
      <w:pPr>
        <w:pStyle w:val="Style12"/>
        <w:spacing w:before="120" w:after="15"/>
        <w:ind w:left="17" w:right="17" w:firstLine="709"/>
        <w:rPr>
          <w:sz w:val="24"/>
          <w:szCs w:val="24"/>
        </w:rPr>
      </w:pPr>
      <w:r>
        <w:rPr>
          <w:color w:val="000000"/>
          <w:sz w:val="24"/>
          <w:szCs w:val="24"/>
        </w:rPr>
        <w:t>Так вот что искала она в Онегине!.. Понимание ... Онегин, с его светской негодной пресыщенностью, казался ей, юной деревенской девочке, человеком необыкновенным - а значит, способным ее понять. Но Татьяна сама осознает ужас своего поступка, .безнравственного в глазах света ( но не в ее собственных!), и пишет:</w:t>
      </w:r>
    </w:p>
    <w:p>
      <w:pPr>
        <w:pStyle w:val="Style12"/>
        <w:spacing w:before="120" w:after="15"/>
        <w:ind w:left="17" w:right="17" w:firstLine="709"/>
        <w:rPr>
          <w:sz w:val="24"/>
          <w:szCs w:val="24"/>
        </w:rPr>
      </w:pPr>
      <w:r>
        <w:rPr>
          <w:color w:val="000000"/>
          <w:sz w:val="24"/>
          <w:szCs w:val="24"/>
        </w:rPr>
        <w:t xml:space="preserve">Кончаю! Страшно перечесть... </w:t>
      </w:r>
    </w:p>
    <w:p>
      <w:pPr>
        <w:pStyle w:val="Style12"/>
        <w:spacing w:before="120" w:after="15"/>
        <w:ind w:left="17" w:right="17" w:firstLine="709"/>
        <w:rPr>
          <w:sz w:val="24"/>
          <w:szCs w:val="24"/>
        </w:rPr>
      </w:pPr>
      <w:r>
        <w:rPr>
          <w:color w:val="000000"/>
          <w:sz w:val="24"/>
          <w:szCs w:val="24"/>
        </w:rPr>
        <w:t xml:space="preserve">Стыдом и страхом замираю... </w:t>
      </w:r>
    </w:p>
    <w:p>
      <w:pPr>
        <w:pStyle w:val="Style12"/>
        <w:spacing w:before="120" w:after="15"/>
        <w:ind w:left="17" w:right="17" w:firstLine="709"/>
        <w:rPr>
          <w:sz w:val="24"/>
          <w:szCs w:val="24"/>
        </w:rPr>
      </w:pPr>
      <w:r>
        <w:rPr>
          <w:color w:val="000000"/>
          <w:sz w:val="24"/>
          <w:szCs w:val="24"/>
        </w:rPr>
        <w:t xml:space="preserve">Но мне порукой ваша честь, </w:t>
      </w:r>
    </w:p>
    <w:p>
      <w:pPr>
        <w:pStyle w:val="Style12"/>
        <w:spacing w:before="120" w:after="15"/>
        <w:ind w:left="17" w:right="17" w:firstLine="709"/>
        <w:rPr>
          <w:sz w:val="24"/>
          <w:szCs w:val="24"/>
        </w:rPr>
      </w:pPr>
      <w:r>
        <w:rPr>
          <w:color w:val="000000"/>
          <w:sz w:val="24"/>
          <w:szCs w:val="24"/>
        </w:rPr>
        <w:t xml:space="preserve">И смело ей себя вверяю... </w:t>
      </w:r>
    </w:p>
    <w:p>
      <w:pPr>
        <w:pStyle w:val="Style12"/>
        <w:spacing w:before="120" w:after="15"/>
        <w:ind w:left="17" w:right="17" w:firstLine="709"/>
        <w:rPr>
          <w:sz w:val="24"/>
          <w:szCs w:val="24"/>
        </w:rPr>
      </w:pPr>
      <w:r>
        <w:rPr>
          <w:color w:val="000000"/>
          <w:sz w:val="24"/>
          <w:szCs w:val="24"/>
        </w:rPr>
        <w:t xml:space="preserve">Какая сила и простота в этих словах!.. И вновь - переход на "вы"... Опомнилась, спохватилась, пожалела о собственной смелой искренности ("страшно перечесть"), но - ни единого слова не исправила. Вот она - Татьяна Ларина, героиня романа. Онегин не таков. </w:t>
      </w:r>
    </w:p>
    <w:p>
      <w:pPr>
        <w:pStyle w:val="Style12"/>
        <w:spacing w:before="120" w:after="15"/>
        <w:ind w:left="17" w:right="17" w:firstLine="709"/>
        <w:rPr>
          <w:sz w:val="24"/>
          <w:szCs w:val="24"/>
        </w:rPr>
      </w:pPr>
      <w:r>
        <w:rPr>
          <w:color w:val="000000"/>
          <w:sz w:val="24"/>
          <w:szCs w:val="24"/>
        </w:rPr>
        <w:t xml:space="preserve">Кстати, не надо забывать, что Онегин в начале романа и в конце его - разные люди. Письмо пишет "второй Онегин", изменившийся за время странствий, вновь способный любить. Как и Татьяна, он переступает через неписаные законы общественной нравственности (пишет любовное письмо замужней даме!): </w:t>
      </w:r>
    </w:p>
    <w:p>
      <w:pPr>
        <w:pStyle w:val="Style12"/>
        <w:spacing w:before="120" w:after="15"/>
        <w:ind w:left="17" w:right="17" w:firstLine="709"/>
        <w:rPr>
          <w:sz w:val="24"/>
          <w:szCs w:val="24"/>
        </w:rPr>
      </w:pPr>
      <w:r>
        <w:rPr>
          <w:color w:val="000000"/>
          <w:sz w:val="24"/>
          <w:szCs w:val="24"/>
        </w:rPr>
        <w:t xml:space="preserve">Предвижу все: вас оскорбит </w:t>
      </w:r>
    </w:p>
    <w:p>
      <w:pPr>
        <w:pStyle w:val="Style12"/>
        <w:spacing w:before="120" w:after="15"/>
        <w:ind w:left="17" w:right="17" w:firstLine="709"/>
        <w:rPr>
          <w:sz w:val="24"/>
          <w:szCs w:val="24"/>
        </w:rPr>
      </w:pPr>
      <w:r>
        <w:rPr>
          <w:color w:val="000000"/>
          <w:sz w:val="24"/>
          <w:szCs w:val="24"/>
        </w:rPr>
        <w:t xml:space="preserve">Печальной тайны объясненье, </w:t>
      </w:r>
    </w:p>
    <w:p>
      <w:pPr>
        <w:pStyle w:val="Style12"/>
        <w:spacing w:before="120" w:after="15"/>
        <w:ind w:left="17" w:right="17" w:firstLine="709"/>
        <w:rPr>
          <w:sz w:val="24"/>
          <w:szCs w:val="24"/>
        </w:rPr>
      </w:pPr>
      <w:r>
        <w:rPr>
          <w:color w:val="000000"/>
          <w:sz w:val="24"/>
          <w:szCs w:val="24"/>
        </w:rPr>
        <w:t xml:space="preserve">Какое горькое презренье </w:t>
      </w:r>
    </w:p>
    <w:p>
      <w:pPr>
        <w:pStyle w:val="Style12"/>
        <w:spacing w:before="120" w:after="15"/>
        <w:ind w:left="17" w:right="17" w:firstLine="709"/>
        <w:rPr>
          <w:sz w:val="24"/>
          <w:szCs w:val="24"/>
        </w:rPr>
      </w:pPr>
      <w:r>
        <w:rPr>
          <w:color w:val="000000"/>
          <w:sz w:val="24"/>
          <w:szCs w:val="24"/>
        </w:rPr>
        <w:t>Ваш гордый взгляд изобразит!..</w:t>
      </w:r>
    </w:p>
    <w:p>
      <w:pPr>
        <w:pStyle w:val="Style12"/>
        <w:spacing w:before="120" w:after="15"/>
        <w:ind w:left="17" w:right="17" w:firstLine="709"/>
        <w:rPr>
          <w:sz w:val="24"/>
          <w:szCs w:val="24"/>
        </w:rPr>
      </w:pPr>
      <w:r>
        <w:rPr>
          <w:color w:val="000000"/>
          <w:sz w:val="24"/>
          <w:szCs w:val="24"/>
        </w:rPr>
        <w:t xml:space="preserve">Здесь не стремительный юный порыв Татьяны, а глубокое чувство зрелого человека. Понимая, что он может повредить репутации Татьяны, Онегин ни в коей мере не ставит ее под удар, ничего не просит: </w:t>
      </w:r>
    </w:p>
    <w:p>
      <w:pPr>
        <w:pStyle w:val="Style12"/>
        <w:spacing w:before="120" w:after="15"/>
        <w:ind w:left="17" w:right="17" w:firstLine="709"/>
        <w:rPr>
          <w:sz w:val="24"/>
          <w:szCs w:val="24"/>
        </w:rPr>
      </w:pPr>
      <w:r>
        <w:rPr>
          <w:color w:val="000000"/>
          <w:sz w:val="24"/>
          <w:szCs w:val="24"/>
        </w:rPr>
        <w:t xml:space="preserve">Нет, поминутно видеть вас, </w:t>
      </w:r>
    </w:p>
    <w:p>
      <w:pPr>
        <w:pStyle w:val="Style12"/>
        <w:spacing w:before="120" w:after="15"/>
        <w:ind w:left="17" w:right="17" w:firstLine="709"/>
        <w:rPr>
          <w:sz w:val="24"/>
          <w:szCs w:val="24"/>
        </w:rPr>
      </w:pPr>
      <w:r>
        <w:rPr>
          <w:color w:val="000000"/>
          <w:sz w:val="24"/>
          <w:szCs w:val="24"/>
        </w:rPr>
        <w:t>Повсюду следовать за вами</w:t>
      </w:r>
    </w:p>
    <w:p>
      <w:pPr>
        <w:pStyle w:val="Style12"/>
        <w:spacing w:before="120" w:after="15"/>
        <w:ind w:left="17" w:right="17" w:firstLine="709"/>
        <w:rPr>
          <w:sz w:val="24"/>
          <w:szCs w:val="24"/>
        </w:rPr>
      </w:pPr>
      <w:r>
        <w:rPr>
          <w:color w:val="000000"/>
          <w:sz w:val="24"/>
          <w:szCs w:val="24"/>
        </w:rPr>
        <w:t xml:space="preserve">Улыбку уст, движенье глаз </w:t>
      </w:r>
    </w:p>
    <w:p>
      <w:pPr>
        <w:pStyle w:val="Style12"/>
        <w:spacing w:before="120" w:after="15"/>
        <w:ind w:left="17" w:right="17" w:firstLine="709"/>
        <w:rPr>
          <w:sz w:val="24"/>
          <w:szCs w:val="24"/>
        </w:rPr>
      </w:pPr>
      <w:r>
        <w:rPr>
          <w:color w:val="000000"/>
          <w:sz w:val="24"/>
          <w:szCs w:val="24"/>
        </w:rPr>
        <w:t xml:space="preserve">Ловить влюбленными глазами, </w:t>
      </w:r>
    </w:p>
    <w:p>
      <w:pPr>
        <w:pStyle w:val="Style12"/>
        <w:spacing w:before="120" w:after="15"/>
        <w:ind w:left="17" w:right="17" w:firstLine="709"/>
        <w:rPr>
          <w:sz w:val="24"/>
          <w:szCs w:val="24"/>
        </w:rPr>
      </w:pPr>
      <w:r>
        <w:rPr>
          <w:color w:val="000000"/>
          <w:sz w:val="24"/>
          <w:szCs w:val="24"/>
        </w:rPr>
        <w:t xml:space="preserve">- вот и все, о большем он не смеет сказать. Теперь это - совсем другой человек. Прежний Онегин - тот самый, что дал такую строгую отповедь Татьяне в парке - не смог бы полностью подчиниться такому чувству, не смог бы так любить. А этот - может: </w:t>
      </w:r>
    </w:p>
    <w:p>
      <w:pPr>
        <w:pStyle w:val="Style12"/>
        <w:spacing w:before="120" w:after="15"/>
        <w:ind w:left="17" w:right="17" w:firstLine="709"/>
        <w:rPr>
          <w:sz w:val="24"/>
          <w:szCs w:val="24"/>
        </w:rPr>
      </w:pPr>
      <w:r>
        <w:rPr>
          <w:color w:val="000000"/>
          <w:sz w:val="24"/>
          <w:szCs w:val="24"/>
        </w:rPr>
        <w:t xml:space="preserve">И, зарыдав у ваших ног, </w:t>
      </w:r>
    </w:p>
    <w:p>
      <w:pPr>
        <w:pStyle w:val="Style12"/>
        <w:spacing w:before="120" w:after="15"/>
        <w:ind w:left="17" w:right="17" w:firstLine="709"/>
        <w:rPr>
          <w:sz w:val="24"/>
          <w:szCs w:val="24"/>
        </w:rPr>
      </w:pPr>
      <w:r>
        <w:rPr>
          <w:color w:val="000000"/>
          <w:sz w:val="24"/>
          <w:szCs w:val="24"/>
        </w:rPr>
        <w:t xml:space="preserve">Излить мольбы, признанья, пени, </w:t>
      </w:r>
    </w:p>
    <w:p>
      <w:pPr>
        <w:pStyle w:val="Style12"/>
        <w:spacing w:before="120" w:after="15"/>
        <w:ind w:left="17" w:right="17" w:firstLine="709"/>
        <w:rPr>
          <w:sz w:val="24"/>
          <w:szCs w:val="24"/>
        </w:rPr>
      </w:pPr>
      <w:r>
        <w:rPr>
          <w:color w:val="000000"/>
          <w:sz w:val="24"/>
          <w:szCs w:val="24"/>
        </w:rPr>
        <w:t xml:space="preserve">Все, все, что выразить бы мог, </w:t>
      </w:r>
    </w:p>
    <w:p>
      <w:pPr>
        <w:pStyle w:val="Style12"/>
        <w:spacing w:before="120" w:after="15"/>
        <w:ind w:left="17" w:right="17" w:firstLine="709"/>
        <w:rPr>
          <w:sz w:val="24"/>
          <w:szCs w:val="24"/>
        </w:rPr>
      </w:pPr>
      <w:r>
        <w:rPr>
          <w:color w:val="000000"/>
          <w:sz w:val="24"/>
          <w:szCs w:val="24"/>
        </w:rPr>
        <w:t xml:space="preserve">А между тем притворным хладом </w:t>
      </w:r>
    </w:p>
    <w:p>
      <w:pPr>
        <w:pStyle w:val="Style12"/>
        <w:spacing w:before="120" w:after="15"/>
        <w:ind w:left="17" w:right="17" w:firstLine="709"/>
        <w:rPr>
          <w:sz w:val="24"/>
          <w:szCs w:val="24"/>
        </w:rPr>
      </w:pPr>
      <w:r>
        <w:rPr>
          <w:color w:val="000000"/>
          <w:sz w:val="24"/>
          <w:szCs w:val="24"/>
        </w:rPr>
        <w:t xml:space="preserve">Вооружать и речь и вздор... </w:t>
      </w:r>
    </w:p>
    <w:p>
      <w:pPr>
        <w:pStyle w:val="Style12"/>
        <w:spacing w:before="120" w:after="15"/>
        <w:ind w:left="17" w:right="17" w:firstLine="709"/>
        <w:rPr>
          <w:sz w:val="24"/>
          <w:szCs w:val="24"/>
        </w:rPr>
      </w:pPr>
      <w:r>
        <w:rPr>
          <w:color w:val="000000"/>
          <w:sz w:val="24"/>
          <w:szCs w:val="24"/>
        </w:rPr>
        <w:t>Онегин - не Татьяна. Он не может (и не смеет, и не имеет права!) выразить иначе свою любовь. Он вынужден притворяться.</w:t>
      </w:r>
    </w:p>
    <w:p>
      <w:pPr>
        <w:pStyle w:val="Style12"/>
        <w:spacing w:before="120" w:after="15"/>
        <w:ind w:left="17" w:right="17" w:firstLine="709"/>
        <w:rPr>
          <w:sz w:val="24"/>
          <w:szCs w:val="24"/>
        </w:rPr>
      </w:pPr>
      <w:r>
        <w:rPr>
          <w:color w:val="000000"/>
          <w:sz w:val="24"/>
          <w:szCs w:val="24"/>
        </w:rPr>
        <w:t xml:space="preserve">И в итоге герой признает себя побежденным: </w:t>
      </w:r>
    </w:p>
    <w:p>
      <w:pPr>
        <w:pStyle w:val="Style12"/>
        <w:spacing w:before="120" w:after="15"/>
        <w:ind w:left="17" w:right="17" w:firstLine="709"/>
        <w:rPr>
          <w:sz w:val="24"/>
          <w:szCs w:val="24"/>
        </w:rPr>
      </w:pPr>
      <w:r>
        <w:rPr>
          <w:color w:val="000000"/>
          <w:sz w:val="24"/>
          <w:szCs w:val="24"/>
        </w:rPr>
        <w:t xml:space="preserve">Но так и быть: я сам себе </w:t>
      </w:r>
    </w:p>
    <w:p>
      <w:pPr>
        <w:pStyle w:val="Style12"/>
        <w:spacing w:before="120" w:after="15"/>
        <w:ind w:left="17" w:right="17" w:firstLine="709"/>
        <w:rPr>
          <w:sz w:val="24"/>
          <w:szCs w:val="24"/>
        </w:rPr>
      </w:pPr>
      <w:r>
        <w:rPr>
          <w:color w:val="000000"/>
          <w:sz w:val="24"/>
          <w:szCs w:val="24"/>
        </w:rPr>
        <w:t xml:space="preserve">Противиться не в силах боле; </w:t>
      </w:r>
    </w:p>
    <w:p>
      <w:pPr>
        <w:pStyle w:val="Style12"/>
        <w:spacing w:before="120" w:after="15"/>
        <w:ind w:left="17" w:right="17" w:firstLine="709"/>
        <w:rPr>
          <w:sz w:val="24"/>
          <w:szCs w:val="24"/>
        </w:rPr>
      </w:pPr>
      <w:r>
        <w:rPr>
          <w:color w:val="000000"/>
          <w:sz w:val="24"/>
          <w:szCs w:val="24"/>
        </w:rPr>
        <w:t xml:space="preserve">Все решено: Я в вашей воле </w:t>
      </w:r>
    </w:p>
    <w:p>
      <w:pPr>
        <w:pStyle w:val="Style12"/>
        <w:spacing w:before="120" w:after="15"/>
        <w:ind w:left="17" w:right="17" w:firstLine="709"/>
        <w:rPr>
          <w:sz w:val="24"/>
          <w:szCs w:val="24"/>
        </w:rPr>
      </w:pPr>
      <w:r>
        <w:rPr>
          <w:color w:val="000000"/>
          <w:sz w:val="24"/>
          <w:szCs w:val="24"/>
        </w:rPr>
        <w:t>И предаюсь моей судьбе.</w:t>
      </w:r>
    </w:p>
    <w:p>
      <w:pPr>
        <w:pStyle w:val="Style12"/>
        <w:spacing w:before="120" w:after="15"/>
        <w:ind w:left="17" w:right="17" w:firstLine="709"/>
        <w:rPr>
          <w:sz w:val="24"/>
          <w:szCs w:val="24"/>
        </w:rPr>
      </w:pPr>
      <w:r>
        <w:rPr>
          <w:color w:val="000000"/>
          <w:sz w:val="24"/>
          <w:szCs w:val="24"/>
        </w:rPr>
        <w:t xml:space="preserve">Заметим, что здесь - почти дословное повторение письма Татьяны: "Все решено: Я в вашей воле", - пишет Онегин, а она: "Теперь, я знаю, в вашей воле...". Быть "в чужой воле", зависеть от кого-то - и счастье и несчастье одновременно. Пушкин любит своих героев, но не жалеет их - они должны пройти сложный и тернистый путь нравственного совершенствования, и два письма, таких близких по смыслу и таких разных по его выражению, - этапы этого сложного пути. </w:t>
      </w:r>
    </w:p>
    <w:p>
      <w:pPr>
        <w:pStyle w:val="Normal"/>
        <w:ind w:firstLine="709"/>
        <w:jc w:val="both"/>
        <w:rPr>
          <w:b/>
          <w:b/>
        </w:rPr>
      </w:pPr>
      <w:r>
        <w:rPr>
          <w:b/>
        </w:rPr>
        <w:t>Анализ письма Веры из романа М.Ю. Лермонтова «Герой нашего времени»</w:t>
      </w:r>
    </w:p>
    <w:p>
      <w:pPr>
        <w:pStyle w:val="Normal"/>
        <w:ind w:firstLine="709"/>
        <w:jc w:val="both"/>
        <w:rPr>
          <w:b/>
          <w:b/>
        </w:rPr>
      </w:pPr>
      <w:r>
        <w:rPr>
          <w:b/>
        </w:rPr>
      </w:r>
    </w:p>
    <w:p>
      <w:pPr>
        <w:pStyle w:val="Normal"/>
        <w:ind w:firstLine="709"/>
        <w:jc w:val="both"/>
        <w:rPr/>
      </w:pPr>
      <w:r>
        <w:rPr/>
        <w:t> </w:t>
      </w:r>
      <w:r>
        <w:rPr/>
        <w:t>В обычной трактовке образа Печорин представляется героем с «холодным сердцем», не способным любить. Но в романе есть женский образ, который не позволяет так однозначно судить о Печорине. Это образ Веры.</w:t>
      </w:r>
    </w:p>
    <w:p>
      <w:pPr>
        <w:pStyle w:val="Normal"/>
        <w:ind w:firstLine="709"/>
        <w:jc w:val="both"/>
        <w:rPr/>
      </w:pPr>
      <w:r>
        <w:rPr/>
        <w:t xml:space="preserve"> </w:t>
      </w:r>
      <w:r>
        <w:rPr/>
        <w:t xml:space="preserve">Имя Веры появляется в романе раньше, чем она сама, и, вполне возможно, имеет символическое значение. Наш герой не верит в любовь, но женщину, которая любит его, зовут Вера. В финале повести «Княжна Мери», когда Вера покидает Пятигорск, герой вдруг выказывает чувства, ему совершенно вроде бы несвойственные: «Я как безумный выскочил на крыльцо, прыгнул на своего черкеса…и пустился во весь дух…Мысль не застать ее в Пятигорске молотком ударяла мне в сердце! – одну минуту. Еще одну минуту видеть ее. Проститься, пожать ее руку…Я молился, проклинал, плакал, смеялся…нет. Ничто не выразит моего беспокойства, отчаяния!…» Что это – боязнь потерять любовь, Веру или веру в любовь? </w:t>
      </w:r>
    </w:p>
    <w:p>
      <w:pPr>
        <w:pStyle w:val="Normal"/>
        <w:ind w:firstLine="709"/>
        <w:jc w:val="both"/>
        <w:rPr/>
      </w:pPr>
      <w:r>
        <w:rPr/>
        <w:t xml:space="preserve">С образом этой женщины у Печорина неразрывно связаны воспоминаниями: «Нет в мире человека, над которым прошедшее приобретало бы такую власть, как надо мною… я глупо создан: ничего не забываю, – ничего». Вера не просто связывает его с прошлым, она связывает его с тем временем, когда его душа ещё жила в полном смысле этого слова, была способна к сильным эмоциям: «Сердце моё болезненно сжалось, как после первого расставания. О, как я обрадовался этому чувству! Уж не молодость ли со своими благотворными бурями хочет вернуться ко мне опять или это только её прощальный взгляд, последний подарок – на память?..»; «Давно забытый трепет пробежал по моим жилам при звуке этого милого голоса; она посмотрела мне в глаза своими глубокими и спокойными глазами». </w:t>
      </w:r>
    </w:p>
    <w:p>
      <w:pPr>
        <w:pStyle w:val="Normal"/>
        <w:ind w:firstLine="709"/>
        <w:jc w:val="both"/>
        <w:rPr/>
      </w:pPr>
      <w:r>
        <w:rPr/>
        <w:t xml:space="preserve">Печорин, вспоминая о Вере, абсолютно не лукавит. Мало того, его обычный иронический стиль исчезает, когда он думает о ней. Для героя Вера выделяется из числа всех женщин, она «единственная женщина в мире», которую он «не в силах был бы обмануть». Кроме того, она единственный человек в романе, который действительно понимает Печорина и принимает его таким, какой он есть, с его пороками и двойственностью: «никто не может быть так истинно несчастлив, как ты, потому что никто столько не старается уверить себя в противном». </w:t>
      </w:r>
    </w:p>
    <w:p>
      <w:pPr>
        <w:pStyle w:val="Normal"/>
        <w:ind w:firstLine="709"/>
        <w:jc w:val="both"/>
        <w:rPr/>
      </w:pPr>
      <w:r>
        <w:rPr/>
        <w:t> </w:t>
      </w:r>
      <w:r>
        <w:rPr/>
        <w:t>Письмо Веры композиционно располагается ближе к финалу повести «Княжна Мери». Этот фрагмент выполняет две задачи в повествовании. Во-первых, он раскрывает всю силу прекрасной женской души, способной на чистую и безответную любовь. Вторая задача письма – дальнейшее углубление и проникновение в душу главного героя. По сути дела, в этом письме речь идёт о тех самых чертах, которые открывает в себе и о которых рассуждает Печорин: сомнение, равнодушие, индивидуализм, власть над чужими чувствами. Вера как будто откликается на его признания.</w:t>
      </w:r>
    </w:p>
    <w:p>
      <w:pPr>
        <w:pStyle w:val="Normal"/>
        <w:ind w:firstLine="709"/>
        <w:jc w:val="both"/>
        <w:rPr/>
      </w:pPr>
      <w:r>
        <w:rPr/>
        <w:t> </w:t>
      </w:r>
      <w:r>
        <w:rPr/>
        <w:t xml:space="preserve">Сравним некоторые высказывания Печорина с текстом Вериного письма: Печорин спрашивает себя: «За что она меня так любит, право, не знаю! Тем более что это одна женщина, которая меня поняла совершенно, со всеми слабостями, дурными страстями… Неужели зло так привлекательно?» Как бы отвечая на этот вопрос, Вера пишет: «…ни в ком зло не бывает так привлекательно…». Печорин: «Я только хочу быть любимым, и то очень немногими; даже мне кажется, одной постоянной привязанности мне было бы довольно: жалкая привычка сердца!» Вера откликается: «…никто не умеет так постоянно хотеть быть любимым...» Григорий Александрович признается: «Я чувствую в себе эту ненасытную жадность, поглощающую всё, что встречается на моём пути; я смотрю на страдания и радости других только в отношении к себе, как на пищу, поддерживающую мои душеные силы». А Вера подтверждает: «…ты любил меня как собственность, как источник радостей, тревог и печалей, сменявшихся взаимно, без которых жизнь скучна и однообразна». Печорин: «Может быть, – подумал я, – ты оттого-то именно меня и любила: радости забываются, а печали никогда…» Вера: «…ты можешь быть уверен, что я никогда не буду любить другого: моя душа истощила на тебя все свои сокровища, свои слёзы и надежды». </w:t>
      </w:r>
    </w:p>
    <w:p>
      <w:pPr>
        <w:pStyle w:val="Normal"/>
        <w:ind w:firstLine="709"/>
        <w:jc w:val="both"/>
        <w:rPr/>
      </w:pPr>
      <w:r>
        <w:rPr/>
        <w:t xml:space="preserve">Воистину, она имела право сказать, что «проникла во все тайны души Печорина». Так прислушаемся же к тому, что говорит о главном герое женщина, которая поняла его лучше всех: «Любившая раз тебя не может смотреть без некоторого презрения на прочих мужчин, не потому, чтоб ты был лучше их, о нет! Но в твоей природе есть что-то гордое и таинственное; в твоем голосе, что бы ты ни говорил, есть власть непобедимая…никто не умеет лучше пользоваться своими преимуществами и никто не может быть так истинно несчастлив, как ты, потому что никто столько не старается уверить себя в противном». </w:t>
      </w:r>
    </w:p>
    <w:p>
      <w:pPr>
        <w:pStyle w:val="Normal"/>
        <w:ind w:firstLine="709"/>
        <w:jc w:val="both"/>
        <w:rPr/>
      </w:pPr>
      <w:r>
        <w:rPr/>
        <w:t xml:space="preserve">В последней фразе раскрывается очень важная мысль. Печорин не может признаться самому себе в том, что он несчастлив. Он продолжает заниматься самообманом и двигаться к пропасти. И Вера, которая так нежно и беззаветно любила Григория Александровича смогла понять это и предупредить своего возлюбленного. Но он не прислушался к ее словам. </w:t>
      </w:r>
    </w:p>
    <w:p>
      <w:pPr>
        <w:pStyle w:val="Normal"/>
        <w:ind w:firstLine="709"/>
        <w:jc w:val="both"/>
        <w:rPr/>
      </w:pPr>
      <w:r>
        <w:rPr/>
        <w:t xml:space="preserve">Любовь Веры оказывается сильнее холодного разума и тонкого расчета Печорина: «… ты был несчастлив, и я пожертвовала собою, надеясь, что когда-нибудь ты поймёшь мою глубокую нежность, не зависящую ни от каких условий»; «моя любовь срослась с душой моей: она потемнела, но не угасла». Потерять всё ради любви – позиция, противоположная печоринской. Образ Веры, таким образом, противопоставляется Печорину. </w:t>
      </w:r>
    </w:p>
    <w:p>
      <w:pPr>
        <w:pStyle w:val="Normal"/>
        <w:ind w:firstLine="709"/>
        <w:jc w:val="both"/>
        <w:rPr/>
      </w:pPr>
      <w:r>
        <w:rPr/>
        <w:t> </w:t>
      </w:r>
      <w:r>
        <w:rPr/>
        <w:t>Но и герой не остается равнодушным к такому проявлению чувств, какое выказала Вера в своем письме: «При возможности потерять её навеки Вера стала для меня дороже всего на свете – дороже жизни, чести, счастья!», «я упал на мокрую траву и заплакал как ребёнок». До сих пор Печорин сам нередко становился причиной чужих слез: плакал Казбич, потеряв коня, почти до слёз доводил Печорин Азамата, плакала Бэла, слепой мальчик, княжна Мери и княгиня Лиговская. Но лишь эти слезы, слезы от потери Веры –знак истинности и искренности чувства того, кто с рассудочным хладнокровием взирал на слезы других. Это уже потом, когда «мысли придут в обычный порядок», Печорину удастся убедить себя в бессмысленности погони «за потерянным счастьем», он даже цинично отметит: «…приятно, что я могу плакать». И всё же переживания, связанные с потерей Веры, – ярчайшее подтверждение того, что, по выражению Белинского, «душа Печорина не каменистая почва, но засохшая от зноя пламенной жизни земля».</w:t>
      </w:r>
    </w:p>
    <w:p>
      <w:pPr>
        <w:pStyle w:val="Normal"/>
        <w:rPr/>
      </w:pPr>
      <w:r>
        <w:rPr/>
      </w:r>
    </w:p>
    <w:p>
      <w:pPr>
        <w:pStyle w:val="Normal"/>
        <w:jc w:val="both"/>
        <w:rPr/>
      </w:pPr>
      <w:r>
        <w:rPr/>
      </w:r>
    </w:p>
    <w:p>
      <w:pPr>
        <w:pStyle w:val="Normal"/>
        <w:ind w:firstLine="720"/>
        <w:jc w:val="center"/>
        <w:rPr/>
      </w:pPr>
      <w:r>
        <w:rPr>
          <w:b/>
        </w:rPr>
        <w:t>15. 1. Основные мотивы лирики Ф. И. Тютчева (на примере 3-4 стихотворений по выбору экзаменуемого).  Чтение наизусть одного из стихотворений</w:t>
      </w:r>
    </w:p>
    <w:p>
      <w:pPr>
        <w:pStyle w:val="Normal"/>
        <w:ind w:left="-1077" w:firstLine="709"/>
        <w:jc w:val="right"/>
        <w:rPr>
          <w:b/>
          <w:b/>
        </w:rPr>
      </w:pPr>
      <w:r>
        <w:rPr>
          <w:b/>
        </w:rPr>
      </w:r>
    </w:p>
    <w:p>
      <w:pPr>
        <w:pStyle w:val="Normal"/>
        <w:ind w:left="-1077" w:firstLine="709"/>
        <w:jc w:val="right"/>
        <w:rPr>
          <w:i/>
          <w:i/>
        </w:rPr>
      </w:pPr>
      <w:r>
        <w:rPr>
          <w:i/>
        </w:rPr>
        <w:t>Умом Россию не понять,</w:t>
      </w:r>
    </w:p>
    <w:p>
      <w:pPr>
        <w:pStyle w:val="Normal"/>
        <w:ind w:left="-1077" w:firstLine="709"/>
        <w:jc w:val="right"/>
        <w:rPr>
          <w:i/>
          <w:i/>
        </w:rPr>
      </w:pPr>
      <w:r>
        <w:rPr>
          <w:i/>
        </w:rPr>
        <w:t>Аршином общим не измерить:</w:t>
      </w:r>
    </w:p>
    <w:p>
      <w:pPr>
        <w:pStyle w:val="Normal"/>
        <w:ind w:left="-1077" w:firstLine="709"/>
        <w:jc w:val="right"/>
        <w:rPr>
          <w:i/>
          <w:i/>
        </w:rPr>
      </w:pPr>
      <w:r>
        <w:rPr>
          <w:i/>
        </w:rPr>
        <w:t>У ней особенная стать —</w:t>
      </w:r>
    </w:p>
    <w:p>
      <w:pPr>
        <w:pStyle w:val="Normal"/>
        <w:ind w:left="-1077" w:firstLine="709"/>
        <w:jc w:val="right"/>
        <w:rPr>
          <w:b/>
          <w:b/>
          <w:i/>
          <w:i/>
        </w:rPr>
      </w:pPr>
      <w:r>
        <w:rPr>
          <w:i/>
        </w:rPr>
        <w:t>В Россию можно только верить</w:t>
      </w:r>
    </w:p>
    <w:p>
      <w:pPr>
        <w:pStyle w:val="Normal"/>
        <w:ind w:left="-1077" w:firstLine="709"/>
        <w:jc w:val="right"/>
        <w:rPr>
          <w:b/>
          <w:b/>
          <w:i/>
          <w:i/>
        </w:rPr>
      </w:pPr>
      <w:r>
        <w:rPr>
          <w:b/>
          <w:i/>
        </w:rPr>
      </w:r>
    </w:p>
    <w:p>
      <w:pPr>
        <w:pStyle w:val="Normal"/>
        <w:ind w:firstLine="720"/>
        <w:jc w:val="both"/>
        <w:rPr/>
      </w:pPr>
      <w:r>
        <w:rPr/>
        <w:t xml:space="preserve"> </w:t>
      </w:r>
      <w:r>
        <w:rPr/>
        <w:t>Федор Иванович Тютчев (1803—1873) — русский поэт, современник Жуковского, Пушкина, Некрасова, Толстого. Это был умнейший, исключительно образованный человек своего времени, европеец «самой высшей пробы», со всеми духовными потребностями, воспитанными западной цивилизацией. Поэт покинул Россию, когда ему исполнилось 18 лет. Лучшее время своей жизни, 22 года, он провел за границей. На родине он стал известен только в начале 50-х годов XIX столетия. Будучи современником Пушкина, он тем не менее был идейно связан с другим поколением — поколением «любомудров», которое стремилось не столько активно вмешаться в жизнь, сколько осмыслить ее. Эта склонность к познанию окружающего мира и самопознанию привела Тютчева к совершенно оригинальной философской и поэтической концепции. Лирику Тютчева можно тематически представить как философскую, гражданскую, пейзажную и любовную. Однако эти темы очень тесно переплетаются в каждом стихотворении, где страстное чувство рождает глубокую философскую мысль о бытии природы и Вселенной, о связи человеческого существования с вселенской жизнью, о любви, жизни и смерти, о человеческой судьбе и исторических судьбах России.</w:t>
      </w:r>
    </w:p>
    <w:p>
      <w:pPr>
        <w:pStyle w:val="Normal"/>
        <w:ind w:firstLine="720"/>
        <w:jc w:val="both"/>
        <w:rPr/>
      </w:pPr>
      <w:r>
        <w:rPr/>
        <w:t xml:space="preserve"> </w:t>
      </w:r>
      <w:r>
        <w:rPr/>
        <w:t>Гражданская лирика.</w:t>
      </w:r>
    </w:p>
    <w:p>
      <w:pPr>
        <w:pStyle w:val="Normal"/>
        <w:ind w:firstLine="720"/>
        <w:jc w:val="both"/>
        <w:rPr/>
      </w:pPr>
      <w:r>
        <w:rPr/>
        <w:t>За свою долгую жизнь Тютчев был свидетелем многих «роковых минут» истории: Отечественная война 1812 года, восстание декабристов, революционные события в Европе 1830 и 1848 годов, польское восстание, Крымская война, реформа 1861 года, франко-прусская война, Парижская коммуна... Все эти события не могли не волновать Тютчева и как поэта, и как гражданина. Трагически ощущая свое время, кризисное состояние эпохи, мира, стоящего накануне исторических потрясений, Тютчев считает, что все это противоречит нравственным требованиям человека, его духовным запросам.</w:t>
      </w:r>
    </w:p>
    <w:p>
      <w:pPr>
        <w:pStyle w:val="Normal"/>
        <w:ind w:firstLine="720"/>
        <w:jc w:val="both"/>
        <w:rPr/>
      </w:pPr>
      <w:r>
        <w:rPr/>
        <w:t>В стихотворении «Наш век» (1851) поэт говорит о тоске по свету, о жажде веры, которую потерял человек:</w:t>
      </w:r>
    </w:p>
    <w:p>
      <w:pPr>
        <w:pStyle w:val="Normal"/>
        <w:ind w:firstLine="720"/>
        <w:jc w:val="both"/>
        <w:rPr/>
      </w:pPr>
      <w:r>
        <w:rPr/>
      </w:r>
    </w:p>
    <w:p>
      <w:pPr>
        <w:pStyle w:val="Normal"/>
        <w:ind w:firstLine="720"/>
        <w:jc w:val="both"/>
        <w:rPr/>
      </w:pPr>
      <w:r>
        <w:rPr/>
        <w:t>Не плоть, а дух растлился в наши дни,</w:t>
      </w:r>
    </w:p>
    <w:p>
      <w:pPr>
        <w:pStyle w:val="Normal"/>
        <w:ind w:firstLine="720"/>
        <w:jc w:val="both"/>
        <w:rPr/>
      </w:pPr>
      <w:r>
        <w:rPr/>
        <w:t>И человек отчаянно тоскует...</w:t>
      </w:r>
    </w:p>
    <w:p>
      <w:pPr>
        <w:pStyle w:val="Normal"/>
        <w:ind w:firstLine="720"/>
        <w:jc w:val="both"/>
        <w:rPr/>
      </w:pPr>
      <w:r>
        <w:rPr/>
        <w:t>Он к свету рвется из ночной тени</w:t>
      </w:r>
    </w:p>
    <w:p>
      <w:pPr>
        <w:pStyle w:val="Normal"/>
        <w:ind w:firstLine="720"/>
        <w:jc w:val="both"/>
        <w:rPr/>
      </w:pPr>
      <w:r>
        <w:rPr/>
        <w:t>И, свет обретши, ропщет и бунтует.</w:t>
      </w:r>
    </w:p>
    <w:p>
      <w:pPr>
        <w:pStyle w:val="Normal"/>
        <w:ind w:firstLine="720"/>
        <w:jc w:val="both"/>
        <w:rPr/>
      </w:pPr>
      <w:r>
        <w:rPr/>
      </w:r>
    </w:p>
    <w:p>
      <w:pPr>
        <w:pStyle w:val="Normal"/>
        <w:ind w:firstLine="720"/>
        <w:jc w:val="both"/>
        <w:rPr/>
      </w:pPr>
      <w:r>
        <w:rPr/>
        <w:t>Безверием палим и иссушен,</w:t>
      </w:r>
    </w:p>
    <w:p>
      <w:pPr>
        <w:pStyle w:val="Normal"/>
        <w:ind w:firstLine="720"/>
        <w:jc w:val="both"/>
        <w:rPr/>
      </w:pPr>
      <w:r>
        <w:rPr/>
        <w:t>Невыносимое он днесь выносит...</w:t>
      </w:r>
    </w:p>
    <w:p>
      <w:pPr>
        <w:pStyle w:val="Normal"/>
        <w:ind w:firstLine="720"/>
        <w:jc w:val="both"/>
        <w:rPr/>
      </w:pPr>
      <w:r>
        <w:rPr/>
        <w:t>И сознает свою погибель он,</w:t>
      </w:r>
    </w:p>
    <w:p>
      <w:pPr>
        <w:pStyle w:val="Normal"/>
        <w:ind w:firstLine="720"/>
        <w:jc w:val="both"/>
        <w:rPr/>
      </w:pPr>
      <w:r>
        <w:rPr/>
        <w:t>И жаждет веры… но о ней не просит.</w:t>
      </w:r>
    </w:p>
    <w:p>
      <w:pPr>
        <w:pStyle w:val="Normal"/>
        <w:ind w:firstLine="720"/>
        <w:jc w:val="both"/>
        <w:rPr/>
      </w:pPr>
      <w:r>
        <w:rPr/>
      </w:r>
    </w:p>
    <w:p>
      <w:pPr>
        <w:pStyle w:val="Normal"/>
        <w:autoSpaceDE w:val="false"/>
        <w:ind w:firstLine="720"/>
        <w:rPr>
          <w:lang w:val="en-US"/>
        </w:rPr>
      </w:pPr>
      <w:r>
        <w:rPr>
          <w:lang w:val="en-US"/>
        </w:rPr>
        <w:t>Не скажет век, с молитвой и слезой,</w:t>
      </w:r>
    </w:p>
    <w:p>
      <w:pPr>
        <w:pStyle w:val="Normal"/>
        <w:autoSpaceDE w:val="false"/>
        <w:ind w:firstLine="720"/>
        <w:rPr>
          <w:lang w:val="en-US"/>
        </w:rPr>
      </w:pPr>
      <w:r>
        <w:rPr>
          <w:lang w:val="en-US"/>
        </w:rPr>
        <w:t>Как ни скорбит пред замкнутою дверью:</w:t>
      </w:r>
    </w:p>
    <w:p>
      <w:pPr>
        <w:pStyle w:val="Normal"/>
        <w:autoSpaceDE w:val="false"/>
        <w:ind w:firstLine="720"/>
        <w:rPr>
          <w:lang w:val="en-US"/>
        </w:rPr>
      </w:pPr>
      <w:r>
        <w:rPr>
          <w:lang w:val="en-US"/>
        </w:rPr>
        <w:t>«Впусти меня! Я верю, Боже мой!</w:t>
      </w:r>
    </w:p>
    <w:p>
      <w:pPr>
        <w:pStyle w:val="Normal"/>
        <w:ind w:firstLine="720"/>
        <w:rPr/>
      </w:pPr>
      <w:r>
        <w:rPr/>
        <w:t xml:space="preserve">                        </w:t>
      </w:r>
      <w:r>
        <w:rPr>
          <w:lang w:val="en-US"/>
        </w:rPr>
        <w:t>Приди на помощь моему неверью!..»</w:t>
      </w:r>
    </w:p>
    <w:p>
      <w:pPr>
        <w:pStyle w:val="Normal"/>
        <w:ind w:firstLine="720"/>
        <w:rPr/>
      </w:pPr>
      <w:r>
        <w:rPr/>
      </w:r>
    </w:p>
    <w:p>
      <w:pPr>
        <w:pStyle w:val="Normal"/>
        <w:ind w:firstLine="720"/>
        <w:jc w:val="both"/>
        <w:rPr/>
      </w:pPr>
      <w:r>
        <w:rPr/>
        <w:t>«Бывают мгновения, когда я задыхаюсь от своего бессильного ясновидения, как заживо погребенный, который внезапно приходит в себя. Но к несчастью, мне даже не дано приходить в себя, ибо более пятнадцати лет я постоянно предчувствовал эту страшную катастрофу, — к ней неизбежно должны были привести вся эта глупость и все это недомыслие», — писал Тютчев.</w:t>
      </w:r>
    </w:p>
    <w:p>
      <w:pPr>
        <w:pStyle w:val="Normal"/>
        <w:ind w:firstLine="720"/>
        <w:jc w:val="both"/>
        <w:rPr/>
      </w:pPr>
      <w:r>
        <w:rPr/>
        <w:t>Поэт чувствовал величие революционных потрясений истории. Еще в стихотворении «Цицерон» (1830) он писал:</w:t>
      </w:r>
    </w:p>
    <w:p>
      <w:pPr>
        <w:pStyle w:val="Normal"/>
        <w:ind w:firstLine="720"/>
        <w:jc w:val="both"/>
        <w:rPr/>
      </w:pPr>
      <w:r>
        <w:rPr/>
      </w:r>
    </w:p>
    <w:p>
      <w:pPr>
        <w:pStyle w:val="Normal"/>
        <w:ind w:firstLine="720"/>
        <w:jc w:val="both"/>
        <w:rPr/>
      </w:pPr>
      <w:r>
        <w:rPr/>
        <w:t>Счастлив, кто посетил сей мир</w:t>
      </w:r>
    </w:p>
    <w:p>
      <w:pPr>
        <w:pStyle w:val="Normal"/>
        <w:ind w:firstLine="720"/>
        <w:jc w:val="both"/>
        <w:rPr/>
      </w:pPr>
      <w:r>
        <w:rPr/>
        <w:t>В его минуты роковые!</w:t>
      </w:r>
    </w:p>
    <w:p>
      <w:pPr>
        <w:pStyle w:val="Normal"/>
        <w:ind w:firstLine="720"/>
        <w:jc w:val="both"/>
        <w:rPr/>
      </w:pPr>
      <w:r>
        <w:rPr/>
        <w:t>Его призвали всеблагие,</w:t>
      </w:r>
    </w:p>
    <w:p>
      <w:pPr>
        <w:pStyle w:val="Normal"/>
        <w:ind w:firstLine="720"/>
        <w:jc w:val="both"/>
        <w:rPr/>
      </w:pPr>
      <w:r>
        <w:rPr/>
        <w:t>Как собеседника на пир.</w:t>
      </w:r>
    </w:p>
    <w:p>
      <w:pPr>
        <w:pStyle w:val="Normal"/>
        <w:ind w:firstLine="720"/>
        <w:jc w:val="both"/>
        <w:rPr/>
      </w:pPr>
      <w:r>
        <w:rPr/>
        <w:t>Он их высоких зрелищ зритель...</w:t>
      </w:r>
    </w:p>
    <w:p>
      <w:pPr>
        <w:pStyle w:val="Normal"/>
        <w:ind w:firstLine="720"/>
        <w:jc w:val="both"/>
        <w:rPr/>
      </w:pPr>
      <w:r>
        <w:rPr/>
      </w:r>
    </w:p>
    <w:p>
      <w:pPr>
        <w:pStyle w:val="Normal"/>
        <w:ind w:firstLine="720"/>
        <w:jc w:val="both"/>
        <w:rPr/>
      </w:pPr>
      <w:r>
        <w:rPr/>
        <w:t xml:space="preserve">Счастье, по Тютчеву, в самих «минутах роковых», в том, что связанное получает разрешение, в том, что подавленное и насильственно задержанное в своем развитии выходит наконец на волю. </w:t>
      </w:r>
    </w:p>
    <w:p>
      <w:pPr>
        <w:pStyle w:val="Normal"/>
        <w:ind w:firstLine="720"/>
        <w:jc w:val="both"/>
        <w:rPr/>
      </w:pPr>
      <w:r>
        <w:rPr/>
        <w:t>Поэзия Тютчева показывает, что новое общество так и не вышло из состояния «хаоса». Современный человек не выполнил своей миссии перед миром, он не позволил миру вместе с ним взойти к красоте, к разуму. Поэтому у поэта много стихов, в которых человека как бы отзывают назад в стихию как несправившегося с собственной ролью.</w:t>
      </w:r>
    </w:p>
    <w:p>
      <w:pPr>
        <w:pStyle w:val="Normal"/>
        <w:ind w:firstLine="720"/>
        <w:jc w:val="both"/>
        <w:rPr/>
      </w:pPr>
      <w:r>
        <w:rPr/>
        <w:t xml:space="preserve">В 40—50-х годах поэзия Тютчева заметно обновляется. Возвратившись в Россию и приблизившись к русской жизни, поэт больше внимания уделяет повседневности, быту и заботам человека. </w:t>
      </w:r>
    </w:p>
    <w:p>
      <w:pPr>
        <w:pStyle w:val="Normal"/>
        <w:ind w:firstLine="720"/>
        <w:jc w:val="both"/>
        <w:rPr/>
      </w:pPr>
      <w:r>
        <w:rPr/>
        <w:t>Размышляя о судьбе России, о ее особом многострадальном пути, о самобытности, поэт пишет свои знаменитые строки, которые стали афоризмом:</w:t>
      </w:r>
    </w:p>
    <w:p>
      <w:pPr>
        <w:pStyle w:val="Normal"/>
        <w:ind w:firstLine="720"/>
        <w:jc w:val="both"/>
        <w:rPr/>
      </w:pPr>
      <w:r>
        <w:rPr/>
      </w:r>
    </w:p>
    <w:p>
      <w:pPr>
        <w:pStyle w:val="Normal"/>
        <w:ind w:firstLine="720"/>
        <w:jc w:val="both"/>
        <w:rPr/>
      </w:pPr>
      <w:r>
        <w:rPr/>
        <w:t>Умом Россию не понять,</w:t>
      </w:r>
    </w:p>
    <w:p>
      <w:pPr>
        <w:pStyle w:val="Normal"/>
        <w:ind w:firstLine="720"/>
        <w:jc w:val="both"/>
        <w:rPr/>
      </w:pPr>
      <w:r>
        <w:rPr/>
        <w:t>Аршином общим не измерить:</w:t>
      </w:r>
    </w:p>
    <w:p>
      <w:pPr>
        <w:pStyle w:val="Normal"/>
        <w:ind w:firstLine="720"/>
        <w:jc w:val="both"/>
        <w:rPr/>
      </w:pPr>
      <w:r>
        <w:rPr/>
        <w:t>У ней особенная стать —</w:t>
      </w:r>
    </w:p>
    <w:p>
      <w:pPr>
        <w:pStyle w:val="Normal"/>
        <w:ind w:firstLine="720"/>
        <w:jc w:val="both"/>
        <w:rPr/>
      </w:pPr>
      <w:r>
        <w:rPr/>
        <w:t>В Россию можно только верить.</w:t>
      </w:r>
    </w:p>
    <w:p>
      <w:pPr>
        <w:pStyle w:val="Normal"/>
        <w:ind w:firstLine="720"/>
        <w:jc w:val="both"/>
        <w:rPr/>
      </w:pPr>
      <w:r>
        <w:rPr/>
      </w:r>
    </w:p>
    <w:p>
      <w:pPr>
        <w:pStyle w:val="Normal"/>
        <w:ind w:firstLine="720"/>
        <w:jc w:val="both"/>
        <w:rPr/>
      </w:pPr>
      <w:r>
        <w:rPr/>
        <w:t xml:space="preserve"> </w:t>
      </w:r>
      <w:r>
        <w:rPr/>
        <w:t>Философская лирика.</w:t>
      </w:r>
    </w:p>
    <w:p>
      <w:pPr>
        <w:pStyle w:val="Normal"/>
        <w:ind w:firstLine="720"/>
        <w:jc w:val="both"/>
        <w:rPr/>
      </w:pPr>
      <w:r>
        <w:rPr/>
        <w:t>Тютчев начал свой творческий путь в ту эпоху, которую принято называть пушкинской, он создал совершенно иной тип поэзии. Не отменяя всего, что было открыто его гениальным современником, он указал русской литературе еще один путь. Если для Пушкина поэзия — способ познания мира, то для Тютчева — возможность прикоснуться к непознаваемому через познание мира. Русская высокая поэзия XVIII века была по-своему поэзией философской, и в этом отношении Тютчев продолжает ее, с той немаловажной разницей, что его философская мысль — вольная, подсказанная непосредственно самим предметом, тогда как прежние поэты подчинялись положениям и истинам, заранее предписанным и общеизвестным. Возвышенным у него оказываются содержание жизни, ее общий пафос, ее главные коллизии, а не те принципы официальной веры, которыми воодушевлялись старые одические поэты.</w:t>
      </w:r>
    </w:p>
    <w:p>
      <w:pPr>
        <w:pStyle w:val="Normal"/>
        <w:ind w:firstLine="720"/>
        <w:jc w:val="both"/>
        <w:rPr/>
      </w:pPr>
      <w:r>
        <w:rPr/>
        <w:t>Поэт воспринимал мир таким, каков он есть, и умел при этом оценивать всю кратковременность действительности. Он понимал, что любое «сегодня» или «вчера» есть не что иное, как точка в неизмеримом пространстве времени. «Как мало реален человек, как легко он исчезает! Когда он далеко — он ничто. Его присутствие — не более как точка в пространстве, его отсутствие — все пространство», — писал Тютчев. Смерть же он считал единственным исключением, которое увековечивает людей, выталкивая личность из пространства и времени.</w:t>
      </w:r>
    </w:p>
    <w:p>
      <w:pPr>
        <w:pStyle w:val="Normal"/>
        <w:ind w:firstLine="720"/>
        <w:jc w:val="both"/>
        <w:rPr/>
      </w:pPr>
      <w:r>
        <w:rPr/>
        <w:t>Тютчев отнюдь не считает, что современный мир построен должным образом. По Тютчеву, мир, окружающий человека, едва ему знаком, едва освоен им, а по содержанию своему он превышает практические и духовные запросы человека. Мир этот глубок и таинствен. Поэт пишет о «двойной бездне» — о бездонном небе, отраженном в море, тоже бездонном, о бесконечности вверху и о бесконечности внизу. Человек включен в «мировой ритм», чувствует родственную близость ко всем земным стихиям: и «ночной», и «дневной». Родным оказывается не только Хаос, но и Космос, «все звуки жизни благостной». Жизнь человека на грани «двух миров» объясняет пристрастие Тютчева к поэтическому образу сновидения. Сон — способ прикосновения к тайнам сущего, особого сверхчувственного познания секретов пространства и времени, жизни и смерти. «О время, погоди!» — восклицает поэт, сознавая скоротечность бытия. А в стихотворении «День и ночь» (1839) день представляется лишь иллюзией, призрачным покровом, накинутым над бездной:</w:t>
      </w:r>
    </w:p>
    <w:p>
      <w:pPr>
        <w:pStyle w:val="Normal"/>
        <w:ind w:firstLine="720"/>
        <w:jc w:val="both"/>
        <w:rPr/>
      </w:pPr>
      <w:r>
        <w:rPr/>
      </w:r>
    </w:p>
    <w:p>
      <w:pPr>
        <w:pStyle w:val="Normal"/>
        <w:ind w:firstLine="720"/>
        <w:jc w:val="both"/>
        <w:rPr/>
      </w:pPr>
      <w:r>
        <w:rPr/>
        <w:t>На мир таинственный духов,</w:t>
      </w:r>
    </w:p>
    <w:p>
      <w:pPr>
        <w:pStyle w:val="Normal"/>
        <w:ind w:firstLine="720"/>
        <w:jc w:val="both"/>
        <w:rPr/>
      </w:pPr>
      <w:r>
        <w:rPr/>
        <w:t>Над этой бездной безымянной,</w:t>
      </w:r>
    </w:p>
    <w:p>
      <w:pPr>
        <w:pStyle w:val="Normal"/>
        <w:ind w:firstLine="720"/>
        <w:jc w:val="both"/>
        <w:rPr/>
      </w:pPr>
      <w:r>
        <w:rPr/>
        <w:t>Покров наброшен златотканый</w:t>
      </w:r>
    </w:p>
    <w:p>
      <w:pPr>
        <w:pStyle w:val="Normal"/>
        <w:ind w:firstLine="720"/>
        <w:jc w:val="both"/>
        <w:rPr/>
      </w:pPr>
      <w:r>
        <w:rPr/>
        <w:t>Высокой волею богов.</w:t>
      </w:r>
    </w:p>
    <w:p>
      <w:pPr>
        <w:pStyle w:val="Normal"/>
        <w:ind w:firstLine="720"/>
        <w:jc w:val="both"/>
        <w:rPr/>
      </w:pPr>
      <w:r>
        <w:rPr/>
      </w:r>
    </w:p>
    <w:p>
      <w:pPr>
        <w:pStyle w:val="Normal"/>
        <w:ind w:firstLine="720"/>
        <w:jc w:val="both"/>
        <w:rPr/>
      </w:pPr>
      <w:r>
        <w:rPr/>
        <w:t>День — сей блистательный покров... День прекрасен, но это всего лишь оболочка, скрывающая мир истинный, который открывается человеку ночью:</w:t>
      </w:r>
    </w:p>
    <w:p>
      <w:pPr>
        <w:pStyle w:val="Normal"/>
        <w:ind w:firstLine="720"/>
        <w:jc w:val="both"/>
        <w:rPr/>
      </w:pPr>
      <w:r>
        <w:rPr/>
      </w:r>
    </w:p>
    <w:p>
      <w:pPr>
        <w:pStyle w:val="Normal"/>
        <w:ind w:firstLine="720"/>
        <w:jc w:val="both"/>
        <w:rPr/>
      </w:pPr>
      <w:r>
        <w:rPr/>
        <w:t>Но меркнет день — настала ночь;</w:t>
      </w:r>
    </w:p>
    <w:p>
      <w:pPr>
        <w:pStyle w:val="Normal"/>
        <w:ind w:firstLine="720"/>
        <w:jc w:val="both"/>
        <w:rPr/>
      </w:pPr>
      <w:r>
        <w:rPr/>
        <w:t>Пришла — и, с мира рокового</w:t>
      </w:r>
    </w:p>
    <w:p>
      <w:pPr>
        <w:pStyle w:val="Normal"/>
        <w:ind w:firstLine="720"/>
        <w:jc w:val="both"/>
        <w:rPr/>
      </w:pPr>
      <w:r>
        <w:rPr/>
        <w:t>Ткань благодатную покрова</w:t>
      </w:r>
    </w:p>
    <w:p>
      <w:pPr>
        <w:pStyle w:val="Normal"/>
        <w:ind w:firstLine="720"/>
        <w:jc w:val="both"/>
        <w:rPr/>
      </w:pPr>
      <w:r>
        <w:rPr/>
        <w:t>Сорвав, отбрасывает прочь...</w:t>
      </w:r>
    </w:p>
    <w:p>
      <w:pPr>
        <w:pStyle w:val="Normal"/>
        <w:ind w:firstLine="720"/>
        <w:jc w:val="both"/>
        <w:rPr/>
      </w:pPr>
      <w:r>
        <w:rPr/>
        <w:t>И бездна нам обнажена</w:t>
      </w:r>
    </w:p>
    <w:p>
      <w:pPr>
        <w:pStyle w:val="Normal"/>
        <w:ind w:firstLine="720"/>
        <w:jc w:val="both"/>
        <w:rPr/>
      </w:pPr>
      <w:r>
        <w:rPr/>
        <w:t>С своими страхами и мглами,</w:t>
      </w:r>
    </w:p>
    <w:p>
      <w:pPr>
        <w:pStyle w:val="Normal"/>
        <w:ind w:firstLine="720"/>
        <w:jc w:val="both"/>
        <w:rPr/>
      </w:pPr>
      <w:r>
        <w:rPr/>
        <w:t>И нет преград меж ей и нами —</w:t>
      </w:r>
    </w:p>
    <w:p>
      <w:pPr>
        <w:pStyle w:val="Normal"/>
        <w:ind w:firstLine="720"/>
        <w:jc w:val="both"/>
        <w:rPr/>
      </w:pPr>
      <w:r>
        <w:rPr/>
        <w:t>Вот отчего нам ночь страшна!</w:t>
      </w:r>
    </w:p>
    <w:p>
      <w:pPr>
        <w:pStyle w:val="Normal"/>
        <w:ind w:firstLine="720"/>
        <w:jc w:val="both"/>
        <w:rPr/>
      </w:pPr>
      <w:r>
        <w:rPr/>
      </w:r>
    </w:p>
    <w:p>
      <w:pPr>
        <w:pStyle w:val="Normal"/>
        <w:ind w:firstLine="720"/>
        <w:jc w:val="both"/>
        <w:rPr/>
      </w:pPr>
      <w:r>
        <w:rPr/>
        <w:t xml:space="preserve">С образом ночи неразрывно связан образ бездны; эта бездна — тот первозданный хаос, из которого все пришло и в который все уйдет. Она манит и пугает одновременно, пугает своей необъяснимостью и непознаваемостью. Но она столь же непознаваема, как и человеческая душа — «нет преград меж ей и нами». Ночь оставляет человека не только наедине с космическим мраком, но и наедине с самим собой, со своей духовной сущностью, освобождая от мелочных дневных забот. Ночной мир представляется Тютчеву истинным, ибо истинный мир, по его мнению, непостижим, и именно ночь позволяет человеку прикоснуться к тайнам мироздания и собственной души. День потому и дорог человеческому сердцу, что он прост и понятен. Солнечный свет скрывает от человека страшную бездну, и человеку кажется, что он способен объяснить свою жизнь, управлять ею. Ночь порождает чувство одиночества, затерянности в пространстве, беспомощности перед неведомыми силами. Именно таково, по мысли Тютчева, истинное положение человека в этом мире. </w:t>
      </w:r>
    </w:p>
    <w:p>
      <w:pPr>
        <w:pStyle w:val="Normal"/>
        <w:ind w:firstLine="720"/>
        <w:jc w:val="both"/>
        <w:rPr/>
      </w:pPr>
      <w:r>
        <w:rPr/>
        <w:t>В стихотворении «Silentium!» Тютчев говорит о том, что истинная жизнь человека- жизнь его души:</w:t>
      </w:r>
    </w:p>
    <w:p>
      <w:pPr>
        <w:pStyle w:val="Normal"/>
        <w:ind w:firstLine="720"/>
        <w:jc w:val="both"/>
        <w:rPr/>
      </w:pPr>
      <w:r>
        <w:rPr/>
        <w:t>Лишь жить в себе самом умей —</w:t>
      </w:r>
    </w:p>
    <w:p>
      <w:pPr>
        <w:pStyle w:val="Normal"/>
        <w:ind w:firstLine="720"/>
        <w:jc w:val="both"/>
        <w:rPr/>
      </w:pPr>
      <w:r>
        <w:rPr/>
        <w:t>Есть целый мир в душе твоей</w:t>
      </w:r>
    </w:p>
    <w:p>
      <w:pPr>
        <w:pStyle w:val="Normal"/>
        <w:ind w:firstLine="720"/>
        <w:jc w:val="both"/>
        <w:rPr/>
      </w:pPr>
      <w:r>
        <w:rPr/>
        <w:t>Таинственно-волшебных дум...</w:t>
      </w:r>
    </w:p>
    <w:p>
      <w:pPr>
        <w:pStyle w:val="Normal"/>
        <w:ind w:firstLine="720"/>
        <w:jc w:val="both"/>
        <w:rPr/>
      </w:pPr>
      <w:r>
        <w:rPr/>
      </w:r>
    </w:p>
    <w:p>
      <w:pPr>
        <w:pStyle w:val="Normal"/>
        <w:ind w:firstLine="720"/>
        <w:jc w:val="both"/>
        <w:rPr/>
      </w:pPr>
      <w:r>
        <w:rPr/>
        <w:t>Не случайно с внутренней жизнью связаны образы звездной ночи, чистых подземных ключей, а с жизнью внешней — образы дневных лучей и наружного шума. Мир человеческих чувств и мыслей — мир истинный, но непознаваемый. Стоит мысли облечься в словесную форму, как она мгновенно искажается: «Мысль изреченная есть ложь».</w:t>
      </w:r>
    </w:p>
    <w:p>
      <w:pPr>
        <w:pStyle w:val="Normal"/>
        <w:ind w:firstLine="720"/>
        <w:jc w:val="both"/>
        <w:rPr/>
      </w:pPr>
      <w:r>
        <w:rPr/>
        <w:t>Тютчев пытается рассматривать вещи в противоречии. В стихотворении «Близнецы» он пишет:</w:t>
      </w:r>
    </w:p>
    <w:p>
      <w:pPr>
        <w:pStyle w:val="Normal"/>
        <w:ind w:firstLine="720"/>
        <w:jc w:val="both"/>
        <w:rPr/>
      </w:pPr>
      <w:r>
        <w:rPr/>
      </w:r>
    </w:p>
    <w:p>
      <w:pPr>
        <w:pStyle w:val="Normal"/>
        <w:ind w:firstLine="720"/>
        <w:jc w:val="both"/>
        <w:rPr/>
      </w:pPr>
      <w:r>
        <w:rPr/>
        <w:t>Есть близнецы — для земнородных</w:t>
      </w:r>
    </w:p>
    <w:p>
      <w:pPr>
        <w:pStyle w:val="Normal"/>
        <w:ind w:firstLine="720"/>
        <w:jc w:val="both"/>
        <w:rPr/>
      </w:pPr>
      <w:r>
        <w:rPr/>
        <w:t>Два божества — то Смерть и Сон...</w:t>
      </w:r>
    </w:p>
    <w:p>
      <w:pPr>
        <w:pStyle w:val="Normal"/>
        <w:ind w:firstLine="720"/>
        <w:jc w:val="both"/>
        <w:rPr/>
      </w:pPr>
      <w:r>
        <w:rPr/>
      </w:r>
    </w:p>
    <w:p>
      <w:pPr>
        <w:pStyle w:val="Normal"/>
        <w:ind w:firstLine="720"/>
        <w:jc w:val="both"/>
        <w:rPr/>
      </w:pPr>
      <w:r>
        <w:rPr/>
        <w:t>Близнецы у Тютчева не двойники, они не вторят друг другу, один — рода женского, другой — мужского, у каждого свое значение; они совпадают друг с другом, но они же и враждуют. Для Тютчева было естественным всюду находить полярные силы, единые и однако же двойственные, сообразные друг другу и обращенные друг против друга.</w:t>
      </w:r>
    </w:p>
    <w:p>
      <w:pPr>
        <w:pStyle w:val="Normal"/>
        <w:ind w:firstLine="720"/>
        <w:jc w:val="both"/>
        <w:rPr/>
      </w:pPr>
      <w:r>
        <w:rPr/>
        <w:t xml:space="preserve">«Природа», «стихия», «хаос», с одной стороны, космос — с другой. Это едва ли не важнейшие из тех полярностей, которые отразил Тютчев в своей поэзии. </w:t>
      </w:r>
    </w:p>
    <w:p>
      <w:pPr>
        <w:pStyle w:val="Normal"/>
        <w:ind w:firstLine="720"/>
        <w:jc w:val="both"/>
        <w:rPr/>
      </w:pPr>
      <w:r>
        <w:rPr/>
      </w:r>
    </w:p>
    <w:p>
      <w:pPr>
        <w:pStyle w:val="Normal"/>
        <w:ind w:firstLine="720"/>
        <w:jc w:val="both"/>
        <w:rPr/>
      </w:pPr>
      <w:r>
        <w:rPr/>
      </w:r>
    </w:p>
    <w:p>
      <w:pPr>
        <w:pStyle w:val="Normal"/>
        <w:ind w:firstLine="720"/>
        <w:jc w:val="both"/>
        <w:rPr/>
      </w:pPr>
      <w:r>
        <w:rPr/>
        <w:t>Пейзажная лирика.</w:t>
      </w:r>
    </w:p>
    <w:p>
      <w:pPr>
        <w:pStyle w:val="Normal"/>
        <w:ind w:firstLine="720"/>
        <w:jc w:val="both"/>
        <w:rPr/>
      </w:pPr>
      <w:r>
        <w:rPr/>
        <w:t>Пейзажную лирику Тютчева точнее будет назвать пейзажно-философской. Изображение природы и мысль о природе сплавлены в ней воедино; пейзажи получают символический смысл. Природа, по Тютчеву, ведет более честную и осмысленную жизнь до человека и без человека, чем после того, как человек появился в ней. Поэт не однажды объявлял природу совершенной по той причине, что природа не дошла до сознания, а человек не возвысился над ней. Величие, великолепие открывает поэт в окружающем мире, мире природы. Она одухотворена, олицетворяет ту самую «живую жизнь», по которой тоскует человек.</w:t>
      </w:r>
    </w:p>
    <w:p>
      <w:pPr>
        <w:pStyle w:val="Normal"/>
        <w:ind w:firstLine="720"/>
        <w:jc w:val="both"/>
        <w:rPr/>
      </w:pPr>
      <w:r>
        <w:rPr/>
        <w:t>Природа в лирике Тютчева имеет два лика — хаотический и гармонический, и от человека зависит, способен ли он услышать, увидеть и понять этот мир.</w:t>
      </w:r>
    </w:p>
    <w:p>
      <w:pPr>
        <w:pStyle w:val="Normal"/>
        <w:ind w:firstLine="720"/>
        <w:jc w:val="both"/>
        <w:rPr/>
      </w:pPr>
      <w:r>
        <w:rPr/>
        <w:t>И когда поэту удается понять язык природы, ее душу, он достигает ощущения связи со всем миром, с космосом — «Всё во мне и я во всем». Это состояние души звучит во многих стихах поэта:</w:t>
      </w:r>
    </w:p>
    <w:p>
      <w:pPr>
        <w:pStyle w:val="Normal"/>
        <w:ind w:firstLine="720"/>
        <w:jc w:val="both"/>
        <w:rPr/>
      </w:pPr>
      <w:r>
        <w:rPr/>
      </w:r>
    </w:p>
    <w:p>
      <w:pPr>
        <w:pStyle w:val="Normal"/>
        <w:ind w:firstLine="720"/>
        <w:jc w:val="both"/>
        <w:rPr/>
      </w:pPr>
      <w:r>
        <w:rPr/>
        <w:t>Так связан, съединен от века</w:t>
      </w:r>
    </w:p>
    <w:p>
      <w:pPr>
        <w:pStyle w:val="Normal"/>
        <w:ind w:firstLine="720"/>
        <w:jc w:val="both"/>
        <w:rPr/>
      </w:pPr>
      <w:r>
        <w:rPr/>
        <w:t>Союзом кровного родства</w:t>
      </w:r>
    </w:p>
    <w:p>
      <w:pPr>
        <w:pStyle w:val="Normal"/>
        <w:ind w:firstLine="720"/>
        <w:jc w:val="both"/>
        <w:rPr/>
      </w:pPr>
      <w:r>
        <w:rPr/>
        <w:t>Разумный гений человека</w:t>
      </w:r>
    </w:p>
    <w:p>
      <w:pPr>
        <w:pStyle w:val="Normal"/>
        <w:ind w:firstLine="720"/>
        <w:jc w:val="both"/>
        <w:rPr/>
      </w:pPr>
      <w:r>
        <w:rPr/>
        <w:t>С творящей силой естества...</w:t>
      </w:r>
    </w:p>
    <w:p>
      <w:pPr>
        <w:pStyle w:val="Normal"/>
        <w:ind w:firstLine="720"/>
        <w:jc w:val="both"/>
        <w:rPr/>
      </w:pPr>
      <w:r>
        <w:rPr/>
      </w:r>
    </w:p>
    <w:p>
      <w:pPr>
        <w:pStyle w:val="Normal"/>
        <w:ind w:firstLine="720"/>
        <w:jc w:val="both"/>
        <w:rPr/>
      </w:pPr>
      <w:r>
        <w:rPr/>
        <w:t>Скажи заветное он слово —</w:t>
      </w:r>
    </w:p>
    <w:p>
      <w:pPr>
        <w:pStyle w:val="Normal"/>
        <w:ind w:firstLine="720"/>
        <w:jc w:val="both"/>
        <w:rPr/>
      </w:pPr>
      <w:r>
        <w:rPr/>
        <w:t>И миром новым естество</w:t>
      </w:r>
    </w:p>
    <w:p>
      <w:pPr>
        <w:pStyle w:val="Normal"/>
        <w:ind w:firstLine="720"/>
        <w:jc w:val="both"/>
        <w:rPr/>
      </w:pPr>
      <w:r>
        <w:rPr/>
        <w:t>Всегда откликнуться готово</w:t>
      </w:r>
    </w:p>
    <w:p>
      <w:pPr>
        <w:pStyle w:val="Normal"/>
        <w:ind w:firstLine="720"/>
        <w:jc w:val="both"/>
        <w:rPr/>
      </w:pPr>
      <w:r>
        <w:rPr/>
        <w:t>На голос родственный его.</w:t>
      </w:r>
    </w:p>
    <w:p>
      <w:pPr>
        <w:pStyle w:val="Normal"/>
        <w:ind w:firstLine="720"/>
        <w:jc w:val="both"/>
        <w:rPr/>
      </w:pPr>
      <w:r>
        <w:rPr/>
      </w:r>
    </w:p>
    <w:p>
      <w:pPr>
        <w:pStyle w:val="Normal"/>
        <w:ind w:firstLine="720"/>
        <w:jc w:val="both"/>
        <w:rPr/>
      </w:pPr>
      <w:r>
        <w:rPr/>
        <w:t>В стихотворении «Весенняя гроза» не только человек сливается с природой, но и природа одушевляется, очеловечивается: «весенний, первый гром, как бы резвясь и играя, грохочет в небе голубом», «повисли перлы дождевые, и солнце нити золотит». Весеннее действо развернулось в высших сферах и встретилось с ликованием земли — гор, лесов, горных потоков — и восторгом самого поэта.</w:t>
      </w:r>
    </w:p>
    <w:p>
      <w:pPr>
        <w:pStyle w:val="Normal"/>
        <w:ind w:firstLine="720"/>
        <w:jc w:val="both"/>
        <w:rPr/>
      </w:pPr>
      <w:r>
        <w:rPr/>
        <w:t>В стихотворении «Зима недаром злится...» поэт показывает последнюю схватку уходящей зимы с весной:</w:t>
      </w:r>
    </w:p>
    <w:p>
      <w:pPr>
        <w:pStyle w:val="Normal"/>
        <w:ind w:firstLine="720"/>
        <w:jc w:val="both"/>
        <w:rPr/>
      </w:pPr>
      <w:r>
        <w:rPr/>
      </w:r>
    </w:p>
    <w:p>
      <w:pPr>
        <w:pStyle w:val="Normal"/>
        <w:ind w:firstLine="720"/>
        <w:jc w:val="both"/>
        <w:rPr/>
      </w:pPr>
      <w:r>
        <w:rPr/>
        <w:t xml:space="preserve"> </w:t>
      </w:r>
      <w:r>
        <w:rPr/>
        <w:t>Зима недаром злится,</w:t>
      </w:r>
    </w:p>
    <w:p>
      <w:pPr>
        <w:pStyle w:val="Normal"/>
        <w:ind w:firstLine="720"/>
        <w:jc w:val="both"/>
        <w:rPr/>
      </w:pPr>
      <w:r>
        <w:rPr/>
        <w:t xml:space="preserve"> </w:t>
      </w:r>
      <w:r>
        <w:rPr/>
        <w:t>Прошла её пора-</w:t>
      </w:r>
    </w:p>
    <w:p>
      <w:pPr>
        <w:pStyle w:val="Normal"/>
        <w:ind w:firstLine="720"/>
        <w:jc w:val="both"/>
        <w:rPr/>
      </w:pPr>
      <w:r>
        <w:rPr/>
        <w:t xml:space="preserve"> </w:t>
      </w:r>
      <w:r>
        <w:rPr/>
        <w:t>Весна в окно стучится</w:t>
      </w:r>
    </w:p>
    <w:p>
      <w:pPr>
        <w:pStyle w:val="Normal"/>
        <w:ind w:firstLine="720"/>
        <w:jc w:val="both"/>
        <w:rPr/>
      </w:pPr>
      <w:r>
        <w:rPr/>
        <w:t xml:space="preserve"> </w:t>
      </w:r>
      <w:r>
        <w:rPr/>
        <w:t>И гонит со двора.</w:t>
      </w:r>
    </w:p>
    <w:p>
      <w:pPr>
        <w:pStyle w:val="Normal"/>
        <w:ind w:firstLine="720"/>
        <w:jc w:val="both"/>
        <w:rPr/>
      </w:pPr>
      <w:r>
        <w:rPr/>
      </w:r>
    </w:p>
    <w:p>
      <w:pPr>
        <w:pStyle w:val="Normal"/>
        <w:ind w:firstLine="720"/>
        <w:jc w:val="both"/>
        <w:rPr/>
      </w:pPr>
      <w:r>
        <w:rPr/>
        <w:t xml:space="preserve"> </w:t>
      </w:r>
      <w:r>
        <w:rPr/>
        <w:t>Зима еще хлопочет</w:t>
      </w:r>
    </w:p>
    <w:p>
      <w:pPr>
        <w:pStyle w:val="Normal"/>
        <w:ind w:firstLine="720"/>
        <w:jc w:val="both"/>
        <w:rPr/>
      </w:pPr>
      <w:r>
        <w:rPr/>
        <w:t xml:space="preserve"> </w:t>
      </w:r>
      <w:r>
        <w:rPr/>
        <w:t>И на весну ворчит.</w:t>
      </w:r>
    </w:p>
    <w:p>
      <w:pPr>
        <w:pStyle w:val="Normal"/>
        <w:ind w:firstLine="720"/>
        <w:jc w:val="both"/>
        <w:rPr/>
      </w:pPr>
      <w:r>
        <w:rPr/>
        <w:t xml:space="preserve"> </w:t>
      </w:r>
      <w:r>
        <w:rPr/>
        <w:t>Та ей в глаза хохочет</w:t>
      </w:r>
    </w:p>
    <w:p>
      <w:pPr>
        <w:pStyle w:val="Normal"/>
        <w:ind w:firstLine="720"/>
        <w:jc w:val="both"/>
        <w:rPr/>
      </w:pPr>
      <w:r>
        <w:rPr/>
        <w:t xml:space="preserve"> </w:t>
      </w:r>
      <w:r>
        <w:rPr/>
        <w:t>И пуще лишь шумит…</w:t>
      </w:r>
    </w:p>
    <w:p>
      <w:pPr>
        <w:pStyle w:val="Normal"/>
        <w:ind w:firstLine="720"/>
        <w:jc w:val="both"/>
        <w:rPr/>
      </w:pPr>
      <w:r>
        <w:rPr/>
        <w:t xml:space="preserve"> </w:t>
      </w:r>
    </w:p>
    <w:p>
      <w:pPr>
        <w:pStyle w:val="Normal"/>
        <w:ind w:firstLine="720"/>
        <w:jc w:val="both"/>
        <w:rPr/>
      </w:pPr>
      <w:r>
        <w:rPr/>
        <w:t>Эта схватка изображена в виде деревенской ссоры старой ведьмы — зимы и молодой, веселой, озорной девушки — весны. Для поэта в изображении природы привлекательны и пышность южных красок, и волшебство горных массивов, и «грустные места» средней России в разные времена года. Но особенно пристрастен поэт к водной стихии. Чуть ли не в трети стихотворений речь идет о воде, море, океане, фонтане, дожде, грозе, тумане, радуге:</w:t>
      </w:r>
    </w:p>
    <w:p>
      <w:pPr>
        <w:pStyle w:val="Normal"/>
        <w:ind w:firstLine="720"/>
        <w:jc w:val="both"/>
        <w:rPr/>
      </w:pPr>
      <w:r>
        <w:rPr/>
      </w:r>
    </w:p>
    <w:p>
      <w:pPr>
        <w:pStyle w:val="Normal"/>
        <w:ind w:firstLine="720"/>
        <w:jc w:val="both"/>
        <w:rPr/>
      </w:pPr>
      <w:r>
        <w:rPr/>
        <w:t>Как хорошо ты, о море ночное, —</w:t>
      </w:r>
    </w:p>
    <w:p>
      <w:pPr>
        <w:pStyle w:val="Normal"/>
        <w:ind w:firstLine="720"/>
        <w:jc w:val="both"/>
        <w:rPr/>
      </w:pPr>
      <w:r>
        <w:rPr/>
        <w:t>Здесь лучезарно, там сизо-темно...</w:t>
      </w:r>
    </w:p>
    <w:p>
      <w:pPr>
        <w:pStyle w:val="Normal"/>
        <w:ind w:firstLine="720"/>
        <w:jc w:val="both"/>
        <w:rPr/>
      </w:pPr>
      <w:r>
        <w:rPr/>
        <w:t>В лунном сиянии, словно живое,</w:t>
      </w:r>
    </w:p>
    <w:p>
      <w:pPr>
        <w:pStyle w:val="Normal"/>
        <w:ind w:firstLine="720"/>
        <w:jc w:val="both"/>
        <w:rPr/>
      </w:pPr>
      <w:r>
        <w:rPr/>
        <w:t>Ходит, и дышит, и блещет оно...</w:t>
      </w:r>
    </w:p>
    <w:p>
      <w:pPr>
        <w:pStyle w:val="Normal"/>
        <w:ind w:firstLine="720"/>
        <w:jc w:val="both"/>
        <w:rPr/>
      </w:pPr>
      <w:r>
        <w:rPr/>
      </w:r>
    </w:p>
    <w:p>
      <w:pPr>
        <w:pStyle w:val="Normal"/>
        <w:ind w:firstLine="720"/>
        <w:jc w:val="both"/>
        <w:rPr/>
      </w:pPr>
      <w:r>
        <w:rPr/>
        <w:t>На бесконечном, на вольном просторе</w:t>
      </w:r>
    </w:p>
    <w:p>
      <w:pPr>
        <w:pStyle w:val="Normal"/>
        <w:ind w:firstLine="720"/>
        <w:jc w:val="both"/>
        <w:rPr/>
      </w:pPr>
      <w:r>
        <w:rPr/>
        <w:t>Блеск и движение, грохот и гром...</w:t>
      </w:r>
    </w:p>
    <w:p>
      <w:pPr>
        <w:pStyle w:val="Normal"/>
        <w:ind w:firstLine="720"/>
        <w:jc w:val="both"/>
        <w:rPr/>
      </w:pPr>
      <w:r>
        <w:rPr/>
        <w:t>………………………………………</w:t>
      </w:r>
      <w:r>
        <w:rPr/>
        <w:t>..</w:t>
      </w:r>
    </w:p>
    <w:p>
      <w:pPr>
        <w:pStyle w:val="Normal"/>
        <w:ind w:firstLine="720"/>
        <w:jc w:val="both"/>
        <w:rPr/>
      </w:pPr>
      <w:r>
        <w:rPr/>
        <w:t>В этом волнении, в этом сиянье,</w:t>
      </w:r>
    </w:p>
    <w:p>
      <w:pPr>
        <w:pStyle w:val="Normal"/>
        <w:ind w:firstLine="720"/>
        <w:jc w:val="both"/>
        <w:rPr/>
      </w:pPr>
      <w:r>
        <w:rPr/>
        <w:t>Весь, как во сне, я потерян стою —</w:t>
      </w:r>
    </w:p>
    <w:p>
      <w:pPr>
        <w:pStyle w:val="Normal"/>
        <w:ind w:firstLine="720"/>
        <w:jc w:val="both"/>
        <w:rPr/>
      </w:pPr>
      <w:r>
        <w:rPr/>
        <w:t>О, как охотно бы в их обаянье</w:t>
      </w:r>
    </w:p>
    <w:p>
      <w:pPr>
        <w:pStyle w:val="Normal"/>
        <w:ind w:firstLine="720"/>
        <w:jc w:val="both"/>
        <w:rPr/>
      </w:pPr>
      <w:r>
        <w:rPr/>
        <w:t>Всю потопил бы я душу свою...</w:t>
      </w:r>
    </w:p>
    <w:p>
      <w:pPr>
        <w:pStyle w:val="Normal"/>
        <w:ind w:firstLine="720"/>
        <w:jc w:val="both"/>
        <w:rPr/>
      </w:pPr>
      <w:r>
        <w:rPr/>
      </w:r>
    </w:p>
    <w:p>
      <w:pPr>
        <w:pStyle w:val="Normal"/>
        <w:ind w:firstLine="720"/>
        <w:jc w:val="both"/>
        <w:rPr/>
      </w:pPr>
      <w:r>
        <w:rPr/>
        <w:t>Любуясь морем, восхищаясь его великолепием, автор подчеркивает близость стихийной жизни моря и непостижимых глубин души человеческой. Сравнение «как во сне» передает преклонение человека перед величием природы, жизни, вечности. Миг единения с жизнью природы, растворения в ней — высшее блаженство, доступное человеку на земле.</w:t>
      </w:r>
    </w:p>
    <w:p>
      <w:pPr>
        <w:pStyle w:val="Normal"/>
        <w:ind w:firstLine="720"/>
        <w:jc w:val="both"/>
        <w:rPr/>
      </w:pPr>
      <w:r>
        <w:rPr/>
      </w:r>
    </w:p>
    <w:p>
      <w:pPr>
        <w:pStyle w:val="Normal"/>
        <w:ind w:firstLine="720"/>
        <w:jc w:val="both"/>
        <w:rPr/>
      </w:pPr>
      <w:r>
        <w:rPr/>
        <w:t xml:space="preserve"> </w:t>
      </w:r>
      <w:r>
        <w:rPr/>
        <w:t>Любовная лирика.</w:t>
      </w:r>
    </w:p>
    <w:p>
      <w:pPr>
        <w:pStyle w:val="Normal"/>
        <w:ind w:firstLine="720"/>
        <w:jc w:val="both"/>
        <w:rPr/>
      </w:pPr>
      <w:r>
        <w:rPr/>
        <w:t>Особое место в творчестве Тютчева занимает тема любви. Человек сильных страстей, он запечатлел в стихах все оттенки этого чувства и мысли о неумолимой судьбе, преследующей человека. Такой судьбой была его встреча с Еленой Александровной Денисьевой. Ей посвящен цикл стихотворений, представляющий как бы лирическую повесть о любви поэта — от зарождения чувства до безвременной кончины возлюбленной. В 1850 году 47-летний Тютчев познакомился с 24-летней Е. А. Денисьевой, учительницей своих дочерей. Четырнадцать лет, до самой смерти Денисьевой, длился их союз, родилось трое детей. С официальной своей семьей Тютчев не порывал, и общество отвергло несчастную женщину, «толпа, нахлынув, в грязь втоптала то, что в душе ее цвело».</w:t>
      </w:r>
    </w:p>
    <w:p>
      <w:pPr>
        <w:pStyle w:val="Normal"/>
        <w:ind w:firstLine="720"/>
        <w:jc w:val="both"/>
        <w:rPr/>
      </w:pPr>
      <w:r>
        <w:rPr/>
        <w:t>Весь «денисьевский цикл» — самоотчет, сделанный поэтом с великой строгостью, с желанием искупить вину свою перед этой женщиной. Радость, страдание, жалобы — все это в стихотворении «О, как убийственно мы любим...»:</w:t>
      </w:r>
    </w:p>
    <w:p>
      <w:pPr>
        <w:pStyle w:val="Normal"/>
        <w:ind w:firstLine="720"/>
        <w:jc w:val="both"/>
        <w:rPr/>
      </w:pPr>
      <w:r>
        <w:rPr/>
      </w:r>
    </w:p>
    <w:p>
      <w:pPr>
        <w:pStyle w:val="Normal"/>
        <w:ind w:firstLine="720"/>
        <w:jc w:val="both"/>
        <w:rPr/>
      </w:pPr>
      <w:r>
        <w:rPr/>
        <w:t>О, как убийственно мы любим,</w:t>
      </w:r>
    </w:p>
    <w:p>
      <w:pPr>
        <w:pStyle w:val="Normal"/>
        <w:ind w:firstLine="720"/>
        <w:jc w:val="both"/>
        <w:rPr/>
      </w:pPr>
      <w:r>
        <w:rPr/>
        <w:t>Как в буйной слепоте страстей</w:t>
      </w:r>
    </w:p>
    <w:p>
      <w:pPr>
        <w:pStyle w:val="Normal"/>
        <w:ind w:firstLine="720"/>
        <w:jc w:val="both"/>
        <w:rPr/>
      </w:pPr>
      <w:r>
        <w:rPr/>
        <w:t>Мы то всего вернее губим,</w:t>
      </w:r>
    </w:p>
    <w:p>
      <w:pPr>
        <w:pStyle w:val="Normal"/>
        <w:ind w:firstLine="720"/>
        <w:jc w:val="both"/>
        <w:rPr/>
      </w:pPr>
      <w:r>
        <w:rPr/>
        <w:t>Что сердцу нашему милей!</w:t>
      </w:r>
    </w:p>
    <w:p>
      <w:pPr>
        <w:pStyle w:val="Normal"/>
        <w:ind w:firstLine="720"/>
        <w:jc w:val="both"/>
        <w:rPr/>
      </w:pPr>
      <w:r>
        <w:rPr/>
      </w:r>
    </w:p>
    <w:p>
      <w:pPr>
        <w:pStyle w:val="Normal"/>
        <w:ind w:firstLine="720"/>
        <w:jc w:val="both"/>
        <w:rPr/>
      </w:pPr>
      <w:r>
        <w:rPr/>
        <w:t>Давно ль, гордясь своей победой,</w:t>
      </w:r>
    </w:p>
    <w:p>
      <w:pPr>
        <w:pStyle w:val="Normal"/>
        <w:ind w:firstLine="720"/>
        <w:jc w:val="both"/>
        <w:rPr/>
      </w:pPr>
      <w:r>
        <w:rPr/>
        <w:t>Ты говорил: она моя…</w:t>
      </w:r>
    </w:p>
    <w:p>
      <w:pPr>
        <w:pStyle w:val="Normal"/>
        <w:ind w:firstLine="720"/>
        <w:jc w:val="both"/>
        <w:rPr/>
      </w:pPr>
      <w:r>
        <w:rPr/>
        <w:t>Год не прошёл- спроси и сведай,</w:t>
      </w:r>
    </w:p>
    <w:p>
      <w:pPr>
        <w:pStyle w:val="Normal"/>
        <w:ind w:firstLine="720"/>
        <w:jc w:val="both"/>
        <w:rPr/>
      </w:pPr>
      <w:r>
        <w:rPr/>
        <w:t>Что уцелело от нея?</w:t>
      </w:r>
    </w:p>
    <w:p>
      <w:pPr>
        <w:pStyle w:val="Normal"/>
        <w:ind w:firstLine="720"/>
        <w:jc w:val="both"/>
        <w:rPr/>
      </w:pPr>
      <w:r>
        <w:rPr/>
      </w:r>
    </w:p>
    <w:p>
      <w:pPr>
        <w:pStyle w:val="Normal"/>
        <w:ind w:firstLine="720"/>
        <w:jc w:val="both"/>
        <w:rPr/>
      </w:pPr>
      <w:r>
        <w:rPr/>
        <w:t>Куда ланит девались розы,</w:t>
      </w:r>
    </w:p>
    <w:p>
      <w:pPr>
        <w:pStyle w:val="Normal"/>
        <w:ind w:firstLine="720"/>
        <w:jc w:val="both"/>
        <w:rPr/>
      </w:pPr>
      <w:r>
        <w:rPr/>
        <w:t>Улыбка уст и блеск очей?</w:t>
      </w:r>
    </w:p>
    <w:p>
      <w:pPr>
        <w:pStyle w:val="Normal"/>
        <w:ind w:firstLine="720"/>
        <w:jc w:val="both"/>
        <w:rPr/>
      </w:pPr>
      <w:r>
        <w:rPr/>
        <w:t>Все опалили, выжгли слезы</w:t>
      </w:r>
    </w:p>
    <w:p>
      <w:pPr>
        <w:pStyle w:val="Normal"/>
        <w:ind w:firstLine="720"/>
        <w:jc w:val="both"/>
        <w:rPr/>
      </w:pPr>
      <w:r>
        <w:rPr/>
        <w:t>Горючей влагою своей.</w:t>
      </w:r>
    </w:p>
    <w:p>
      <w:pPr>
        <w:pStyle w:val="Normal"/>
        <w:ind w:firstLine="720"/>
        <w:jc w:val="both"/>
        <w:rPr/>
      </w:pPr>
      <w:r>
        <w:rPr/>
      </w:r>
    </w:p>
    <w:p>
      <w:pPr>
        <w:pStyle w:val="Normal"/>
        <w:ind w:firstLine="720"/>
        <w:jc w:val="both"/>
        <w:rPr/>
      </w:pPr>
      <w:r>
        <w:rPr/>
        <w:t>Ты помнишь ли, при вашей встрече,</w:t>
      </w:r>
    </w:p>
    <w:p>
      <w:pPr>
        <w:pStyle w:val="Normal"/>
        <w:ind w:firstLine="720"/>
        <w:jc w:val="both"/>
        <w:rPr/>
      </w:pPr>
      <w:r>
        <w:rPr/>
        <w:t>При первой встрече роковой,</w:t>
      </w:r>
    </w:p>
    <w:p>
      <w:pPr>
        <w:pStyle w:val="Normal"/>
        <w:ind w:firstLine="720"/>
        <w:jc w:val="both"/>
        <w:rPr/>
      </w:pPr>
      <w:r>
        <w:rPr/>
        <w:t>Ее волшебный взор, и речи,</w:t>
      </w:r>
    </w:p>
    <w:p>
      <w:pPr>
        <w:pStyle w:val="Normal"/>
        <w:ind w:firstLine="720"/>
        <w:jc w:val="both"/>
        <w:rPr/>
      </w:pPr>
      <w:r>
        <w:rPr/>
        <w:t>И смех младенчески живой?</w:t>
      </w:r>
    </w:p>
    <w:p>
      <w:pPr>
        <w:pStyle w:val="Normal"/>
        <w:ind w:firstLine="720"/>
        <w:jc w:val="both"/>
        <w:rPr/>
      </w:pPr>
      <w:r>
        <w:rPr/>
      </w:r>
    </w:p>
    <w:p>
      <w:pPr>
        <w:pStyle w:val="Normal"/>
        <w:ind w:firstLine="720"/>
        <w:jc w:val="both"/>
        <w:rPr/>
      </w:pPr>
      <w:r>
        <w:rPr/>
        <w:t>И что ж теперь? И где все это?</w:t>
      </w:r>
    </w:p>
    <w:p>
      <w:pPr>
        <w:pStyle w:val="Normal"/>
        <w:ind w:firstLine="720"/>
        <w:jc w:val="both"/>
        <w:rPr/>
      </w:pPr>
      <w:r>
        <w:rPr/>
        <w:t>И долговечен был ли сон?</w:t>
      </w:r>
    </w:p>
    <w:p>
      <w:pPr>
        <w:pStyle w:val="Normal"/>
        <w:ind w:firstLine="720"/>
        <w:jc w:val="both"/>
        <w:rPr/>
      </w:pPr>
      <w:r>
        <w:rPr/>
        <w:t>Увы, как северное лето,</w:t>
      </w:r>
    </w:p>
    <w:p>
      <w:pPr>
        <w:pStyle w:val="Normal"/>
        <w:ind w:firstLine="720"/>
        <w:jc w:val="both"/>
        <w:rPr/>
      </w:pPr>
      <w:r>
        <w:rPr/>
        <w:t>Был мимолетным гостем он!</w:t>
      </w:r>
    </w:p>
    <w:p>
      <w:pPr>
        <w:pStyle w:val="Normal"/>
        <w:ind w:firstLine="720"/>
        <w:jc w:val="both"/>
        <w:rPr/>
      </w:pPr>
      <w:r>
        <w:rPr/>
      </w:r>
    </w:p>
    <w:p>
      <w:pPr>
        <w:pStyle w:val="Normal"/>
        <w:ind w:firstLine="720"/>
        <w:jc w:val="both"/>
        <w:rPr/>
      </w:pPr>
      <w:r>
        <w:rPr/>
        <w:t>Судьбы ужасным приговором</w:t>
      </w:r>
    </w:p>
    <w:p>
      <w:pPr>
        <w:pStyle w:val="Normal"/>
        <w:ind w:firstLine="720"/>
        <w:jc w:val="both"/>
        <w:rPr/>
      </w:pPr>
      <w:r>
        <w:rPr/>
        <w:t>Твоя судьба для ней была,</w:t>
      </w:r>
    </w:p>
    <w:p>
      <w:pPr>
        <w:pStyle w:val="Normal"/>
        <w:ind w:firstLine="720"/>
        <w:jc w:val="both"/>
        <w:rPr/>
      </w:pPr>
      <w:r>
        <w:rPr/>
        <w:t>И незаслуженным позором</w:t>
      </w:r>
    </w:p>
    <w:p>
      <w:pPr>
        <w:pStyle w:val="Normal"/>
        <w:ind w:firstLine="720"/>
        <w:jc w:val="both"/>
        <w:rPr/>
      </w:pPr>
      <w:r>
        <w:rPr/>
        <w:t>На жизнь ее она легла!</w:t>
      </w:r>
    </w:p>
    <w:p>
      <w:pPr>
        <w:pStyle w:val="Normal"/>
        <w:ind w:firstLine="720"/>
        <w:jc w:val="both"/>
        <w:rPr/>
      </w:pPr>
      <w:r>
        <w:rPr/>
      </w:r>
    </w:p>
    <w:p>
      <w:pPr>
        <w:pStyle w:val="Normal"/>
        <w:ind w:firstLine="720"/>
        <w:jc w:val="both"/>
        <w:rPr/>
      </w:pPr>
      <w:r>
        <w:rPr/>
        <w:t>Жизнь отреченья, жизнь страданья!</w:t>
      </w:r>
    </w:p>
    <w:p>
      <w:pPr>
        <w:pStyle w:val="Normal"/>
        <w:ind w:firstLine="720"/>
        <w:jc w:val="both"/>
        <w:rPr/>
      </w:pPr>
      <w:r>
        <w:rPr/>
        <w:t>В ее душевной глубине</w:t>
      </w:r>
    </w:p>
    <w:p>
      <w:pPr>
        <w:pStyle w:val="Normal"/>
        <w:ind w:firstLine="720"/>
        <w:jc w:val="both"/>
        <w:rPr/>
      </w:pPr>
      <w:r>
        <w:rPr/>
        <w:t>Ей оставались воспоминанья…</w:t>
      </w:r>
    </w:p>
    <w:p>
      <w:pPr>
        <w:pStyle w:val="Normal"/>
        <w:ind w:firstLine="720"/>
        <w:jc w:val="both"/>
        <w:rPr/>
      </w:pPr>
      <w:r>
        <w:rPr/>
        <w:t>Но изменили и оне.</w:t>
      </w:r>
    </w:p>
    <w:p>
      <w:pPr>
        <w:pStyle w:val="Normal"/>
        <w:ind w:firstLine="720"/>
        <w:jc w:val="both"/>
        <w:rPr/>
      </w:pPr>
      <w:r>
        <w:rPr/>
      </w:r>
    </w:p>
    <w:p>
      <w:pPr>
        <w:pStyle w:val="Normal"/>
        <w:ind w:firstLine="720"/>
        <w:jc w:val="both"/>
        <w:rPr/>
      </w:pPr>
      <w:r>
        <w:rPr/>
        <w:t>И на земле ей дико стало,</w:t>
      </w:r>
    </w:p>
    <w:p>
      <w:pPr>
        <w:pStyle w:val="Normal"/>
        <w:ind w:firstLine="720"/>
        <w:jc w:val="both"/>
        <w:rPr/>
      </w:pPr>
      <w:r>
        <w:rPr/>
        <w:t>Очарование ушло…</w:t>
      </w:r>
    </w:p>
    <w:p>
      <w:pPr>
        <w:pStyle w:val="Normal"/>
        <w:ind w:firstLine="720"/>
        <w:jc w:val="both"/>
        <w:rPr/>
      </w:pPr>
      <w:r>
        <w:rPr/>
        <w:t>Толпа, нахлынув, в грязь втоптала</w:t>
      </w:r>
    </w:p>
    <w:p>
      <w:pPr>
        <w:pStyle w:val="Normal"/>
        <w:ind w:firstLine="720"/>
        <w:jc w:val="both"/>
        <w:rPr/>
      </w:pPr>
      <w:r>
        <w:rPr/>
        <w:t>То, что в душе ее цвело.</w:t>
      </w:r>
    </w:p>
    <w:p>
      <w:pPr>
        <w:pStyle w:val="Normal"/>
        <w:ind w:firstLine="720"/>
        <w:jc w:val="both"/>
        <w:rPr/>
      </w:pPr>
      <w:r>
        <w:rPr/>
      </w:r>
    </w:p>
    <w:p>
      <w:pPr>
        <w:pStyle w:val="Normal"/>
        <w:ind w:firstLine="720"/>
        <w:jc w:val="both"/>
        <w:rPr/>
      </w:pPr>
      <w:r>
        <w:rPr/>
        <w:t>И что ж от долгого мученья,</w:t>
      </w:r>
    </w:p>
    <w:p>
      <w:pPr>
        <w:pStyle w:val="Normal"/>
        <w:ind w:firstLine="720"/>
        <w:jc w:val="both"/>
        <w:rPr/>
      </w:pPr>
      <w:r>
        <w:rPr/>
        <w:t>Как пепл, сберечь ей удалось?</w:t>
      </w:r>
    </w:p>
    <w:p>
      <w:pPr>
        <w:pStyle w:val="Normal"/>
        <w:ind w:firstLine="720"/>
        <w:jc w:val="both"/>
        <w:rPr/>
      </w:pPr>
      <w:r>
        <w:rPr/>
        <w:t>Боль, злую боль ожесточенья,</w:t>
      </w:r>
    </w:p>
    <w:p>
      <w:pPr>
        <w:pStyle w:val="Normal"/>
        <w:ind w:firstLine="720"/>
        <w:jc w:val="both"/>
        <w:rPr/>
      </w:pPr>
      <w:r>
        <w:rPr/>
        <w:t>Боль без отрады и без слез!</w:t>
      </w:r>
    </w:p>
    <w:p>
      <w:pPr>
        <w:pStyle w:val="Normal"/>
        <w:ind w:firstLine="720"/>
        <w:jc w:val="both"/>
        <w:rPr/>
      </w:pPr>
      <w:r>
        <w:rPr/>
      </w:r>
    </w:p>
    <w:p>
      <w:pPr>
        <w:pStyle w:val="Normal"/>
        <w:ind w:left="720" w:hanging="0"/>
        <w:rPr/>
      </w:pPr>
      <w:r>
        <w:rPr/>
        <w:t>О, как убийственно мы любим!</w:t>
        <w:br/>
        <w:t>Как в буйной слепоте страстей</w:t>
      </w:r>
    </w:p>
    <w:p>
      <w:pPr>
        <w:pStyle w:val="Normal"/>
        <w:ind w:firstLine="720"/>
        <w:jc w:val="both"/>
        <w:rPr/>
      </w:pPr>
      <w:r>
        <w:rPr/>
        <w:t>Мы то всего вернее губим,</w:t>
      </w:r>
    </w:p>
    <w:p>
      <w:pPr>
        <w:pStyle w:val="Normal"/>
        <w:ind w:firstLine="720"/>
        <w:jc w:val="both"/>
        <w:rPr/>
      </w:pPr>
      <w:r>
        <w:rPr/>
        <w:t>Что сердцу нашему милей!..</w:t>
      </w:r>
    </w:p>
    <w:p>
      <w:pPr>
        <w:pStyle w:val="Normal"/>
        <w:ind w:firstLine="720"/>
        <w:jc w:val="both"/>
        <w:rPr/>
      </w:pPr>
      <w:r>
        <w:rPr/>
        <w:t xml:space="preserve">В этом цикле любовь несчастна в самом ее счастье. Отношения любви у Тютчева захватывают всего человека, и вместе с духовным ростом любви в нее проникают все слабости людей, вся их «злая жизнь», переданная им из общественного быта. </w:t>
      </w:r>
    </w:p>
    <w:p>
      <w:pPr>
        <w:pStyle w:val="Normal"/>
        <w:ind w:firstLine="720"/>
        <w:jc w:val="both"/>
        <w:rPr/>
      </w:pPr>
      <w:r>
        <w:rPr/>
      </w:r>
    </w:p>
    <w:p>
      <w:pPr>
        <w:pStyle w:val="Normal"/>
        <w:ind w:firstLine="720"/>
        <w:jc w:val="both"/>
        <w:rPr/>
      </w:pPr>
      <w:r>
        <w:rPr/>
        <w:t>В стихотворении «Она сидела на полу...» показана страница трагической любви, когда она не радует, а приносит печаль, хотя и печаль бывает со светлым воспоминанием:</w:t>
      </w:r>
    </w:p>
    <w:p>
      <w:pPr>
        <w:pStyle w:val="Normal"/>
        <w:ind w:firstLine="720"/>
        <w:jc w:val="both"/>
        <w:rPr/>
      </w:pPr>
      <w:r>
        <w:rPr/>
      </w:r>
    </w:p>
    <w:p>
      <w:pPr>
        <w:pStyle w:val="Normal"/>
        <w:ind w:firstLine="720"/>
        <w:jc w:val="both"/>
        <w:rPr/>
      </w:pPr>
      <w:r>
        <w:rPr/>
        <w:t>Она сидела на полу</w:t>
      </w:r>
    </w:p>
    <w:p>
      <w:pPr>
        <w:pStyle w:val="Normal"/>
        <w:ind w:firstLine="720"/>
        <w:jc w:val="both"/>
        <w:rPr/>
      </w:pPr>
      <w:r>
        <w:rPr/>
        <w:t>И груду писем разбирала —</w:t>
      </w:r>
    </w:p>
    <w:p>
      <w:pPr>
        <w:pStyle w:val="Normal"/>
        <w:ind w:firstLine="720"/>
        <w:jc w:val="both"/>
        <w:rPr/>
      </w:pPr>
      <w:r>
        <w:rPr/>
        <w:t>И, как остывшую золу,</w:t>
      </w:r>
    </w:p>
    <w:p>
      <w:pPr>
        <w:pStyle w:val="Normal"/>
        <w:ind w:firstLine="720"/>
        <w:jc w:val="both"/>
        <w:rPr/>
      </w:pPr>
      <w:r>
        <w:rPr/>
        <w:t>Брала их в руки и бросала...</w:t>
      </w:r>
    </w:p>
    <w:p>
      <w:pPr>
        <w:pStyle w:val="Normal"/>
        <w:ind w:firstLine="720"/>
        <w:jc w:val="both"/>
        <w:rPr/>
      </w:pPr>
      <w:r>
        <w:rPr/>
        <w:t>………………………………………</w:t>
      </w:r>
      <w:r>
        <w:rPr/>
        <w:t>..</w:t>
      </w:r>
    </w:p>
    <w:p>
      <w:pPr>
        <w:pStyle w:val="Normal"/>
        <w:ind w:firstLine="720"/>
        <w:jc w:val="both"/>
        <w:rPr/>
      </w:pPr>
      <w:r>
        <w:rPr/>
        <w:t>О, сколько жизни было тут,</w:t>
      </w:r>
    </w:p>
    <w:p>
      <w:pPr>
        <w:pStyle w:val="Normal"/>
        <w:ind w:firstLine="720"/>
        <w:jc w:val="both"/>
        <w:rPr/>
      </w:pPr>
      <w:r>
        <w:rPr/>
        <w:t>Невозвратимо-пережитой!</w:t>
      </w:r>
    </w:p>
    <w:p>
      <w:pPr>
        <w:pStyle w:val="Normal"/>
        <w:ind w:firstLine="720"/>
        <w:jc w:val="both"/>
        <w:rPr/>
      </w:pPr>
      <w:r>
        <w:rPr/>
        <w:t>О, сколько горестных минут,</w:t>
      </w:r>
    </w:p>
    <w:p>
      <w:pPr>
        <w:pStyle w:val="Normal"/>
        <w:ind w:firstLine="720"/>
        <w:jc w:val="both"/>
        <w:rPr/>
      </w:pPr>
      <w:r>
        <w:rPr/>
        <w:t>Любви и радости убитой!..</w:t>
      </w:r>
    </w:p>
    <w:p>
      <w:pPr>
        <w:pStyle w:val="Normal"/>
        <w:ind w:firstLine="720"/>
        <w:jc w:val="both"/>
        <w:rPr/>
      </w:pPr>
      <w:r>
        <w:rPr/>
      </w:r>
    </w:p>
    <w:p>
      <w:pPr>
        <w:pStyle w:val="Normal"/>
        <w:ind w:firstLine="720"/>
        <w:jc w:val="both"/>
        <w:rPr/>
      </w:pPr>
      <w:r>
        <w:rPr/>
        <w:t>Среди стихотворений, посвященных Денисьевой, быть может, самые высокие по духу те, что написаны после ее смерти. Происходит как бы воскрешение возлюбленной. Делаются печальные попытки исправить после ее смерти не исправленное при жизни. В стихотворении «Накануне годовщины 4 августа 1864 года» (день смерти Денисьевой) запоздалое раскаяние в грехах перед нею. Мольба обращена не к Богу, но к человеку, к тени его:</w:t>
      </w:r>
    </w:p>
    <w:p>
      <w:pPr>
        <w:pStyle w:val="Normal"/>
        <w:ind w:firstLine="720"/>
        <w:jc w:val="both"/>
        <w:rPr/>
      </w:pPr>
      <w:r>
        <w:rPr/>
      </w:r>
    </w:p>
    <w:p>
      <w:pPr>
        <w:pStyle w:val="Normal"/>
        <w:ind w:firstLine="720"/>
        <w:jc w:val="both"/>
        <w:rPr/>
      </w:pPr>
      <w:r>
        <w:rPr/>
        <w:t>Вот тот мир, где жили мы с тобою,</w:t>
      </w:r>
    </w:p>
    <w:p>
      <w:pPr>
        <w:pStyle w:val="Normal"/>
        <w:ind w:firstLine="720"/>
        <w:jc w:val="both"/>
        <w:rPr/>
      </w:pPr>
      <w:r>
        <w:rPr/>
        <w:t>Ангел мой, ты видишь ли меня?</w:t>
      </w:r>
    </w:p>
    <w:p>
      <w:pPr>
        <w:pStyle w:val="Normal"/>
        <w:ind w:firstLine="720"/>
        <w:jc w:val="both"/>
        <w:rPr/>
      </w:pPr>
      <w:r>
        <w:rPr/>
      </w:r>
    </w:p>
    <w:p>
      <w:pPr>
        <w:pStyle w:val="Normal"/>
        <w:ind w:firstLine="720"/>
        <w:jc w:val="both"/>
        <w:rPr/>
      </w:pPr>
      <w:r>
        <w:rPr/>
        <w:t xml:space="preserve">Даже в печальных строках у Тютчева брезжит свет надежды, которая дарит человеку отблеск счастья. Встреча с прошлым, может быть, одно из самых тяжких испытаний для человека, и тем неожиданнее на фоне горестных воспоминаний выделяются два стихотворения Тютчева — «Я помню время золотое...» и «Я встретил вас — и все былое...». Оба они посвящены Амалии Максимилиановне Лерхенфельд. Между этими стихами промежуток в 34 года. Тютчев познакомился с Амалией, когда ей было 14 лет. Поэт просил руки Амалии, но ее родители ему отказали. </w:t>
      </w:r>
    </w:p>
    <w:p>
      <w:pPr>
        <w:pStyle w:val="Normal"/>
        <w:ind w:firstLine="720"/>
        <w:jc w:val="both"/>
        <w:rPr/>
      </w:pPr>
      <w:r>
        <w:rPr/>
      </w:r>
    </w:p>
    <w:p>
      <w:pPr>
        <w:pStyle w:val="Normal"/>
        <w:ind w:firstLine="720"/>
        <w:jc w:val="both"/>
        <w:rPr/>
      </w:pPr>
      <w:r>
        <w:rPr/>
        <w:t>В 1873 году перед своей кончиной Тютчев напишет:</w:t>
      </w:r>
    </w:p>
    <w:p>
      <w:pPr>
        <w:pStyle w:val="Normal"/>
        <w:ind w:firstLine="720"/>
        <w:jc w:val="both"/>
        <w:rPr/>
      </w:pPr>
      <w:r>
        <w:rPr/>
        <w:t>«Вчера я испытал минуту жгучего волнения вследствие моего свидания с... моей доброй Амалией... которая пожелала в последний раз повидать меня на этом свете... В ее лице прошлое лучших моих лет явилось дать мне прощальный поцелуй».</w:t>
      </w:r>
    </w:p>
    <w:p>
      <w:pPr>
        <w:pStyle w:val="Normal"/>
        <w:ind w:firstLine="720"/>
        <w:jc w:val="both"/>
        <w:rPr/>
      </w:pPr>
      <w:r>
        <w:rPr/>
        <w:t>Познав сладость и восторг первой и последней любви, Тютчев остался лучезарен и чист, передав нам то светлое, что выпало ему на жизненном пути.</w:t>
      </w:r>
    </w:p>
    <w:p>
      <w:pPr>
        <w:pStyle w:val="Normal"/>
        <w:ind w:firstLine="720"/>
        <w:jc w:val="both"/>
        <w:rPr/>
      </w:pPr>
      <w:r>
        <w:rPr/>
        <w:t>А. С. Кушнер в своей книге «Аполлон в снегу» написал о Ф. И. Тютчеве: «Тютчев не сочинял свои стихи, а... проживал их... «Душа» — вот слово, пронизывающее всю поэзию Тютчева, главное его слово. Нет другого поэта, который был бы загипнотизирован ею с такой страстью, так сосредоточен на ней. Не это ли, чуть ли не вопреки его воле, сделало поэзию Тютчева бессмертной?» С этими словами трудно не согласиться.</w:t>
      </w:r>
    </w:p>
    <w:p>
      <w:pPr>
        <w:pStyle w:val="Normal"/>
        <w:ind w:firstLine="720"/>
        <w:jc w:val="both"/>
        <w:rPr/>
      </w:pPr>
      <w:r>
        <w:rPr/>
      </w:r>
    </w:p>
    <w:p>
      <w:pPr>
        <w:pStyle w:val="Normal"/>
        <w:ind w:firstLine="720"/>
        <w:jc w:val="both"/>
        <w:rPr/>
      </w:pPr>
      <w:r>
        <w:rPr/>
      </w:r>
    </w:p>
    <w:p>
      <w:pPr>
        <w:pStyle w:val="Normal"/>
        <w:jc w:val="center"/>
        <w:rPr>
          <w:b/>
          <w:b/>
        </w:rPr>
      </w:pPr>
      <w:r>
        <w:rPr>
          <w:b/>
        </w:rPr>
      </w:r>
    </w:p>
    <w:p>
      <w:pPr>
        <w:pStyle w:val="Normal"/>
        <w:jc w:val="center"/>
        <w:rPr/>
      </w:pPr>
      <w:r>
        <w:rPr>
          <w:b/>
        </w:rPr>
        <w:t>15.2. Тема Великой Отечественной войны в советской литературе</w:t>
      </w:r>
    </w:p>
    <w:p>
      <w:pPr>
        <w:pStyle w:val="Normal"/>
        <w:jc w:val="center"/>
        <w:rPr>
          <w:b/>
          <w:b/>
        </w:rPr>
      </w:pPr>
      <w:r>
        <w:rPr>
          <w:b/>
        </w:rPr>
        <w:t>(на примере одного из произведений по выбору экзаменуемого)</w:t>
      </w:r>
    </w:p>
    <w:p>
      <w:pPr>
        <w:pStyle w:val="Normal"/>
        <w:jc w:val="center"/>
        <w:rPr>
          <w:b/>
          <w:b/>
        </w:rPr>
      </w:pPr>
      <w:r>
        <w:rPr>
          <w:b/>
        </w:rPr>
      </w:r>
    </w:p>
    <w:p>
      <w:pPr>
        <w:pStyle w:val="Normal"/>
        <w:rPr/>
      </w:pPr>
      <w:r>
        <w:rPr/>
      </w:r>
    </w:p>
    <w:p>
      <w:pPr>
        <w:pStyle w:val="Normal"/>
        <w:ind w:firstLine="5940"/>
        <w:jc w:val="right"/>
        <w:rPr/>
      </w:pPr>
      <w:r>
        <w:rPr>
          <w:i/>
        </w:rPr>
        <w:t>Мы знаем, что ныне лежит на весах</w:t>
      </w:r>
    </w:p>
    <w:p>
      <w:pPr>
        <w:pStyle w:val="Normal"/>
        <w:ind w:firstLine="5940"/>
        <w:jc w:val="right"/>
        <w:rPr>
          <w:i/>
          <w:i/>
        </w:rPr>
      </w:pPr>
      <w:r>
        <w:rPr>
          <w:i/>
        </w:rPr>
        <w:t>И что совершается ныне.</w:t>
      </w:r>
    </w:p>
    <w:p>
      <w:pPr>
        <w:pStyle w:val="Normal"/>
        <w:ind w:firstLine="5940"/>
        <w:jc w:val="right"/>
        <w:rPr>
          <w:i/>
          <w:i/>
        </w:rPr>
      </w:pPr>
      <w:r>
        <w:rPr>
          <w:i/>
        </w:rPr>
        <w:t>Час мужества пробил на наших часах,</w:t>
      </w:r>
    </w:p>
    <w:p>
      <w:pPr>
        <w:pStyle w:val="Normal"/>
        <w:ind w:firstLine="5940"/>
        <w:jc w:val="right"/>
        <w:rPr>
          <w:i/>
          <w:i/>
        </w:rPr>
      </w:pPr>
      <w:r>
        <w:rPr>
          <w:i/>
        </w:rPr>
        <w:t>И мужество нас не покинет.</w:t>
      </w:r>
    </w:p>
    <w:p>
      <w:pPr>
        <w:pStyle w:val="Normal"/>
        <w:ind w:firstLine="5940"/>
        <w:jc w:val="right"/>
        <w:rPr>
          <w:i/>
          <w:i/>
        </w:rPr>
      </w:pPr>
      <w:r>
        <w:rPr>
          <w:i/>
        </w:rPr>
      </w:r>
    </w:p>
    <w:p>
      <w:pPr>
        <w:pStyle w:val="Normal"/>
        <w:ind w:firstLine="5940"/>
        <w:jc w:val="right"/>
        <w:rPr>
          <w:i/>
          <w:i/>
        </w:rPr>
      </w:pPr>
      <w:r>
        <w:rPr>
          <w:i/>
        </w:rPr>
        <w:t>Не страшно под пулями мертвыми лечь,</w:t>
      </w:r>
    </w:p>
    <w:p>
      <w:pPr>
        <w:pStyle w:val="Normal"/>
        <w:ind w:firstLine="5940"/>
        <w:jc w:val="right"/>
        <w:rPr>
          <w:i/>
          <w:i/>
        </w:rPr>
      </w:pPr>
      <w:r>
        <w:rPr>
          <w:i/>
        </w:rPr>
        <w:t>Не горько остаться без крова,</w:t>
      </w:r>
    </w:p>
    <w:p>
      <w:pPr>
        <w:pStyle w:val="Normal"/>
        <w:ind w:firstLine="5940"/>
        <w:jc w:val="right"/>
        <w:rPr>
          <w:i/>
          <w:i/>
        </w:rPr>
      </w:pPr>
      <w:r>
        <w:rPr>
          <w:i/>
        </w:rPr>
        <w:t>И мы сохраним тебя, русская речь,</w:t>
      </w:r>
    </w:p>
    <w:p>
      <w:pPr>
        <w:pStyle w:val="Normal"/>
        <w:ind w:firstLine="5940"/>
        <w:jc w:val="right"/>
        <w:rPr>
          <w:i/>
          <w:i/>
        </w:rPr>
      </w:pPr>
      <w:r>
        <w:rPr>
          <w:i/>
        </w:rPr>
        <w:t>Великое русское слово.</w:t>
      </w:r>
    </w:p>
    <w:p>
      <w:pPr>
        <w:pStyle w:val="Normal"/>
        <w:ind w:firstLine="5940"/>
        <w:jc w:val="right"/>
        <w:rPr>
          <w:i/>
          <w:i/>
        </w:rPr>
      </w:pPr>
      <w:r>
        <w:rPr>
          <w:i/>
        </w:rPr>
      </w:r>
    </w:p>
    <w:p>
      <w:pPr>
        <w:pStyle w:val="Normal"/>
        <w:ind w:firstLine="5940"/>
        <w:jc w:val="right"/>
        <w:rPr>
          <w:i/>
          <w:i/>
        </w:rPr>
      </w:pPr>
      <w:r>
        <w:rPr>
          <w:i/>
        </w:rPr>
        <w:t>Свободным и чистым тебя пронесем,</w:t>
      </w:r>
    </w:p>
    <w:p>
      <w:pPr>
        <w:pStyle w:val="Normal"/>
        <w:ind w:firstLine="5940"/>
        <w:jc w:val="right"/>
        <w:rPr>
          <w:i/>
          <w:i/>
        </w:rPr>
      </w:pPr>
      <w:r>
        <w:rPr>
          <w:i/>
        </w:rPr>
        <w:t>И внукам дадим, и от плена спасем</w:t>
      </w:r>
    </w:p>
    <w:p>
      <w:pPr>
        <w:pStyle w:val="Normal"/>
        <w:ind w:firstLine="5940"/>
        <w:jc w:val="right"/>
        <w:rPr>
          <w:i/>
          <w:i/>
        </w:rPr>
      </w:pPr>
      <w:r>
        <w:rPr>
          <w:i/>
        </w:rPr>
        <w:t>Навеки!</w:t>
      </w:r>
    </w:p>
    <w:p>
      <w:pPr>
        <w:pStyle w:val="Normal"/>
        <w:ind w:firstLine="5940"/>
        <w:jc w:val="right"/>
        <w:rPr>
          <w:i/>
          <w:i/>
        </w:rPr>
      </w:pPr>
      <w:r>
        <w:rPr>
          <w:i/>
        </w:rPr>
      </w:r>
    </w:p>
    <w:p>
      <w:pPr>
        <w:pStyle w:val="Normal"/>
        <w:ind w:firstLine="5940"/>
        <w:jc w:val="right"/>
        <w:rPr/>
      </w:pPr>
      <w:r>
        <w:rPr>
          <w:b/>
          <w:i/>
        </w:rPr>
        <w:t>“</w:t>
      </w:r>
      <w:r>
        <w:rPr>
          <w:b/>
          <w:i/>
        </w:rPr>
        <w:t>Мужество” А.А. Ахматова</w:t>
      </w:r>
    </w:p>
    <w:p>
      <w:pPr>
        <w:pStyle w:val="Normal"/>
        <w:ind w:firstLine="5940"/>
        <w:jc w:val="right"/>
        <w:rPr>
          <w:b/>
          <w:b/>
          <w:i/>
          <w:i/>
        </w:rPr>
      </w:pPr>
      <w:r>
        <w:rPr>
          <w:b/>
          <w:i/>
        </w:rPr>
      </w:r>
    </w:p>
    <w:p>
      <w:pPr>
        <w:pStyle w:val="Normal"/>
        <w:rPr/>
      </w:pPr>
      <w:r>
        <w:rPr/>
      </w:r>
    </w:p>
    <w:p>
      <w:pPr>
        <w:pStyle w:val="Normal"/>
        <w:ind w:firstLine="720"/>
        <w:jc w:val="both"/>
        <w:rPr/>
      </w:pPr>
      <w:r>
        <w:rPr/>
        <w:t xml:space="preserve"> </w:t>
      </w:r>
      <w:r>
        <w:rPr/>
        <w:t>Тема Великой Отечественной войны занимает значительное место в советской литературе. Широко известны произведения В. Быкова, Б. Васильева, В. Гроссмана, Ю. Бондарева и многих других писателей о минувшей войне, ибо она до сих пор заключает в себе неисчерпаемый источник нового материала огромной драматической силы и выразительности. Страшная угроза фашизма, нависшая над нашей страной, заставила на многое взглянуть другими глазами. Война сообщила понятиям "родина", "Россия" новый смысл и ценность. Отчизна в мирное время казалась чем-то непоколебимым и вечным, как природа. Но, когда вражеское нашествие стало всерьез угрожать самому существованию нашей страны, когда возникла опасность ее утраты, то мысль о спасении России воспринималась с обостренной чувствительностью. Война представила в новом свете многие привычные понятия и нормы, выдвинув на первый план высокую ценность человеческой жизни.</w:t>
      </w:r>
    </w:p>
    <w:p>
      <w:pPr>
        <w:pStyle w:val="Normal"/>
        <w:ind w:firstLine="720"/>
        <w:jc w:val="both"/>
        <w:rPr/>
      </w:pPr>
      <w:r>
        <w:rPr/>
        <w:t>В военное время оказался чуть ослабленным цензурный зажим. Послабления касались не только литературы: частично были возвращены из лагерей священники, открыты некоторые храмы; в 1943 году была восстановлена Патриархия.</w:t>
      </w:r>
    </w:p>
    <w:p>
      <w:pPr>
        <w:pStyle w:val="Normal"/>
        <w:ind w:firstLine="720"/>
        <w:jc w:val="both"/>
        <w:rPr/>
      </w:pPr>
      <w:r>
        <w:rPr/>
        <w:t>Лучшее в литературе военных лет было созданов первые полтора-два года, когда Родине грозила наибольшая беда, а боль поражений была особенно острой. Этим временем рождена поэма твардовского “Василий Теркин”. Пьеса Леонова “Нашествие”. Лирика Ахматовой, Пастернака, молодого К. Симонова, Сурикова; переживших второе рождение Н. Тихонова и А. Прокофьева. С этими годами связана военная проза А. Платонова, новая глубина его раздумий о человеке в его связях с родной землей. Литературу этих лет можно назвать литературой народного самоспасения, т.к. к защите страны и к победе можно было взывать только из глубин отечественной истории, обращаясь к силам народной самозащиты, к тысячелетнему патриотическому чувству.</w:t>
      </w:r>
    </w:p>
    <w:p>
      <w:pPr>
        <w:pStyle w:val="Normal"/>
        <w:ind w:firstLine="720"/>
        <w:jc w:val="both"/>
        <w:rPr/>
      </w:pPr>
      <w:r>
        <w:rPr/>
        <w:t>Духовным тылом войны и побеы стала всеобъемлющая народная правда; А. Твардовский добавил: ”Да была б она погуще,/ Как бы ни была горька”; бои шли не ради славы, ради жизни на земле (“Василий Теркин”), все проходили через испытания войны без громких лозунгов и без единого упоминания имени Сталина.</w:t>
      </w:r>
    </w:p>
    <w:p>
      <w:pPr>
        <w:pStyle w:val="Normal"/>
        <w:ind w:firstLine="720"/>
        <w:jc w:val="both"/>
        <w:rPr/>
      </w:pPr>
      <w:r>
        <w:rPr/>
        <w:t>Вскоре после войны, ы 1946 году публикуется повесть А. Платонова “Семья Иванова (Возвращение)” и трагическое стихотворение М. Исаковского “Враги сожгли родную хату..”. С огромной болью и остротой пережито в них чувство новой безисходности.  После войны дуща солдата-победителя вдруг оказалась во власти глубочайшего разочарования. И оно было не случайным. Итоги войны в чем-то главном обманули народ. Он вышел из войны с ожиданием перемен и у себя, на родной земле, ждал освобождения от не всегда ясно осознаваемых, но глубоко чувствуемых тягот социальной и духовной несвободы.</w:t>
      </w:r>
    </w:p>
    <w:p>
      <w:pPr>
        <w:pStyle w:val="Normal"/>
        <w:ind w:firstLine="720"/>
        <w:jc w:val="both"/>
        <w:rPr/>
      </w:pPr>
      <w:r>
        <w:rPr/>
        <w:t>Обращаясь к военной теме, писатели предпринимают попытку разобраться в сложных процессах жизни, в людях трудной судьбы, в трагических коллизиях, порожденных войной. Драматизм обстоятельств военного времени послужил темой многих книг советских писателей. В повестях Б. Васильева и В. Быкова авторов нередко интересует "микрокосм" войны. Писатели сосредоточивают внимание в основном не на глобальных, широкомасштабных действиях. В поле их зрения, как правило, оказывается или небольшой участок фронта, или группа, оторвавшаяся от своего полка. В центре изображения, таким образом, оказывается человек в экстремальной ситуации, которая нередко возникает в военной обстановке.</w:t>
      </w:r>
    </w:p>
    <w:p>
      <w:pPr>
        <w:pStyle w:val="Normal"/>
        <w:ind w:firstLine="720"/>
        <w:jc w:val="both"/>
        <w:rPr/>
      </w:pPr>
      <w:r>
        <w:rPr/>
        <w:t>Главная проблема творчества Быкова — это, безусловно, проблема героизма. Однако писателя интересует не столько его внешнее проявление, сколько то, каким путем человек приходит к подвигу, к самопожертвованию, почему, во имя чего совершает героический поступок. Пожалуй, одной из характерных особенностей военных повестей Быкова является то, что он не щадит своих героев, ставя их в нечеловечески трудные ситуации, лишая возможности пойти на компромисс. Положение таково, что человек должен немедленно сделать выбор между героической смертью или позорной жизнью предателя. И делает это автор не случайно, ибо в обычной обстановке характер человека не может раскрыться полностью. Так происходит с героями повести "Сотников". Через всю повесть проходят два героя — бойцы одного партизанского отряда, которые морозной, ветреной ночью отправляются на задание. Им во что бы то ни стало нужно добыть продовольствие для усталых, измученных товарищей. Но они сразу оказываются в неравном положении, ибо Сотников пошел на задание с тяжелой простудой. Когда Рыбак с удивлением спросил его, почему он не отказался, если болен, то Сотников кратко ответил: "Потому и не отказался, что другие отказались". Эта выразительная деталь достаточно много говорит о герое — о его сильно развитом чувстве долга, сознательности, мужестве, выносливости. Сотникова и Рыбака преследует одна неудача за другой: хутор, где они надеялись добыть еду, сожжен; пробираясь назад, они попадают в перестрелку, в которой Сотников получил ранение. Внешнее действие, описанное автором, сопровождается действием внутренним. С глубоким психологизмом передает писатель чувства и переживания Рыбака. Сначала он испытывает легкое недовольство Сотниковым, его недомоганием, которое не позволяет им двигаться достаточно быстро. Оно сменяется то жалостью и сочувствием, то невольным раздражением. Но ведет себя Рыбак вполне достойно: помогает Сотникову нести оружие, не бросает его одного, когда тот не может идти из-за ранения. Но все чаще и чаще в сознании Рыбака возникает мысль о том, как спастись, как сохранить единственную и неповторимую жизнь. Он вовсе не предатель по натуре и тем более не замаскировавшийся враг, а нормальный крепкий, надежный парень. В нем живет чувство братства, товарищества, взаимовыручки. Никто не мог усомниться в нем, пока он находился в обычной боевой обстановке, честно перенося с отрядом все трудности и испытания. Но, оставшись наедине с задыхающимся от кашля раненым Сотниковым среди снежных сугробов, без пищи и в постоянной тревоге быть схваченными фашистами, Рыбак не выдерживает. Внутренний надлом совершается у героя в плену, когда им особенно властно завладевает неистребимое желание жить. Нет, он вовсе не собирался совершить предательство, он пытался найти компромисс в той ситуации, когда он невозможен. На допросе, частично признаваясь следователю, Рыбак думает перехитрить его. Примечателен его разговор с Сотниковым после допроса:</w:t>
      </w:r>
    </w:p>
    <w:p>
      <w:pPr>
        <w:pStyle w:val="Normal"/>
        <w:jc w:val="both"/>
        <w:rPr/>
      </w:pPr>
      <w:r>
        <w:rPr/>
      </w:r>
    </w:p>
    <w:p>
      <w:pPr>
        <w:pStyle w:val="Normal"/>
        <w:jc w:val="both"/>
        <w:rPr/>
      </w:pPr>
      <w:r>
        <w:rPr/>
        <w:t>"— Ты послушай, — помолчав, горячо зашептал Рыбак. — Надо прикинуться смирными. Знаешь, мне предложили в полицию, — как-то сам не желая того, сказал Рыбак.</w:t>
      </w:r>
    </w:p>
    <w:p>
      <w:pPr>
        <w:pStyle w:val="Normal"/>
        <w:jc w:val="both"/>
        <w:rPr/>
      </w:pPr>
      <w:r>
        <w:rPr/>
      </w:r>
    </w:p>
    <w:p>
      <w:pPr>
        <w:pStyle w:val="Normal"/>
        <w:jc w:val="both"/>
        <w:rPr/>
      </w:pPr>
      <w:r>
        <w:rPr/>
        <w:t>Веки у Сотникова вздрогнули, затаенным тревожным вниманием сверкнули глаза.</w:t>
      </w:r>
    </w:p>
    <w:p>
      <w:pPr>
        <w:pStyle w:val="Normal"/>
        <w:jc w:val="both"/>
        <w:rPr/>
      </w:pPr>
      <w:r>
        <w:rPr/>
      </w:r>
    </w:p>
    <w:p>
      <w:pPr>
        <w:pStyle w:val="Normal"/>
        <w:jc w:val="both"/>
        <w:rPr/>
      </w:pPr>
      <w:r>
        <w:rPr/>
        <w:t xml:space="preserve">— </w:t>
      </w:r>
      <w:r>
        <w:rPr/>
        <w:t>Вот как! Ну и что ж — побежишь?</w:t>
      </w:r>
    </w:p>
    <w:p>
      <w:pPr>
        <w:pStyle w:val="Normal"/>
        <w:jc w:val="both"/>
        <w:rPr/>
      </w:pPr>
      <w:r>
        <w:rPr/>
      </w:r>
    </w:p>
    <w:p>
      <w:pPr>
        <w:pStyle w:val="Normal"/>
        <w:jc w:val="both"/>
        <w:rPr/>
      </w:pPr>
      <w:r>
        <w:rPr/>
        <w:t xml:space="preserve">— </w:t>
      </w:r>
      <w:r>
        <w:rPr/>
        <w:t>Не побегу, не бойсь. Я с ними поторгуюсь.</w:t>
      </w:r>
    </w:p>
    <w:p>
      <w:pPr>
        <w:pStyle w:val="Normal"/>
        <w:jc w:val="both"/>
        <w:rPr/>
      </w:pPr>
      <w:r>
        <w:rPr/>
      </w:r>
    </w:p>
    <w:p>
      <w:pPr>
        <w:pStyle w:val="Normal"/>
        <w:jc w:val="both"/>
        <w:rPr/>
      </w:pPr>
      <w:r>
        <w:rPr/>
        <w:t xml:space="preserve">— </w:t>
      </w:r>
      <w:r>
        <w:rPr/>
        <w:t>Смотри, проторгуешься, — язвительно просипел Сотников".</w:t>
      </w:r>
    </w:p>
    <w:p>
      <w:pPr>
        <w:pStyle w:val="Normal"/>
        <w:jc w:val="both"/>
        <w:rPr/>
      </w:pPr>
      <w:r>
        <w:rPr/>
      </w:r>
    </w:p>
    <w:p>
      <w:pPr>
        <w:pStyle w:val="Normal"/>
        <w:jc w:val="both"/>
        <w:rPr/>
      </w:pPr>
      <w:r>
        <w:rPr/>
        <w:t>Рыбак принимает решение согласиться на предложение следователя служить полицаем, чтобы, воспользовавшись этим, бежать к своим. Но прав оказался Сотников, который предвидел, что мощная гитлеровская машина сотрет Рыбака в порошок, что хитрость обернется предательством. В финале повести бывший партизан по приказу гитлеровцев казнит своего бывшего товарища по отряду. После этого даже сама мысль о побеге кажется ему неправдоподобной. И, удивительное дело, жизнь, такая дорогая и прекрасная, вдруг показалась Рыбаку настолько невыносимой, что он подумал о самоубийстве. Но даже этого сделать ему не удалось, ибо полицаи сняли с него ремень. Такова "коварная судьба заплутавшего на войне человека", - пишет автор.</w:t>
      </w:r>
    </w:p>
    <w:p>
      <w:pPr>
        <w:pStyle w:val="Normal"/>
        <w:ind w:firstLine="720"/>
        <w:jc w:val="both"/>
        <w:rPr/>
      </w:pPr>
      <w:r>
        <w:rPr/>
        <w:t>Иной путь выбирает Сотников, которому гораздо тяжелее выдерживать и мороз, и преследования, и пытки. Решившись на смерть, он пытается своим признанием спасти ни в чем не повинных людей. Выбор был сделан им давно, еще до этих трагических событий. Геройская смерть во имя великой цели, во имя счастья будущего поколения - вот единственный возможный для него путь. Недаром перед казнью Сотников приметил среди согнанных к этому месту деревенских жителей мальчонку в старой отцовской буденовке. Приметил и улыбнулся одними глазами, подумав в последние минуты о том, что ради таких, как этот малыш, идет на смерть.</w:t>
      </w:r>
    </w:p>
    <w:p>
      <w:pPr>
        <w:pStyle w:val="Normal"/>
        <w:ind w:firstLine="720"/>
        <w:jc w:val="both"/>
        <w:rPr/>
      </w:pPr>
      <w:r>
        <w:rPr/>
        <w:t>Проблема преемственности поколений, неразрывной связи времен, верности традициям отцов и дедов всегда глубоко волновала писателя. Еще большую конкретность и глубину приобретает она в повести "Обелиск". Здесь писатель поднимает серьезный проблемный вопрос: что можно считать подвигом, не суживаем ли мы это понятие, исчисляя его только количеством сбитых самолетов, взорванных танков, уничтоженных врагов? Можно ли считать подвигом поступок сельского учителя Алеся Ивановича Мороза? Ведь, с точки зрения заврайоно Ксендзова, он не убил ни одного немца, не сделал ничего полезного для партизанского отряда, в котором пробыл совсем недолго. Его поступки и высказывания вообще стали нетрадиционными, не вмещающимися в узкие рамки установленных норм.</w:t>
      </w:r>
    </w:p>
    <w:p>
      <w:pPr>
        <w:pStyle w:val="Normal"/>
        <w:ind w:firstLine="720"/>
        <w:jc w:val="both"/>
        <w:rPr/>
      </w:pPr>
      <w:r>
        <w:rPr/>
        <w:t>Работая учителем в Сельце, Мороз обучал детей не по установленным программам, в которых было принято толковать о недостатках и заблуждениях великих гениев России - Толстого и Достоевского. "А Мороз не ворошил толстовские заблуждения - он просто читал ученикам и сам вбирал в себя дочиста, душой вбирал. Чуткая душа, она прекрасно сама разберется, где хорошее, а где так себе. Хорошее войдет в нее как свое, а прочее быстро забудется. Отвеется, как на ветру зерно от половы. Теперь я это понял отлично, а тогда что ж... Был молод, да еще начальник", - рассказывает автору Тимофей Ткачук, старый партизан, который до войны был заведующим районо. И при немцах Алесь Иванович по-прежнему учительствовал, вызывая подозрительные взгляды окружающих. Сам Мороз ответил на вопрос Ткачука прямо и откровенно: "Если вы имеете в виду мое теперешнее учительство, то оставьте ваши сомнения. Плохому я не научу. А школа необходима. Не будем учить мы - будут оболванивать они. А я не затем два года очеловечивал этих ребят, чтоб их теперь расчеловечили. Я за них еще поборюсь. Сколько смогу, разумеется". Слова Алеся Мороза оказались пророческими. Он действительно сделал для своих учеников все, что смог. Учитель совершил поступок, который и после войны получил диаметрально противоположные оценки. Алесь Иванович, узнав о том, что фашисты обещают отпустить ребят, арестованных за попытку убить местного полицая, если учитель добровольно сдастся в плен, сам идет к гитлеровцам. Партизаны прекрасно понимают, что фашистам верить нельзя, что Мороз не сможет спасти ребят своим самопожертвованием. Понимал это и Алесь Мороз, но тем не менее он ночью ушел из отряда, чтобы разделить со своими учениками их страшную участь. Иначе поступить он не мог. Он всю жизнь казнил бы себя за то, что оставил ребят одних, не поддержал в самый тяжелый момент их коротенькой жизни. Через несколько дней зверски избитого Мороза повесили рядом с его учениками. Одному из них, Павлику Миклашевичу, чудом удалось спастись. Он выжил и, как Мороз, стал учителем в Сельце. Но здоровье его оказалось навсегда подорванным, и он умирает еще довольно молодым человеком. Но Ткачук видит в делах Миклашевича и Мороза прекрасную преемственность. И выражалась она в характере, доброте и принципиальности, которые обязательно проступят через несколько лет уже в его учениках.</w:t>
      </w:r>
    </w:p>
    <w:p>
      <w:pPr>
        <w:pStyle w:val="Normal"/>
        <w:ind w:firstLine="720"/>
        <w:jc w:val="both"/>
        <w:rPr/>
      </w:pPr>
      <w:r>
        <w:rPr/>
        <w:t>По инициативе Павла Миклашевича возле школы был установлен скромный обелиск с фамилиями казненных гитлеровцами ребят. Сколько нужно было ему действовать, доказывать, объяснять, чтобы на обелиске появилась фамилия Мороза, человека, совершившего великий нравственный подвиг.</w:t>
      </w:r>
    </w:p>
    <w:p>
      <w:pPr>
        <w:pStyle w:val="Normal"/>
        <w:ind w:firstLine="720"/>
        <w:jc w:val="both"/>
        <w:rPr/>
      </w:pPr>
      <w:r>
        <w:rPr/>
        <w:t>Герои Быкова борются, жертвуют собой ради будущего, ради сегодняшних детей. Партизан Левчук, герой повести "Волчья стая", выносит поистине нечеловеческие испытания, чтобы спасти новорожденного ребенка, мать которого, радистка Клава, погибла через несколько часов после родов. Прижав к груди крохотный теплый комочек, двое суток пробирается он через болото. Положение осложняется тем, что Левчук ранен. Кроме того, его преследуют гитлеровцы. Какое величие души, какой высокий гуманизм раскрывается в этом героическом подвиге советского воина, ценой нечеловеческих усилий спасшего человеческую жизнь. Интересно заканчивает повесть писатель. Через 30 лет, случайно узнав адрес Виктора (так назвал он спасенного ребенка), Левчук едет за 500 километров для того, чтобы встретиться с ним. По-разному представляет старый партизан эту встречу, вспоминая о трагических событиях, которые произошли много лет назад, но помнятся до мельчайших подробностей. "Три десятка лет, минувших с тех пор, ничего не приглушили в его цепкой памяти, наверное, потому, что все пережитое им в те двое суток оказалось хотя и самым трудным, но и самым значительным в его жизни", — пишет автор. Повесть обрывается в тот момент, когда Левчук, нажав на кнопку звонка, услышал добродушный мужской голос, приглашающий его войти. Какой будет эта встреча? Что смогут они сказать друг другу? Каким человеком окажется этот 30 лет назад спасенный ребенок? Все это автор предлагает читателю домыслить самому.</w:t>
      </w:r>
    </w:p>
    <w:p>
      <w:pPr>
        <w:pStyle w:val="Normal"/>
        <w:jc w:val="both"/>
        <w:rPr/>
      </w:pPr>
      <w:r>
        <w:rPr/>
      </w:r>
    </w:p>
    <w:p>
      <w:pPr>
        <w:pStyle w:val="Normal"/>
        <w:ind w:firstLine="720"/>
        <w:jc w:val="both"/>
        <w:rPr/>
      </w:pPr>
      <w:r>
        <w:rPr/>
        <w:t>Книги В. Быкова помогают нам, не знающим войны, по достоинству оценить и понять великий подвиг советского народа в Великой Отечественной войне, которая не должна больше повториться.</w:t>
      </w:r>
    </w:p>
    <w:p>
      <w:pPr>
        <w:pStyle w:val="Normal"/>
        <w:ind w:firstLine="720"/>
        <w:jc w:val="both"/>
        <w:rPr/>
      </w:pPr>
      <w:r>
        <w:rPr/>
        <w:t>К числу замечательных произведений о войне относится роман В. Гроссмана "Жизнь и судьба", который был написан в 1960 году, но напечатан только в 80-е годы. Поэтому его можно расценивать как произведение современной литературы о войне. В нем дается новая, нетрадиционная трактовка этой темы. В многочисленных повестях и романах о Великой Отечественной войне их авторы видели основной конфликт в противоборстве советского народа, защищающего свою родину, с фашизмом, который угрожал свободе и самому существованию России. В романе Гроссмана понятие свободы приобретает новое, более широкое значение. Самые разные люди, "робкие, угрюмые, смешливые и холодные, задумчивые, женолюбцы, безобидные эгоисты, бродяги, скупцы, созерцатели, добряки", идут биться за правое дело. Оно состоит в том, чтобы изгнать врага с родной земли, уничтожить фашизм и вернуться домой к мирным заботам. Казалось бы, какие тут могут быть сомнения? Но весь роман "Жизнь и судьба" пронизан ими. Для чего соединились собранные со всей страны люди, которые в танках мчатся навстречу смерти? Не только для того, чтобы порадовать товарища Сталина или победить и вернуться домой. Еще и затем, говорит нам писатель, чтобы отстоять свое право "быть разными, особыми, по-своему, по-отдельному чувствовать, думать, жить на свете", потому что именно в человеке, в его скромной особенности заключается единственный, истинный и вечный смысл борьбы за жизнь. К такому пониманию свободы приводит нас Гроссман, обобщая свой огромный, мучительный опыт и предъявляя его всем — читателю, народу, государству. "Жизнь и судьба" — это роман о Сталинградской битве, которая переломила ход войны. В побеждающей армии и побеждающем народе нарастает чувство собственного достоинства, новых возможностей, полузабытое ощущение свободы. Огромная, долгожданная победа, перекрывающая всякие былые беды и горести, по мнению писателя, — это лишь часть правого дела жизни. И до торжества его еще трагически далеко.</w:t>
      </w:r>
    </w:p>
    <w:p>
      <w:pPr>
        <w:pStyle w:val="Normal"/>
        <w:ind w:firstLine="720"/>
        <w:jc w:val="both"/>
        <w:rPr/>
      </w:pPr>
      <w:r>
        <w:rPr/>
        <w:t>В романе Гроссмана человек живет и воюет, идет на смерть под неусыпным надзором государства. Здесь нет народа вне государства и государства вне народа, нет жизни вне судьбы. Например, командира танкового корпуса Новикова постоянно опекает комиссар Гетманов, который еще в мирное время преуспел в борьбе с народом, и значит, в карьере. Армия для Гетманова — это живая сила, которую командир может послать на верную смерть ради выполнения тактических и стратегических задач. А у Новикова нормальное человеческое зрение, которое не искажено профессиональным корыстным расчетом и всевозможными страхами. При виде мальчишек-новобранцев, которые походили на сельских школьников, отдыхающих на переменке между уроками, его охватывает чувство пронзительной жалости, охватывает с "такой остротой, что он даже растерялся от ее силы". Глядя на худенькие ребячьи личики, он с удивительной ясностью понимает, что это ведь дети, которые только начинают жить. Может быть, об этих мальчишках думает командир танкового корпуса, когда решается самовольно продлить артподготовку на целых 8 минут, наперекор воле командующего фронтом и самого Верховного. Гетманов, комиссар при Новикове, не может постичь, какая интеллигентская дурь заставила Новикова отважиться на такое вопиющее самоуправство, хотя он прекрасно понимает причину: комкор хотел победить "малой кровью". Однако это объяснение кажется комиссару новой формации совершенно неубедительным. "Необходимость жертвовать людьми ради дела всегда казалась ему естественной, неоспоримой не только во время войны". Искренне восхищаясь смелостью Новикова, Гетманов тем не менее выполняет свой долг, то есть доносит о 8 минутах куда следует, ибо нельзя безнаказанно задержать начало величайшего исторического сражения, такое покушение на высочайше утвержденный график Истории даром не пройдет. Гетманову невдомек, что 8 минут Новикова — это чьи-то убереженные от смерти сыновья, не брошенные щедрой рукой, как солома в огонь. Это собравшаяся с духом затаенная сила жизни, противостоящая тотальной мощи судьбы. "Есть право большее, чем право посылать, не задумываясь, на смерть, право задуматься, посылая на смерть, — говорит писатель. — Новиков исполнил свой человеческий долг. Если не дорожить людьми, то что останется от того, чем мы дорожим!" Глядя на своих танкистов, одинаковых в черных комбинезонах, Новиков представил себе, какие они разные, эти ребята, какие разные мысли блуждают в их молодых головах. Безусловно, Новикову было бы легче командовать корпусом, принимать разумные, продуманные решения, если бы каждый его шаг не контролировал комиссар Гетманов. Героическому защитнику Сталинграда, капитану Грекову, было бы проще и свободнее выполнять свой воинский долг без каверзных, провокационных вопросов политработника Крымова. История Крымова, этого "пасынка времени", типична для тоталитарной России. Убежденный ленинец-большевик во время тяжелых военных будней остро ощущает свою ненужность. Нелепым кажется он на передовой, в осажденном доме "шесть дробь один" со своими докладами о международном положении, со своей памятью о 20-х, о Коминтерне. Крымов наталкивается здесь на "насмешливое недоброжелательство" бойцов Грекова, он готов "вправлять им мозги" и даже угрожать, хотя всякие угрозы теряют смысл, когда самой близкой реальностью становится смерть. Крымов — это трагическая фигура, поэтому автор не спешит осуждать его. Он уверяет себя, что служит революции. Даже то, что в 37-м Сталин не пощадил старой ленинской гвардии, он объясняет тем, что революция имеет право "уничтожать своих врагов". Его логика проста: расстрелянные Сталиным большевики - жертвы, страдальцы, а враг — это Греков, на которого нужно донести в особый отдел, выдав шальную пулю за теракт, обвинить капитана в покушении на представителя партии, военного комиссара Крымова. Кого же обвинить? Героя, мужественного защитника Сталинграда? Этот бред искаженного сознания Крымова происходит оттого, что он столкнулся с людьми сильными, мужественными, уверенными в себе. Эти люди ведут себя так, будто равны ему. В представлении Крымова это грубейшее нарушение иерархии, ослабление связи между рядовыми бойцами и партией, то есть подрыв самих основ. Крымову обидно, что он, человек революции, не находит общего языка с теми, ради кого она совершалась. Революция декларировалась большевиками как свобода, но именно острое, открытое чувство свободы воспринимается старым коммунистом как крамола. Он здесь, на краю опасности, не нужен бойцам со своими заготовленными речами. Их жизнь все равно вот-вот оборвется, а в этой ситуации им ни к чему фальшь много раз слышанных слов. Даже перед лицом смерти отчаянный смельчак Греков неизвестно зачем должен выслушивать зловещие шутки Крымова, его угрозы. Греков вообще сомневается в том, что Крымову нужна свобода. "На кой она вам? Вам бы только с немцами справиться", — говорит он. Но и он, и Крымов прекрасно понимают, что сейчас надо воевать, ибо без победы не будет и свободы. Но даже военная обстановка не замедляет хода отлично налаженной тоталитарной машины. По-прежнему четко функционирует особый отдел, во время жестокой схватки с фашизмом занятый сортировкой людей на "наших", "недостаточно наших" и "чужих". Правда, война вносит в эту работу свои зловещие коррективы. Так, например, "повезло" Грекову, которого не смогли арестовать и допросить, потому что он геройски погиб со всем своим отрядом при немецком наступлении на Тракторный.</w:t>
      </w:r>
    </w:p>
    <w:p>
      <w:pPr>
        <w:pStyle w:val="Normal"/>
        <w:ind w:firstLine="720"/>
        <w:jc w:val="both"/>
        <w:rPr/>
      </w:pPr>
      <w:r>
        <w:rPr/>
        <w:t>Война выдвигает на первый план задачу освобождения России от фашизма. Казалось бы, общая беда должна сплотить людей, стереть анкетные различия, аннулировать вопрос о происхождении и репрессированных родственниках. Парадоксально, что именно в обстановке немецкого плена майор Ершов, семья которого была сослана как раскулаченная, испытывает "горькое и хорошее чувство". Оно было вызвано тем, что здесь играют роль не его анкетные обстоятельства, а личные качества лидера, вожака, за которым идут люди и верят ему, не сверяясь с лживыми бумажками. Он на равных борется с фашистами за свободную русскую жизнь, его цель не только победа над Гитлером, но и победа над советскими лагерями смерти, где погибли его мать, отец и сестры. Во время стремительного немецкого продвижения он поддерживал своих товарищей веселыми, дерзкими словами. "И в нем жило нетушимое, задорное, неистребимое презрение к насилию", — пишет автор. Доброе тепло, идущее от него, сила ума и сила бесстрашия сделали Ершова главарем советских военнопленных командиров. Здесь, в фашистском плену, ничего не значили "ни высокие звания, ни ордена, ни спецчасть, ни первый отдел, ни управление кадров, ни аттестационные комиссии, ни звонок из райкома, ни мнение зама по политической части". Но в действительности все оказалось не так. Оказывается, и здесь знают и помнят о кулацком происхождении Ершова, который поэтому и не достоин доверия. Значит, где бы ни был человек — на фронте, в тылу, в немецком лагере для военнопленных — везде он включен в систему тоталитарных государственных отношений. До него в любую даль дотягивается рука государства и тяжело опускается на плечо. Старый коммунист Михаил Сидорович Мостовский, который смолоду был приучен делить людей на "своих" и "врагов", в фашистском концлагере вдруг испытывает "невыносимое мучительное ощущение сложности жизни". Вместе с ним оказываются в равных условиях меньшевик Чернецов, юродивый толстовец Иконников, сын раскулаченного майор Ершов. Партийный долг не велел ему общаться с этими людьми, но они почему-то притягивали его, возбуждали любопытство и интерес. Майор даже вызывает у Мостовского уважение и восхищение. Но когда ему напомнят, что Иконников и Ершов — люди "не свои", что они нарушают морально-политическое единство, когда объявят, что стихийный авторитет майора противоречит утвержденному авторитету подпольного "центра" и что насчет Ершова есть указание из самой Москвы, Мостовский тотчас дрогнет и примирится с руководящими указаниями. Оказывается, вездесущие "наши" устроили отправку Ершова в Бухенвальд, а Иконников за отказ выйти на работу "по строительству лагеря уничтожения" расстрелян. Бригадный комиссар, сообщивший Мостовскому эти новости, чувствует себя "высшим судьей над судьбами людей". В очередной раз бессмертное государство победило смертного человека. Это противоборство тоталитарной мощи советской страны с героями романа заранее обрекает последних на трагическое поражение, вызывая бездну горечи, обманутых надежд и ожиданий. Даже такие симпатичные герои, как физик Штрум, профессиональный военный Новиков, старый большевик Мостовский, не выдерживают столкновения с судьбой, то есть с теми политическими и нравственными проблемами, которые перед ними поставило государство. Но разве не государство собрало и двинуло на захватчиков грозную воинскую рать, которая одержала победу под Сталинградом? Это действительно так. Читая о том, что делалось на передовом участке фронта, в тылу, в госпиталях, в физических лабораториях, в лагерных бараках и тюремных камерах, мы поражаемся тому, что во всем происходящем одновременно сочетаются и слава, и позор. Самоотверженный героизм защитников Сталинграда соседствует с подлостью, доносительством, преступлениями, освященными авторитетом пролетарского государства.</w:t>
      </w:r>
    </w:p>
    <w:p>
      <w:pPr>
        <w:pStyle w:val="Normal"/>
        <w:ind w:firstLine="720"/>
        <w:jc w:val="both"/>
        <w:rPr/>
      </w:pPr>
      <w:r>
        <w:rPr/>
        <w:t>Герои романа "Жизнь и судьба" и в центре военных событий, и в эвакуационной тиши напряженно размышляют и спорят о дальнейших путях России и ее народа. Многих из них, таких, как Греков, Ершов, Штрум, соединяет идея уважения к человеческой жизни, к достоинству и правам личности. А эти понятия несовместимы с претензиями государства распоряжаться человеком как своей собственностью. Таким образом, Гроссман увидел и отразил в своем романе протест народного сознания против насилия, пробужденный войной с фашизмом. Автор пишет: "Сталинградское торжество определило исход войны, но молчаливый спор между победившим народом и победившим государством продолжался. От этого спора зависела судьба человека, его свобода". Такой ход рассуждения писателя вовсе не умаляет значения сталинградской победы, не отрицает единения государства и народа в войне, но он приводит к мысли, что Сталинград и вся Великая Отечественная война были не только великими историческими событиями, но и важным этапом на пути народа к истинной свободе.</w:t>
      </w:r>
    </w:p>
    <w:p>
      <w:pPr>
        <w:pStyle w:val="Normal"/>
        <w:ind w:firstLine="720"/>
        <w:jc w:val="both"/>
        <w:rPr/>
      </w:pPr>
      <w:r>
        <w:rPr/>
        <w:t>Борис Васильев относится к тем писателям, кто сам прошел трудными дорогами войны, кто защищал родную землю с оружием в руках. Кроме того, им написано много рассказов о том, что ему пришлось пережить в трудные фронтовые годы. И это переживание очевидца, а не домыслы творца.</w:t>
      </w:r>
    </w:p>
    <w:p>
      <w:pPr>
        <w:pStyle w:val="Normal"/>
        <w:ind w:firstLine="720"/>
        <w:jc w:val="both"/>
        <w:rPr/>
      </w:pPr>
      <w:r>
        <w:rPr/>
        <w:t>Повесть “А зори здесь тихие...” также рассказывает нам о далеких военных годах. Действие разворачивается в мае 1942 г. Главный герой, Федот Евграфович Басков, по “собственному желанию” получает в распоряжение женский зенитно-пулеметный батальон: “Шлите непьющих... Непьющих и это... Чтоб, знаете, насчет женского пола...”. О своем старшине девушки невысокого мнения, постоянно подтрунивают над ним, называя “пенек замшелый”. И действительно, в свои тридцать два года старшина Басков был “старше самого себя”, он немногословен, но многое знает и умеет.</w:t>
      </w:r>
    </w:p>
    <w:p>
      <w:pPr>
        <w:pStyle w:val="Normal"/>
        <w:ind w:firstLine="720"/>
        <w:jc w:val="both"/>
        <w:rPr/>
      </w:pPr>
      <w:r>
        <w:rPr/>
        <w:t>Все девушки не похожи друг на друга. Помощница старшины, сержант Рита Осянина, строгая, редко смеющаяся девушка. Из довоенных событий она ярче всего помнит школьный вечер, когда встретилась со своим будущим мужем — старшим лейтенантом Осяниным. Он был застенчив, как и она сама, танцевали вместе, разговаривали... Рита вышла замуж, родила сына, и “более счастливой девушки просто не могло быть”. Но тут началась война, и этой счастливой судьбе не суждено было продолжиться. Старший лейтенант Осянин погиб на второй день войны, в утренней контратаке. Рита научилась ненавидеть, тихо и беспощадно, и, решив отомстить за мужа, пошла на фронт.</w:t>
      </w:r>
    </w:p>
    <w:p>
      <w:pPr>
        <w:pStyle w:val="Normal"/>
        <w:ind w:firstLine="720"/>
        <w:jc w:val="both"/>
        <w:rPr/>
      </w:pPr>
      <w:r>
        <w:rPr/>
        <w:t>Полная противоположность Осяниной — Женька Комелькова. Сам автор не перестает любоваться ей: “…высокая, рыжая, белокожая. А глаза детские: зеленые, круглые, как блюдца”. Семью Женьки: маму, бабушку, братишку — всех убили немцы, а ей удалось спрятаться. В женскую батарею она попала за роман с женатым командиром. Очень артистичная, эмоциональная, она всегда привлекала мужское внимание. Подруги говорят о ней: “Женька, тебя бы в театр...”. Несмотря на личные трагедии, Комелькова осталась жизнерадостной, озорной, общительной и пожертвовала своей жизнью ради других, ради спасения раненой подруги.</w:t>
      </w:r>
    </w:p>
    <w:p>
      <w:pPr>
        <w:pStyle w:val="Normal"/>
        <w:ind w:firstLine="720"/>
        <w:jc w:val="both"/>
        <w:rPr/>
      </w:pPr>
      <w:r>
        <w:rPr/>
        <w:t>Боец Лиза Бричкина сразу понравилась Васкову. Судьба ее тоже не пожалела: с детства ей пришлось самой вести хозяйство, так как мать ее сильно болела. Она кормила скотину, убирала в доме, готовила еду. Она все больше отдалялась от своих сверстников. Лиза стала дичиться, отмалчиваться, обходить шумные компании. Однажды ее отец привел в дом охотника из города, и она, ничего не видя, кроме больной матери и дома, влюбилась в него, но он не ответил ей взаимностью. Уезжая, он оставил Лизе записку с обещанием в августе устроить ее в техникум с общежитием... Но и этим мечтам не дала осуществиться война! Лиза тоже погибает, она тонет в болоте, спеша на помощь своим подругам.</w:t>
      </w:r>
    </w:p>
    <w:p>
      <w:pPr>
        <w:pStyle w:val="Normal"/>
        <w:ind w:firstLine="720"/>
        <w:jc w:val="both"/>
        <w:rPr/>
      </w:pPr>
      <w:r>
        <w:rPr/>
        <w:t>Сколько девушек, столько судеб: все разные. Но в одном они все же схожи: все судьбы сломала, изуродовала война. Получив приказ не пропустить немцев к железной дороге, девушки ценой собственных жизней выполнили его. Все пять девушек, отправившихся на задание, погибли, но погибли героически, за Родину.</w:t>
      </w:r>
    </w:p>
    <w:p>
      <w:pPr>
        <w:pStyle w:val="Normal"/>
        <w:ind w:firstLine="720"/>
        <w:jc w:val="both"/>
        <w:rPr/>
      </w:pPr>
      <w:r>
        <w:rPr/>
        <w:t xml:space="preserve">Из военной лирики тех лет можно отметить несколько стихотворений, имеющих свое идейно – художественное своеобразие. Например стихотворение А. Ахматовой "Победителям" и Б. Пастернака "Смерть сапера" - все эти люди, принося в жертву жестокой войне лучшие годы своей жизни, молодость, любовь, совершали подвиг, и мы не имеем права забывать о тех, кому обязаны собственной жизнью, о тех, кто, думая о нас, шел к победе. Также не стоит забывать стихи о тех, кто фактически оказался оторванным от Родины, - о военнопленных, о состоянии людей, бросивших вызов своим угнетателям. Это стихотворения "Кёльнская яма" Бориса Слуцкого, "Есть в голосе моем..." Николая Майорова и др. Но подвига одного человека недостаточно для победы в войне. Победа достигается лишь сплочением всего народа. Недаром звуки знаменитой песни "Священная война" Лебедева-Кумача были столь созвучны сердцу каждого: </w:t>
      </w:r>
    </w:p>
    <w:p>
      <w:pPr>
        <w:pStyle w:val="Normal"/>
        <w:ind w:firstLine="720"/>
        <w:jc w:val="both"/>
        <w:rPr/>
      </w:pPr>
      <w:r>
        <w:rPr/>
      </w:r>
    </w:p>
    <w:p>
      <w:pPr>
        <w:pStyle w:val="Normal"/>
        <w:ind w:firstLine="720"/>
        <w:jc w:val="center"/>
        <w:rPr/>
      </w:pPr>
      <w:r>
        <w:rPr/>
        <w:t>Вставай, страна огромная,</w:t>
      </w:r>
    </w:p>
    <w:p>
      <w:pPr>
        <w:pStyle w:val="Normal"/>
        <w:ind w:firstLine="720"/>
        <w:jc w:val="center"/>
        <w:rPr/>
      </w:pPr>
      <w:r>
        <w:rPr/>
        <w:t>Вставай на смертный бой</w:t>
      </w:r>
    </w:p>
    <w:p>
      <w:pPr>
        <w:pStyle w:val="Normal"/>
        <w:ind w:firstLine="720"/>
        <w:jc w:val="center"/>
        <w:rPr/>
      </w:pPr>
      <w:r>
        <w:rPr/>
        <w:t>С фашистской силой темною,</w:t>
      </w:r>
    </w:p>
    <w:p>
      <w:pPr>
        <w:pStyle w:val="Normal"/>
        <w:ind w:firstLine="720"/>
        <w:jc w:val="center"/>
        <w:rPr/>
      </w:pPr>
      <w:r>
        <w:rPr/>
        <w:t>С проклятою ордой!</w:t>
      </w:r>
    </w:p>
    <w:p>
      <w:pPr>
        <w:pStyle w:val="Normal"/>
        <w:ind w:firstLine="720"/>
        <w:jc w:val="center"/>
        <w:rPr/>
      </w:pPr>
      <w:r>
        <w:rPr/>
      </w:r>
    </w:p>
    <w:p>
      <w:pPr>
        <w:pStyle w:val="Normal"/>
        <w:ind w:firstLine="720"/>
        <w:jc w:val="both"/>
        <w:rPr/>
      </w:pPr>
      <w:r>
        <w:rPr/>
        <w:t>Среди военной лирики также можно отметить стихотворения  К. Симонова "Жди меня",  М. Львова "Чтоб стать мужчиной...", стихи А.Т. Твардовского, Н. И. Рыленкова и т.п.</w:t>
      </w:r>
    </w:p>
    <w:p>
      <w:pPr>
        <w:pStyle w:val="Normal"/>
        <w:ind w:firstLine="720"/>
        <w:jc w:val="both"/>
        <w:rPr/>
      </w:pPr>
      <w:r>
        <w:rPr/>
      </w:r>
    </w:p>
    <w:p>
      <w:pPr>
        <w:pStyle w:val="Style12"/>
        <w:jc w:val="center"/>
        <w:rPr/>
      </w:pPr>
      <w:r>
        <w:rPr>
          <w:rFonts w:cs="Microsoft Sans Serif"/>
          <w:b/>
          <w:sz w:val="24"/>
          <w:szCs w:val="24"/>
        </w:rPr>
        <w:t>15.3. Тема героя и толпы в произведениях русской литературы</w:t>
      </w:r>
    </w:p>
    <w:p>
      <w:pPr>
        <w:pStyle w:val="Normal"/>
        <w:autoSpaceDE w:val="false"/>
        <w:ind w:firstLine="709"/>
        <w:jc w:val="both"/>
        <w:rPr/>
      </w:pPr>
      <w:r>
        <w:rPr>
          <w:vanish/>
        </w:rPr>
        <w:t>конецформыначалоформы</w:t>
      </w:r>
      <w:r>
        <w:rPr/>
        <w:t xml:space="preserve">Тема героя и толпы достаточно традиционна в поэзии, но раскрытие ее зависит от своеобразия мировоззрения поэта, которое формируется под влиянием различных социальных условий и исторического процесса в целом. Классические поэты </w:t>
      </w:r>
      <w:r>
        <w:rPr>
          <w:lang w:val="en-US"/>
        </w:rPr>
        <w:t>XIX</w:t>
      </w:r>
      <w:r>
        <w:rPr/>
        <w:t xml:space="preserve"> века, также, как Пушкин, Лермонтов, рассматривали лирического героя в отрыве от толпы, противопоставляли их, потому что в слово «толпа» они вкладывали иной смысл, нежели поэты века двадцатого, в частности, Маяковский, отличающийся ярко выраженной социальной направленностью своей поэзии. </w:t>
      </w:r>
    </w:p>
    <w:p>
      <w:pPr>
        <w:pStyle w:val="Normal"/>
        <w:autoSpaceDE w:val="false"/>
        <w:ind w:firstLine="709"/>
        <w:jc w:val="both"/>
        <w:rPr/>
      </w:pPr>
      <w:r>
        <w:rPr/>
        <w:t xml:space="preserve">Итак, «толпа» в понимании классиков - это прежде всего враждебно настроенное против поэта светское общество, не понимающее его, не способное увидеть в нем избранную личность. Пушкинский герой, хотя и служит людям, может обойтись и без них, если они превращаются в бездумную «толпу». Лермонтовский - искренне ищет сближения с обществом, но не находит к нему верного пути. </w:t>
      </w:r>
    </w:p>
    <w:p>
      <w:pPr>
        <w:pStyle w:val="Normal"/>
        <w:autoSpaceDE w:val="false"/>
        <w:ind w:firstLine="709"/>
        <w:jc w:val="both"/>
        <w:rPr/>
      </w:pPr>
      <w:r>
        <w:rPr/>
        <w:t xml:space="preserve">Пожалуй, единственный поэт, которому удается найти такой путь, - это Маяковский, и в этом ему во многом помогает та эпоха, в которой он был рожден как творческая личность. </w:t>
      </w:r>
    </w:p>
    <w:p>
      <w:pPr>
        <w:pStyle w:val="Normal"/>
        <w:autoSpaceDE w:val="false"/>
        <w:ind w:firstLine="709"/>
        <w:jc w:val="both"/>
        <w:rPr/>
      </w:pPr>
      <w:r>
        <w:rPr/>
        <w:t xml:space="preserve">Сближение героя Маяковского с толпой стало возможным, во-первых, потому, что в условиях ломки старых буржуазных порядков разрушались и сословные представления об обществе, формировался один класс - пролетариат, частью которого ощущал себя и поэт. Во-вторых, уже в раннем творчестве Маяковский задумывался о своем отношении к «толпе». И опять-таки слово это, на мой взгляд, неоднозначно. Для Маяковского это и обычные люди, стремящиеся к своему будущему (и такую «толпу» он поддерживает), и «толпа» врагов социализма, мешающих жить той другой группе. Мы рассмотрим тему героя и толпы в этих двух разрезах. </w:t>
      </w:r>
    </w:p>
    <w:p>
      <w:pPr>
        <w:pStyle w:val="Normal"/>
        <w:autoSpaceDE w:val="false"/>
        <w:ind w:firstLine="709"/>
        <w:jc w:val="both"/>
        <w:rPr/>
      </w:pPr>
      <w:r>
        <w:rPr/>
        <w:t>Если говорить о «толпе» как о народе, являющейся частью необратимого исторического процесса, то Маяковский, как уже говорилось ранее, все же нашел путь сближения с ней, хотя и не сразу. В дореволюционные годы поэт ощущал себя одиноким, как «последний глаз идущего к слепым человека», он шел «рыдать один», потому что не понимал, где тот путь, который приведет его к людям, стремления которых будут схожи с его стремлениями.</w:t>
      </w:r>
      <w:r>
        <w:rPr>
          <w:vanish/>
        </w:rPr>
        <w:t>конецформыначалофор</w:t>
      </w:r>
      <w:r>
        <w:rPr/>
        <w:t xml:space="preserve"> Он даже не мог определить, к чему следует стремиться. Уже тогда поэт понимал, что люди ему «все дороже и ближе» и готов был распять «себя на кресте» за них. После Октября поэт осознал все свои смутные желания помогать людям, осознал, как он это может сделать, и что помогло ему самому прийти к таким выводам. </w:t>
      </w:r>
    </w:p>
    <w:p>
      <w:pPr>
        <w:pStyle w:val="Normal"/>
        <w:autoSpaceDE w:val="false"/>
        <w:ind w:firstLine="709"/>
        <w:jc w:val="both"/>
        <w:rPr/>
      </w:pPr>
      <w:r>
        <w:rPr/>
        <w:t xml:space="preserve">Дело в том, что Октябрьская революция стала для всех, кто стремился к лучшей жизни, вестником свободы личности и ее деятельности, направленной на строительство коммунизма. Поэт искренне верил в то, что революция принесет людям счастье, поэтому его герой - это активный защитник ее плодов, агитатор, призывающий к труду ради улучшения жизни «потненьких, голодненьких, покорненьких, закисших в блохастом грязненьке». Его лирический герой - это не оторванный от толпы человек, удовлетворяющий творчеством лишь свои потребности, это поэт - рабочий, чей лозунг «светить -и никаких гвоздей», чтобы облегчать путь тем, «кто глазом ослабли». Да и сама «толпа» в новых общественных условиях меняет свой характер. Маяковский - первый поэт, у которого «толпа» отзывается на призывы «горлана-главаря» хотя бы какой-то реакцией: </w:t>
      </w:r>
    </w:p>
    <w:p>
      <w:pPr>
        <w:pStyle w:val="Normal"/>
        <w:autoSpaceDE w:val="false"/>
        <w:ind w:firstLine="709"/>
        <w:jc w:val="both"/>
        <w:rPr/>
      </w:pPr>
      <w:r>
        <w:rPr/>
        <w:t xml:space="preserve">А улица присела и заорала: «Идемте жрать!» </w:t>
        <w:br/>
        <w:t xml:space="preserve">Вот так, в грубой форме, но все же было сказано «толпой» первое слово, разбившее лед непонимания между ней и лирическим героем. </w:t>
        <w:br/>
        <w:t xml:space="preserve">Таким образом, рассматриваемая с такой позиции тема героя и толпы подчеркивает новаторство Маяковского, которому удалось найти точки соприкосновения этих двух образов. </w:t>
      </w:r>
    </w:p>
    <w:p>
      <w:pPr>
        <w:pStyle w:val="Normal"/>
        <w:autoSpaceDE w:val="false"/>
        <w:ind w:firstLine="709"/>
        <w:jc w:val="both"/>
        <w:rPr/>
      </w:pPr>
      <w:r>
        <w:rPr/>
        <w:t xml:space="preserve">Что касается «толпы», состоящей из «дряни» и «дрянца», позиция лирического героя по отношению к ней диаметрально противоположна. Он противопоставляет себя всем тем, кто пытается приспособиться к условиям жизни в «новом» обществе, кто прячет свое мещанское «мурло» или «намозоленный от пятилетнего сиденья» зад бюрократа за эмблемы серпа и молота. </w:t>
      </w:r>
    </w:p>
    <w:p>
      <w:pPr>
        <w:pStyle w:val="Normal"/>
        <w:autoSpaceDE w:val="false"/>
        <w:ind w:firstLine="709"/>
        <w:jc w:val="both"/>
        <w:rPr/>
      </w:pPr>
      <w:r>
        <w:rPr>
          <w:vanish/>
        </w:rPr>
        <w:t>конецформыначалоформы</w:t>
      </w:r>
      <w:r>
        <w:rPr/>
        <w:t xml:space="preserve">Герой Маяковского активно борется с такими «элементами» общества, призывая «свернуть им шеи», как канарейкам. Причем борется он с ними, уже не ощущая себя одиноким, «обсмеянным у сегодняшнего племени». Герой уверен, что любая жертва, принесенная им ради благополучия «пролетария», будет для последнего «знамением», влекущим продолжать его дело: осмеивать, разоблачать, уничтожать старые порядки. </w:t>
        <w:br/>
        <w:t xml:space="preserve">В заключении хотелось бы отметить, что Маяковский - пожалуй, первый поэт, в творчестве которого тема толпы и героя приобрела столь остросоциальное звучание. Ему удалось полностью растворить эти два образа друг в друге, провести мысль о том, что деятельность поэта -лирического героя -это такой же труд, как и труд любого другого человека, и он так же полезен «толпе», как и любой другой. </w:t>
      </w:r>
    </w:p>
    <w:p>
      <w:pPr>
        <w:pStyle w:val="Normal"/>
        <w:autoSpaceDE w:val="false"/>
        <w:ind w:firstLine="709"/>
        <w:jc w:val="both"/>
        <w:rPr/>
      </w:pPr>
      <w:r>
        <w:rPr/>
        <w:t>У Маяковского «толпа» людская, то есть народ, приобретает свой собственный голос, а не «безмолвствует», как мы видим это в классической русской поэзии. Такое развитие темы стало возможным лишь благодаря революции, огромное значение которой придавал поэт, и которая позволит ему стать поистине народным для своего времени и будущего.</w:t>
      </w:r>
    </w:p>
    <w:p>
      <w:pPr>
        <w:pStyle w:val="Normal"/>
        <w:rPr/>
      </w:pPr>
      <w:r>
        <w:rPr/>
      </w:r>
    </w:p>
    <w:p>
      <w:pPr>
        <w:pStyle w:val="Normal"/>
        <w:ind w:firstLine="720"/>
        <w:jc w:val="both"/>
        <w:rPr/>
      </w:pPr>
      <w:r>
        <w:rPr/>
      </w:r>
    </w:p>
    <w:p>
      <w:pPr>
        <w:pStyle w:val="Normal"/>
        <w:ind w:firstLine="720"/>
        <w:jc w:val="center"/>
        <w:rPr/>
      </w:pPr>
      <w:r>
        <w:rPr>
          <w:b/>
        </w:rPr>
        <w:t>16.1. И.С. Тургенев «Отцы и дети»: основной конфликт в романе, образ Базарова и его связь с идеями своего времен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И. С. Тургенев отразил в своем романе “Отцы и дети” конфликт, возникший между двумя социально-политическими лагерями в России 60-х годов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ыразителем идей разночинцев-демократов стал у писателя Евгений Базаров. Ему в романе противопоставлено либеральное дворянство, наиболее ярким представителем которого является Павел Петрович Кирсанов. Для того чтобы отразить конфликт переломного в жизни России времени во всей его полноте, Тургенев сталкивает этих двух героев. Кто есть Базаров?” — спрашивают Кирсановы у Аркадия и слышат ответ: “Нигилист”. Взгляды “нигилиста” и Павла Петровича Кирсанова были совершенно противоположными. С первой же встречи они почувствовали друг к другу неприязнь. Павел Петрович, узнав, что Евгений будет гостить у них, спросил: “Этот волосатый?” А Базаров вечером заметил Аркадию: “А чудаковат у тебя дядя”. Между ними всегда возникали противоречия. “У нас еще будет схватка с этим лекарем, я это предчувствую”, — говорит Кирсанов. Давайте ближе познакомимся с главными героями романа. Павел Петрович Кирсанов — сын боевого генерала 1812 года. Окончил пажеский корпус. Внешне это человек с красивым лицом, юношески стройный. Аристократ, англоман, он был самоуверен, сам себя баловал. Живя в деревне у брата, Павел Петрович сохранил аристократические привычки (носил английский костюм и лаковые полусапожки). Базаров — внук дьячка, сын уездного лекаря. В этом человеке чувствуется сила, энергия. Говорит он “мужественным голосом”, ясно и просто. Походка Базарова “твердая и стремительно смелая”. В целом во внешности Базарова Тургенев подчеркивает его интеллектуальное начало. &lt;br/&gt;Каково же мировоззрение этих героев романа? Павел Петрович Кирсанов глубоко убежден, что право на ведущее положение в обществе аристократы завоевали не происхождением, а нравственными достоинствами и делами (“Аристократия дала свободу Англии и поддерживает ее”), т. е. нравственные нормы, выработанные аристократами, — опора человеческой личности. Кирсанов считает, что без принципов могут жить лишь безнравственные люди. Вместе с тем мы видим, что принципы Павла Петровича никак не соотносятся с его делами — жизнь типичного представителя аристократического общества проходит в праздности. В отличие от него Базаров принимает только то, что полезно (“Мне скажут дело — я соглашусь”. “В теперешнее время полезнее всего отрицание — мы отрицаем”). Непрерывный труд на благо общества является содержанием жизни Базарова. Тургенев раскрывает характер его работы: “Базаров привез с собой микроскоп и по целым часам с ним возился”, он проводит “физические и химические опыты”, то есть продолжает в Марьине свои естественнонаучные занятия. Важными чертами мировоззрения Базарова являются его атеизм и материализм. В спорах с Павлом Петровичем Базаров доказывал необходимость отрицания образа жизни. На вопрос, что же он отрицает, последовал краткий ответ: “Все”. Кирсанов не признавал такой жизненной позиции, что и явилось основой неприязни героев. Молодежь пришла разрушать и обличать, а построением займется кто-то другой. “Вы все отрицаете, или, выражаясь вернее, вы все разрушаете. Да ведь надобно и строить”, — говорит Евгению Кирсанов. “Это уже не наше дело. Сперва нужно место расчистить”, — отвечает Базаров. При некоторой внешней схожести во взглядах Павла Петровича и Базарова на народ, в главном они расходятся. Павлу Петровичу религиозность народа, жизнь по заведенным дедами порядкам кажутся исконными и ценными чертами народной жизни, умиляют его. Базарову же эти качества ненавистны: “Народ полагает, что, когда гром гремит, это Илья-пророк в колеснице по небу разъезжает. Что ж? Мне согласиться с ним?” Одни и те же черты, присущие народной жизни, и называются героями романа по-разному, и по-разному оцениваются. Павел Петрович говорит: “Он (народ) не может жить без веры”. Базаров же считает, что “грубейшее суеверие его душит”. Они спорят также о поэзии, искусстве, философии. Базаров поражает и раздражает Кирсанова своими хладнокровными мыслями об отрицании личности, всего духовного. С точки зрения Базарова, “читать Пушкина — потерянное время, заниматься музыкой смешно, наслаждаться природою — нелепо”. Как истинный материалист, он воспринимает природу как “мастерскую”, а “человек в ней работник”. “Я умру, и из меня лопух расти будет”, — прагматично говорит Базаров. Павел Петрович, напротив, любуется природой, любит искусство. Максимализм Базарова, полагающего, что можно и нужно во всем полагаться только на собственный опыт и собственные ощущения, приводит к отрицанию искусства, поскольку искусство как раз и представляет собой обобщение и художественное осмысление чужого опыта. Нигилист считает, что искусство (и литература, и живопись, и музыка) размягчает душу, отвлекает от дела. Все это “романтизм”, “чепуха”. Базарову казалось кощунственным “толковать” об искусстве, “бессознательном творчестве”, когда “дело идет о хлебе насущном”. В спорах Павла Петровича Кирсанова и Базарова хочется занять сторону то одного, то другого. Мне кажется, что оба этих героя Тургенева в чем-то были правы, а в чем-то заблуждались. Но в целом Базаров, олицетворяющий молодое поколение, имеет преимущества: ему присущи новизна мыслей, высокая работоспособность, самоотдача. Простым людям он ближе, ведь тянутся же к нему дворовые люди. (Базаров “владел особенным умением возбуждать к себе доверие в людях низших, хотя он никогда не потакал им и обходился с ними небрежно”, пишет Тургенев). Принципы и идеалы отцов отходят в прошлое. Особенно наглядно это показано в сцене дуэли Кирсанова и Базарова. “Дуэль, — писал Тургенев, — введена для наглядного доказательства пустоты элегантно-дворянского рыцарства, выставленного преувеличенно комическим”. И Павел Петрович Кирсанов, и Базаров показаны Тургеневым как незаурядные личности. В силу обстоятельств они стали выразителями идей двух разных эпох, а также разных социальных лагерей — аристократического и революционно-демократического. Именно поэтому возникший между ними конфликт столь глубок. На его примере Тургенев наглядно показывает нам животрепещущие проблемы 60-х годов XIX века. Мастерство автора романа “Отцы и дети” позволяет нам почувствовать атмосферу этого переломного в жизни России времени. Базаров — главный герой романа — сын скромного уездного лекаря, “новый человек”, нигилист. У него небрежные манеры, даже внешность отражает характер героя — твердый, непокорный. Лицо у Базарова — “длинное и худое, с широким лбом, кверху плоским, книзу заостренным носом, большими зеленоватыми глазами и висячими бакенбардами песочного цвету, оно оживлялось спокойной улыбкой и выражало самоуверенность и ум”. Говорит он кратко и отрывисто, не вынуждает себя к любезности, резок и грубоват, сам о себе говорит, что он “не мягкое существо”, что “изящная сторона жизни” ему недоступна. Отца он просит “не нежничать”, а своего друга Аркадия — “не говорить красиво”. Очень многое главный герой считает пустым романтизмом: он отрицает поэзию, музыку, искусство, любовь к природе. Чем это объясняется? Базаров — прагматик. По образованию он врач. Естественные науки привлекают его потому, что они опираются на точные экспериментальные данные. Базаров считает, что “порядочный химик в двадцать раз полезней всякого поэта”, а “природа не храм, а мастерская” — это кажется утверждениями незрелого человека. И в то же время наш герой — человек острого ума, волевая и честная натура. Базаров не способен притворяться или лицемерить. Его ненависть к “безобразному состоянию общества” глубокая и искренняя. Он враг болтовни, довольно циничен и склонен к шутке. Спрятанная под внешним равнодушием большая любовь к своим родителям очевидна, хотя он и не подает виду. Вопреки своему отношению к любви (а Базаров считает ее глупостью) он все же влюбляется. В своем чувстве к Одинцовой герой раскрывается как натура очень сильная: он сумел перебороть себя в минуту страсти. Главный идейный противник Евгения Базарова в лагере “отцов” — Павел Петрович Кирсанов, даже живя в деревне не утративший аристократических привычек, “подчеркнутый” джентльмен. С первых же дней приезда Базарова в Марьино Кирсанов возненавидел Евгения. Он почувствовал в этом нигилисте сильного и умного противника. Все принципы Павла Петровича сводятся к одному — защитить старый порядок. Базаров же стремится эти принципы уничтожить. По мнению Кирсанова, аристократия — движущая сила общественного развития, ее идеал — конституционная монархия; путь к идеалу — либеральный, то есть через реформы, гласность. Павел Петрович осуждает нигилистов за то, что те никого не уважают, считает их ненужными и бессильными: “Вас всего четыре человека с половиною”. Базаров, правильно оценивающий людей, очень неохотно идет на споры, видя в них, очевидно, бесполезное сотрясание воздуха. Однако, когда старший Кирсанов все же вынуждает его к высказыванию своих взглядов, говорит прямо и жестко. Позиция автора в сценах споров неоднозначна: с одной стороны, он показывает несостоятельность Павла Петровича, с другой — не может согласиться с нигилистическим отрицанием “высоких материй”.</w:t>
      </w:r>
    </w:p>
    <w:p>
      <w:pPr>
        <w:pStyle w:val="Style13"/>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ое личное отношение к Базарову двойственно. С одной стороны, он мне нравится: он умен, образован, честен, обладает большой силой воли. Все эти качества в человеке привлекают. Но, с другой стороны, я считаю, что надо сначала построить что-то новое, а потом ломать старое, а не наоборот. Иначе может получиться так: сломав все, что было, мы не сумеем создать что-то новое. Также мне кажется нелепым отрицать все: природу, искусство, музыку, любовь, даже то, чего не знаешь. Как можно отрицать то, чего не знаешь? Этого я не понимаю. Мне жаль Базарова, который в конце романа умирает. Вместе с ним умирают и те идеи, о которых он говорил. И все же... Поместив в центр романа споры Базарова и Кирсанова, Тургенев недвусмысленно дал понять, кому из них принадлежит будущее. Базаров, по мысли автора, человек несовершенный, но “живой”, а не “застывший”, как Павел Петрович. Пусть главный герой романа пока одинок, он — предвестник будущих перемен.</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rPr>
        <w:t xml:space="preserve">16.2. Трагедия художника в тоталитарном мире (на примере судьбы и творчества одного из поэтов </w:t>
      </w:r>
      <w:r>
        <w:rPr>
          <w:b/>
          <w:lang w:val="en-US"/>
        </w:rPr>
        <w:t>XX</w:t>
      </w:r>
      <w:r>
        <w:rPr>
          <w:b/>
        </w:rPr>
        <w:t xml:space="preserve"> века по выбору ученика)</w:t>
      </w:r>
    </w:p>
    <w:p>
      <w:pPr>
        <w:pStyle w:val="Normal"/>
        <w:jc w:val="right"/>
        <w:rPr>
          <w:i/>
          <w:i/>
        </w:rPr>
      </w:pPr>
      <w:r>
        <w:rPr>
          <w:i/>
        </w:rPr>
        <w:t>Поэзию уважают только у нас.</w:t>
      </w:r>
    </w:p>
    <w:p>
      <w:pPr>
        <w:pStyle w:val="Normal"/>
        <w:jc w:val="right"/>
        <w:rPr>
          <w:i/>
          <w:i/>
        </w:rPr>
      </w:pPr>
      <w:r>
        <w:rPr>
          <w:i/>
        </w:rPr>
        <w:t xml:space="preserve"> </w:t>
      </w:r>
      <w:r>
        <w:rPr>
          <w:i/>
        </w:rPr>
        <w:t>За нее убивают.</w:t>
      </w:r>
    </w:p>
    <w:p>
      <w:pPr>
        <w:pStyle w:val="Normal"/>
        <w:jc w:val="right"/>
        <w:rPr>
          <w:i/>
          <w:i/>
        </w:rPr>
      </w:pPr>
      <w:r>
        <w:rPr>
          <w:i/>
        </w:rPr>
        <w:t>Только у нас. Больше нигде.</w:t>
      </w:r>
    </w:p>
    <w:p>
      <w:pPr>
        <w:pStyle w:val="Normal"/>
        <w:jc w:val="right"/>
        <w:rPr>
          <w:i/>
          <w:i/>
        </w:rPr>
      </w:pPr>
      <w:r>
        <w:rPr>
          <w:i/>
        </w:rPr>
        <w:t>О. Мандельштам</w:t>
      </w:r>
    </w:p>
    <w:p>
      <w:pPr>
        <w:pStyle w:val="Normal"/>
        <w:spacing w:before="0" w:after="60"/>
        <w:ind w:firstLine="567"/>
        <w:jc w:val="both"/>
        <w:rPr/>
      </w:pPr>
      <w:r>
        <w:rPr/>
        <w:t>Самая полная диктатура называется тоталитаризмом: ее цель – подчинить человека тотально, поставить под контроль власти не только его поступки, но и мысли». Поэты «серебряного века» творили в очень сложное время – время катастроф и социальных потрясений, революций и воин. Поэтам в России в ту бурную эпоху, когда люди забывали, что такое свобода, часто приходилось выбирать между свободным творчеством и жизнью. Тоталитарная власть диктовала им темы, сюжеты, даже настроение произведений. Художникам ничего не оставалось, как писать «заказные» произведения, темы и идеи которых были направлены на восхваление властей.</w:t>
      </w:r>
    </w:p>
    <w:p>
      <w:pPr>
        <w:pStyle w:val="Normal"/>
        <w:spacing w:before="0" w:after="60"/>
        <w:ind w:firstLine="567"/>
        <w:jc w:val="both"/>
        <w:rPr/>
      </w:pPr>
      <w:r>
        <w:rPr/>
        <w:t>Те же, кто не захотели идти наперекор своим принципам и убеждениям, подвергались жесточайшим репрессиям со стороны правительства. Постоянные попытки подчинить власти мысли автора, постоянные цензурные давления, в конечном итоге лагеря и расстрелы приводили к разным последствиям.</w:t>
      </w:r>
    </w:p>
    <w:p>
      <w:pPr>
        <w:pStyle w:val="Normal"/>
        <w:spacing w:before="0" w:after="60"/>
        <w:ind w:firstLine="567"/>
        <w:jc w:val="both"/>
        <w:rPr/>
      </w:pPr>
      <w:r>
        <w:rPr/>
        <w:t>Одни творили, обманывая цензуру, пытались сохранить произведения в их первоначальном облике.</w:t>
      </w:r>
    </w:p>
    <w:p>
      <w:pPr>
        <w:pStyle w:val="Normal"/>
        <w:spacing w:before="0" w:after="60"/>
        <w:ind w:firstLine="567"/>
        <w:jc w:val="both"/>
        <w:rPr/>
      </w:pPr>
      <w:r>
        <w:rPr/>
        <w:t>Но другие талантливые писатели шли иным путем. Они отказывались от издания своих творений. Некоторые не только не печатали свои произведения, но и не решались даже доверить их бумаге. Однако даже в такой ситуации О. Мандельштам не подстраивается под диктатуру и в 1933 году пишет открытым текстом антисталинское стихотворение «Мы живем, под собою не чуя страны…»</w:t>
      </w:r>
    </w:p>
    <w:p>
      <w:pPr>
        <w:pStyle w:val="Normal"/>
        <w:spacing w:before="0" w:after="60"/>
        <w:ind w:firstLine="567"/>
        <w:jc w:val="both"/>
        <w:rPr/>
      </w:pPr>
      <w:r>
        <w:rPr/>
        <w:t>…</w:t>
      </w:r>
    </w:p>
    <w:p>
      <w:pPr>
        <w:pStyle w:val="Normal"/>
        <w:spacing w:before="0" w:after="60"/>
        <w:ind w:firstLine="567"/>
        <w:jc w:val="both"/>
        <w:rPr/>
      </w:pPr>
      <w:r>
        <w:rPr/>
        <w:t>Его толстые пальцы, как черви, жирны,</w:t>
      </w:r>
    </w:p>
    <w:p>
      <w:pPr>
        <w:pStyle w:val="Normal"/>
        <w:spacing w:before="0" w:after="60"/>
        <w:ind w:firstLine="567"/>
        <w:jc w:val="both"/>
        <w:rPr/>
      </w:pPr>
      <w:r>
        <w:rPr/>
        <w:t>А слова, как пудовые гири, верны.</w:t>
      </w:r>
    </w:p>
    <w:p>
      <w:pPr>
        <w:pStyle w:val="Normal"/>
        <w:spacing w:before="0" w:after="60"/>
        <w:ind w:firstLine="567"/>
        <w:jc w:val="both"/>
        <w:rPr/>
      </w:pPr>
      <w:r>
        <w:rPr/>
        <w:t>Тараканьи смеются усища,</w:t>
      </w:r>
    </w:p>
    <w:p>
      <w:pPr>
        <w:pStyle w:val="Normal"/>
        <w:spacing w:before="0" w:after="60"/>
        <w:ind w:firstLine="567"/>
        <w:jc w:val="both"/>
        <w:rPr/>
      </w:pPr>
      <w:r>
        <w:rPr/>
        <w:t>И сияют его голенища…</w:t>
      </w:r>
    </w:p>
    <w:p>
      <w:pPr>
        <w:pStyle w:val="Normal"/>
        <w:spacing w:before="0" w:after="60"/>
        <w:ind w:firstLine="567"/>
        <w:jc w:val="both"/>
        <w:rPr/>
      </w:pPr>
      <w:r>
        <w:rPr/>
      </w:r>
    </w:p>
    <w:p>
      <w:pPr>
        <w:pStyle w:val="Normal"/>
        <w:spacing w:before="0" w:after="60"/>
        <w:ind w:firstLine="567"/>
        <w:jc w:val="both"/>
        <w:rPr/>
      </w:pPr>
      <w:r>
        <w:rPr/>
        <w:t>В конце концов оно стоило поэту жизни.</w:t>
      </w:r>
    </w:p>
    <w:p>
      <w:pPr>
        <w:pStyle w:val="Normal"/>
        <w:spacing w:before="0" w:after="60"/>
        <w:ind w:firstLine="567"/>
        <w:jc w:val="both"/>
        <w:rPr/>
      </w:pPr>
      <w:r>
        <w:rPr/>
        <w:t>С развитием событий сталинские репрессии приобретали больший размах. Они ломали судьбы не только поэтам и писателям, но и их родным и близким.</w:t>
      </w:r>
    </w:p>
    <w:p>
      <w:pPr>
        <w:pStyle w:val="Normal"/>
        <w:spacing w:before="0" w:after="60"/>
        <w:ind w:firstLine="567"/>
        <w:jc w:val="both"/>
        <w:rPr/>
      </w:pPr>
      <w:r>
        <w:rPr/>
        <w:t>Так произошло и с Анной Ахматовой, у которой в 1921 году по несправедливому обвинению в заговоре был расстрелян муж – Николай Гумилев, а в 1935 году был арестован ее единственный сын – Лев Николаевич, который впоследствии подвергался неоднократным заключениям. Семнадцать месяцев, проведенных в тюремных очередях в городе Ленинграде, дают повод для написания поэтессой стихотворений, составивших в конечном итоге поэму «Реквием», которая стала данью всем угнетенным и обездоленным в ходе сталинского произвола.</w:t>
      </w:r>
    </w:p>
    <w:p>
      <w:pPr>
        <w:pStyle w:val="Normal"/>
        <w:spacing w:before="0" w:after="60"/>
        <w:ind w:firstLine="567"/>
        <w:jc w:val="both"/>
        <w:rPr/>
      </w:pPr>
      <w:r>
        <w:rPr/>
        <w:t>По понятным причинам произведение напечатано не было при жизни А. Ахматовой, но поэма существовала в памяти самых близких, доверенных лиц, заучивших строфы из нее наизусть.</w:t>
      </w:r>
    </w:p>
    <w:p>
      <w:pPr>
        <w:pStyle w:val="Normal"/>
        <w:spacing w:before="0" w:after="60"/>
        <w:ind w:firstLine="567"/>
        <w:jc w:val="both"/>
        <w:rPr/>
      </w:pPr>
      <w:r>
        <w:rPr/>
        <w:t>Ставший в своей стране иностранцем, С. Есенин не может смирится с такими изменениями в жизни, в той стране, которую он любил и действительно считал своей. Его находят повешенным в гостинице «Англетер».</w:t>
      </w:r>
    </w:p>
    <w:p>
      <w:pPr>
        <w:pStyle w:val="Normal"/>
        <w:spacing w:before="0" w:after="60"/>
        <w:ind w:firstLine="567"/>
        <w:jc w:val="both"/>
        <w:rPr/>
      </w:pPr>
      <w:r>
        <w:rPr/>
        <w:t>Даже Маяковский, нашедший в революции свою родину, так воспевавший её, в конце жизни разочаровывается в ней, и оканчивает жизнь самоубийством.</w:t>
      </w:r>
    </w:p>
    <w:p>
      <w:pPr>
        <w:pStyle w:val="Normal"/>
        <w:spacing w:before="0" w:after="60"/>
        <w:ind w:firstLine="567"/>
        <w:jc w:val="both"/>
        <w:rPr/>
      </w:pPr>
      <w:r>
        <w:rPr/>
        <w:t>Несмотря на все репрессии, произвол неравноправия, произведение поэтов и писателей тридцатых годов не умерли, они жили в умах и сердцах людей, верящих в счастливое будущее отчизны.</w:t>
      </w:r>
    </w:p>
    <w:p>
      <w:pPr>
        <w:pStyle w:val="Normal"/>
        <w:spacing w:before="0" w:after="60"/>
        <w:ind w:firstLine="567"/>
        <w:jc w:val="both"/>
        <w:rPr/>
      </w:pPr>
      <w:r>
        <w:rPr/>
        <w:t>Я хочу подробнее остановиться на жизни О. Мандельштама.</w:t>
      </w:r>
    </w:p>
    <w:p>
      <w:pPr>
        <w:pStyle w:val="Normal"/>
        <w:spacing w:before="0" w:after="60"/>
        <w:ind w:firstLine="567"/>
        <w:jc w:val="both"/>
        <w:rPr/>
      </w:pPr>
      <w:r>
        <w:rPr/>
        <w:t>Мандельштам знал подлинную цену своему поэтическому дарованию. Никогда и ни в чем не изменяя своему призванию, поэт вместе с тем позиции пророка, жреца предпочитал позицию живущего вместе с людьми, создающего насущно необходимое людям. Наградой ему были гонения, нищета, наконец, гибель. Но оплаченные такой ценой стихи, в течение десятилетий не печатавшиеся, жестоко преследуемые, остались жить — и теперь входят в наше сознание как высокие образцы силы человеческого гения.</w:t>
      </w:r>
    </w:p>
    <w:p>
      <w:pPr>
        <w:pStyle w:val="Normal"/>
        <w:spacing w:before="0" w:after="60"/>
        <w:ind w:firstLine="567"/>
        <w:jc w:val="both"/>
        <w:rPr/>
      </w:pPr>
      <w:r>
        <w:rPr/>
        <w:t>Осип Эмильевич Мандельштам родился 3 (15) января 1891 года в Варшаве в семье коммерсанта, так и не сумевшего создать состояние. Но родным городом стал для поэта Петербург: здесь вырос, окончил одно из лучших в тогдашней России Тенишевское училище, затем учился на романо-германском отделении филологического факультета университета. В Петербурге Мандельштам начал писать стихи, печататься и в 1913 году выпустил первую свою книгу “Камень”. Покинув вскоре город на Неве, Мандельштам еще будет возвращаться сюда, “в город, знакомый до слёз, до прожилок, до детских припухших желез” — но всякий раз возвращаться ненадолго. Впрочем, встречи со “столицей северной”, “Петрополем прозрачным”, где “каналов узкие пеналы подо льдом еще черней” , будут частыми — в стихах, порождённых и чувством кровной причастности своей судьбы судьбе родного города, и Преклонением перед его красотой, и ощущением значительности его роли в истории не только России, но — мира.</w:t>
      </w:r>
    </w:p>
    <w:p>
      <w:pPr>
        <w:pStyle w:val="Normal"/>
        <w:spacing w:before="0" w:after="60"/>
        <w:ind w:firstLine="567"/>
        <w:jc w:val="both"/>
        <w:rPr/>
      </w:pPr>
      <w:r>
        <w:rPr/>
        <w:t xml:space="preserve">Это был человек открытый, радостно идущий навстречу людям, не умевший ловчить, притворяться, а тем более лгать. Никогда он не хотел торговать своим даром, предпочитая сытости и комфорту свободу: благополучие не было для него условием творчества. Несчастий он не искал, но и за счастьем не гнался. Поэтому, когда пришла революция, Он искренне пытался вписаться в новую жизнь, вслушиваться в голос будущей вокруг жизни, но постепенно ощущал ее противодействие себе. Не раз оказывался он на грани гибели. Так было, когда в 1919 году, спасаясь от голода, поэт уехал из Москвы; дважды по нелепым обвинениям Мандельштама арестовывали белые, и только благодаря счастливым обстоятельствам ему удалось спастись. Он не стал изворачиваться и в 1934 году, арестованный по обвинению в авторстве стихов, где были сказаны неслыханно резкие слова в адрес Сталина, не подумал хитрить, тем самым подписав себе смертный приговор. </w:t>
      </w:r>
    </w:p>
    <w:p>
      <w:pPr>
        <w:pStyle w:val="Normal"/>
        <w:spacing w:before="0" w:after="60"/>
        <w:ind w:firstLine="567"/>
        <w:jc w:val="both"/>
        <w:rPr/>
      </w:pPr>
      <w:r>
        <w:rPr/>
        <w:t>По просьбе жены поэта за Мандельштама взялся хлопотать Н. И. Бухарин. Он думал, что Мандельштама взяли за "обычные отщепенческие" стихи. Однако узнав, что Мандельштам арестован "за эпиграмму на Сталина", Бухарин пришел в ужас.</w:t>
      </w:r>
    </w:p>
    <w:p>
      <w:pPr>
        <w:pStyle w:val="Normal"/>
        <w:spacing w:before="0" w:after="60"/>
        <w:ind w:firstLine="567"/>
        <w:jc w:val="both"/>
        <w:rPr/>
      </w:pPr>
      <w:r>
        <w:rPr/>
        <w:t>Только защита Бухарина смягчила приговор - выслали в Чердынь-на-Каме, где Мандельштам пробыл две недели, заболел, попал в больницу. Вскоре и эта ссылка была отменена. Мандельштам было разрешено поселиться где угодно, кроме двенадцати крупнейших городов страны. Не имея возможности долго выбирать (знакомых, кроме как в двенадцати запрещенных городах, у них не было нигде), Осип Эмильевич и Надежда Яковлевна (жена Мандельштама) наугад назвали Воронеж, где он работал в газетах и журналах, на радио.</w:t>
      </w:r>
    </w:p>
    <w:p>
      <w:pPr>
        <w:pStyle w:val="Normal"/>
        <w:spacing w:before="0" w:after="60"/>
        <w:ind w:firstLine="567"/>
        <w:jc w:val="both"/>
        <w:rPr/>
      </w:pPr>
      <w:r>
        <w:rPr/>
        <w:t xml:space="preserve">Сам Мандельштам говорил, что с момента ареста он все готовился к расстрелу: "Ведь у нас это случается и по меньшим поводам". Следователь прямо угрожал расстрелом не только ему, но и всем "сообщникам" (то есть тем, кому Мандельштам прочел стихотворение). </w:t>
      </w:r>
    </w:p>
    <w:p>
      <w:pPr>
        <w:pStyle w:val="Normal"/>
        <w:spacing w:before="0" w:after="60"/>
        <w:ind w:firstLine="567"/>
        <w:jc w:val="both"/>
        <w:rPr/>
      </w:pPr>
      <w:r>
        <w:rPr/>
        <w:t xml:space="preserve"> </w:t>
      </w:r>
      <w:r>
        <w:rPr/>
        <w:t xml:space="preserve">После окончания срока ссылки возвращается в Москву, но здесь ему жить запрещают. Ему приходится жить в Калинине. Получив путевку в санаторий, уезжает с женой в Саматиху, где его вновь арестовывают. Приговор - 5 лет лагерей за контрреволюционную деятельность. Этапом был отправлен на Дальний Восток. В пересыльном лагере на Второй речке (теперь в черте Владивостока) 27 декабря 1938 О.Мандельштам умер в больничном бараке в лагере. </w:t>
      </w:r>
    </w:p>
    <w:p>
      <w:pPr>
        <w:pStyle w:val="Normal"/>
        <w:rPr>
          <w:b/>
          <w:b/>
        </w:rPr>
      </w:pPr>
      <w:r>
        <w:rPr>
          <w:b/>
        </w:rPr>
      </w:r>
    </w:p>
    <w:p>
      <w:pPr>
        <w:pStyle w:val="Normal"/>
        <w:ind w:firstLine="720"/>
        <w:jc w:val="center"/>
        <w:rPr>
          <w:b/>
          <w:b/>
        </w:rPr>
      </w:pPr>
      <w:r>
        <w:rPr>
          <w:b/>
        </w:rPr>
      </w:r>
    </w:p>
    <w:p>
      <w:pPr>
        <w:pStyle w:val="Normal"/>
        <w:jc w:val="center"/>
        <w:rPr/>
      </w:pPr>
      <w:r>
        <w:rPr>
          <w:b/>
          <w:bCs/>
        </w:rPr>
        <w:t xml:space="preserve">16.3. Мотив дороги и его философское  звучание в произведениях отечественной классики </w:t>
      </w:r>
      <w:r>
        <w:rPr>
          <w:b/>
          <w:bCs/>
          <w:lang w:val="en-US"/>
        </w:rPr>
        <w:t>XIX</w:t>
      </w:r>
      <w:r>
        <w:rPr>
          <w:b/>
          <w:bCs/>
        </w:rPr>
        <w:t xml:space="preserve"> в.</w:t>
      </w:r>
    </w:p>
    <w:p>
      <w:pPr>
        <w:pStyle w:val="Normal"/>
        <w:jc w:val="right"/>
        <w:rPr>
          <w:i/>
          <w:i/>
        </w:rPr>
      </w:pPr>
      <w:r>
        <w:rPr>
          <w:i/>
        </w:rPr>
        <w:t>Эх, тройка! птица-тройка, кто тебя выдумал?</w:t>
      </w:r>
    </w:p>
    <w:p>
      <w:pPr>
        <w:pStyle w:val="Normal"/>
        <w:ind w:firstLine="360"/>
        <w:jc w:val="right"/>
        <w:rPr/>
      </w:pPr>
      <w:r>
        <w:rPr>
          <w:i/>
        </w:rPr>
        <w:t>Н.В. Гоголь</w:t>
      </w:r>
    </w:p>
    <w:p>
      <w:pPr>
        <w:pStyle w:val="Normal"/>
        <w:ind w:firstLine="360"/>
        <w:jc w:val="both"/>
        <w:rPr/>
      </w:pPr>
      <w:r>
        <w:rPr/>
        <w:t xml:space="preserve">  </w:t>
      </w:r>
      <w:r>
        <w:rPr/>
        <w:t xml:space="preserve">Большую часть жизни  люди вынуждены проводить в дороге. Нельзя ничего сделать сидя дома.  В наше время с развитием транспорта человеку требуется всего лишь несколько часов, чтобы проехать или пролететь огромные расстояния. За это время пассажир успевает написать лишь заметку. Но не всегда было так. Купцам, путешественникам, да и просто любознательным людям всегда приходилось много ездить.  В </w:t>
      </w:r>
      <w:r>
        <w:rPr>
          <w:lang w:val="en-US"/>
        </w:rPr>
        <w:t>XVIII</w:t>
      </w:r>
      <w:r>
        <w:rPr/>
        <w:t>-</w:t>
      </w:r>
      <w:r>
        <w:rPr>
          <w:lang w:val="en-US"/>
        </w:rPr>
        <w:t>XIX</w:t>
      </w:r>
      <w:r>
        <w:rPr/>
        <w:t xml:space="preserve"> веках за время переезда из Петербурга в Москву человек успевал написать множество писем или путевых заметок. А ведь в целом наша страна просто огромна, и люди долго ехали из города в город. Дорожная жизнь имела для писателей, поэтов и художников огромное значение. Долгая дорога, как известно, наводит на философские размышления о происходящем вокруг, о жизни народа… Наблюдения, встречи с различными людьми рождали в них творческие мысли. Видимо, именно из-за этого мотив дороги имеет огромное влияние на творчество многих писателей и поэтов  </w:t>
      </w:r>
      <w:r>
        <w:rPr>
          <w:lang w:val="en-US"/>
        </w:rPr>
        <w:t>XIX</w:t>
      </w:r>
      <w:r>
        <w:rPr/>
        <w:t xml:space="preserve"> века. “Какое странное, и манящее, и несущее, и чудесное в слове: дорога! и как чудна она сама, эта дорога: ясный день, осенние листья, холодный воздух… покрепче в дорожную шинель, шапку на уши, тесней и уютней прижмемся к углу!..”- пишет Гоголь.</w:t>
      </w:r>
    </w:p>
    <w:p>
      <w:pPr>
        <w:pStyle w:val="Normal"/>
        <w:ind w:firstLine="360"/>
        <w:jc w:val="both"/>
        <w:rPr/>
      </w:pPr>
      <w:r>
        <w:rPr/>
        <w:t>Дорога – это вся Россия, с ее многочисленными перекрестками, трактирами, деревнями и погостами. “Кажись, неведомая сила подхватила тебя на крыло к себе, и сам летишь, и все летит: летят версты, летят навстречу купцы на облучках своих кибиток, летит с обеих сторон лес с темными строями елей и сосен, с топорным стуком и вороньим криком, летит вся дорога невесть куда в пропадающую даль, и что-то страшное заключено в сем быстром мельканье, где не успевает означиться пропадающий предмет, - только небо над головою, да легкие тучи, да продирающийся месяц одни кажутся недвижны. Эх, тройка! птица тройка, кто тебя выдумал? знать, у бойкого народа ты могла только родиться, в той земле, что не любит шутить, а ровнем-гладнем разметнулась на полсвета, да и ступай считать версты, пока не зарябит тебе в очи”.</w:t>
      </w:r>
    </w:p>
    <w:p>
      <w:pPr>
        <w:pStyle w:val="Normal"/>
        <w:ind w:firstLine="360"/>
        <w:jc w:val="both"/>
        <w:rPr/>
      </w:pPr>
      <w:r>
        <w:rPr/>
        <w:t xml:space="preserve">   </w:t>
      </w:r>
      <w:r>
        <w:rPr/>
        <w:t xml:space="preserve">К этой теме обращались Н.И. Радищев “Путешествие из Петербурга в Москву”, А.С. Пушкин в  стихотворениях «Зимняя дорога», «Бесы» и др., в повести «Капитанская дочка»,  М.Ю.Лермонтов в стихотворении «Родина», романе «Герой нашего времени», Н.В. Гоголь в поэме «Мертвые души». Н.А. Некрасов в стихотворениях «В дороге», «Тройка», поэме «Кому на Руси жить хорошо», А.А. Блок “На поле Куликовом”, К. Симонов “Ты помнишь, Алёша, дороги Смоленщины”. И даже в произведении древнерусской литературы  “Слове о полку Игореве” очевиден мотив дороги, и в романе ”Москва  - Петушки” В.Ерофеева. А в романе-эпопее Л.Н.Толстого “Война и мир” он переходит в тему духовного, жизненного пути. Ведь с изменением места действия происходят и изменения в душе героев. Например, когда князь Андрей только едет на войну, он считает Наполеона великим человеком, а лежа под небом Аустерлица, будучи раненым, он понимает всю низость своего кумира. </w:t>
      </w:r>
    </w:p>
    <w:p>
      <w:pPr>
        <w:pStyle w:val="Normal"/>
        <w:ind w:firstLine="360"/>
        <w:jc w:val="both"/>
        <w:rPr/>
      </w:pPr>
      <w:r>
        <w:rPr/>
        <w:t xml:space="preserve">  </w:t>
      </w:r>
      <w:r>
        <w:rPr/>
        <w:t>С помощью темы дороги, с помощью путешествия героев автор описывает нам жизнь русского народа, показывает его переживания, но и описывает особенную красоту нашей природы. То есть дорога – это удобный для писателя или поэта фон, на котором уже разворачивается непосредственное действие произведения.</w:t>
      </w:r>
    </w:p>
    <w:p>
      <w:pPr>
        <w:pStyle w:val="Normal"/>
        <w:ind w:firstLine="360"/>
        <w:jc w:val="both"/>
        <w:rPr/>
      </w:pPr>
      <w:r>
        <w:rPr/>
        <w:t>К такому же приёму прибегнул и Н.В.Гоголь в поэме «Мёртвые души».</w:t>
      </w:r>
    </w:p>
    <w:p>
      <w:pPr>
        <w:pStyle w:val="Normal"/>
        <w:jc w:val="both"/>
        <w:rPr>
          <w:rFonts w:ascii="Arial" w:hAnsi="Arial" w:cs="Arial"/>
        </w:rPr>
      </w:pPr>
      <w:r>
        <w:rPr/>
        <w:t xml:space="preserve">Чичиков и ему подобные видят в дороге только неудобства и скуку. Простой русский народ ее, эту дорогу, любит и постоянно шагает по ней, даже если со стороны кажется, что он стоит на месте. Однако мы-то знаем, какая огромная сила заключена в этой магической дороге, в этом загадочном народе и в этой божественной тройке, несущейся вперед, навстречу своей судьбе. Вот почему дорога – это всегда и разнообразие (несмотря на однообразный пейзаж), и неожиданные повороты, и нежданные знакомства. Именно таким образом, исключительно по воле случая, Чичиков, а вместе с ним и читатели, попадает в именье Коробочки. Усадьба эта так хорошо «спрятана» ото всех, что кажется мы даже перемещаемся во времени и попадаем в далекое Средневековье. «Чичиков кинул вскользь два взгляда: комната была обвешана старенькими полосатыми обоями; картины с какими-то птицами; между окон старинные маленькие зеркала с темными рамками в виде свернувшихся листьев; за всяким зеркалом заложены были или письмо, или старая колода карт, или чулок; стенные часы с нарисованными цветами на циферблате... невмочь было ничего более заметить. Он чувствовал, что глаза его липнули, как будто их кто-нибудь вымазал медом». Все сладко - карамельно в дворянских усадьбах, когда в жизни крестьян всё в пыли.   </w:t>
        <w:br/>
        <w:t xml:space="preserve">   Но человек, идущий по дороге, не только праздно смотрит по сторонам. Дорога – это тоже действующий персонаж. Мы видим, что весь свой путь Чичиков собирает мертвые души и, в конечном итоге, остается ни с чем, так как вынужден покинуть город. Получается дорога, наделив его душами, забрала у него свободу. Таким образом, символ дороги – это еще и образ божественной силы, способной невидимым оком следить за теми, кто едет по ней. Однако, дорога – это не злое языческое божество. Она способна очищать и воздавать, и, думается, Чичиков все же не окончательно потерян. Он может еще переродиться и очиститься, и этот шанс ему обязательно предоставится. Как взлетает «птица-тройка», так и светлые помыслы и желания стремятся ввысь. У Гоголя дорога ведет не вперед, а вверх. «Эх, тройка! птица тройка, кто тебя выдумал? знать, у бойкого народа ты могла только родиться, в той земле, что не любит шутить, а ровнем-гладнем разметнулась на полсвета, да и ступай считать версты, пока не зарябит тебе в очи. </w:t>
      </w:r>
    </w:p>
    <w:p>
      <w:pPr>
        <w:pStyle w:val="Normal"/>
        <w:ind w:firstLine="360"/>
        <w:jc w:val="both"/>
        <w:rPr/>
      </w:pPr>
      <w:r>
        <w:rPr/>
        <w:t>Изначально, задумывая поэму, автор хотел изобразить Русь однобоко, но в последствие передумал. Нет ли и здесь влияния этого любимого Гоголем мотива дороги. Через год в письме Жуковскому он заявляет о своем произведении, что «вся Русь явится в нем!» Таким образом, мотив дороги в «Мертвых душах» – это еще и путь самого писателя, который не бездумно следует за своими героями, но еще и ищет глубинный смысл в их поступках. «Остановился пораженный божьим чудом созерцатель: не молния ли это, сброшенная с неба? что значит это наводящее ужас движение? и что за неведомая сила заключена в сих неведомых светом конях? Эх, кони, кони, что за кони! Вихри ли сидят в ваших гривах? Чуткое ли ухо горит во всякой вашей жилке? Заслышали с вышины знакомую песню, дружно и разом напрягли медные груди и, почти не тронув копытами земли, превратились в одни вытянутые линии, летящие по воздуху, и мчится вся вдохновенная богом!.. » Этот созерцатель - и автор, и читатель и может и главный герой поэмы.</w:t>
      </w:r>
    </w:p>
    <w:p>
      <w:pPr>
        <w:pStyle w:val="Normal"/>
        <w:ind w:firstLine="360"/>
        <w:jc w:val="both"/>
        <w:rPr/>
      </w:pPr>
      <w:r>
        <w:rPr/>
        <w:t xml:space="preserve">А.С.Пушкин столкнул основных героев романа «Капитанская дочка» Петра Гринёва и Пугачёва в степи во время снежного бурана. Как автору было устроить встречу молодого дворянина и разбойника Пугачёва? Дорога явилась замечательным творческим началом.  Ведь именно в дороге могли бы встретиться люди, так сильно отличные друг от друга. </w:t>
      </w:r>
    </w:p>
    <w:p>
      <w:pPr>
        <w:pStyle w:val="Normal"/>
        <w:ind w:firstLine="360"/>
        <w:jc w:val="both"/>
        <w:rPr/>
      </w:pPr>
      <w:r>
        <w:rPr/>
        <w:t>Через мотив дороги можно раскрыть тему Родины. Ярким примером сего является поэма Н.А Некрасова «Кому на Руси жить хорошо». В ней описывается путешествие семерых мужиков, которые решили выяснить, кому хорошо живется на Руси. Они ходили по деревням  - искали ответ. В своей поэме Некрасов показал жизнь народа, состояние страны. Через названия деревень автор передает нам основные проблемы нашего народа, показывает нам состояние жизни русских деревень. Неелово, Горелово и другие названия деревень являются  говорящими. Мужики ходят по деревням, смотрят на жизнь людей, и вместе с ними читатель путешествует по Руси. На своём пути мужики встречают пьяную толпу. Глава называется «Пьяная ночь». Опять-таки дорога помогла автору выйти на эту тему. Автор показывает разные события, разную местность: богатую и грязную деревню, описывает случай, когда старик Вавила не может купить  внучке “козловые башмачки, потому что пропился до грошика”, потом, не найдя счастливых среди мужиков они решают найти таковых среди баб, слушают истории баб.</w:t>
      </w:r>
    </w:p>
    <w:p>
      <w:pPr>
        <w:pStyle w:val="Normal"/>
        <w:ind w:firstLine="360"/>
        <w:jc w:val="both"/>
        <w:rPr/>
      </w:pPr>
      <w:r>
        <w:rPr/>
        <w:t xml:space="preserve">         </w:t>
      </w:r>
      <w:r>
        <w:rPr/>
        <w:t>Дорога позволяет раскрыть не только тему Родины, но и, например, тему любви. Например, в русских романсах “Утро туманное”, “Ямщик не гони лошадей”, И.А. Бунин “Руся”.</w:t>
      </w:r>
    </w:p>
    <w:p>
      <w:pPr>
        <w:pStyle w:val="Normal"/>
        <w:ind w:firstLine="360"/>
        <w:jc w:val="both"/>
        <w:rPr/>
      </w:pPr>
      <w:r>
        <w:rPr/>
        <w:t xml:space="preserve">В русском языке существует много словосочетаний со словом дорога, но не связанных с перемещением по местности: путь исканий, крестный путь, путь любви и т.д. Сразу возникает тема пути, судьбы, связанная с дорогой. Ведь судьба – это путь, дорога нашей жизни. На эту тему писали А.С. Пушкин “Капитанская дочка”, “Метель”, М.Ю. Лермонтов “Выхожу один я на дорогу”. </w:t>
      </w:r>
    </w:p>
    <w:p>
      <w:pPr>
        <w:pStyle w:val="Normal"/>
        <w:ind w:firstLine="360"/>
        <w:jc w:val="both"/>
        <w:rPr/>
      </w:pPr>
      <w:r>
        <w:rPr/>
        <w:t>Нам приходится путешествовать, отрываться от близких нам людей, но, может быть, это и к лучшему. Возможно, долгая дорога даст ответ или сведет тебя со своей судьбой.</w:t>
      </w:r>
    </w:p>
    <w:p>
      <w:pPr>
        <w:pStyle w:val="Normal"/>
        <w:ind w:firstLine="360"/>
        <w:jc w:val="both"/>
        <w:rPr/>
      </w:pPr>
      <w:r>
        <w:rPr/>
      </w:r>
    </w:p>
    <w:p>
      <w:pPr>
        <w:pStyle w:val="Normal"/>
        <w:ind w:firstLine="360"/>
        <w:jc w:val="both"/>
        <w:rPr/>
      </w:pPr>
      <w:r>
        <w:rPr/>
      </w:r>
    </w:p>
    <w:p>
      <w:pPr>
        <w:pStyle w:val="Normal"/>
        <w:ind w:firstLine="709"/>
        <w:jc w:val="both"/>
        <w:rPr/>
      </w:pPr>
      <w:r>
        <w:rPr>
          <w:b/>
        </w:rPr>
        <w:t>17.1. Стихотворения А. А. Фета, их тематика и художественное своеобразие</w:t>
      </w:r>
    </w:p>
    <w:p>
      <w:pPr>
        <w:pStyle w:val="Normal"/>
        <w:ind w:firstLine="709"/>
        <w:jc w:val="both"/>
        <w:rPr/>
      </w:pPr>
      <w:r>
        <w:rPr/>
        <w:t>Афанасий Афанасьевич Фет — не только великий, но и один из самых трудных для изучения русских поэтов. Фет владел особым чувством природы. Он восхищался  красотой мира безотчетно, непосредственно, как наивный ребенок, как  влюбленный юноша. Поэт создавал не обычные пейзажные зарисовки, а стремился рассказать о своих впечатлениях, навеянных природой. Всякая мысль у Фета рождена эмоцией. В каждом своем произведении он  выражает целую гамму изменчивых чувств, переживаний, настроений, вызванных различными явлениями природы, которые у поэта всегда прекрасны.</w:t>
      </w:r>
    </w:p>
    <w:p>
      <w:pPr>
        <w:pStyle w:val="Normal"/>
        <w:ind w:firstLine="709"/>
        <w:jc w:val="both"/>
        <w:rPr/>
      </w:pPr>
      <w:r>
        <w:rPr/>
        <w:t>Основные темы стихотворений: любовь, красота природы и восхищение ею. Чем  отличается Фет от своих предшественников и что нового и важного внес он в большую русскую литературу? Сам Афанасий Афанасьевич называл свои стихи “в растрепанном роде”. Да, они  необычные, не совсем правильные грамматически, но мы к ним привыкли, они нам нравятся, более  того, они стали классикой:</w:t>
      </w:r>
    </w:p>
    <w:p>
      <w:pPr>
        <w:pStyle w:val="Normal"/>
        <w:ind w:firstLine="709"/>
        <w:jc w:val="both"/>
        <w:rPr/>
      </w:pPr>
      <w:r>
        <w:rPr/>
        <w:t xml:space="preserve">      </w:t>
      </w:r>
      <w:r>
        <w:rPr/>
        <w:t>Я пришел к тебе с приветом,</w:t>
      </w:r>
    </w:p>
    <w:p>
      <w:pPr>
        <w:pStyle w:val="Normal"/>
        <w:ind w:firstLine="709"/>
        <w:jc w:val="both"/>
        <w:rPr/>
      </w:pPr>
      <w:r>
        <w:rPr/>
        <w:t xml:space="preserve">      </w:t>
      </w:r>
      <w:r>
        <w:rPr/>
        <w:t>Рассказать, что солнце встало,</w:t>
      </w:r>
    </w:p>
    <w:p>
      <w:pPr>
        <w:pStyle w:val="Normal"/>
        <w:ind w:firstLine="709"/>
        <w:jc w:val="both"/>
        <w:rPr/>
      </w:pPr>
      <w:r>
        <w:rPr/>
        <w:t xml:space="preserve">      </w:t>
      </w:r>
      <w:r>
        <w:rPr/>
        <w:t>Что оно горячим светом</w:t>
      </w:r>
    </w:p>
    <w:p>
      <w:pPr>
        <w:pStyle w:val="Normal"/>
        <w:ind w:firstLine="709"/>
        <w:jc w:val="both"/>
        <w:rPr/>
      </w:pPr>
      <w:r>
        <w:rPr/>
        <w:t xml:space="preserve">      </w:t>
      </w:r>
      <w:r>
        <w:rPr/>
        <w:t>По листам затрепетало;</w:t>
      </w:r>
    </w:p>
    <w:p>
      <w:pPr>
        <w:pStyle w:val="Normal"/>
        <w:ind w:firstLine="709"/>
        <w:jc w:val="both"/>
        <w:rPr/>
      </w:pPr>
      <w:r>
        <w:rPr/>
        <w:t xml:space="preserve">      </w:t>
      </w:r>
      <w:r>
        <w:rPr/>
        <w:t>Рассказать, что лес проснулся...</w:t>
      </w:r>
    </w:p>
    <w:p>
      <w:pPr>
        <w:pStyle w:val="Normal"/>
        <w:ind w:firstLine="709"/>
        <w:jc w:val="both"/>
        <w:rPr/>
      </w:pPr>
      <w:r>
        <w:rPr/>
        <w:t xml:space="preserve">      </w:t>
      </w:r>
      <w:r>
        <w:rPr/>
        <w:t>И весенней полон жаждой...</w:t>
      </w:r>
    </w:p>
    <w:p>
      <w:pPr>
        <w:pStyle w:val="Normal"/>
        <w:ind w:firstLine="709"/>
        <w:jc w:val="both"/>
        <w:rPr/>
      </w:pPr>
      <w:r>
        <w:rPr/>
        <w:t xml:space="preserve">      </w:t>
      </w:r>
      <w:r>
        <w:rPr/>
        <w:t>Рассказать, что отовсюду</w:t>
      </w:r>
    </w:p>
    <w:p>
      <w:pPr>
        <w:pStyle w:val="Normal"/>
        <w:ind w:firstLine="709"/>
        <w:jc w:val="both"/>
        <w:rPr/>
      </w:pPr>
      <w:r>
        <w:rPr/>
        <w:t xml:space="preserve">      </w:t>
      </w:r>
      <w:r>
        <w:rPr/>
        <w:t>На меня весельем веет...</w:t>
      </w:r>
    </w:p>
    <w:p>
      <w:pPr>
        <w:pStyle w:val="Normal"/>
        <w:ind w:firstLine="709"/>
        <w:jc w:val="both"/>
        <w:rPr/>
      </w:pPr>
      <w:r>
        <w:rPr/>
        <w:t xml:space="preserve">             </w:t>
      </w:r>
      <w:r>
        <w:rPr/>
        <w:t>Начало, да и все стихотворение в целом настолько нетрадиционно, что, когда  появилось в печати, критики назвали его поэтической дерзостью. Но именно в  этой оригинальности Фет видел свою близость природе. Эти неряшливые, “растрепанные” выражения создают не только неожиданные, но и яркие,  волнующие образы. Поэт как бы импровизирует на глазах читателя, и это оказывает сильное художественное воздействие. Импровизационный характер лирики Фета был замечен уже его современниками. Фетовская поэтическая манера была важным открытием новых путей в искусстве слова. Сам поэт писал: “Задача  лирики не в стройности воспроизведения предметов, а в стройности тона”. Поэт всегда придавал большое значение концовке, он считал, что в ней  должна сосредоточиваться вся сила стихотворения. Концовка должна быть  такой, чтобы к ней нельзя было прибавить ни одного слова. Именно таково  заключение “Я пришел к тебе с приветом” и многих других шедевров Афанасия Афанасьевича Фета.</w:t>
      </w:r>
    </w:p>
    <w:p>
      <w:pPr>
        <w:pStyle w:val="Normal"/>
        <w:ind w:firstLine="709"/>
        <w:jc w:val="both"/>
        <w:rPr/>
      </w:pPr>
      <w:r>
        <w:rPr/>
        <w:t>В 1857 году Фет написал стихотворение «Еще майская ночь…», которое я очень  люблю. Название здесь говорит само за себя. Лирический герой восторгается  чудесной майской ночью, поэтому во всем тексте множество восклицаний:</w:t>
      </w:r>
    </w:p>
    <w:p>
      <w:pPr>
        <w:pStyle w:val="Normal"/>
        <w:ind w:firstLine="709"/>
        <w:jc w:val="both"/>
        <w:rPr/>
      </w:pPr>
      <w:r>
        <w:rPr/>
        <w:t xml:space="preserve">      </w:t>
      </w:r>
      <w:r>
        <w:rPr/>
        <w:t>Какая ночь! На всем какая нега!</w:t>
      </w:r>
    </w:p>
    <w:p>
      <w:pPr>
        <w:pStyle w:val="Normal"/>
        <w:ind w:firstLine="709"/>
        <w:jc w:val="both"/>
        <w:rPr/>
      </w:pPr>
      <w:r>
        <w:rPr/>
        <w:t xml:space="preserve">      </w:t>
      </w:r>
      <w:r>
        <w:rPr/>
        <w:t>Благодарю, родной полночный край!</w:t>
      </w:r>
    </w:p>
    <w:p>
      <w:pPr>
        <w:pStyle w:val="Normal"/>
        <w:ind w:firstLine="709"/>
        <w:jc w:val="both"/>
        <w:rPr/>
      </w:pPr>
      <w:r>
        <w:rPr/>
        <w:t xml:space="preserve">      </w:t>
      </w:r>
      <w:r>
        <w:rPr/>
        <w:t>Из царства льдов, из царства вьюг и снега</w:t>
      </w:r>
    </w:p>
    <w:p>
      <w:pPr>
        <w:pStyle w:val="Normal"/>
        <w:ind w:firstLine="709"/>
        <w:jc w:val="both"/>
        <w:rPr/>
      </w:pPr>
      <w:r>
        <w:rPr/>
        <w:t xml:space="preserve">      </w:t>
      </w:r>
      <w:r>
        <w:rPr/>
        <w:t>Как свеж и чист твой вылетает май!</w:t>
      </w:r>
    </w:p>
    <w:p>
      <w:pPr>
        <w:pStyle w:val="Normal"/>
        <w:ind w:firstLine="709"/>
        <w:jc w:val="both"/>
        <w:rPr/>
      </w:pPr>
      <w:r>
        <w:rPr/>
        <w:t>Лирический герой начинает свой монолог с показа общей картины этой дивной  ночи. Чем она так хороша? «Нега» - вот главная ее характеристика. Ночь нежна. Ее теплый, приятный  воздух дышит ароматами цветов и трав, ветерок ласково освежает. За это  герой благодарен родному краю, к которому растроганно обращается. Почему в майскую ночь персонаж вспоминает о зимнем «царстве» (метафора)? Может быть, потому, что белые лепестки цветущих яблонь и вишен так похожи на снег? А еще май «свеж и чист» (эпитеты) своей молодой зеленью, обилием света и легкостью, прозрачностью воздуха, еще не знающего, что такое изнурительная жара.</w:t>
      </w:r>
    </w:p>
    <w:p>
      <w:pPr>
        <w:pStyle w:val="Normal"/>
        <w:ind w:firstLine="709"/>
        <w:jc w:val="both"/>
        <w:rPr/>
      </w:pPr>
      <w:r>
        <w:rPr/>
        <w:t xml:space="preserve">      </w:t>
      </w:r>
      <w:r>
        <w:rPr/>
        <w:t>Именно в этом месяце весна предстает перед нами во всей красе:</w:t>
      </w:r>
    </w:p>
    <w:p>
      <w:pPr>
        <w:pStyle w:val="Normal"/>
        <w:ind w:firstLine="709"/>
        <w:jc w:val="both"/>
        <w:rPr/>
      </w:pPr>
      <w:r>
        <w:rPr/>
        <w:t xml:space="preserve">      </w:t>
      </w:r>
      <w:r>
        <w:rPr/>
        <w:t>Какая ночь! Все звезды до единой</w:t>
      </w:r>
    </w:p>
    <w:p>
      <w:pPr>
        <w:pStyle w:val="Normal"/>
        <w:ind w:firstLine="709"/>
        <w:jc w:val="both"/>
        <w:rPr/>
      </w:pPr>
      <w:r>
        <w:rPr/>
        <w:t xml:space="preserve">      </w:t>
      </w:r>
      <w:r>
        <w:rPr/>
        <w:t>Тепло и кротко в душу смотрят вновь,</w:t>
      </w:r>
    </w:p>
    <w:p>
      <w:pPr>
        <w:pStyle w:val="Normal"/>
        <w:ind w:firstLine="709"/>
        <w:jc w:val="both"/>
        <w:rPr/>
      </w:pPr>
      <w:r>
        <w:rPr/>
        <w:t xml:space="preserve">      </w:t>
      </w:r>
      <w:r>
        <w:rPr/>
        <w:t>И в воздухе за песнью соловьиной</w:t>
      </w:r>
    </w:p>
    <w:p>
      <w:pPr>
        <w:pStyle w:val="Normal"/>
        <w:ind w:firstLine="709"/>
        <w:jc w:val="both"/>
        <w:rPr/>
      </w:pPr>
      <w:r>
        <w:rPr/>
        <w:t xml:space="preserve">      </w:t>
      </w:r>
      <w:r>
        <w:rPr/>
        <w:t>Разносятся тревога и любовь.</w:t>
      </w:r>
    </w:p>
    <w:p>
      <w:pPr>
        <w:pStyle w:val="Normal"/>
        <w:ind w:firstLine="709"/>
        <w:jc w:val="both"/>
        <w:rPr/>
      </w:pPr>
      <w:r>
        <w:rPr/>
        <w:t>Во второй строфе поэтическое пространство чуть-чуть сужается. Мы видим  более конкретные образы. Но трактовка их по-прежнему очень эмоциональна, она передает, я думаю, трепет, волнение героя, его умиление майской ночью. Чувствуется, что человеку не хватает слов выразить душу. Его фразы  противоречивы, от них веет загадкой, которую сможет разгадать лишь тот,  кто сам пережил нечто подобное. Герой пейзажной лирики Фета всегда растворен в природе, является ее  неотъемлемой частью, поэтому способен воспринять и оценить многие  достоинства этого мира, недоступные для обычных людей. Напряженно, азартно, страстно постигает персонаж чудеса майской ночи:</w:t>
      </w:r>
    </w:p>
    <w:p>
      <w:pPr>
        <w:pStyle w:val="Normal"/>
        <w:ind w:firstLine="709"/>
        <w:jc w:val="both"/>
        <w:rPr/>
      </w:pPr>
      <w:r>
        <w:rPr/>
        <w:t xml:space="preserve">      </w:t>
      </w:r>
      <w:r>
        <w:rPr/>
        <w:t>Березы ждут. Их лист полупрозрачный</w:t>
      </w:r>
    </w:p>
    <w:p>
      <w:pPr>
        <w:pStyle w:val="Normal"/>
        <w:ind w:firstLine="709"/>
        <w:jc w:val="both"/>
        <w:rPr/>
      </w:pPr>
      <w:r>
        <w:rPr/>
        <w:t xml:space="preserve">      </w:t>
      </w:r>
      <w:r>
        <w:rPr/>
        <w:t>Застенчиво манит и тешит взор.</w:t>
      </w:r>
    </w:p>
    <w:p>
      <w:pPr>
        <w:pStyle w:val="Normal"/>
        <w:ind w:firstLine="709"/>
        <w:jc w:val="both"/>
        <w:rPr/>
      </w:pPr>
      <w:r>
        <w:rPr/>
        <w:t xml:space="preserve">      </w:t>
      </w:r>
      <w:r>
        <w:rPr/>
        <w:t>Они дрожат. Так деве новобрачной</w:t>
      </w:r>
    </w:p>
    <w:p>
      <w:pPr>
        <w:pStyle w:val="Normal"/>
        <w:ind w:firstLine="709"/>
        <w:jc w:val="both"/>
        <w:rPr/>
      </w:pPr>
      <w:r>
        <w:rPr/>
        <w:t xml:space="preserve">      </w:t>
      </w:r>
      <w:r>
        <w:rPr/>
        <w:t>И радостен и чужд ее убор.</w:t>
      </w:r>
    </w:p>
    <w:p>
      <w:pPr>
        <w:pStyle w:val="Normal"/>
        <w:ind w:firstLine="709"/>
        <w:jc w:val="both"/>
        <w:rPr/>
      </w:pPr>
      <w:r>
        <w:rPr/>
        <w:t xml:space="preserve">  </w:t>
      </w:r>
      <w:r>
        <w:rPr/>
        <w:t>Как тонко подмечена каждая деталь! Ничто не ускользнуло от внимательного  взгляда автора. С помощью чувственных олицетворений («звезды смотрят», «березы ждут, дрожат», «лист застенчиво манит»). Фет передает жизнь  природы, которая всегда рядом с человеком, сочувствует ему, отвечает на  его состояние. Видимо, Фет сознательно или интуитивно указывает здесь  на то, что природа женственна, отсюда ее красота и гармония, которые  всегда будет воспевать поэт!</w:t>
      </w:r>
    </w:p>
    <w:p>
      <w:pPr>
        <w:pStyle w:val="Normal"/>
        <w:ind w:firstLine="709"/>
        <w:jc w:val="both"/>
        <w:rPr/>
      </w:pPr>
      <w:r>
        <w:rPr/>
        <w:t>Стихотворение «Сияла ночь. Луной был полон сад. Лежали…» - один из лирических шедевров А. А. Фета. Созданное 2 августа 1877 года, оно было навеяно пением Т. А. Кузьминской (сестры Софьи Андреевны Толстой), описавшей этот эпизод в своих воспоминаниях. Произведение открывает целый цикл стихов в сборнике “Вечерние огни”, который Фет назвал «Мелодии». Конечно же, это не случайно. Стихотворение действительно написано в  романсово-песенном ключе, необыкновенно музыкально. Поэт считал, что  красота – основная идея лирики – выражается не в линиях, не в изысканных словах, а прежде всего «тонко звучит». Значит, одной из важнейших характеристик поэзии должна быть мелодичность. Музыкальность этого произведения достигается с помощью повторов на разных уровнях поэтического текста. Так, в лирическом синтаксисе присутствуют анафоры( И…И…, Что…Что…) параллельные конструкции в пределах строфы («Что ты одна – вся жизнь, что ты одна – любовь; А жизни нет конца, и цели нет  иной»….). Фет сопоставляет близкие по звуковому составу слова – «вздохах   звучных» - придающие стихотворению дополнительные смысловые и  эмоциональные окраски. Здесь используются (повтор звуков [а], [о]), аллитерации (повтор звука [р] в строке «Рояль был весь раскрыт и струны в нем дрожали»). Безусловно, музыкальность стихотворения продиктована и его темой. Ведь это произведение не только о любви и о природе, оно, прежде всего о чудесном  пении, о голосе, который рождает множество ярких переживаний:</w:t>
      </w:r>
    </w:p>
    <w:p>
      <w:pPr>
        <w:pStyle w:val="Normal"/>
        <w:ind w:firstLine="709"/>
        <w:jc w:val="both"/>
        <w:rPr/>
      </w:pPr>
      <w:r>
        <w:rPr/>
        <w:t>Сияла ночь. Луной был полон сад. Лежали</w:t>
      </w:r>
    </w:p>
    <w:p>
      <w:pPr>
        <w:pStyle w:val="Normal"/>
        <w:ind w:firstLine="709"/>
        <w:jc w:val="both"/>
        <w:rPr/>
      </w:pPr>
      <w:r>
        <w:rPr/>
        <w:t xml:space="preserve">      </w:t>
      </w:r>
      <w:r>
        <w:rPr/>
        <w:t>Лучи у наших ног в гостиной без огней.</w:t>
      </w:r>
    </w:p>
    <w:p>
      <w:pPr>
        <w:pStyle w:val="Normal"/>
        <w:ind w:firstLine="709"/>
        <w:jc w:val="both"/>
        <w:rPr/>
      </w:pPr>
      <w:r>
        <w:rPr/>
        <w:t xml:space="preserve">      </w:t>
      </w:r>
      <w:r>
        <w:rPr/>
        <w:t>Рояль был весь раскрыт, и струны в нем дрожали,</w:t>
      </w:r>
    </w:p>
    <w:p>
      <w:pPr>
        <w:pStyle w:val="Normal"/>
        <w:ind w:firstLine="709"/>
        <w:jc w:val="both"/>
        <w:rPr/>
      </w:pPr>
      <w:r>
        <w:rPr/>
        <w:t xml:space="preserve">      </w:t>
      </w:r>
      <w:r>
        <w:rPr/>
        <w:t>Как и сердца у нас за песнею твоей.</w:t>
      </w:r>
    </w:p>
    <w:p>
      <w:pPr>
        <w:pStyle w:val="Normal"/>
        <w:ind w:firstLine="709"/>
        <w:jc w:val="both"/>
        <w:rPr/>
      </w:pPr>
      <w:r>
        <w:rPr/>
      </w:r>
    </w:p>
    <w:p>
      <w:pPr>
        <w:pStyle w:val="Normal"/>
        <w:ind w:firstLine="709"/>
        <w:jc w:val="both"/>
        <w:rPr/>
      </w:pPr>
      <w:r>
        <w:rPr/>
        <w:t xml:space="preserve">      </w:t>
      </w:r>
      <w:r>
        <w:rPr/>
        <w:t>Ты пела до зари, в слезах изнемогая,</w:t>
      </w:r>
    </w:p>
    <w:p>
      <w:pPr>
        <w:pStyle w:val="Normal"/>
        <w:ind w:firstLine="709"/>
        <w:jc w:val="both"/>
        <w:rPr/>
      </w:pPr>
      <w:r>
        <w:rPr/>
        <w:t xml:space="preserve">      </w:t>
      </w:r>
      <w:r>
        <w:rPr/>
        <w:t>Что ты одна - любовь, что нет любви иной,</w:t>
      </w:r>
    </w:p>
    <w:p>
      <w:pPr>
        <w:pStyle w:val="Normal"/>
        <w:ind w:firstLine="709"/>
        <w:jc w:val="both"/>
        <w:rPr/>
      </w:pPr>
      <w:r>
        <w:rPr/>
        <w:t xml:space="preserve">      </w:t>
      </w:r>
      <w:r>
        <w:rPr/>
        <w:t>И так хотелось жить, чтоб, звука не роняя,</w:t>
      </w:r>
    </w:p>
    <w:p>
      <w:pPr>
        <w:pStyle w:val="Normal"/>
        <w:ind w:firstLine="709"/>
        <w:jc w:val="both"/>
        <w:rPr/>
      </w:pPr>
      <w:r>
        <w:rPr/>
        <w:t xml:space="preserve">      </w:t>
      </w:r>
      <w:r>
        <w:rPr/>
        <w:t>Тебя любить, обнять и плакать над тобой.</w:t>
      </w:r>
    </w:p>
    <w:p>
      <w:pPr>
        <w:pStyle w:val="Normal"/>
        <w:ind w:firstLine="709"/>
        <w:jc w:val="both"/>
        <w:rPr/>
      </w:pPr>
      <w:r>
        <w:rPr/>
        <w:t>Фет не изображает определенный пейзаж или интерьер, но все сливается у  него в прекрасной гармонии. Поэт создает целостную динамичную картину, в  которой сразу предстают впечатления и зрительные, и слуховые, и осязательные, и чувственные. Обобщение и соединение образов природы, любви, музыки помогают поэту выразить всю полноту радости восприятия бытия. Стихотворение «Сияла ночь. Луной был полон сад. Лежали…» поражает  разнообразием тематики, глубиной и яркостью образов, необыкновенной мелодичностью, а также своей идеей, которая, на мой взгляд, заключается в  удивительном стремлении автора передать красоту искусства и мира   всеохватно.</w:t>
      </w:r>
    </w:p>
    <w:p>
      <w:pPr>
        <w:pStyle w:val="Normal"/>
        <w:ind w:firstLine="360"/>
        <w:jc w:val="both"/>
        <w:rPr/>
      </w:pPr>
      <w:r>
        <w:rPr/>
      </w:r>
    </w:p>
    <w:p>
      <w:pPr>
        <w:pStyle w:val="Normal"/>
        <w:ind w:firstLine="360"/>
        <w:jc w:val="both"/>
        <w:rPr/>
      </w:pPr>
      <w:r>
        <w:rPr/>
      </w:r>
    </w:p>
    <w:p>
      <w:pPr>
        <w:pStyle w:val="Normal"/>
        <w:ind w:firstLine="709"/>
        <w:jc w:val="center"/>
        <w:rPr/>
      </w:pPr>
      <w:r>
        <w:rPr>
          <w:b/>
        </w:rPr>
        <w:t>17.2. Многоплановость романа М. А. Булгакова “Мастер и Маргарита”, анализ нескольких эпизодов</w:t>
      </w:r>
    </w:p>
    <w:p>
      <w:pPr>
        <w:pStyle w:val="Normal"/>
        <w:ind w:firstLine="709"/>
        <w:jc w:val="both"/>
        <w:rPr/>
      </w:pPr>
      <w:r>
        <w:rPr/>
        <w:t xml:space="preserve">Эту книгу можно считать романом о любви, историческим и философским романом о человеке и человечности. В композиции переплетаются несколько временных сюжетов и стилистических пластов. </w:t>
      </w:r>
    </w:p>
    <w:p>
      <w:pPr>
        <w:pStyle w:val="Normal"/>
        <w:ind w:firstLine="709"/>
        <w:jc w:val="both"/>
        <w:rPr/>
      </w:pPr>
      <w:r>
        <w:rPr/>
        <w:t xml:space="preserve">1. Возвышающая и трагическая любовь и проблема творчества в несвободном обществе. </w:t>
      </w:r>
    </w:p>
    <w:p>
      <w:pPr>
        <w:pStyle w:val="Normal"/>
        <w:ind w:firstLine="709"/>
        <w:jc w:val="both"/>
        <w:rPr/>
      </w:pPr>
      <w:r>
        <w:rPr/>
        <w:t xml:space="preserve">2. Москва 30-ых годов с преобладанием сатиры. </w:t>
      </w:r>
    </w:p>
    <w:p>
      <w:pPr>
        <w:pStyle w:val="Normal"/>
        <w:ind w:firstLine="709"/>
        <w:jc w:val="both"/>
        <w:rPr/>
      </w:pPr>
      <w:r>
        <w:rPr/>
        <w:t xml:space="preserve">3. Переосмысление Евангельского сюжета и причудливая фантасмагория Воланда с его свитой. </w:t>
      </w:r>
    </w:p>
    <w:p>
      <w:pPr>
        <w:pStyle w:val="Normal"/>
        <w:ind w:firstLine="709"/>
        <w:jc w:val="both"/>
        <w:rPr/>
      </w:pPr>
      <w:r>
        <w:rPr/>
        <w:t xml:space="preserve">Роман о современной писателю действительности, попытка разобраться в своём времени, проверяя его опытом мировой культуры, вечных ценностей, всеобщих нравственных принципов. </w:t>
      </w:r>
    </w:p>
    <w:p>
      <w:pPr>
        <w:pStyle w:val="Normal"/>
        <w:ind w:firstLine="709"/>
        <w:jc w:val="both"/>
        <w:rPr/>
      </w:pPr>
      <w:r>
        <w:rPr/>
        <w:t xml:space="preserve">«Подкова иностранца», «Сатана», «князь тьмы», «Чёрный маг», Евангелие от Воланда», «Мастер и Маргарита» - вот несколько названий, которые дал Булгаков своей книге, но все-таки остановился на последнем. </w:t>
      </w:r>
    </w:p>
    <w:p>
      <w:pPr>
        <w:pStyle w:val="Normal"/>
        <w:ind w:firstLine="709"/>
        <w:jc w:val="both"/>
        <w:rPr/>
      </w:pPr>
      <w:r>
        <w:rPr/>
        <w:t xml:space="preserve">«Мастер и Маргарита» - это два произведения в одном: внутри романа Булгакова находится самостоятельная история о Понтии Пилате, таким образом, мы попадаем и в Москву 30-х годов, и в древний Ершалаим. Оба произведения связывают воедино героев: Воланда со своей свитой и Мастера. Итак, «однажды весною, в час небывало жаркого заката, в Москве, на Патриарших прудах» появляются Воланд и его приближенные. Но до них мы встречаемся с двумя другими персонажами: с Михаилом Александровичем Берлиозом, председателем «правления одной из крупнейших московских литературных ассоциаций, сокращенно именуемой «МАССОЛИТ» и редактором «толстого художественного журнала», а также с поэтом Иваном Николаевичем Поныревым, пишущим «под псевдонимом Бездомный». Герои ведут разговор об Иисусе Христе. Берлиоз пытается научно доказать Бездомному, что Бога нет и никогда не существовало, и «все рассказы о нем – простые выдумки, самый обыкновенный миф». Поэтому не следует изображать Христа «совершенно как живого», что сделал в своей поэме Иван Николаевич. Во время беседы героев на пустынной липовой аллее, где они находились, появился странный человек. И Берлиоз, и Бездомный дружно, хотя и мысленно, приняли его за иностранца. Почему? Я думаю, дело здесь не только в «дорогом сером костюме» и «заграничных, в цвет костюма, туфлях», и даже не в сером берете, тихо заломленном на ухо, как, впрочем, и не в трости «с черным набалдашником в виде головы пуделя». Сразу замечается неоднозначность героя: кроме одежды, атрибутов, это разные глаза, брови, коронки на зубах, кривизна рта. Не случайно автор только после описания лица делает вывод: «Словом – иностранец». Конечно. Человек абсолютно не похож на советского гражданина, во внешнем и внутреннем облике которого все должно быть типично, однообразно, стандартно, согласно неписаному закону, который гласит: «Не высовывайся! Ты часть безликой массы!» Странный человек, который неожиданно возник на аллее, и ведет себя удивительно.                                                                                                              </w:t>
      </w:r>
    </w:p>
    <w:p>
      <w:pPr>
        <w:pStyle w:val="Normal"/>
        <w:ind w:firstLine="709"/>
        <w:jc w:val="both"/>
        <w:rPr/>
      </w:pPr>
      <w:r>
        <w:rPr/>
        <w:t xml:space="preserve">Внезапно он подходит к героям, раскланивается и просит разрешения присоединиться к ученой беседе, найдя ее предмет необычайно интересным. </w:t>
      </w:r>
    </w:p>
    <w:p>
      <w:pPr>
        <w:pStyle w:val="Normal"/>
        <w:ind w:firstLine="709"/>
        <w:jc w:val="both"/>
        <w:rPr/>
      </w:pPr>
      <w:r>
        <w:rPr/>
        <w:t xml:space="preserve">«Иностранца» восхищает тот факт, что и Берлиоз и Бездомный атеисты. Литераторов это удивляет, но мы-то понимаем, что перед героями сатана, для которого безверие людей – прекрасная возможность завладеть их душами. Однако образ Воланда и его миссия в романе несколько отличаются от настоящих дьявольских. Здесь «иностранец» выступает в роли просветителя людей, пророка, несущего истину. Поэтому, вместо того чтобы согласиться со своими собеседниками, что Иисуса Христа нет и никогда не существовало, «заграничный гость» говорит: «Как же быть с доказательствами бытия Божия, коих, как известно, существует ровно пять?» Берлиоз отвечает ему довольно уверенно, он целиком ссылается на разум, в области которого «никакого доказательства существования Бога быть не может». </w:t>
      </w:r>
    </w:p>
    <w:p>
      <w:pPr>
        <w:pStyle w:val="Normal"/>
        <w:ind w:firstLine="709"/>
        <w:jc w:val="both"/>
        <w:rPr/>
      </w:pPr>
      <w:r>
        <w:rPr/>
        <w:t xml:space="preserve">Естественно, образованный атеист, Михаил Александрович и не заговаривает о душе, даже как об источнике человеческих чувств. Берлиоз отвергает и «шестое доказательство Канта, опираясь на мнения Шиллера и Штрауса. Вероятно, герой считает этих людей более авторитетными в данном вопросе, чем он сам. Правда, доводы–мнения звучат весьма неубедительно. Получается, таким образом, что уверенность Берлиоза необоснованна. </w:t>
      </w:r>
    </w:p>
    <w:p>
      <w:pPr>
        <w:pStyle w:val="Normal"/>
        <w:ind w:firstLine="709"/>
        <w:jc w:val="both"/>
        <w:rPr/>
      </w:pPr>
      <w:r>
        <w:rPr/>
        <w:t xml:space="preserve">«- Взять бы этого Канта, да за такие доказательства года на три в Соловки! – совершенно неожиданно бухнул Иван Николаевич». Прямолинейность Бездомного сконфузила более деликатного в выражениях Берлиоза, но в словах малокультурного поэта прозвучало мнение большинства советских граждан, ненавидящих инакомыслие, усматривающих в нем нечто враждебное. Фраза Ивана выражает страшную установку тогдашней идеологии: если человек думает не как все – он опасен, надо изолировать его от общества, а лучше – совсем уничтожить. «Иноземец» понимает несостоятельность ответов собеседников, но не спорит с ними, просто задает следующий вопрос: «ежели Бога нет, то, спрашивается, кто же управляет жизнью человеческой и всем вообще распорядком на земле?» Подобно опытному педагогу, Воланд решает постепенно привести своих «учеников» к правильным выводам – и не чужим, а их собственным, что гораздо важнее. </w:t>
      </w:r>
    </w:p>
    <w:p>
      <w:pPr>
        <w:pStyle w:val="Normal"/>
        <w:ind w:firstLine="709"/>
        <w:jc w:val="both"/>
        <w:rPr/>
      </w:pPr>
      <w:r>
        <w:rPr/>
        <w:t xml:space="preserve">«Иностранец» выражает свои мысли логично, обоснованно, в отличие от Берлиоза и Бездомного, но все это производит на них тягостное впечатление. Оба героя подозревают в нем шпиона, что говорит об их недальновидности, об их типичных для советских обывателей взглядах. Воланд видит: литераторов не так-то просто наставить на путь истинный. И все же он пытается сказать Берлиозу и Бездомному то, ради чего появился перед ними. «Имейте в виду, что Иисус существовал», - говорит герой, а в доказательство повествует о Пилате, об аресте и допросе Спасителя. Таким образом, эпизод знакомства Берлиоза и Бездомного с «иностранцем» важен в композиционном отношении: ведь разговор героев переходит в рассказ Воланда, благодаря которому мы попадаем из Москвы в древний Ершалаим. </w:t>
      </w:r>
    </w:p>
    <w:p>
      <w:pPr>
        <w:pStyle w:val="Normal"/>
        <w:ind w:firstLine="709"/>
        <w:jc w:val="both"/>
        <w:rPr/>
      </w:pPr>
      <w:r>
        <w:rPr/>
        <w:t xml:space="preserve">Также этот фрагмент содержит несколько важных проблем романа, которые далее будут в нем раскрываться: вопросы веры, свободы, культуры. В целом эпизод иронический. С помощью подобного взгляда на своих героев, автор борется с недостатками обывательской Москвы. Этот роман более всего обращен к прозревшему Иванушке Бездомному. Едва ли не для него разыгралась вся эта чертовщина, начиная с его встречи с «иностранным профессором» на Патриарших прудах. Окончательное прозрение наступило для Ивана после знакомства с Мастером. </w:t>
      </w:r>
    </w:p>
    <w:p>
      <w:pPr>
        <w:pStyle w:val="Normal"/>
        <w:ind w:firstLine="709"/>
        <w:jc w:val="both"/>
        <w:rPr/>
      </w:pPr>
      <w:r>
        <w:rPr/>
        <w:t xml:space="preserve">В самом начале романа поэт Иван Бездомный – совершенно неприметный образ, больше похожий на шарж. Что может быть печальнее для поэта, чем псевдоним «Бездомный» (настоящая его фамилия Понырев). Более того, он не только «Бездомный», но еще и «бездумный». Это последний ученик Берлиоза, внимающий его «просвещенным» замечаниям. Однако простодушие и есть та живая стихия, которая в итоге спасет Ивана. </w:t>
      </w:r>
    </w:p>
    <w:p>
      <w:pPr>
        <w:pStyle w:val="Normal"/>
        <w:ind w:firstLine="709"/>
        <w:jc w:val="both"/>
        <w:rPr/>
      </w:pPr>
      <w:r>
        <w:rPr/>
        <w:t>По иронии судьбы прозрение Ивана происходит в психиатрической лечебнице – именно там он и познакомился с Мастером. Оба они попали в больницу «по вине» одного человека – Понтия Пилата. Только Бездомному о Пилате рассказал Воланд, «профессор-консультант», Мастеру же Пилат явился в его воображении, когда он писал о нем свой роман. Этот «роман в романе» живет одновременно в воображении и дьявола, и затравленного критиками писателя. Мастер только удивлялся, слушая Ивана: «О, как я угадал! О, как я все угадал!». Булгаков не знакомит нас с историей жизни Мастера, мы даже не знаем его фамилии. Он представляется Ивану Мастером, потому что так звала его Маргарита. Нам известно только, что этот человек, историк по образованию, знает пять языков, и работал когда-то в одном из московских музеев. Однажды он выиграл сто тысяч рублей. Тогда он бросил свою комнату на Мясницкой, службу в музее, поселился в подвале маленького домика и «начал сочинять роман о Понтии Пилате». Но когда готовый роман должен был «выйти в жизнь», случилась катастрофа. Ни один редактор не хотел печатать роман на такую «странную тему». После долгих мытарств Мастеру удалось напечатать отрывок романа, но тут на него обрушился целый поток обвинительных критических статей. Он понял, что его роман никогда не увидит свет, и сжег свое творение. Знакомство Ивана Бездомного с мастером полностью изменило его жизнь. Он вдруг осознал, что его стихи «чудовищны», и сочинять их он больше не будет, он понял, что не в том видел смысл жизни, не различал добро и зло, не имел даже собственного «я». Он хочет продолжить труд Мастера, в этом он видит теперь свое предназначение, свой жизненный смысл. Мастер не может исчезнуть, быть проглоченным забвением. Хотя за ним и нет никакой вины, он не смог удержаться на той духовной высоте, которой достигает у Булгакова лишь Иешуа. Значит, в судьбе Мастера была ошибка. По всей видимости, ошибка эта в слабодушии, в отказе от борьбы за истину. (Прототип Мастера-сам Булгаков). Роман очень обширен по своей проблематике и охватить все, конечно же, невозможно. "Мастер и Маргарита" - роман о большой любви, о добре и зле, об одиночестве в толпе, о репрессиях, о роли интеллигенции в обществе, о Москве и москвичах. О романе можно говорить бесконечно, и все равно словами всего не скажешь. Я очень люблю этот роман за то удивительное добро, которое он излучает, за то потрясение, которое испытываешь при его чтении. Мне кажется, "Мастер и Маргарита" - бессмертное произведение. Его будут читать и ценить во все века и времена. Это редкое сочетание ума, души и таланта автора.</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center"/>
        <w:rPr/>
      </w:pPr>
      <w:r>
        <w:rPr>
          <w:b/>
        </w:rPr>
        <w:t>17.3. Тема преступления и возмездия в отечественной литературе</w:t>
      </w:r>
    </w:p>
    <w:p>
      <w:pPr>
        <w:pStyle w:val="Normal"/>
        <w:jc w:val="both"/>
        <w:rPr/>
      </w:pPr>
      <w:r>
        <w:rPr/>
        <w:t xml:space="preserve">             </w:t>
      </w:r>
      <w:r>
        <w:rPr/>
        <w:t>Тема преступления и возмездия проходит через всю русскую литературу. Многие известные нам классики пытались понять саму природу преступления, почему люди шли на крайние меры, какие обстоятельства заставляют человека переступить грань дозволенного. Что человек чувствует после содеянного, какие душевные муки и страдания он переживает. Иногда случается так, что люди одумываются и выносят приговор себе сами, не дожидаясь общественного наказания. Да и сама сила преступления бывает разной, все зависит от внутреннего мира человека, его воспитания, окружения, социального статуса, религиозных устоев. Суд совести человека над собой - одна из главных тем в русской литературе. Для примера рассмотрим произведения некоторых классиков, где остро звучит эта тем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лександр Сергеевич Пушкин тоже обращался к теме преступления и возмездия, например, в повести «Пиковая дама». </w:t>
      </w:r>
      <w:r>
        <w:rPr>
          <w:rFonts w:cs="Times New Roman" w:ascii="Times New Roman" w:hAnsi="Times New Roman"/>
          <w:sz w:val="24"/>
          <w:szCs w:val="24"/>
        </w:rPr>
        <w:t>Герман,</w:t>
      </w:r>
      <w:r>
        <w:rPr>
          <w:rFonts w:cs="Times New Roman" w:ascii="Times New Roman" w:hAnsi="Times New Roman"/>
          <w:color w:val="000000"/>
          <w:sz w:val="24"/>
          <w:szCs w:val="24"/>
        </w:rPr>
        <w:t xml:space="preserve"> главный герой</w:t>
      </w:r>
      <w:r>
        <w:rPr>
          <w:rFonts w:cs="Times New Roman" w:ascii="Times New Roman" w:hAnsi="Times New Roman"/>
          <w:sz w:val="24"/>
          <w:szCs w:val="24"/>
        </w:rPr>
        <w:t>, молодой военный инженер, страстный человек, одержимый идеей богатства. На своем пути он не останавливается ни перед чем. Готов играть чужими чувствами, очаровывает Лизу, девушку, живущую в доме у старой графини, ради того, чтобы овладеть тайной «трех карт», гарантирующей ему крупный выигрыш. И это действительно так, ведь Герман сначала хотел достичь богатства честным способом, но стоило только узнать о тайне трёх карт, и он стал совсем другим человеком. Он стал гнаться за этой тайной, готов был ''продать'' свою душу дьяволу. Мысль о деньгах затмила разум этого человека. Итак, первое злодейство Германа – обман самого себя.</w:t>
      </w:r>
      <w:r>
        <w:rPr/>
        <w:t xml:space="preserve"> </w:t>
      </w:r>
      <w:r>
        <w:rPr>
          <w:rFonts w:cs="Times New Roman" w:ascii="Times New Roman" w:hAnsi="Times New Roman"/>
          <w:sz w:val="24"/>
          <w:szCs w:val="24"/>
        </w:rPr>
        <w:t>Второе злодейство – обман Лизы. Обманывал он её на протяжении всего действия, когда же он узнал тайну трёх карт – перестал с ней встречаться, а оказавшись в Обуховской больнице – и вовсе забыл о ней.</w:t>
      </w:r>
      <w:r>
        <w:rPr/>
        <w:t xml:space="preserve"> </w:t>
      </w:r>
      <w:r>
        <w:rPr>
          <w:rFonts w:cs="Times New Roman" w:ascii="Times New Roman" w:hAnsi="Times New Roman"/>
          <w:sz w:val="24"/>
          <w:szCs w:val="24"/>
        </w:rPr>
        <w:t>Продажа своей души дьяволу – это и есть его третье злодейство. Ведь являясь носителем этой страшной тайны, ты заключаешь сделку с дьяволом. А почему Герман ''обдёрнулся''? Всё очень просто, он не сдержал своего обещания, ведь графиня сделала оговорку: ''…с тем, чтоб ты женился на моей воспитаннице Лизавете Ивановне…'' Он же совсем не собирался жениться на ней. За это графиня, обретшая способность рассматривать души людей, наказала нашего героя.</w:t>
      </w:r>
      <w:r>
        <w:rPr/>
        <w:t xml:space="preserve"> </w:t>
      </w:r>
      <w:r>
        <w:rPr>
          <w:rFonts w:cs="Times New Roman" w:ascii="Times New Roman" w:hAnsi="Times New Roman"/>
          <w:sz w:val="24"/>
          <w:szCs w:val="24"/>
        </w:rPr>
        <w:t>И вот Герман оказывается в Обуховской психиатрической больнице - вот оно, возмездие.</w:t>
      </w:r>
    </w:p>
    <w:p>
      <w:pPr>
        <w:pStyle w:val="Normal"/>
        <w:jc w:val="both"/>
        <w:rPr/>
      </w:pPr>
      <w:r>
        <w:rPr>
          <w:color w:val="000000"/>
        </w:rPr>
        <w:tab/>
        <w:t xml:space="preserve">Другой герой Лермонтова  в драме «Маскарад», Арбенин, из ревности убивает свою жену. </w:t>
      </w:r>
      <w:r>
        <w:rPr/>
        <w:t>Нина Арбенина во время бала-маскарада теряет браслет. Интриги завистников,  недругов приводят к необузданной ревности ее мужа. А ревность мужчины, который любит, но считает себя обманутым, может быть страшна... Но разве ревность - это не возмездие самому себе? В итоге - полный крах и одиночество.</w:t>
        <w:br/>
        <w:t xml:space="preserve">            На примере пкомедии Гоголя «Ревизор» рассмотрим еще одну сторону преступления. Гоголь рисует нам типичный уездный город с его пороками. Именно страх лежит в основе комедии. Страх перед возмездием за совершенные преступления заставляет чиновников принять Хлестакова, фитюльку, ничтожество, «елистратишку» за важного человека. Они начинают давать взятки, откупаются от своих грехов. Это преступление может показаться не таким страшным, как убийство, но и оно наказуемо. Возмездие – это постоянный страх, в котором пребывают чиновники, ожидая худшего.</w:t>
      </w:r>
    </w:p>
    <w:p>
      <w:pPr>
        <w:pStyle w:val="Normal"/>
        <w:jc w:val="both"/>
        <w:rPr/>
      </w:pPr>
      <w:r>
        <w:rPr/>
        <w:t xml:space="preserve">            </w:t>
      </w:r>
      <w:r>
        <w:rPr/>
        <w:t xml:space="preserve">Следующую грань преступления, человеческого греха, рассмотрим на примере главной героини драмы Островского «Гроза» Катерины. </w:t>
      </w:r>
      <w:r>
        <w:rPr>
          <w:color w:val="000000"/>
        </w:rPr>
        <w:t xml:space="preserve">Свобода и любовь - вот главное, что было в характере Катерины. Она и в Бога верила свободно, не из-под палки, и власти старших покорялась так же, потому что слабо признавала авторитет. По собственной свободной воле она согрешила, а когда отказали ей в покаянии, сама себя покарала. Причем самоубийство для верующего человека - грех еще более страшный, чем измена, но Катерина пошла на это. Порыв к свободе, к воле оказался у нее сильнее страха загробных мучений, но, вероятнее, сказалась ее надежда на милосердие Божье, ибо Бог Катерины, несомненно, воплощенная доброта и прощения. </w:t>
      </w:r>
    </w:p>
    <w:p>
      <w:pPr>
        <w:pStyle w:val="Normal"/>
        <w:jc w:val="both"/>
        <w:rPr>
          <w:color w:val="000000"/>
        </w:rPr>
      </w:pPr>
      <w:r>
        <w:rPr>
          <w:color w:val="000000"/>
        </w:rPr>
        <w:t xml:space="preserve">            </w:t>
      </w:r>
      <w:r>
        <w:rPr>
          <w:color w:val="000000"/>
        </w:rPr>
        <w:t>Здесь возмездие на себя взяло общество людишек, «темное царство». Они подтолкнули ее к этому страшному греху. Катерина прошла все круги ада: жизнь под замком, презрение свекрови, побои мужа, стыд перед людьми, отказ любимого взять ее с собой. Полное отчаяние и безысходность – она решила наложить на себя руки.</w:t>
      </w:r>
    </w:p>
    <w:p>
      <w:pPr>
        <w:pStyle w:val="Normal"/>
        <w:jc w:val="both"/>
        <w:rPr/>
      </w:pPr>
      <w:r>
        <w:rPr/>
        <w:t xml:space="preserve">             </w:t>
      </w:r>
      <w:r>
        <w:rPr/>
        <w:t>И, наконец, обратимся к роману Достоевского «Преступление и наказание». Достоевский – писатель-философ. Он исследует характеры людей, доведенных до безумия неустроенностью жизни. Человек, стоящий на краю пропасти, - вот главный персонаж Достоевского. Так, в романе «Преступление и наказание» писатель исследует психологию убийцы и его муки после совершения преступления. Раскольников, убив старуху-процентщицу, надеется искупить свою вину сотней добрых дел, отдав ее деньги нуждающимся. Все это хорошо в теории, на бумаге, но в жизни все складывается иначе. Убийство старухи потянуло за собой второе, Родиону пришлось убить ее сестру, ставшую свидетельницей преступления.</w:t>
      </w:r>
    </w:p>
    <w:p>
      <w:pPr>
        <w:pStyle w:val="Normal"/>
        <w:jc w:val="both"/>
        <w:rPr/>
      </w:pPr>
      <w:r>
        <w:rPr/>
        <w:t xml:space="preserve">            </w:t>
      </w:r>
      <w:r>
        <w:rPr/>
        <w:t xml:space="preserve">Теория героя так и рушится, при первом столкновении с жизнью. Раскольников поставил себя вне общества, вне закона. Достоевский показывает нам, как мучается, страдает его герой после содеянного. Раскольников переступил грань дозволенного, но душа его не смогла смириться с преступлением. Он сам себя наказывает. Раскольников отрезал себя от семьи, от людей. Герой признается Соне, что, убив старуху, он убил самого себя. Он сам судит себя строго, возмездие не заставило себя ждать.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ind w:firstLine="180"/>
        <w:jc w:val="center"/>
        <w:rPr/>
      </w:pPr>
      <w:r>
        <w:rPr>
          <w:b/>
        </w:rPr>
        <w:t>18.1. Поэма Н.А. Некрасова «Кому на Руси жить хорошо» как эпопея народной жизни. Фольклорные мотивы и их роль в поэме</w:t>
      </w:r>
    </w:p>
    <w:p>
      <w:pPr>
        <w:pStyle w:val="Normal"/>
        <w:tabs>
          <w:tab w:val="clear" w:pos="708"/>
          <w:tab w:val="left" w:pos="360" w:leader="none"/>
          <w:tab w:val="left" w:pos="5415" w:leader="none"/>
        </w:tabs>
        <w:ind w:firstLine="180"/>
        <w:rPr>
          <w:i/>
          <w:i/>
        </w:rPr>
      </w:pPr>
      <w:r>
        <w:rPr>
          <w:i/>
        </w:rPr>
        <w:tab/>
        <w:tab/>
      </w:r>
    </w:p>
    <w:p>
      <w:pPr>
        <w:pStyle w:val="Normal"/>
        <w:tabs>
          <w:tab w:val="clear" w:pos="708"/>
          <w:tab w:val="left" w:pos="360" w:leader="none"/>
        </w:tabs>
        <w:ind w:firstLine="180"/>
        <w:jc w:val="center"/>
        <w:rPr>
          <w:i/>
          <w:i/>
        </w:rPr>
      </w:pPr>
      <w:r>
        <w:rPr>
          <w:i/>
        </w:rPr>
        <w:t xml:space="preserve">                                                                               </w:t>
      </w:r>
      <w:r>
        <w:rPr>
          <w:i/>
        </w:rPr>
        <w:t>Народ освобожден, но счастлив ли народ?</w:t>
      </w:r>
    </w:p>
    <w:p>
      <w:pPr>
        <w:pStyle w:val="Normal"/>
        <w:tabs>
          <w:tab w:val="clear" w:pos="708"/>
          <w:tab w:val="left" w:pos="360" w:leader="none"/>
        </w:tabs>
        <w:ind w:firstLine="180"/>
        <w:jc w:val="center"/>
        <w:rPr>
          <w:i/>
          <w:i/>
        </w:rPr>
      </w:pPr>
      <w:r>
        <w:rPr>
          <w:i/>
        </w:rPr>
        <w:t xml:space="preserve">                                                                                                                                </w:t>
      </w:r>
      <w:r>
        <w:rPr>
          <w:i/>
        </w:rPr>
        <w:t>Н. А. Некрасов</w:t>
      </w:r>
    </w:p>
    <w:p>
      <w:pPr>
        <w:pStyle w:val="Normal"/>
        <w:tabs>
          <w:tab w:val="clear" w:pos="708"/>
          <w:tab w:val="left" w:pos="360" w:leader="none"/>
        </w:tabs>
        <w:ind w:firstLine="180"/>
        <w:jc w:val="both"/>
        <w:rPr>
          <w:i/>
          <w:i/>
        </w:rPr>
      </w:pPr>
      <w:r>
        <w:rPr>
          <w:i/>
        </w:rPr>
      </w:r>
    </w:p>
    <w:p>
      <w:pPr>
        <w:pStyle w:val="Normal"/>
        <w:tabs>
          <w:tab w:val="clear" w:pos="708"/>
          <w:tab w:val="left" w:pos="360" w:leader="none"/>
        </w:tabs>
        <w:ind w:firstLine="180"/>
        <w:jc w:val="both"/>
        <w:rPr/>
      </w:pPr>
      <w:r>
        <w:rPr/>
        <w:t xml:space="preserve">    </w:t>
      </w:r>
      <w:r>
        <w:rPr/>
        <w:t xml:space="preserve">Поэма Н. А. Некрасова «Кому на Руси жить хорошо», которую он писал около 20 лет, — итог творческого пути поэта. Она является художественным исследованием народной жизни, поднимает важнейшие проблемы эпохи. Н. А. Некрасов говорил, что в эту книгу он хотел вложить весь опыт изучения народа, “все сведения о нем, накопленные по словечку в течение двадцати лет”. За это время автор собрал богатейший фольклорный материал, который и лег в основу его поэмы. Живой разговорный язык, сказочные мотивы, песни, поговорки, обряды являются яркими особенностями этого художественного произведения, рассматриваемого критиками как синтез всего творчества поэта. Некрасов, как жемчугом, пересыпает свое повествование фольклорными элементами, показывая тем самым реальность, опоэтизированную глазами самого народа.                         </w:t>
      </w:r>
    </w:p>
    <w:p>
      <w:pPr>
        <w:pStyle w:val="Normal"/>
        <w:tabs>
          <w:tab w:val="clear" w:pos="708"/>
          <w:tab w:val="left" w:pos="360" w:leader="none"/>
        </w:tabs>
        <w:ind w:firstLine="180"/>
        <w:jc w:val="both"/>
        <w:rPr/>
      </w:pPr>
      <w:r>
        <w:rPr/>
        <w:t xml:space="preserve">    </w:t>
      </w:r>
      <w:r>
        <w:rPr/>
        <w:t>Первая, вступительная часть поэмы “Пролог” начинается удачными и поэтому никогда не изменявшимися стихами, написанными в стиле сказочного зачина: “В некотором царстве, в некотором государстве”. Так же как и сказочный зачин, начальные стихи (“В каком году- рассчитывай, в какой земле - угадывай, на столбовой дороженьке сошлись семь мужиков...”) способствуют показу повседневной реальности, а число “семь” вызывает из памяти “Сказку о мертвой царевне и семи богатырях”. Сам сюжет поисков счастливого соотносится с сюжетом сказки “О правде и кривде”. Подарок говорящей пеночки, скатерть-самобранка, усиливает сказочное впечатление от всего дальнейшего повествования. Но не только сама тема поисков счастливого, образы скатерти-самобранки, говорящей пеночки придают поэме сказочный колорит. Некрасов дополняет свое повествование и другими сказочными образами. Например, в качестве сказочных мотивов можно назвать одушевление зверей и птиц, упоминание лешего, заморочившего мужикам голову. А постоянные рефрены: “мы мужики степенные...”, “кому живется весело, вольготно на Руси” — выполняют роль присказки. Чтобы показать мир глазами народа, Некрасов использует не только сказочные мотивы. Поэт широко применяет и народную мудрость, выразившуюся в приметах, обрядах, обычаях. Например, уже в самом начале произведения, как бы между прочим, звучат следующие строки: Кукуй, кукуй, кукушечка! Заколосится хлеб, Подавишься ты колосом - Не будешь куковать! А ведь это не что иное, как народная примета, так умело вставленная поэтом в повествование. В старину говорили, что кукушка перестает куковать, когда заколосится хлеб (“подавишься ты колосом”).Кроме того, в поэме “Кому на Руси жить хорошо” мы видим зарисовки из крестьянского быта: обычаи, обряды, трудовые песни: «В день Симеона батюшка Сажал меня на бурушку...Спасибо жаркой баенке, Березовому веничку, Студеному ключу, — Опять бела, свежехонька. За прялицей с подружками До полночи поешь! В поэме есть также и песни-плачи, относящиеся к народно-поэтическому жанру: Как рыбка в море синее Юркнешь ты! Как соловушко. Из гнездышка порхнешь! Чужая-то сторонушка Не сахаром посыпана, Не медом полита.Там холодно, там голодно, Там холеную доченьку Обвеют ветры буйные, Обгорают черны вороны, Облают псы косматые, И люди засмеют!» Из всего вышесказанного можно сделать вывод, что поэма Н. А. -Некрасова “Кому на Руси жить хорошо” является уникальным сборником народной мудрости, поэтичности. Весь этот материал был кропотливо, по словечку, собран многими исследователями и собирателями фольклора. Заслуга поэта Некрасова в том, что он сумел воспользоваться этим богатством, создав на его основе эпопею современной крестьянской жизни.</w:t>
      </w:r>
    </w:p>
    <w:p>
      <w:pPr>
        <w:pStyle w:val="Normal"/>
        <w:tabs>
          <w:tab w:val="clear" w:pos="708"/>
          <w:tab w:val="left" w:pos="360" w:leader="none"/>
        </w:tabs>
        <w:ind w:firstLine="180"/>
        <w:jc w:val="both"/>
        <w:rPr/>
      </w:pPr>
      <w:r>
        <w:rPr/>
        <w:t xml:space="preserve">    </w:t>
      </w:r>
      <w:r>
        <w:rPr/>
        <w:t>«Народ освобожден, но счастлив ли народ?» — поэту потребовалось создать произведение, которое отразило бы все важнейшие события и явления в жизни народа в переломный момент истории страны. Автор смотрит на происходящее глазами народа, выражая, его чувства.</w:t>
      </w:r>
    </w:p>
    <w:p>
      <w:pPr>
        <w:pStyle w:val="Normal"/>
        <w:tabs>
          <w:tab w:val="clear" w:pos="708"/>
          <w:tab w:val="left" w:pos="360" w:leader="none"/>
        </w:tabs>
        <w:ind w:firstLine="180"/>
        <w:jc w:val="both"/>
        <w:rPr/>
      </w:pPr>
      <w:r>
        <w:rPr/>
        <w:t xml:space="preserve">    </w:t>
      </w:r>
      <w:r>
        <w:rPr/>
        <w:t xml:space="preserve">Использование фольклора и сказочных элементов позволяет автору построить сюжет с большим охватом пространства, времени и действующих лиц и показать народную жизнь. Уже начало поэмы: «В каком году - рассчитывай, в какой земле - угадывай», - не дающее точного места действия изображаемых событий, подчеркивает, что речь пойдет обо всей русской земле. </w:t>
      </w:r>
    </w:p>
    <w:p>
      <w:pPr>
        <w:pStyle w:val="Normal"/>
        <w:tabs>
          <w:tab w:val="clear" w:pos="708"/>
          <w:tab w:val="left" w:pos="360" w:leader="none"/>
        </w:tabs>
        <w:ind w:firstLine="180"/>
        <w:jc w:val="both"/>
        <w:rPr/>
      </w:pPr>
      <w:r>
        <w:rPr/>
        <w:t xml:space="preserve">    </w:t>
      </w:r>
      <w:r>
        <w:rPr/>
        <w:t>Названия деревень, в которых живут мужики, встретившиеся на столбовой дороге, глубоко символичны:</w:t>
      </w:r>
    </w:p>
    <w:p>
      <w:pPr>
        <w:pStyle w:val="Normal"/>
        <w:tabs>
          <w:tab w:val="clear" w:pos="708"/>
          <w:tab w:val="left" w:pos="360" w:leader="none"/>
        </w:tabs>
        <w:ind w:firstLine="180"/>
        <w:jc w:val="both"/>
        <w:rPr/>
      </w:pPr>
      <w:r>
        <w:rPr/>
      </w:r>
    </w:p>
    <w:p>
      <w:pPr>
        <w:pStyle w:val="Normal"/>
        <w:tabs>
          <w:tab w:val="clear" w:pos="708"/>
          <w:tab w:val="left" w:pos="360" w:leader="none"/>
        </w:tabs>
        <w:ind w:firstLine="180"/>
        <w:jc w:val="both"/>
        <w:rPr/>
      </w:pPr>
      <w:r>
        <w:rPr/>
        <w:t xml:space="preserve">                 </w:t>
      </w:r>
      <w:r>
        <w:rPr/>
        <w:t>Подтянутой губернии,</w:t>
      </w:r>
    </w:p>
    <w:p>
      <w:pPr>
        <w:pStyle w:val="Normal"/>
        <w:tabs>
          <w:tab w:val="clear" w:pos="708"/>
          <w:tab w:val="left" w:pos="360" w:leader="none"/>
        </w:tabs>
        <w:ind w:firstLine="180"/>
        <w:jc w:val="both"/>
        <w:rPr/>
      </w:pPr>
      <w:r>
        <w:rPr/>
        <w:t xml:space="preserve">                 </w:t>
      </w:r>
      <w:r>
        <w:rPr/>
        <w:t>Уезда Терпигорева,</w:t>
      </w:r>
    </w:p>
    <w:p>
      <w:pPr>
        <w:pStyle w:val="Normal"/>
        <w:tabs>
          <w:tab w:val="clear" w:pos="708"/>
          <w:tab w:val="left" w:pos="360" w:leader="none"/>
        </w:tabs>
        <w:ind w:firstLine="180"/>
        <w:jc w:val="both"/>
        <w:rPr/>
      </w:pPr>
      <w:r>
        <w:rPr/>
        <w:t xml:space="preserve">                 </w:t>
      </w:r>
      <w:r>
        <w:rPr/>
        <w:t>Пустопорожней волости,</w:t>
      </w:r>
    </w:p>
    <w:p>
      <w:pPr>
        <w:pStyle w:val="Normal"/>
        <w:tabs>
          <w:tab w:val="clear" w:pos="708"/>
          <w:tab w:val="left" w:pos="360" w:leader="none"/>
        </w:tabs>
        <w:ind w:firstLine="180"/>
        <w:jc w:val="both"/>
        <w:rPr/>
      </w:pPr>
      <w:r>
        <w:rPr/>
        <w:t xml:space="preserve">                 </w:t>
      </w:r>
      <w:r>
        <w:rPr/>
        <w:t>Из смежных деревень —</w:t>
      </w:r>
    </w:p>
    <w:p>
      <w:pPr>
        <w:pStyle w:val="Normal"/>
        <w:tabs>
          <w:tab w:val="clear" w:pos="708"/>
          <w:tab w:val="left" w:pos="360" w:leader="none"/>
        </w:tabs>
        <w:ind w:firstLine="180"/>
        <w:jc w:val="both"/>
        <w:rPr/>
      </w:pPr>
      <w:r>
        <w:rPr/>
        <w:t xml:space="preserve">                 </w:t>
      </w:r>
      <w:r>
        <w:rPr/>
        <w:t>Заплатова, Дырявина,</w:t>
      </w:r>
    </w:p>
    <w:p>
      <w:pPr>
        <w:pStyle w:val="Normal"/>
        <w:tabs>
          <w:tab w:val="clear" w:pos="708"/>
          <w:tab w:val="left" w:pos="360" w:leader="none"/>
        </w:tabs>
        <w:ind w:firstLine="180"/>
        <w:jc w:val="both"/>
        <w:rPr/>
      </w:pPr>
      <w:r>
        <w:rPr/>
        <w:t xml:space="preserve">                 </w:t>
      </w:r>
      <w:r>
        <w:rPr/>
        <w:t>Разугова, Знобишина,</w:t>
      </w:r>
    </w:p>
    <w:p>
      <w:pPr>
        <w:pStyle w:val="Normal"/>
        <w:tabs>
          <w:tab w:val="clear" w:pos="708"/>
          <w:tab w:val="left" w:pos="360" w:leader="none"/>
        </w:tabs>
        <w:ind w:firstLine="180"/>
        <w:jc w:val="both"/>
        <w:rPr/>
      </w:pPr>
      <w:r>
        <w:rPr/>
        <w:t xml:space="preserve">                 </w:t>
      </w:r>
      <w:r>
        <w:rPr/>
        <w:t>Горелова, Неелова —</w:t>
      </w:r>
    </w:p>
    <w:p>
      <w:pPr>
        <w:pStyle w:val="Normal"/>
        <w:tabs>
          <w:tab w:val="clear" w:pos="708"/>
          <w:tab w:val="left" w:pos="360" w:leader="none"/>
        </w:tabs>
        <w:ind w:firstLine="180"/>
        <w:jc w:val="both"/>
        <w:rPr/>
      </w:pPr>
      <w:r>
        <w:rPr/>
        <w:t xml:space="preserve">                 </w:t>
      </w:r>
      <w:r>
        <w:rPr/>
        <w:t>Неурожайка тож.</w:t>
      </w:r>
    </w:p>
    <w:p>
      <w:pPr>
        <w:pStyle w:val="Normal"/>
        <w:tabs>
          <w:tab w:val="clear" w:pos="708"/>
          <w:tab w:val="left" w:pos="360" w:leader="none"/>
        </w:tabs>
        <w:ind w:firstLine="180"/>
        <w:jc w:val="both"/>
        <w:rPr/>
      </w:pPr>
      <w:r>
        <w:rPr/>
      </w:r>
    </w:p>
    <w:p>
      <w:pPr>
        <w:pStyle w:val="Normal"/>
        <w:tabs>
          <w:tab w:val="clear" w:pos="708"/>
          <w:tab w:val="left" w:pos="360" w:leader="none"/>
        </w:tabs>
        <w:ind w:firstLine="180"/>
        <w:jc w:val="both"/>
        <w:rPr/>
      </w:pPr>
      <w:r>
        <w:rPr/>
        <w:t xml:space="preserve">    </w:t>
      </w:r>
      <w:r>
        <w:rPr/>
        <w:t>В своем странствии они проходят через Испуганную и Неграмотную губернии, встречаются с жителями деревень Босово, Адовщина, Столбняки, узнают о том, что от неурожая «целые селения на попрошайство осенью, как на доходный промысел, идут...». Тяжелый, изнурительный труд не спасает от угрозы разорения и голода. Портрет крестьянина-труженика не напоминает сказочного доброго молодца:</w:t>
      </w:r>
    </w:p>
    <w:p>
      <w:pPr>
        <w:pStyle w:val="Normal"/>
        <w:tabs>
          <w:tab w:val="clear" w:pos="708"/>
          <w:tab w:val="left" w:pos="360" w:leader="none"/>
        </w:tabs>
        <w:ind w:firstLine="180"/>
        <w:jc w:val="both"/>
        <w:rPr/>
      </w:pPr>
      <w:r>
        <w:rPr/>
        <w:t xml:space="preserve">                 </w:t>
      </w:r>
      <w:r>
        <w:rPr/>
        <w:t>Грудь впалая; как вдавленный</w:t>
      </w:r>
    </w:p>
    <w:p>
      <w:pPr>
        <w:pStyle w:val="Normal"/>
        <w:tabs>
          <w:tab w:val="clear" w:pos="708"/>
          <w:tab w:val="left" w:pos="360" w:leader="none"/>
        </w:tabs>
        <w:ind w:firstLine="180"/>
        <w:jc w:val="both"/>
        <w:rPr/>
      </w:pPr>
      <w:r>
        <w:rPr/>
        <w:t xml:space="preserve">                 </w:t>
      </w:r>
      <w:r>
        <w:rPr/>
        <w:t>Живот; у глаз, у рта</w:t>
      </w:r>
    </w:p>
    <w:p>
      <w:pPr>
        <w:pStyle w:val="Normal"/>
        <w:tabs>
          <w:tab w:val="clear" w:pos="708"/>
          <w:tab w:val="left" w:pos="360" w:leader="none"/>
        </w:tabs>
        <w:ind w:firstLine="180"/>
        <w:jc w:val="both"/>
        <w:rPr/>
      </w:pPr>
      <w:r>
        <w:rPr/>
        <w:t xml:space="preserve">                 </w:t>
      </w:r>
      <w:r>
        <w:rPr/>
        <w:t>Излучины, как трещины</w:t>
      </w:r>
    </w:p>
    <w:p>
      <w:pPr>
        <w:pStyle w:val="Normal"/>
        <w:tabs>
          <w:tab w:val="clear" w:pos="708"/>
          <w:tab w:val="left" w:pos="360" w:leader="none"/>
        </w:tabs>
        <w:ind w:firstLine="180"/>
        <w:jc w:val="both"/>
        <w:rPr/>
      </w:pPr>
      <w:r>
        <w:rPr/>
        <w:t xml:space="preserve">                 </w:t>
      </w:r>
      <w:r>
        <w:rPr/>
        <w:t>На высохшей земле;</w:t>
      </w:r>
    </w:p>
    <w:p>
      <w:pPr>
        <w:pStyle w:val="Normal"/>
        <w:tabs>
          <w:tab w:val="clear" w:pos="708"/>
          <w:tab w:val="left" w:pos="360" w:leader="none"/>
        </w:tabs>
        <w:ind w:firstLine="180"/>
        <w:jc w:val="both"/>
        <w:rPr/>
      </w:pPr>
      <w:r>
        <w:rPr/>
        <w:t xml:space="preserve">                 </w:t>
      </w:r>
      <w:r>
        <w:rPr/>
        <w:t>И сам на землю-матушку</w:t>
      </w:r>
    </w:p>
    <w:p>
      <w:pPr>
        <w:pStyle w:val="Normal"/>
        <w:tabs>
          <w:tab w:val="clear" w:pos="708"/>
          <w:tab w:val="left" w:pos="360" w:leader="none"/>
        </w:tabs>
        <w:ind w:firstLine="180"/>
        <w:jc w:val="both"/>
        <w:rPr/>
      </w:pPr>
      <w:r>
        <w:rPr/>
        <w:t xml:space="preserve">                 </w:t>
      </w:r>
      <w:r>
        <w:rPr/>
        <w:t>Похож он: шея бурая,</w:t>
      </w:r>
    </w:p>
    <w:p>
      <w:pPr>
        <w:pStyle w:val="Normal"/>
        <w:tabs>
          <w:tab w:val="clear" w:pos="708"/>
          <w:tab w:val="left" w:pos="360" w:leader="none"/>
        </w:tabs>
        <w:ind w:firstLine="180"/>
        <w:jc w:val="both"/>
        <w:rPr/>
      </w:pPr>
      <w:r>
        <w:rPr/>
        <w:t xml:space="preserve">                 </w:t>
      </w:r>
      <w:r>
        <w:rPr/>
        <w:t>Как пласт, сохой обрезанный,</w:t>
      </w:r>
    </w:p>
    <w:p>
      <w:pPr>
        <w:pStyle w:val="Normal"/>
        <w:tabs>
          <w:tab w:val="clear" w:pos="708"/>
          <w:tab w:val="left" w:pos="360" w:leader="none"/>
        </w:tabs>
        <w:ind w:firstLine="180"/>
        <w:jc w:val="both"/>
        <w:rPr/>
      </w:pPr>
      <w:r>
        <w:rPr/>
        <w:t xml:space="preserve">                 </w:t>
      </w:r>
      <w:r>
        <w:rPr/>
        <w:t>Кирпичное лицо,</w:t>
      </w:r>
    </w:p>
    <w:p>
      <w:pPr>
        <w:pStyle w:val="Normal"/>
        <w:tabs>
          <w:tab w:val="clear" w:pos="708"/>
          <w:tab w:val="left" w:pos="360" w:leader="none"/>
        </w:tabs>
        <w:ind w:firstLine="180"/>
        <w:jc w:val="both"/>
        <w:rPr/>
      </w:pPr>
      <w:r>
        <w:rPr/>
        <w:t xml:space="preserve">                 </w:t>
      </w:r>
      <w:r>
        <w:rPr/>
        <w:t>Рука — кора древесная,</w:t>
      </w:r>
    </w:p>
    <w:p>
      <w:pPr>
        <w:pStyle w:val="Normal"/>
        <w:tabs>
          <w:tab w:val="clear" w:pos="708"/>
          <w:tab w:val="left" w:pos="360" w:leader="none"/>
        </w:tabs>
        <w:ind w:firstLine="180"/>
        <w:jc w:val="both"/>
        <w:rPr/>
      </w:pPr>
      <w:r>
        <w:rPr/>
        <w:t xml:space="preserve">                 </w:t>
      </w:r>
      <w:r>
        <w:rPr/>
        <w:t>А волосы — песок.</w:t>
      </w:r>
    </w:p>
    <w:p>
      <w:pPr>
        <w:pStyle w:val="Normal"/>
        <w:tabs>
          <w:tab w:val="clear" w:pos="708"/>
          <w:tab w:val="left" w:pos="360" w:leader="none"/>
        </w:tabs>
        <w:ind w:firstLine="180"/>
        <w:jc w:val="both"/>
        <w:rPr/>
      </w:pPr>
      <w:r>
        <w:rPr/>
        <w:t>Скверная жизнь должна бы рождать недовольство, протест:</w:t>
      </w:r>
    </w:p>
    <w:p>
      <w:pPr>
        <w:pStyle w:val="Normal"/>
        <w:tabs>
          <w:tab w:val="clear" w:pos="708"/>
          <w:tab w:val="left" w:pos="360" w:leader="none"/>
        </w:tabs>
        <w:ind w:firstLine="180"/>
        <w:jc w:val="both"/>
        <w:rPr/>
      </w:pPr>
      <w:r>
        <w:rPr/>
        <w:t xml:space="preserve">                 </w:t>
      </w:r>
      <w:r>
        <w:rPr/>
        <w:t>У каждого крестьянина</w:t>
      </w:r>
    </w:p>
    <w:p>
      <w:pPr>
        <w:pStyle w:val="Normal"/>
        <w:tabs>
          <w:tab w:val="clear" w:pos="708"/>
          <w:tab w:val="left" w:pos="360" w:leader="none"/>
        </w:tabs>
        <w:ind w:firstLine="180"/>
        <w:jc w:val="both"/>
        <w:rPr/>
      </w:pPr>
      <w:r>
        <w:rPr/>
        <w:t xml:space="preserve">                 </w:t>
      </w:r>
      <w:r>
        <w:rPr/>
        <w:t>Душа, что туча черная —</w:t>
      </w:r>
    </w:p>
    <w:p>
      <w:pPr>
        <w:pStyle w:val="Normal"/>
        <w:tabs>
          <w:tab w:val="clear" w:pos="708"/>
          <w:tab w:val="left" w:pos="360" w:leader="none"/>
        </w:tabs>
        <w:ind w:firstLine="180"/>
        <w:jc w:val="both"/>
        <w:rPr/>
      </w:pPr>
      <w:r>
        <w:rPr/>
        <w:t xml:space="preserve">                 </w:t>
      </w:r>
      <w:r>
        <w:rPr/>
        <w:t>Гневна, грозна — и надо бы</w:t>
      </w:r>
    </w:p>
    <w:p>
      <w:pPr>
        <w:pStyle w:val="Normal"/>
        <w:tabs>
          <w:tab w:val="clear" w:pos="708"/>
          <w:tab w:val="left" w:pos="360" w:leader="none"/>
        </w:tabs>
        <w:ind w:firstLine="180"/>
        <w:jc w:val="both"/>
        <w:rPr/>
      </w:pPr>
      <w:r>
        <w:rPr/>
        <w:t xml:space="preserve">                 </w:t>
      </w:r>
      <w:r>
        <w:rPr/>
        <w:t>Громам греметь оттудова,</w:t>
      </w:r>
    </w:p>
    <w:p>
      <w:pPr>
        <w:pStyle w:val="Normal"/>
        <w:tabs>
          <w:tab w:val="clear" w:pos="708"/>
          <w:tab w:val="left" w:pos="360" w:leader="none"/>
        </w:tabs>
        <w:ind w:firstLine="180"/>
        <w:jc w:val="both"/>
        <w:rPr/>
      </w:pPr>
      <w:r>
        <w:rPr/>
        <w:t xml:space="preserve">                 </w:t>
      </w:r>
      <w:r>
        <w:rPr/>
        <w:t>Кровавым лить дождям,</w:t>
      </w:r>
    </w:p>
    <w:p>
      <w:pPr>
        <w:pStyle w:val="Normal"/>
        <w:tabs>
          <w:tab w:val="clear" w:pos="708"/>
          <w:tab w:val="left" w:pos="360" w:leader="none"/>
        </w:tabs>
        <w:ind w:firstLine="180"/>
        <w:jc w:val="both"/>
        <w:rPr/>
      </w:pPr>
      <w:r>
        <w:rPr/>
        <w:t xml:space="preserve">                 </w:t>
      </w:r>
      <w:r>
        <w:rPr/>
        <w:t>А все вином кончается...</w:t>
      </w:r>
    </w:p>
    <w:p>
      <w:pPr>
        <w:pStyle w:val="Normal"/>
        <w:tabs>
          <w:tab w:val="clear" w:pos="708"/>
          <w:tab w:val="left" w:pos="360" w:leader="none"/>
        </w:tabs>
        <w:ind w:firstLine="180"/>
        <w:jc w:val="both"/>
        <w:rPr/>
      </w:pPr>
      <w:r>
        <w:rPr/>
        <w:t xml:space="preserve">    </w:t>
      </w:r>
      <w:r>
        <w:rPr/>
        <w:t>Говорит Яким Нагой, олицетворяющий массу беднейшего крестьянства, “до смерти работает”, но живет бедняком, как и большинство крестьян деревни Босово.</w:t>
      </w:r>
    </w:p>
    <w:p>
      <w:pPr>
        <w:pStyle w:val="Normal"/>
        <w:tabs>
          <w:tab w:val="clear" w:pos="708"/>
          <w:tab w:val="left" w:pos="360" w:leader="none"/>
        </w:tabs>
        <w:ind w:firstLine="180"/>
        <w:jc w:val="both"/>
        <w:rPr/>
      </w:pPr>
      <w:r>
        <w:rPr/>
        <w:t xml:space="preserve">    </w:t>
      </w:r>
      <w:r>
        <w:rPr/>
        <w:t>В первой части поэмы поп формулирует общенародный идеал счастливой жизни, с которым не только по простодушию и наивности соглашаются правдоискатели:</w:t>
      </w:r>
    </w:p>
    <w:p>
      <w:pPr>
        <w:pStyle w:val="Normal"/>
        <w:tabs>
          <w:tab w:val="clear" w:pos="708"/>
          <w:tab w:val="left" w:pos="360" w:leader="none"/>
        </w:tabs>
        <w:ind w:firstLine="180"/>
        <w:jc w:val="both"/>
        <w:rPr/>
      </w:pPr>
      <w:r>
        <w:rPr/>
        <w:t xml:space="preserve">                 </w:t>
      </w:r>
      <w:r>
        <w:rPr/>
        <w:t>В чем счастье, по-вашему?</w:t>
      </w:r>
    </w:p>
    <w:p>
      <w:pPr>
        <w:pStyle w:val="Normal"/>
        <w:tabs>
          <w:tab w:val="clear" w:pos="708"/>
          <w:tab w:val="left" w:pos="360" w:leader="none"/>
        </w:tabs>
        <w:ind w:firstLine="180"/>
        <w:jc w:val="both"/>
        <w:rPr/>
      </w:pPr>
      <w:r>
        <w:rPr/>
        <w:t xml:space="preserve">                 </w:t>
      </w:r>
      <w:r>
        <w:rPr/>
        <w:t>Покой, богатство, честь,</w:t>
      </w:r>
    </w:p>
    <w:p>
      <w:pPr>
        <w:pStyle w:val="Normal"/>
        <w:tabs>
          <w:tab w:val="clear" w:pos="708"/>
          <w:tab w:val="left" w:pos="360" w:leader="none"/>
        </w:tabs>
        <w:ind w:firstLine="180"/>
        <w:jc w:val="both"/>
        <w:rPr/>
      </w:pPr>
      <w:r>
        <w:rPr/>
        <w:t xml:space="preserve">                 </w:t>
      </w:r>
      <w:r>
        <w:rPr/>
        <w:t>Не так ли, друга милые?</w:t>
      </w:r>
    </w:p>
    <w:p>
      <w:pPr>
        <w:pStyle w:val="Normal"/>
        <w:tabs>
          <w:tab w:val="clear" w:pos="708"/>
          <w:tab w:val="left" w:pos="360" w:leader="none"/>
        </w:tabs>
        <w:ind w:firstLine="180"/>
        <w:jc w:val="both"/>
        <w:rPr/>
      </w:pPr>
      <w:r>
        <w:rPr/>
        <w:t xml:space="preserve">                 </w:t>
      </w:r>
      <w:r>
        <w:rPr/>
        <w:t>Они сказали: «Так».</w:t>
      </w:r>
    </w:p>
    <w:p>
      <w:pPr>
        <w:pStyle w:val="Normal"/>
        <w:tabs>
          <w:tab w:val="clear" w:pos="708"/>
          <w:tab w:val="left" w:pos="360" w:leader="none"/>
        </w:tabs>
        <w:ind w:firstLine="180"/>
        <w:jc w:val="both"/>
        <w:rPr/>
      </w:pPr>
      <w:r>
        <w:rPr/>
      </w:r>
    </w:p>
    <w:p>
      <w:pPr>
        <w:pStyle w:val="Normal"/>
        <w:tabs>
          <w:tab w:val="clear" w:pos="708"/>
          <w:tab w:val="left" w:pos="360" w:leader="none"/>
        </w:tabs>
        <w:ind w:firstLine="180"/>
        <w:jc w:val="both"/>
        <w:rPr/>
      </w:pPr>
      <w:r>
        <w:rPr/>
        <w:t xml:space="preserve">    </w:t>
      </w:r>
      <w:r>
        <w:rPr/>
        <w:t xml:space="preserve">Для попа счастье — в крепостническом прошлом, когда церковь была на содержании у богатых помещиков. Разорение помещиков и обнищание крестьянства привели к разорению церкви. </w:t>
      </w:r>
    </w:p>
    <w:p>
      <w:pPr>
        <w:pStyle w:val="Normal"/>
        <w:tabs>
          <w:tab w:val="clear" w:pos="708"/>
          <w:tab w:val="left" w:pos="360" w:leader="none"/>
        </w:tabs>
        <w:ind w:firstLine="180"/>
        <w:jc w:val="both"/>
        <w:rPr/>
      </w:pPr>
      <w:r>
        <w:rPr/>
        <w:t xml:space="preserve">    </w:t>
      </w:r>
      <w:r>
        <w:rPr/>
        <w:t>Два помещика, Оболт-Оболдуев и Утятин-князь, тоскуют о навсегда утраченном рае крепостной Руси. Их дворянское счастье — в праздности, роскоши и чревоугодии:</w:t>
      </w:r>
    </w:p>
    <w:p>
      <w:pPr>
        <w:pStyle w:val="Normal"/>
        <w:tabs>
          <w:tab w:val="clear" w:pos="708"/>
          <w:tab w:val="left" w:pos="360" w:leader="none"/>
        </w:tabs>
        <w:ind w:firstLine="180"/>
        <w:jc w:val="both"/>
        <w:rPr/>
      </w:pPr>
      <w:r>
        <w:rPr/>
        <w:t xml:space="preserve">                 </w:t>
      </w:r>
      <w:r>
        <w:rPr/>
        <w:t>Французу не привидится</w:t>
      </w:r>
    </w:p>
    <w:p>
      <w:pPr>
        <w:pStyle w:val="Normal"/>
        <w:tabs>
          <w:tab w:val="clear" w:pos="708"/>
          <w:tab w:val="left" w:pos="360" w:leader="none"/>
        </w:tabs>
        <w:ind w:firstLine="180"/>
        <w:jc w:val="both"/>
        <w:rPr/>
      </w:pPr>
      <w:r>
        <w:rPr/>
        <w:t xml:space="preserve">                 </w:t>
      </w:r>
      <w:r>
        <w:rPr/>
        <w:t>Во сне — какие праздники,</w:t>
      </w:r>
    </w:p>
    <w:p>
      <w:pPr>
        <w:pStyle w:val="Normal"/>
        <w:tabs>
          <w:tab w:val="clear" w:pos="708"/>
          <w:tab w:val="left" w:pos="360" w:leader="none"/>
        </w:tabs>
        <w:ind w:firstLine="180"/>
        <w:jc w:val="both"/>
        <w:rPr/>
      </w:pPr>
      <w:r>
        <w:rPr/>
        <w:t xml:space="preserve">                 </w:t>
      </w:r>
      <w:r>
        <w:rPr/>
        <w:t>Не день, не два — по месяцу</w:t>
      </w:r>
    </w:p>
    <w:p>
      <w:pPr>
        <w:pStyle w:val="Normal"/>
        <w:tabs>
          <w:tab w:val="clear" w:pos="708"/>
          <w:tab w:val="left" w:pos="360" w:leader="none"/>
        </w:tabs>
        <w:ind w:firstLine="180"/>
        <w:jc w:val="both"/>
        <w:rPr/>
      </w:pPr>
      <w:r>
        <w:rPr/>
        <w:t xml:space="preserve">                 </w:t>
      </w:r>
      <w:r>
        <w:rPr/>
        <w:t>Мы задавали тут.</w:t>
      </w:r>
    </w:p>
    <w:p>
      <w:pPr>
        <w:pStyle w:val="Normal"/>
        <w:tabs>
          <w:tab w:val="clear" w:pos="708"/>
          <w:tab w:val="left" w:pos="360" w:leader="none"/>
        </w:tabs>
        <w:ind w:firstLine="180"/>
        <w:jc w:val="both"/>
        <w:rPr/>
      </w:pPr>
      <w:r>
        <w:rPr/>
        <w:t xml:space="preserve">                 </w:t>
      </w:r>
      <w:r>
        <w:rPr/>
        <w:t>Свои индейки жирные,</w:t>
      </w:r>
    </w:p>
    <w:p>
      <w:pPr>
        <w:pStyle w:val="Normal"/>
        <w:tabs>
          <w:tab w:val="clear" w:pos="708"/>
          <w:tab w:val="left" w:pos="360" w:leader="none"/>
        </w:tabs>
        <w:ind w:firstLine="180"/>
        <w:jc w:val="both"/>
        <w:rPr/>
      </w:pPr>
      <w:r>
        <w:rPr/>
        <w:t xml:space="preserve">                 </w:t>
      </w:r>
      <w:r>
        <w:rPr/>
        <w:t>Свои наливки сочные,</w:t>
      </w:r>
    </w:p>
    <w:p>
      <w:pPr>
        <w:pStyle w:val="Normal"/>
        <w:tabs>
          <w:tab w:val="clear" w:pos="708"/>
          <w:tab w:val="left" w:pos="360" w:leader="none"/>
        </w:tabs>
        <w:ind w:firstLine="180"/>
        <w:jc w:val="both"/>
        <w:rPr/>
      </w:pPr>
      <w:r>
        <w:rPr/>
        <w:t xml:space="preserve">                 </w:t>
      </w:r>
      <w:r>
        <w:rPr/>
        <w:t>Свои актеры, музыка,</w:t>
      </w:r>
    </w:p>
    <w:p>
      <w:pPr>
        <w:pStyle w:val="Normal"/>
        <w:tabs>
          <w:tab w:val="clear" w:pos="708"/>
          <w:tab w:val="left" w:pos="360" w:leader="none"/>
        </w:tabs>
        <w:ind w:firstLine="180"/>
        <w:jc w:val="both"/>
        <w:rPr/>
      </w:pPr>
      <w:r>
        <w:rPr/>
        <w:t xml:space="preserve">                 </w:t>
      </w:r>
      <w:r>
        <w:rPr/>
        <w:t>Прислуги — целый полк!</w:t>
      </w:r>
    </w:p>
    <w:p>
      <w:pPr>
        <w:pStyle w:val="Normal"/>
        <w:tabs>
          <w:tab w:val="clear" w:pos="708"/>
          <w:tab w:val="left" w:pos="360" w:leader="none"/>
        </w:tabs>
        <w:ind w:firstLine="180"/>
        <w:jc w:val="both"/>
        <w:rPr/>
      </w:pPr>
      <w:r>
        <w:rPr/>
        <w:t xml:space="preserve">    </w:t>
      </w:r>
      <w:r>
        <w:rPr/>
        <w:t>в потехах псовой охоты, в своеволии, которое разрешало крепостное право:</w:t>
      </w:r>
    </w:p>
    <w:p>
      <w:pPr>
        <w:pStyle w:val="Normal"/>
        <w:tabs>
          <w:tab w:val="clear" w:pos="708"/>
          <w:tab w:val="left" w:pos="360" w:leader="none"/>
        </w:tabs>
        <w:ind w:firstLine="180"/>
        <w:jc w:val="both"/>
        <w:rPr/>
      </w:pPr>
      <w:r>
        <w:rPr/>
        <w:t xml:space="preserve">                 </w:t>
      </w:r>
      <w:r>
        <w:rPr/>
        <w:t>Кого хочу — помилую,</w:t>
      </w:r>
    </w:p>
    <w:p>
      <w:pPr>
        <w:pStyle w:val="Normal"/>
        <w:tabs>
          <w:tab w:val="clear" w:pos="708"/>
          <w:tab w:val="left" w:pos="360" w:leader="none"/>
        </w:tabs>
        <w:ind w:firstLine="180"/>
        <w:jc w:val="both"/>
        <w:rPr/>
      </w:pPr>
      <w:r>
        <w:rPr/>
        <w:t xml:space="preserve">                 </w:t>
      </w:r>
      <w:r>
        <w:rPr/>
        <w:t>Кого хочу — казню.</w:t>
      </w:r>
    </w:p>
    <w:p>
      <w:pPr>
        <w:pStyle w:val="Normal"/>
        <w:tabs>
          <w:tab w:val="clear" w:pos="708"/>
          <w:tab w:val="left" w:pos="360" w:leader="none"/>
        </w:tabs>
        <w:ind w:firstLine="180"/>
        <w:jc w:val="both"/>
        <w:rPr/>
      </w:pPr>
      <w:r>
        <w:rPr/>
        <w:t xml:space="preserve">                 </w:t>
      </w:r>
      <w:r>
        <w:rPr/>
        <w:t>Закон — мое желание!</w:t>
      </w:r>
    </w:p>
    <w:p>
      <w:pPr>
        <w:pStyle w:val="Normal"/>
        <w:tabs>
          <w:tab w:val="clear" w:pos="708"/>
          <w:tab w:val="left" w:pos="360" w:leader="none"/>
        </w:tabs>
        <w:ind w:firstLine="180"/>
        <w:jc w:val="both"/>
        <w:rPr/>
      </w:pPr>
      <w:r>
        <w:rPr/>
        <w:t xml:space="preserve">                 </w:t>
      </w:r>
      <w:r>
        <w:rPr/>
        <w:t>Кулак — моя полиция!</w:t>
      </w:r>
    </w:p>
    <w:p>
      <w:pPr>
        <w:pStyle w:val="Normal"/>
        <w:tabs>
          <w:tab w:val="clear" w:pos="708"/>
          <w:tab w:val="left" w:pos="360" w:leader="none"/>
        </w:tabs>
        <w:ind w:firstLine="180"/>
        <w:jc w:val="both"/>
        <w:rPr/>
      </w:pPr>
      <w:r>
        <w:rPr/>
        <w:t xml:space="preserve">    </w:t>
      </w:r>
      <w:r>
        <w:rPr/>
        <w:t xml:space="preserve">Богатство «прогрессивного» помещика Оболта-Оболдуева основано на непомерном оброке с  крестьян. Счастье помещик понимает как удовлетворенное властолюбие (самодурство). </w:t>
      </w:r>
    </w:p>
    <w:p>
      <w:pPr>
        <w:pStyle w:val="Normal"/>
        <w:tabs>
          <w:tab w:val="clear" w:pos="708"/>
          <w:tab w:val="left" w:pos="360" w:leader="none"/>
        </w:tabs>
        <w:ind w:firstLine="180"/>
        <w:jc w:val="both"/>
        <w:rPr/>
      </w:pPr>
      <w:r>
        <w:rPr/>
        <w:t xml:space="preserve">    </w:t>
      </w:r>
      <w:r>
        <w:rPr/>
        <w:t>А народ понимает счастье по-своему. Солдат счастлив тем, что в двадцати сражениях «был, а не убит», «нещадно бит я палками» — а остался жив, старуха радуется, что не умрет с голоду, так как «родилось реп до тысячи на небольшой гряде», каменщик, надорвавшийся на работе, рад, что добрался до родной деревни. Их счастье — это отсутствии несчастья и покой Народный покой — внутренняя гармония и чистая совесть. И в соответствии с этими нравственными запросами народ выбирает свой эталон счастья, указывая странникам на счастливых. Это Ермил Гирин, человек чести, правды и совести:</w:t>
      </w:r>
    </w:p>
    <w:p>
      <w:pPr>
        <w:pStyle w:val="Normal"/>
        <w:tabs>
          <w:tab w:val="clear" w:pos="708"/>
          <w:tab w:val="left" w:pos="360" w:leader="none"/>
        </w:tabs>
        <w:ind w:firstLine="180"/>
        <w:jc w:val="both"/>
        <w:rPr/>
      </w:pPr>
      <w:r>
        <w:rPr/>
        <w:t xml:space="preserve">                 </w:t>
      </w:r>
      <w:r>
        <w:rPr/>
        <w:t>Да, был мужик единственный!</w:t>
      </w:r>
    </w:p>
    <w:p>
      <w:pPr>
        <w:pStyle w:val="Normal"/>
        <w:tabs>
          <w:tab w:val="clear" w:pos="708"/>
          <w:tab w:val="left" w:pos="360" w:leader="none"/>
        </w:tabs>
        <w:ind w:firstLine="180"/>
        <w:jc w:val="both"/>
        <w:rPr/>
      </w:pPr>
      <w:r>
        <w:rPr/>
        <w:t xml:space="preserve">                 </w:t>
      </w:r>
      <w:r>
        <w:rPr/>
        <w:t>Имел он все, что надобно</w:t>
      </w:r>
    </w:p>
    <w:p>
      <w:pPr>
        <w:pStyle w:val="Normal"/>
        <w:tabs>
          <w:tab w:val="clear" w:pos="708"/>
          <w:tab w:val="left" w:pos="360" w:leader="none"/>
        </w:tabs>
        <w:ind w:firstLine="180"/>
        <w:jc w:val="both"/>
        <w:rPr/>
      </w:pPr>
      <w:r>
        <w:rPr/>
        <w:t xml:space="preserve">                 </w:t>
      </w:r>
      <w:r>
        <w:rPr/>
        <w:t>Для счастья: и спокойствие,</w:t>
      </w:r>
    </w:p>
    <w:p>
      <w:pPr>
        <w:pStyle w:val="Normal"/>
        <w:tabs>
          <w:tab w:val="clear" w:pos="708"/>
          <w:tab w:val="left" w:pos="360" w:leader="none"/>
        </w:tabs>
        <w:ind w:firstLine="180"/>
        <w:jc w:val="both"/>
        <w:rPr/>
      </w:pPr>
      <w:r>
        <w:rPr/>
        <w:t xml:space="preserve">                 </w:t>
      </w:r>
      <w:r>
        <w:rPr/>
        <w:t>И деньги, и почет,</w:t>
      </w:r>
    </w:p>
    <w:p>
      <w:pPr>
        <w:pStyle w:val="Normal"/>
        <w:tabs>
          <w:tab w:val="clear" w:pos="708"/>
          <w:tab w:val="left" w:pos="360" w:leader="none"/>
        </w:tabs>
        <w:ind w:firstLine="180"/>
        <w:jc w:val="both"/>
        <w:rPr/>
      </w:pPr>
      <w:r>
        <w:rPr/>
        <w:t xml:space="preserve">                 </w:t>
      </w:r>
      <w:r>
        <w:rPr/>
        <w:t>Почет завидный, истинный,</w:t>
      </w:r>
    </w:p>
    <w:p>
      <w:pPr>
        <w:pStyle w:val="Normal"/>
        <w:tabs>
          <w:tab w:val="clear" w:pos="708"/>
          <w:tab w:val="left" w:pos="360" w:leader="none"/>
        </w:tabs>
        <w:ind w:firstLine="180"/>
        <w:jc w:val="both"/>
        <w:rPr/>
      </w:pPr>
      <w:r>
        <w:rPr/>
        <w:t xml:space="preserve">                 </w:t>
      </w:r>
      <w:r>
        <w:rPr/>
        <w:t>Не купленный ни деньгами,</w:t>
      </w:r>
    </w:p>
    <w:p>
      <w:pPr>
        <w:pStyle w:val="Normal"/>
        <w:tabs>
          <w:tab w:val="clear" w:pos="708"/>
          <w:tab w:val="left" w:pos="360" w:leader="none"/>
        </w:tabs>
        <w:ind w:firstLine="180"/>
        <w:jc w:val="both"/>
        <w:rPr/>
      </w:pPr>
      <w:r>
        <w:rPr/>
        <w:t xml:space="preserve">                 </w:t>
      </w:r>
      <w:r>
        <w:rPr/>
        <w:t>Ни страхом: строгой правдою,</w:t>
      </w:r>
    </w:p>
    <w:p>
      <w:pPr>
        <w:pStyle w:val="Normal"/>
        <w:tabs>
          <w:tab w:val="clear" w:pos="708"/>
          <w:tab w:val="left" w:pos="360" w:leader="none"/>
        </w:tabs>
        <w:ind w:firstLine="180"/>
        <w:jc w:val="both"/>
        <w:rPr/>
      </w:pPr>
      <w:r>
        <w:rPr/>
        <w:t xml:space="preserve">                 </w:t>
      </w:r>
      <w:r>
        <w:rPr/>
        <w:t>Умом и добротой.</w:t>
      </w:r>
    </w:p>
    <w:p>
      <w:pPr>
        <w:pStyle w:val="Normal"/>
        <w:tabs>
          <w:tab w:val="clear" w:pos="708"/>
          <w:tab w:val="left" w:pos="360" w:leader="none"/>
        </w:tabs>
        <w:ind w:firstLine="709"/>
        <w:jc w:val="both"/>
        <w:rPr/>
      </w:pPr>
      <w:r>
        <w:rPr/>
        <w:t>Матрена Тимофеевна называет деда Савелия — «богатыря святорусского», который двадцать лет провел на каторге.</w:t>
      </w:r>
    </w:p>
    <w:p>
      <w:pPr>
        <w:pStyle w:val="Normal"/>
        <w:tabs>
          <w:tab w:val="clear" w:pos="708"/>
          <w:tab w:val="left" w:pos="360" w:leader="none"/>
        </w:tabs>
        <w:ind w:firstLine="709"/>
        <w:jc w:val="both"/>
        <w:rPr/>
      </w:pPr>
      <w:r>
        <w:rPr/>
        <w:t xml:space="preserve">На примере Матрены Тимофеевны, героини второй части поэмы, поэтом показана типичная биография русской крестьянки. Радостной была ее жизнь только в раннем детстве и то потому, что ей "счастье в девках выпало": у нее была "хорошая, непьющая семья", — говорит Матрена. Но даже в этой заботливой, ласковой семье ей пришлось начать трудиться. Тяжелый труд, однако, не сломил ее: И добрая работница И петь-плясать охотница Я смолоду была... — говорит о себе Матрена. В соответствии с народным представлением о женской красоте Некрасов любовно рисует портрет женщины-труженицы: Матрена Тимофеевна Осанистая женщина, Широкая и плотная, Лет тридцати восьми, Красива, волос с проседью, Глаза большие, строгие, Ресницы богатейшие, Сурова и смугла. Счастья на ее долю выпало мало. Выйдя замуж, она "попала с девичьей холи в ад". Издевательства мужниной родни, смерть любимого ребенка, побои, вечный каторжный труд, постоянная нужда — вот как сложилась ее жизнь. "Во мне, — говорит Матрена Тимофеевна, — нет косточки неломаной. Нет жилочки нетянутой". Многострадальной женщине-крестьянке нет счастья на Руси — к такому выводу приводит Некрасов читателя. Сама Матрена говорит: "Не дело — между бабами счастливую искать". Но мучительная, полная лишений и страданий жизнь не сломила характера крестьянки, не превратила ее в бессловесную покорную рабыню. </w:t>
      </w:r>
    </w:p>
    <w:p>
      <w:pPr>
        <w:pStyle w:val="Normal"/>
        <w:tabs>
          <w:tab w:val="clear" w:pos="708"/>
          <w:tab w:val="left" w:pos="360" w:leader="none"/>
        </w:tabs>
        <w:ind w:firstLine="709"/>
        <w:jc w:val="both"/>
        <w:rPr/>
      </w:pPr>
      <w:r>
        <w:rPr/>
        <w:t>Хороший муж, лад в семье — это и было её счастье. А потом пошли беды и несчастья: погиб сын, забрали мужа в солдаты, саму высекли, дважды горели, “Бог сибирской язвою” трижды наградил. Но мнение людей о счастье Матрены Тимофеевны не случайно: выстояла, вынесла все испытания, спасла сына от плетей, мужа от солдатчины, сохранила собственное достоинство, силу, которая ей нужна для работы, любовь к детям.</w:t>
      </w:r>
    </w:p>
    <w:p>
      <w:pPr>
        <w:pStyle w:val="Normal"/>
        <w:tabs>
          <w:tab w:val="clear" w:pos="708"/>
          <w:tab w:val="left" w:pos="360" w:leader="none"/>
        </w:tabs>
        <w:ind w:firstLine="709"/>
        <w:jc w:val="both"/>
        <w:rPr/>
      </w:pPr>
      <w:r>
        <w:rPr/>
        <w:t>Гриша Добросклонов – ключевая фигура в поэме Некрасова “Кому на Руси жить хорошо”. Гриша родился в семье бедного дьяка, человека ленивого и бездарного. Мать же являла собой тип того самого женского образа, нарисованного автором в главе “Крестьянка”. Свое место в жизни Гриша определил уже в 15 лет. Неудивительно, ведь голодное детство, тяжелая трудовая закалка, подаренные отцом; сильный характер, широкая душа, унаследованные от матери; чувство коллективизма, жизнестойкость, невероятное упорство, воспитанные в семье и семинарии, в конечном итоге вылились в чувство глубокого патриотизма, более того, ответственности за судьбу целого народа. Гриша решил посвятить свою жизнь борьбе за счастие народное.</w:t>
      </w:r>
    </w:p>
    <w:p>
      <w:pPr>
        <w:pStyle w:val="Normal"/>
        <w:tabs>
          <w:tab w:val="clear" w:pos="708"/>
          <w:tab w:val="left" w:pos="360" w:leader="none"/>
        </w:tabs>
        <w:ind w:firstLine="180"/>
        <w:jc w:val="both"/>
        <w:rPr/>
      </w:pPr>
      <w:r>
        <w:rPr/>
        <w:t>Ему судьба готовила</w:t>
      </w:r>
    </w:p>
    <w:p>
      <w:pPr>
        <w:pStyle w:val="Normal"/>
        <w:tabs>
          <w:tab w:val="clear" w:pos="708"/>
          <w:tab w:val="left" w:pos="360" w:leader="none"/>
        </w:tabs>
        <w:ind w:firstLine="180"/>
        <w:jc w:val="both"/>
        <w:rPr/>
      </w:pPr>
      <w:r>
        <w:rPr/>
        <w:t>Путь трудный, имя славное</w:t>
      </w:r>
    </w:p>
    <w:p>
      <w:pPr>
        <w:pStyle w:val="Normal"/>
        <w:tabs>
          <w:tab w:val="clear" w:pos="708"/>
          <w:tab w:val="left" w:pos="360" w:leader="none"/>
        </w:tabs>
        <w:ind w:firstLine="180"/>
        <w:jc w:val="both"/>
        <w:rPr/>
      </w:pPr>
      <w:r>
        <w:rPr/>
        <w:t>Народного заступника</w:t>
      </w:r>
    </w:p>
    <w:p>
      <w:pPr>
        <w:pStyle w:val="Normal"/>
        <w:tabs>
          <w:tab w:val="clear" w:pos="708"/>
          <w:tab w:val="left" w:pos="360" w:leader="none"/>
        </w:tabs>
        <w:ind w:firstLine="180"/>
        <w:jc w:val="both"/>
        <w:rPr/>
      </w:pPr>
      <w:r>
        <w:rPr/>
        <w:t xml:space="preserve">Чахотку и Сибирь, - </w:t>
      </w:r>
    </w:p>
    <w:p>
      <w:pPr>
        <w:pStyle w:val="Normal"/>
        <w:tabs>
          <w:tab w:val="clear" w:pos="708"/>
          <w:tab w:val="left" w:pos="360" w:leader="none"/>
        </w:tabs>
        <w:ind w:firstLine="180"/>
        <w:jc w:val="both"/>
        <w:rPr/>
      </w:pPr>
      <w:r>
        <w:rPr/>
        <w:t>Пишет Некрасов.</w:t>
      </w:r>
    </w:p>
    <w:p>
      <w:pPr>
        <w:pStyle w:val="Normal"/>
        <w:tabs>
          <w:tab w:val="clear" w:pos="708"/>
          <w:tab w:val="left" w:pos="360" w:leader="none"/>
        </w:tabs>
        <w:ind w:firstLine="180"/>
        <w:jc w:val="both"/>
        <w:rPr/>
      </w:pPr>
      <w:r>
        <w:rPr/>
        <w:t>Но Гриша счастлив тем, что живет для других.</w:t>
      </w:r>
    </w:p>
    <w:p>
      <w:pPr>
        <w:pStyle w:val="Normal"/>
        <w:tabs>
          <w:tab w:val="clear" w:pos="708"/>
          <w:tab w:val="left" w:pos="360" w:leader="none"/>
        </w:tabs>
        <w:ind w:firstLine="180"/>
        <w:jc w:val="both"/>
        <w:rPr/>
      </w:pPr>
      <w:r>
        <w:rPr/>
        <w:t xml:space="preserve">         </w:t>
      </w:r>
      <w:r>
        <w:rPr/>
        <w:t>Итак, Н.А. Некрасов в поэме “Кому на Руси жить хорошо” воссоздал жизнь крестьянства в пореформенной России, раскрыл типичные черты характеров русских крестьян, показав, что это - сила, с которой надо считаться, которая постепенно начинает осознавать свои права.</w:t>
      </w:r>
    </w:p>
    <w:p>
      <w:pPr>
        <w:pStyle w:val="Normal"/>
        <w:ind w:left="-540" w:firstLine="709"/>
        <w:jc w:val="both"/>
        <w:rPr/>
      </w:pPr>
      <w:r>
        <w:rPr/>
      </w:r>
    </w:p>
    <w:p>
      <w:pPr>
        <w:pStyle w:val="Normal"/>
        <w:ind w:left="-540" w:firstLine="709"/>
        <w:rPr/>
      </w:pPr>
      <w:r>
        <w:rPr/>
      </w:r>
    </w:p>
    <w:p>
      <w:pPr>
        <w:pStyle w:val="Normal"/>
        <w:ind w:left="-357" w:firstLine="537"/>
        <w:jc w:val="center"/>
        <w:rPr/>
      </w:pPr>
      <w:r>
        <w:rPr>
          <w:b/>
        </w:rPr>
        <w:t>18.2. Нравственная проблематика прозы А.И. Солженицына (по одному из прочитанных произведений)</w:t>
      </w:r>
    </w:p>
    <w:p>
      <w:pPr>
        <w:pStyle w:val="Normal"/>
        <w:ind w:left="-357" w:firstLine="537"/>
        <w:jc w:val="both"/>
        <w:rPr>
          <w:b/>
          <w:b/>
        </w:rPr>
      </w:pPr>
      <w:r>
        <w:rPr>
          <w:b/>
        </w:rPr>
      </w:r>
    </w:p>
    <w:p>
      <w:pPr>
        <w:pStyle w:val="Normal"/>
        <w:ind w:firstLine="720"/>
        <w:jc w:val="both"/>
        <w:rPr/>
      </w:pPr>
      <w:r>
        <w:rPr/>
        <w:t>Нравственность – это своего рода неписаный свод морально-этических законов, переходящих из одной эпохи в другую, постоянно меняющий и накапливающий нормы, принципы, идеалы. Долгое время наши писатели должны были согласовывать свои произведения с тем общим обязательным представлением, которое определяли власть имущие. Они раз и навсегда отвели литературе роль служанки политики. Но, конечно, всегда находились такие писатели, которые не могли кривить душой: Астафьев, Распутин, Быков, Трифонов, Белов, конечно же, Александр Иванович Солженицын и другие. Солженицына часто сравнивают с Л.Н. Толстым, так как их взгляды на жизнь были схожи. Солженицын как бы продолжает традиции русской литературы, продолжает традицию Толстого.</w:t>
      </w:r>
    </w:p>
    <w:p>
      <w:pPr>
        <w:pStyle w:val="Normal"/>
        <w:ind w:firstLine="720"/>
        <w:jc w:val="both"/>
        <w:rPr/>
      </w:pPr>
      <w:r>
        <w:rPr/>
        <w:t xml:space="preserve">&lt;..простой шаг простого мужественного человека: не участвовать во лжи, не поддерживать ложных действий! Пусть это приходит в мир и даже царит в мире,- но не через меня. Писателям же и художникам доступно большее: </w:t>
      </w:r>
      <w:r>
        <w:rPr>
          <w:i/>
        </w:rPr>
        <w:t>победить ложь</w:t>
      </w:r>
      <w:r>
        <w:rPr/>
        <w:t>! Уж в борьбе-то с ложью искусство всегда побеждало, всегда побеждает! – зримо неопровержимо для всех! Против многого в мире может выстоять ложь - но только не против искусства. А едва развеяна будет ложь - отвратительно откроется нагота насилия - и насилие дряхлое падает, &gt;- пишет он в «Нобелевской лекции».</w:t>
      </w:r>
    </w:p>
    <w:p>
      <w:pPr>
        <w:pStyle w:val="Normal"/>
        <w:ind w:firstLine="720"/>
        <w:jc w:val="both"/>
        <w:rPr/>
      </w:pPr>
      <w:r>
        <w:rPr/>
        <w:t xml:space="preserve">В рассказе «Один день Ивана Денисовича» затрагивается много тем и проблем: лагерные порядки, вера в Бога, история России, судьбы конкретных лагерников, проблема выживания в нечеловеческих условиях, межнациональные взаимоотношения, «чистое» искусство, тирания, «культурный барьер» между крестьянством и интеллигенцией (по Солженицыну, это два важнейших слоя общества) и многое другое. </w:t>
      </w:r>
    </w:p>
    <w:p>
      <w:pPr>
        <w:pStyle w:val="Normal"/>
        <w:ind w:firstLine="720"/>
        <w:jc w:val="both"/>
        <w:rPr/>
      </w:pPr>
      <w:r>
        <w:rPr/>
        <w:t>Это обобщающее произведение о лагерном мире, задуманное автором в 1958 году. Главный герой рассказа - Иван Денисович Шухов, обычный узник сталинского лагеря. В этом рассказе автор от лица своего героя повествует о всего одном дне из трёх тысяч шестисот пятидесяти трёх дней срока Ивана Денисовича. Но и этого дня хватает, чтобы понять то, какая обстановка царила в лагере, какие существовали законы и порядки, узнать о жизни заключённых, ужаснуться этому. Лагерь- это особый мир, существующий отдельно, параллельно нашему. Здесь совсем другие законы, отличающиеся от привычных нам, каждый здесь выживает по-своему. Жизнь в зоне показана не со стороны, а изнутри, человеком, который знает о ней не понаслышке, а по своему личному опыту. Именно поэтому рассказ поражает своим реализмом.</w:t>
      </w:r>
    </w:p>
    <w:p>
      <w:pPr>
        <w:pStyle w:val="Normal"/>
        <w:ind w:firstLine="720"/>
        <w:jc w:val="both"/>
        <w:rPr>
          <w:color w:val="000000"/>
        </w:rPr>
      </w:pPr>
      <w:r>
        <w:rPr>
          <w:color w:val="000000"/>
        </w:rPr>
        <w:t>"Слава тебе, Господи, еще один день прошел !"- заканчивает свое повествование Иван Денисович,- "Прошел день, ничем не омраченный, почти счастливый". В этот день Шухову действительно повезло: бригаду не выгнали на Соцгородок тянуть проволоку на морозе без обогрева, миновал карцер, отделался лишь мытьем полов в надзирательской, получил в обед лишнюю порцию каши, работа досталась знакомая - стену класть на ТЭЦ, клал весело, миновал благополучно шмон и пронес в лагерь ножовку, подработал вечером у Цезаря, купил у латыша два стакана самосаду, а самое главное то, что не заболел, перемогся.</w:t>
      </w:r>
    </w:p>
    <w:p>
      <w:pPr>
        <w:pStyle w:val="Normal"/>
        <w:ind w:firstLine="720"/>
        <w:jc w:val="both"/>
        <w:rPr>
          <w:color w:val="000000"/>
        </w:rPr>
      </w:pPr>
      <w:r>
        <w:rPr>
          <w:color w:val="000000"/>
        </w:rPr>
        <w:t>Иван Денисович Шухов был осужден на десять лет по сфабрикованному делу: его обвинили в том, что он вернулся из плена с секретным немецким заданием, а какое конкретно оно было - так и не смог никто придумать. Шухова постигла та же судьба, что и миллионы других людей, воевавших за Родину, но по окончанию войны из пленников немецких лагерей оказались пленниками сталинских лагерей ГУЛАГа. Как человек он не может не вызывать уважения: несмотря на все условия он сумел сохранить доброту, благожелательное отношение к людям, не обозлился, не потерял человечности. Шухов готов поделиться последним с хорошим человеком даже просто для того, чтобы доставить тому удовольствие. Иван Денисович угощает печеньем Алешку-баптиста чтобы хоть чем-то побаловать, поддержать его, ведь тот "всем угождает, а заработать не может".А как Иван Денисович относится к Гопчику ! Для него Гопчик почти как родной сын.</w:t>
      </w:r>
    </w:p>
    <w:p>
      <w:pPr>
        <w:pStyle w:val="Normal"/>
        <w:ind w:firstLine="720"/>
        <w:jc w:val="both"/>
        <w:rPr>
          <w:color w:val="000000"/>
        </w:rPr>
      </w:pPr>
      <w:r>
        <w:rPr>
          <w:color w:val="000000"/>
        </w:rPr>
        <w:t>Шухов глубоко симпатичен, в отличие, например, от шакала- Фетюкова, бывшего высокого начальника, привыкшего командовать, который не брезгует даже доставать окурки из плевательницы. Это настоящий шакал, живущий за счет объедков других. Лизать чужие тарелки, смотреть человеку в рот в ожидании того, что ему что-нибудь оставят - для него обычное дело. Он не может вызывать отвращения, даже зэки отказываются с ним работать. В зоне у него не осталось даже капли мужской гордости, он открыто плачет когда его бьют за лизание тарелок.</w:t>
      </w:r>
    </w:p>
    <w:p>
      <w:pPr>
        <w:pStyle w:val="Normal"/>
        <w:ind w:firstLine="720"/>
        <w:jc w:val="both"/>
        <w:rPr>
          <w:color w:val="000000"/>
        </w:rPr>
      </w:pPr>
      <w:r>
        <w:rPr>
          <w:color w:val="000000"/>
        </w:rPr>
        <w:t>Действительно, каждый выбирает свой путь выживания, но наиболее недостойный-это путь стукача Пантелеева, живущего за счет доносов на других зэков. Под предлогом болезни он остается в зоне и добровольно стучит оперу. В лагере ненавидят таких людей, и тот факт, что было зарезано трое, никого не удивил. Смерть здесь- это обычное дело, а жизнь превращается в ничто.</w:t>
      </w:r>
    </w:p>
    <w:p>
      <w:pPr>
        <w:pStyle w:val="Normal"/>
        <w:ind w:firstLine="720"/>
        <w:jc w:val="both"/>
        <w:rPr>
          <w:color w:val="000000"/>
        </w:rPr>
      </w:pPr>
      <w:r>
        <w:rPr>
          <w:color w:val="000000"/>
        </w:rPr>
        <w:t>В отличии от них Иван Денисович "не был шакал даже после восьми лет общих работ - и чем дальше, тем крепче утверждался". Он не выпрашивает, не унижается. Все старается заработать только своим трудом: шьет тапочки, подносит бригадиру валенки, занимает очередь за посылками, за что и получает честно заработанное. У Шухова сохранились понятия о гордости и чести, поэтому он никогда не скатиться до уровня Фетюкова, ведь он именно подрабатывает, а не старается услужить, "подмазаться". Как и любой крестьянин, Шухов человек на удивление хозяйственный: он не может просто так пройти мимо куска ножовки, зная, что из него можно сделать нож, а это возможность дополнительно заработать.</w:t>
      </w:r>
    </w:p>
    <w:p>
      <w:pPr>
        <w:pStyle w:val="Normal"/>
        <w:ind w:firstLine="720"/>
        <w:jc w:val="both"/>
        <w:rPr>
          <w:color w:val="000000"/>
        </w:rPr>
      </w:pPr>
      <w:r>
        <w:rPr>
          <w:color w:val="000000"/>
        </w:rPr>
        <w:t>Уважения заслуживает и бывший капитан второго ранга Буйновский, который  "на лагерную работу как на морскую службу смотрит: сказано делать - значит делай". Он не старается увильнуть от общих работ, привык все делать на совесть, а не для показухи. Шухов говорит, что "осунулся крепко за последний месяц, а упряжку тянет". Буйновский не может смириться с произволом караула, поэтому заводит спор с Волковским о статье уголовного кодекса, за что и получил десять суток карцера.</w:t>
      </w:r>
    </w:p>
    <w:p>
      <w:pPr>
        <w:pStyle w:val="Normal"/>
        <w:ind w:firstLine="720"/>
        <w:jc w:val="both"/>
        <w:rPr>
          <w:color w:val="000000"/>
        </w:rPr>
      </w:pPr>
      <w:r>
        <w:rPr>
          <w:color w:val="000000"/>
        </w:rPr>
        <w:t xml:space="preserve">Симпатичен бригадир Тюрин, попавший в лагерь только лишь потому, что его отец был кулак. Для бригады он как отец родной, всегда старается отстоять интересы бригады: получить больше хлеба, выгодную работу. Утром Тюрин дает кому надо чтобы его людей не выгнали на строительство Соцгородка. Слова Ивана Денисовича о том, что "хороший бригадир вторую жизнь даст" полностью подходят для характеристики Тюрина как бригадира. Эти люди, несмотря на все, выживают за счет своего труда. Они бы никогда не смогли избрать для себя путь выживания Фетюкова или Пантелеева. </w:t>
      </w:r>
    </w:p>
    <w:p>
      <w:pPr>
        <w:pStyle w:val="Normal"/>
        <w:ind w:firstLine="720"/>
        <w:jc w:val="both"/>
        <w:rPr>
          <w:color w:val="000000"/>
        </w:rPr>
      </w:pPr>
      <w:r>
        <w:rPr>
          <w:color w:val="000000"/>
        </w:rPr>
        <w:t>Жалость вызывает Алешка-баптист. Он очень добрый, но очень слабодушный - "им не командует только тот, кто не хочет". Заключение для него – это воля Бога, в своем заключении видит только хорошее, он сам говорит, что "здесь есть время о душе подумать". Но Алешка не может приспособиться к  лагерным условиям и, по мнению Ивана Денисовича, долго здесь не протянет. Хваткой, которой не хватает Алешке-баптисту, обладает Гопчик, шестнадцатилетний паренек, хитрый и не упускающий возможности урвать кусок. Он был осужден за то, что носит молоко в лес бендеровцам. В лагере ему прочат большое будущее: "Из Гопчика правильный будет лагерник ... меньше как хлеборезом ему судьбы не прочат ".</w:t>
      </w:r>
    </w:p>
    <w:p>
      <w:pPr>
        <w:pStyle w:val="Normal"/>
        <w:ind w:firstLine="720"/>
        <w:jc w:val="both"/>
        <w:rPr>
          <w:color w:val="000000"/>
        </w:rPr>
      </w:pPr>
      <w:r>
        <w:rPr>
          <w:color w:val="000000"/>
        </w:rPr>
        <w:t>На особом положении находится в лагере Цезарь Маркович, бывший режиссер, который не успел снять своей первой картины когда попал в лагерь. Он получает с воли посылки, поэтому может себе позволить многое из того, что не могут остальные заключенные: носит новую шапку и другие запрещенные вещи, работает в конторе, избегает общих работ. Хоть Цезарь находится уже довольно долго в этом лагере, его душа все еще в Москве: обсуждает с другими москвичами премьеры в театрах, культурные новости столицы. Он сторонится остальных заключенных, придерживается только Буйновского, вспоминая о существовании других только тогда, когда он нуждается в их помощи. Во многом благодаря своей отрешенности от реального мира и посылкам с воли ему удается выживать в этих условиях. Он обладает деловой хваткой, знает кому и сколько надо дать.</w:t>
      </w:r>
    </w:p>
    <w:p>
      <w:pPr>
        <w:pStyle w:val="Normal"/>
        <w:ind w:firstLine="720"/>
        <w:jc w:val="both"/>
        <w:rPr>
          <w:color w:val="000000"/>
        </w:rPr>
      </w:pPr>
      <w:r>
        <w:rPr>
          <w:color w:val="000000"/>
        </w:rPr>
        <w:t>Солженицыну удалось вместить в описание одного дня правду о трагической истории народа России ХХ века, создать глубокие характеры героев повести. Суть образа Ивана Денисовича Шухова составляет человеческое сострадание к другим людям, сохраненное им в жестоких условиях лагеря. Нравственная проблема- это проблема выживания в этих нечеловеческих условиях и вопрос о том, как же остаться человеком и как выжить в лагере. Главному герою удалось остаться нравственным человеком, человеком «с большой буквы» и сохранить собственное достоинство.</w:t>
      </w:r>
    </w:p>
    <w:p>
      <w:pPr>
        <w:pStyle w:val="Normal"/>
        <w:ind w:left="-357" w:firstLine="709"/>
        <w:jc w:val="both"/>
        <w:rPr>
          <w:color w:val="000000"/>
        </w:rPr>
      </w:pPr>
      <w:r>
        <w:rPr>
          <w:color w:val="000000"/>
        </w:rPr>
      </w:r>
    </w:p>
    <w:p>
      <w:pPr>
        <w:pStyle w:val="Normal"/>
        <w:ind w:firstLine="720"/>
        <w:jc w:val="center"/>
        <w:rPr/>
      </w:pPr>
      <w:r>
        <w:rPr>
          <w:b/>
        </w:rPr>
        <w:t xml:space="preserve">18.3. Мотив дуэли в произведениях отечественной классики </w:t>
      </w:r>
      <w:r>
        <w:rPr>
          <w:b/>
          <w:lang w:val="en-US"/>
        </w:rPr>
        <w:t>XIX</w:t>
      </w:r>
      <w:r>
        <w:rPr>
          <w:b/>
        </w:rPr>
        <w:t xml:space="preserve"> века.</w:t>
      </w:r>
    </w:p>
    <w:p>
      <w:pPr>
        <w:pStyle w:val="Normal"/>
        <w:ind w:firstLine="720"/>
        <w:jc w:val="center"/>
        <w:rPr>
          <w:color w:val="FF0000"/>
        </w:rPr>
      </w:pPr>
      <w:r>
        <w:rPr>
          <w:color w:val="FF0000"/>
        </w:rPr>
        <w:t xml:space="preserve">                                       </w:t>
      </w:r>
    </w:p>
    <w:p>
      <w:pPr>
        <w:pStyle w:val="Normal"/>
        <w:ind w:firstLine="720"/>
        <w:jc w:val="right"/>
        <w:rPr/>
      </w:pPr>
      <w:r>
        <w:rPr>
          <w:i/>
          <w:color w:val="FF0000"/>
        </w:rPr>
        <w:t xml:space="preserve">                                                     </w:t>
      </w:r>
      <w:r>
        <w:rPr>
          <w:i/>
        </w:rPr>
        <w:t>Его уж нет. Младой певец</w:t>
      </w:r>
    </w:p>
    <w:p>
      <w:pPr>
        <w:pStyle w:val="Normal"/>
        <w:ind w:firstLine="720"/>
        <w:jc w:val="right"/>
        <w:rPr>
          <w:i/>
          <w:i/>
        </w:rPr>
      </w:pPr>
      <w:r>
        <w:rPr>
          <w:i/>
        </w:rPr>
        <w:t xml:space="preserve">                                                                                                 </w:t>
      </w:r>
      <w:r>
        <w:rPr>
          <w:i/>
        </w:rPr>
        <w:t>Нашел безвременный конец</w:t>
      </w:r>
    </w:p>
    <w:p>
      <w:pPr>
        <w:pStyle w:val="Normal"/>
        <w:ind w:firstLine="720"/>
        <w:jc w:val="right"/>
        <w:rPr/>
      </w:pPr>
      <w:r>
        <w:rPr>
          <w:i/>
        </w:rPr>
        <w:t xml:space="preserve">                                                                                                 </w:t>
      </w:r>
      <w:r>
        <w:rPr>
          <w:i/>
        </w:rPr>
        <w:t>Дохнула буря, цвет прекрасный</w:t>
      </w:r>
    </w:p>
    <w:p>
      <w:pPr>
        <w:pStyle w:val="Normal"/>
        <w:ind w:firstLine="720"/>
        <w:jc w:val="right"/>
        <w:rPr>
          <w:i/>
          <w:i/>
        </w:rPr>
      </w:pPr>
      <w:r>
        <w:rPr>
          <w:i/>
        </w:rPr>
        <w:t xml:space="preserve">    </w:t>
      </w:r>
      <w:r>
        <w:rPr>
          <w:i/>
        </w:rPr>
        <w:t>Увял на утренней заре,</w:t>
      </w:r>
    </w:p>
    <w:p>
      <w:pPr>
        <w:pStyle w:val="Normal"/>
        <w:ind w:firstLine="720"/>
        <w:jc w:val="right"/>
        <w:rPr>
          <w:i/>
          <w:i/>
        </w:rPr>
      </w:pPr>
      <w:r>
        <w:rPr>
          <w:i/>
        </w:rPr>
        <w:t xml:space="preserve">                                                                                                 </w:t>
      </w:r>
      <w:r>
        <w:rPr>
          <w:i/>
        </w:rPr>
        <w:t>Потух огонь на алтаре!..</w:t>
      </w:r>
    </w:p>
    <w:p>
      <w:pPr>
        <w:pStyle w:val="Normal"/>
        <w:ind w:firstLine="720"/>
        <w:jc w:val="right"/>
        <w:rPr>
          <w:i/>
          <w:i/>
        </w:rPr>
      </w:pPr>
      <w:r>
        <w:rPr>
          <w:i/>
        </w:rPr>
        <w:t xml:space="preserve">                                                                                                  </w:t>
      </w:r>
      <w:r>
        <w:rPr>
          <w:i/>
        </w:rPr>
        <w:t>А.С. Пушкин</w:t>
      </w:r>
    </w:p>
    <w:p>
      <w:pPr>
        <w:pStyle w:val="Normal"/>
        <w:ind w:firstLine="720"/>
        <w:rPr>
          <w:i/>
          <w:i/>
        </w:rPr>
      </w:pPr>
      <w:r>
        <w:rPr>
          <w:i/>
        </w:rPr>
      </w:r>
    </w:p>
    <w:p>
      <w:pPr>
        <w:pStyle w:val="Normal"/>
        <w:ind w:firstLine="720"/>
        <w:jc w:val="both"/>
        <w:rPr/>
      </w:pPr>
      <w:r>
        <w:rPr/>
        <w:t xml:space="preserve">    </w:t>
      </w:r>
      <w:r>
        <w:rPr/>
        <w:t>Русское дворянство появилось как военная каста. Дворянин был человеком с оружием, и основным его занятием была война. Дворянское общество можно рассматривать как относительно замкнутое объединение людей со своими целями, проблемами, историей. Как и в любом человеческом коллективе, внутри этого общества зародилась своя система ценностей, понятие чести. Русское дворянство так органично впитало идею чести, что дворянин из «человека с оружием» превратился в «человека чести». Дворянин, лишившийся чести, в глазах общества становился изгоем в государстве. Если честь играла столь большое значение в жизни дворянства, то понадобился и инструмент для ее восстановления. Таким инструментом явилась дуэль. «Дуэль - происходящий по определенным правилам парный бой, имеющий целью восстановление чести, снятие с обиженного позорного пятна, нанесенного оскорблением».</w:t>
      </w:r>
    </w:p>
    <w:p>
      <w:pPr>
        <w:pStyle w:val="Normal"/>
        <w:ind w:firstLine="720"/>
        <w:jc w:val="both"/>
        <w:rPr/>
      </w:pPr>
      <w:r>
        <w:rPr/>
        <w:t xml:space="preserve">    </w:t>
      </w:r>
      <w:r>
        <w:rPr/>
        <w:t>Мотив дуэли использовался во многих отечественных произведениях: «Капитанская дочка» (Гринев и Швабрин), «Выстрел» (Сильвио и Граф), «Отцы и дети» (Базаров и Кирсанов), «Три сестры» (Соленый и Тузенбах)….  Я же хочу рассмотреть дуэль на примере произведений А.С. Пушкина «Евгений Онегин» и Михаила Юрьевича Лермонтова «Герой нашего времени».</w:t>
      </w:r>
    </w:p>
    <w:p>
      <w:pPr>
        <w:pStyle w:val="Normal"/>
        <w:ind w:firstLine="720"/>
        <w:jc w:val="both"/>
        <w:rPr/>
      </w:pPr>
      <w:r>
        <w:rPr/>
        <w:t xml:space="preserve">    </w:t>
      </w:r>
      <w:r>
        <w:rPr/>
        <w:t>Онегин и Печорин – два известных героя двух известнейших романов. Их часто сравнивают между собой. И действительно, они очень похожи. Обоим надоела действительность, оба холодны и равнодушны к жизни. У них обоих в романах есть антиподы. У Онегина это Ленский, у Печорина – Грушницкий.</w:t>
      </w:r>
    </w:p>
    <w:p>
      <w:pPr>
        <w:pStyle w:val="Normal"/>
        <w:ind w:firstLine="720"/>
        <w:jc w:val="both"/>
        <w:rPr/>
      </w:pPr>
      <w:r>
        <w:rPr/>
        <w:t xml:space="preserve">    </w:t>
      </w:r>
      <w:r>
        <w:rPr/>
        <w:t>Онегин – холодный эгоист, Ленский же, напротив, - романтик. Именно поэтому он и вызывает Онегина на дуэль из-за пустяка. Ведь поединок – это так красиво, так благородно, так поэтично. Характеры двух героев ярко проявляются в ночь перед дуэлью. Онегин спокоен. Ольгу он пригласил в щутку, чтобы позлить Ленского. Точно также, шутя, он относится к дуэли. Поэтому и проспал. Другое дело – Ленский, который воспринимает все в слишком преувеличенном виде. В ночь перед дуэлью Ленский не спит: “садился он за клавикорды”, “к Ольге взоры устремив, шептал: неправда ль? я счастлив”, “при свечке Шиллера открыл”, “берет перо; его стихи полны любовной чепухи”. Полная противоположность Онегину.</w:t>
      </w:r>
    </w:p>
    <w:p>
      <w:pPr>
        <w:pStyle w:val="Normal"/>
        <w:ind w:firstLine="720"/>
        <w:jc w:val="both"/>
        <w:rPr/>
      </w:pPr>
      <w:r>
        <w:rPr/>
        <w:t xml:space="preserve">    </w:t>
      </w:r>
      <w:r>
        <w:rPr/>
        <w:t>Грушницкий и Печорин общаются поначалу, как добрые приятели. Правда,  Грушницкий во всем уступает главному герою. Если Печорин – человек умный, склонный к самоанализу, то Грушницкий – романтик, пустозвон и любитель красивых фраз.</w:t>
      </w:r>
    </w:p>
    <w:p>
      <w:pPr>
        <w:pStyle w:val="Normal"/>
        <w:ind w:firstLine="720"/>
        <w:jc w:val="both"/>
        <w:rPr/>
      </w:pPr>
      <w:r>
        <w:rPr/>
        <w:t xml:space="preserve">    </w:t>
      </w:r>
      <w:r>
        <w:rPr/>
        <w:t>В отличие от честного поединка героев “Евгения Онегина”, дуэль в “Герое нашего времени” низкая и подлая. Во-первых, Грушницкий изначально решил испытать храбрость Печорина, стреляясь из незаряженных пистолетов. Во-вторых, Печорин, узнав об этом, обманывает Грушницкого: в нем слишком много гордости и злости, чтоб не сделать этого. Грушницкий и его секунданты - дети эпохи, они готовы использовать дуэль как убийство, зарядив всего один пистолет. Дуэль, призванная защитить честь, служит к усугублению бесчестия. И подтверждением этому же служит фраза, брошенная Грушницким Печорину на дуэли: «...Я себя презираю, а вас ненавижу. Если вы меня не убьете, я вас зарежу ночью из - за угла». От честного поединка до мести «из -за угла» - вот путь дуэли в России.</w:t>
      </w:r>
    </w:p>
    <w:p>
      <w:pPr>
        <w:pStyle w:val="Normal"/>
        <w:ind w:firstLine="720"/>
        <w:jc w:val="both"/>
        <w:rPr/>
      </w:pPr>
      <w:r>
        <w:rPr/>
        <w:t xml:space="preserve">    </w:t>
      </w:r>
      <w:r>
        <w:rPr/>
        <w:t>Онегин искренне сожалел о смерти Ленского. Печорин же хладнокровно покинул место дуэли, даже не оглянувшись.</w:t>
      </w:r>
    </w:p>
    <w:p>
      <w:pPr>
        <w:pStyle w:val="Normal"/>
        <w:ind w:firstLine="720"/>
        <w:jc w:val="both"/>
        <w:rPr/>
      </w:pPr>
      <w:r>
        <w:rPr/>
        <w:t xml:space="preserve">    </w:t>
      </w:r>
      <w:r>
        <w:rPr/>
        <w:t>Как помогла дуэль авторскому замыслу в том и другом романе? Помогла лучше раскрыть характеры героев, показала наивность и романтичность Ленского, выявило хладнокровие и равнодушие Печорина, и спокойствие, но и сожаление Онегина.</w:t>
      </w:r>
    </w:p>
    <w:p>
      <w:pPr>
        <w:pStyle w:val="Normal"/>
        <w:ind w:firstLine="720"/>
        <w:jc w:val="both"/>
        <w:rPr/>
      </w:pPr>
      <w:r>
        <w:rPr/>
        <w:t xml:space="preserve">    </w:t>
      </w:r>
      <w:r>
        <w:rPr/>
        <w:t>Мотив дуэли в литературе помогает показать человека таким, какой он есть на самом деле, поставив его в экстремальную ситуацию.</w:t>
      </w:r>
    </w:p>
    <w:p>
      <w:pPr>
        <w:pStyle w:val="Normal"/>
        <w:ind w:firstLine="720"/>
        <w:jc w:val="both"/>
        <w:rPr/>
      </w:pPr>
      <w:r>
        <w:rPr/>
        <w:t xml:space="preserve">    </w:t>
      </w:r>
      <w:r>
        <w:rPr/>
        <w:t xml:space="preserve">Самое интересное и загадочное заключается в том, что ведь и сами авторы двух романов погибли на дуэли. Будут стреляться Гумилев и Волошин. Мандельштам вызовет на дуэль Шершеневича, от которой последний откажется. Но это будут уже не те понятия и не те дуэли. Дуэль часто называли предрассудком, а позднее и пережитком. При этом имелась в виду неподчиненность дуэли законам логики. Она строилась на особом типе логики, традиционно связываемом с понятием ритуала.  </w:t>
      </w:r>
    </w:p>
    <w:p>
      <w:pPr>
        <w:pStyle w:val="Normal"/>
        <w:ind w:left="-540" w:firstLine="709"/>
        <w:rPr/>
      </w:pPr>
      <w:r>
        <w:rPr/>
      </w:r>
    </w:p>
    <w:p>
      <w:pPr>
        <w:pStyle w:val="Normal"/>
        <w:ind w:left="-357" w:firstLine="709"/>
        <w:jc w:val="both"/>
        <w:rPr>
          <w:color w:val="000000"/>
        </w:rPr>
      </w:pPr>
      <w:r>
        <w:rPr>
          <w:color w:val="000000"/>
        </w:rPr>
      </w:r>
    </w:p>
    <w:p>
      <w:pPr>
        <w:pStyle w:val="Normal"/>
        <w:ind w:right="-79" w:hanging="0"/>
        <w:jc w:val="center"/>
        <w:rPr/>
      </w:pPr>
      <w:r>
        <w:rPr/>
        <w:t xml:space="preserve">    </w:t>
      </w:r>
      <w:r>
        <w:rPr>
          <w:b/>
        </w:rPr>
        <w:t>19.1.</w:t>
      </w:r>
      <w:r>
        <w:rPr/>
        <w:t xml:space="preserve"> </w:t>
      </w:r>
      <w:r>
        <w:rPr>
          <w:b/>
          <w:bCs/>
        </w:rPr>
        <w:t>Пути нравственных исканий героев Толстого в романе "Война и мир"(на примере 1-2 героев по выбору экзаменуемого) Ваше отношение к выбранному герою</w:t>
      </w:r>
    </w:p>
    <w:p>
      <w:pPr>
        <w:pStyle w:val="Normal"/>
        <w:ind w:right="-81" w:firstLine="720"/>
        <w:jc w:val="center"/>
        <w:rPr>
          <w:b/>
          <w:b/>
          <w:bCs/>
        </w:rPr>
      </w:pPr>
      <w:r>
        <w:rPr>
          <w:b/>
          <w:bCs/>
        </w:rPr>
      </w:r>
    </w:p>
    <w:p>
      <w:pPr>
        <w:pStyle w:val="Normal"/>
        <w:ind w:right="99" w:firstLine="720"/>
        <w:jc w:val="both"/>
        <w:rPr/>
      </w:pPr>
      <w:r>
        <w:rPr/>
        <w:t xml:space="preserve"> </w:t>
      </w:r>
      <w:r>
        <w:rPr/>
        <w:t xml:space="preserve">В наследии великих писателей дорога каждая строчка, ценно каждое произведение, но все же и у гениев есть два-три творения, которые принесли им наибольшую славу и которые воздействует на последующие поколения с наибольшей силой. Для Л. Н. Толстого одним из таких произведении является роман-эпопея “Война и мир”. </w:t>
      </w:r>
    </w:p>
    <w:p>
      <w:pPr>
        <w:pStyle w:val="Normal"/>
        <w:ind w:right="99" w:firstLine="720"/>
        <w:jc w:val="both"/>
        <w:rPr/>
      </w:pPr>
      <w:r>
        <w:rPr/>
        <w:t xml:space="preserve">Автор просматривает весь путь исканий человека, каждое, пусть даже неуловимое, движение души, всякое явление внутренней жизни. Л. Н. Толстой показывает сложность человеческой личности, ее многогранность и непрерывное развитие. Его герои постоянно ищут смысл жизни, какую-то цель, деятельность, которая могла бы быть полезна. </w:t>
        <w:br/>
        <w:t xml:space="preserve">Внутренний мир героев очень богат, и нравственный уровень высок. Они на протяжении жизни развиваются, стремятся к совершенству. Одним из таких героев является Андрей Болконский. Первая встреча с ним происходит в тот момент, когда, желая вырваться из надоевшей ему праздной и как бы ненатуральной жизни, князь Андрей собирается на войну. В первые моменты сражения под Аустерлицем ему кажется, что мечта о подвиге начала осуществляться, но, видя бегущих солдат, отступающих из-за панического страха, князь Андрей чувствует только стыд. Его горделивые мечты рассеиваются, он думает только о том, как остановить бегущих, увлечь за собой в атаку. Когда он, раненный в голову, падает, его больше не интересует то, что раньше считал ценным, что было целью жизни. Он понял, что жизнь гораздо важнее всех честолюбивых мечтаний, само существование человека, его связь с природой, связь вечная. На Аустерлицком поле окончательно исчезает мечта о славе. Андрей Болконский, кроме того, еще и разочаровывается, теряет веру в свой идеал. По сравнению с тем значимым, новым и высоким, что открыло ему небо Аустерлица, все прежние стремления кажутся ничтожными, даже сам Наполеон кажется не важнее, чем надоедающая своим жужжанием муха. После Аустерлицкого сражения князя Андрея потрясают еще два события — рождение ребенка и смерть жены. Пройдя через горе и раскаяние, он решает, что жизнь для себя и своих родных — единственно возможное существование. </w:t>
        <w:br/>
        <w:t xml:space="preserve">            Но такое существование не могло устроить такую деятельную личность, как князь Андрей. Он неминуемо должен был вернуться к жизни, к людям, к новым определениям, к любви, к вере. Пусть это возрождение проходило с трудом, но все то лучшее, что было в его душе, тоже стремилось к счастью, к новой жизни. Сначала был разговор с Пьером на пароме, потом — лунная ночь в Отрадном. Это были как бы вехи на пути возвращения князя Андрея к жизни, они предопределили его духовное возрождение, которое позднее подтверждает встреча с дубом. В первую встречу это дерево представляется ему старым и жалким; князю Андрею кажется, что дуб думает и чувствует, причем эти мысли и чувства точно такие же, как у самого Андрея. И также, как возрождается дуб, возрождается к жизни и князь Андрей. В его душе просыпаются радость, любовь, он верит в возможность счастья. </w:t>
        <w:br/>
        <w:t xml:space="preserve">          Но путь духовных исканий еще не завершен. Вновь появляется честолюбие, желание принять участие в комиссии Сперанского. Но когда князь Андрей понял всю праздность этих законов, их оторванность от действительной жизни, его вновь постигло разочарование. </w:t>
        <w:br/>
        <w:t xml:space="preserve">Преодолеть его помогла Андрею Болконскому любовь к Наташе. Ему открылись все радости жизни, он думает, что именно теперь достигнуто счастье. Но это счастье оказалось недолгим. Он очень тяжело переживал разрыв с Наташей, ему вновь кажется, что все вокруг померкло, перестало быть счастливым и радостным. Но в 1812 году главной целью князя Андрея становится защита родины. На задний план отступают как личное горе, так честолюбивые мечты. Он решает служить в действующей армии, так как именно так сможет принести больше пользы. В его душе пробуждается новое стремление — служение людям. </w:t>
        <w:br/>
        <w:t xml:space="preserve">Одна из основных особенностей психологии Андрея Болконского — способность ясно мыслить, оценивать и судить свои поступки, движения души, помыслы. В его душе накапливаются новые чувства, впечатления, вызывающие изменения его состояния. </w:t>
        <w:br/>
        <w:t>В романе постоянно чувствуется отношение автора к людям и событиям. Оцениваются они с позиции долга, душевной простоты, связи с народом. Все самое высокое и прекрасное, чистое и доброе воплощено в любимых героях Л.Н.Толстого.</w:t>
      </w:r>
    </w:p>
    <w:p>
      <w:pPr>
        <w:pStyle w:val="Normal"/>
        <w:tabs>
          <w:tab w:val="clear" w:pos="708"/>
          <w:tab w:val="left" w:pos="7371" w:leader="none"/>
        </w:tabs>
        <w:ind w:right="99" w:firstLine="720"/>
        <w:jc w:val="both"/>
        <w:rPr/>
      </w:pPr>
      <w:r>
        <w:rPr/>
        <w:t xml:space="preserve">    </w:t>
      </w:r>
      <w:r>
        <w:rPr/>
        <w:t xml:space="preserve">Пьер Безухов — один из самых любимых и дорогих Толстому героев. Писатель показывает его в постоянном движении, в сомнениях и поисках, в непрерывном внутреннем развитии. Толстой прослеживает, как меняется характер Пьера Безухова, формирует мировоззрение передового человека эпохи — декабриста. Но жизненный путь Пьера, полный открытий и разочарований, это не типичный путь декабриста, а только особая, толстовская версия этого пути. </w:t>
      </w:r>
    </w:p>
    <w:p>
      <w:pPr>
        <w:pStyle w:val="Normal"/>
        <w:tabs>
          <w:tab w:val="clear" w:pos="708"/>
          <w:tab w:val="left" w:pos="7371" w:leader="none"/>
        </w:tabs>
        <w:ind w:right="99" w:firstLine="720"/>
        <w:jc w:val="both"/>
        <w:rPr/>
      </w:pPr>
      <w:r>
        <w:rPr/>
        <w:t xml:space="preserve">В начале романа перед нами предстает толстый, массивный молодой человек с умным, робким и наблюдательным взглядом. Пьер Безухов эмоционален, мягок, податлив, легко поддается чужому влиянию, он выделяется среди остальных посетителей светского салона своей естественностью, искренностью, простотой. Сначала Пьер защищает идеи французской революции, восхищается Наполеоном, желает то “произвести республику в России, то самому быть Наполеоном...” Не найдя еще смысла жизни, Пьер мечется, а из-за своей наивности, доверчивости, неумения разбираться в людях совершает ошибки. Мне кажется, что одной из таких ошибок была его женитьба на Элен Курагиной. Этим необдуманным поступком Пьер лишает себя всякой надежды на счастье. Он осознает, что настоящей семьи у него нет. В Пьере растет недовольство самим собой. Он расходится с женой, отдает ей значительную долю своего состояния, после чего стремится найти применение своим силам и способностям в других сферах жизни. Разорвав с женой, Пьер, по пути в Петербург, дожидаясь на станции в Торжке лошадей, задает себе нелегкие вопросы: “Что дурно? Что хорошо? Что надо любить, что ненавидеть? Для чего жить, и что такое я...” Поиски правды и смысла жизни приводят его к масонам. Он страстно желает “переродить порочный род человеческий”. В учении масонов Пьера привлекают идеи “равенства, братства и любви”, оно дает герою веру в то, что в мире должно быть царство добра и правды, а высшее счастье человека состоит в том, чтобы стремиться к их достижению. Поэтому Пьер Безухов начинает поиски возможностей для воплощения справедливых и гуманных идей в конкретное дело. Прежде всего он решает облегчить участь крепостных. Он сочувствует им и заботится о том, чтобы наказания были только увещательными, а не телесными, чтобы мужики не были отягощены непосильной работой, а в каждом имении были учреждены больницы, приюты и школы. Ему кажется, что он нашел наконец цель и смысл жизни: “И только теперь, когда я... стараюсь... жить для других, только теперь я понял все счастье жизни”. Этот вывод помогает Пьеру найти настоящий путь в его дальнейших исканиях. Но скоро наступает разочарование и в масонстве, так как республиканские идеи Пьера не разделялись его “братьями”, и к тому же Пьер видит, что и в среде масонов существуют ханжество, лицемерие, карьеризм. Все это приводит Пьера к разрыву с масонами и к тому, что он попадает в жизненный тупик и погружается в состояние безысходной тоски и отчаяния. “К чему? Зачем? Что такое творится на свете?” — эти вопросы не переставали тревожить Безухова. Эта не прекращающаяся внутренняя работа подготовила его духовное возрождение в дни Отечественной войны 1812 года. Не будучи военным, как Андрей Болконский, желая разделить судьбу страны, выразить свою любовь к отечеству, Пьер принимает участие в Бородинском сражении. Он формирует на свои средства полк, берет его на обеспечение, а сам остается в Москве, чтобы убить Наполеона как главного виновника народных бедствий. И именно здесь мы видим, как раскрывается в полной мере доброта Пьера. Он не может видеть многочисленные человеческие драмы, оставаясь при этом пассивным свидетелем, и поэтому, не думая о собственной безопасности, защищает женщину, заступается за помешанного, спасает из горящего дома ребенка. На его глазах чинят насилие и произвол, казнят людей, обвиненных в поджогах, которых они не совершали. Все эти жуткие и тягостные впечатления еще больше усугубляются обстановкой плена, где происходит крушение веры Пьера в справедливое устройство мира, в человека и Бога. Но в убогом бараке происходит его встреча с Платоном Каратаевым, которая сблизила героя с простыми людьми. Этот солдат заставляет Пьера опять светло и радостно посмотреть на мир, поверить в добро, любовь, справедливость. В результате общения с Платоном Каратаевым Пьер обретает “то спокойствие и довольство собой, к которым он тщетно стремился прежде”, он “...узнал не умом, а всем существом своим, что человек сотворен для счастья, что счастье в нем самом, в удовлетворении естественных человеческих потребностей...” Пьер Безухов всегда искал ответ на вопрос: “В чем смысл жизни?” “Он искал этого в филантропии, в масонстве, в рассеянности светской жизни, в вине, в геройском подвиге самопожертвования, в романтической любви к Наташе. Он искал этого путем мысли, и все эти искания и попытки обманули его”. Герой закономерно приходит к идеям декабристов, вступает в тайное общество, чтобы вести борьбу со всем тем, что мешает жить, унижает честь и достоинство человека. </w:t>
      </w:r>
    </w:p>
    <w:p>
      <w:pPr>
        <w:pStyle w:val="Normal"/>
        <w:tabs>
          <w:tab w:val="clear" w:pos="708"/>
          <w:tab w:val="left" w:pos="7371" w:leader="none"/>
        </w:tabs>
        <w:ind w:right="99" w:firstLine="720"/>
        <w:jc w:val="both"/>
        <w:rPr/>
      </w:pPr>
      <w:r>
        <w:rPr/>
        <w:t xml:space="preserve">В финале романа мы видим счастливого человека, у которого хорошая семья, верная и преданная жена, который любит и любим. Таким образом, именно Пьер Безухов достигает в “Войне и мире” духовной гармонии с окружающим миром и с самим собой. </w:t>
        <w:br/>
        <w:t xml:space="preserve">Проблемы, поднятые Толстым в романе “Война и мир”, имеют общечеловеческое значение. Его роман, по словам Горького, — “документальное изложение всех исканий, которые предприняла в XIX веке личность сильная, в целях найти себе в истории России место и дело...” </w:t>
        <w:br/>
      </w:r>
    </w:p>
    <w:p>
      <w:pPr>
        <w:pStyle w:val="Normal"/>
        <w:tabs>
          <w:tab w:val="clear" w:pos="708"/>
          <w:tab w:val="left" w:pos="7371" w:leader="none"/>
        </w:tabs>
        <w:ind w:right="99" w:firstLine="720"/>
        <w:jc w:val="both"/>
        <w:rPr/>
      </w:pPr>
      <w:r>
        <w:rPr/>
      </w:r>
    </w:p>
    <w:p>
      <w:pPr>
        <w:pStyle w:val="Normal"/>
        <w:ind w:right="99" w:firstLine="720"/>
        <w:jc w:val="center"/>
        <w:rPr/>
      </w:pPr>
      <w:r>
        <w:rPr>
          <w:b/>
        </w:rPr>
        <w:t>19.2. Человек в «архипелаге ГУЛУГ»: рассказ об одном произведении на «лагерную» тему (по выбору экзаменуемого)</w:t>
      </w:r>
    </w:p>
    <w:p>
      <w:pPr>
        <w:pStyle w:val="Normal"/>
        <w:ind w:right="99" w:firstLine="720"/>
        <w:jc w:val="both"/>
        <w:rPr>
          <w:b/>
          <w:b/>
        </w:rPr>
      </w:pPr>
      <w:r>
        <w:rPr>
          <w:b/>
        </w:rPr>
      </w:r>
    </w:p>
    <w:p>
      <w:pPr>
        <w:pStyle w:val="Normal"/>
        <w:ind w:right="99" w:firstLine="720"/>
        <w:jc w:val="both"/>
        <w:rPr/>
      </w:pPr>
      <w:r>
        <w:rPr/>
        <w:t>Основной темой творчества А. И. Солженицына является разоблачение тоталитарной системы, доказательство невозможности существования в ней человека. Имя «Солженицын» у многих ассоциируется именно с «лагерной» прозой. Он посвятил много произведений  этой теме: «В круге первом», «Архипелаг ГУЛАГ», «Один день Ивана Денисовича».</w:t>
      </w:r>
    </w:p>
    <w:p>
      <w:pPr>
        <w:pStyle w:val="Normal"/>
        <w:ind w:right="99" w:firstLine="720"/>
        <w:jc w:val="both"/>
        <w:rPr/>
      </w:pPr>
      <w:r>
        <w:rPr/>
        <w:t>В книге «Архипелаг ГУЛАГ» автор открывает всему миру правду о сталинских лагерях, державшихся на лжи и на насилие, описывает разнообразные виды каторжного труда зэков, их голодную пайку, рассказывает всю историю лагерей. Человек в «архипелаге ГУЛАГ»- это человек в репрессии, человек в тюрьме.</w:t>
      </w:r>
    </w:p>
    <w:p>
      <w:pPr>
        <w:pStyle w:val="Style12"/>
        <w:tabs>
          <w:tab w:val="clear" w:pos="708"/>
          <w:tab w:val="left" w:pos="8460" w:leader="none"/>
        </w:tabs>
        <w:ind w:left="0" w:right="99" w:firstLine="720"/>
        <w:rPr>
          <w:sz w:val="24"/>
          <w:szCs w:val="24"/>
        </w:rPr>
      </w:pPr>
      <w:r>
        <w:rPr>
          <w:sz w:val="24"/>
          <w:szCs w:val="24"/>
        </w:rPr>
        <w:t xml:space="preserve">Обобщающее произведение о лагерном мире Солженицын задумал весной 1958 года. «Один день Ивана Денисовича» связан с одним из фактов биографии самого автора- Экибастузским особым лагерем, где зимой 1950-1951 Солженицын отбывал срок на общих работах. Публикация повести была общественно- политическим событием. В 1961 году А.И. Солженицын передал политически «смягченную» редакцию этого произведения в «Новый мир», возглавляемый А.Т. Твардовским. Тогда рассказ назывался «Щ-854. Один день одного зэка» и был подписан «А. Рязанский». С первой полосы "Российской газеты" на читателей смотрят глаза изможденного зэка с номером Щ-262 на робе. На этой неделе исполнилось 40 лет со дня выхода 11-го номера "Нового мира" за 1962 год, где была опубликована короткая повесть «Один день Ивана Денисовича», написанная этим самым Щ-262 - Александром Солженицыным. Как пишет "Российская газета", то было "явление для жизни и судьбы Советского союза знаковое. Впервые появился мощный литературный рассказ о самой запретной теме "режимной страны социализма" - лагерях". </w:t>
      </w:r>
    </w:p>
    <w:p>
      <w:pPr>
        <w:pStyle w:val="Style12"/>
        <w:tabs>
          <w:tab w:val="clear" w:pos="708"/>
          <w:tab w:val="left" w:pos="8460" w:leader="none"/>
        </w:tabs>
        <w:ind w:left="0" w:right="99" w:firstLine="720"/>
        <w:rPr>
          <w:sz w:val="24"/>
          <w:szCs w:val="24"/>
        </w:rPr>
      </w:pPr>
      <w:r>
        <w:rPr>
          <w:sz w:val="24"/>
          <w:szCs w:val="24"/>
        </w:rPr>
        <w:t xml:space="preserve">Редактор "Нового мира" Твардовский вопреки сопротивлению "литературоведов в штатском" довел текст до глаз Хрущева, а тот настоял, чтобы Политбюро приняло решение о публикации, вспоминает газета. "Публикация повести у нас на родине имела глобальное значение: вся мировая пресса находилась в то время в руках не то что левой, а почти радикальной интеллигенции и в случае публикации "Ивана Денисовича" за рубежом просто не поверила бы этой страшной правде, - говорит в интервью "Российской газете" жена и помощница Солженицына, Наталья. - Именно с "Ивана Денисовича" начался процесс, который сдвинул Европу и весь мир с позиций симпатий к коммунизму". </w:t>
      </w:r>
    </w:p>
    <w:p>
      <w:pPr>
        <w:pStyle w:val="Style12"/>
        <w:tabs>
          <w:tab w:val="clear" w:pos="708"/>
          <w:tab w:val="left" w:pos="8460" w:leader="none"/>
        </w:tabs>
        <w:ind w:left="0" w:right="99" w:firstLine="720"/>
        <w:rPr>
          <w:sz w:val="24"/>
          <w:szCs w:val="24"/>
        </w:rPr>
      </w:pPr>
      <w:r>
        <w:rPr>
          <w:sz w:val="24"/>
          <w:szCs w:val="24"/>
        </w:rPr>
        <w:t xml:space="preserve">"Уже тогда, в ноябре 1962 года, стало ясно, что в литературу пришел писатель мощного, самобытного дарования, что публикация произведения такого уровня "на лагерную тему" - это прорыв в общественном сознании. Но лишь через годы станет ясным истинный масштаб явления", - продолжает тему газета "Труд". </w:t>
      </w:r>
    </w:p>
    <w:p>
      <w:pPr>
        <w:pStyle w:val="Style12"/>
        <w:tabs>
          <w:tab w:val="clear" w:pos="708"/>
          <w:tab w:val="left" w:pos="8460" w:leader="none"/>
        </w:tabs>
        <w:ind w:left="0" w:right="99" w:firstLine="720"/>
        <w:rPr>
          <w:sz w:val="24"/>
          <w:szCs w:val="24"/>
        </w:rPr>
      </w:pPr>
      <w:r>
        <w:rPr>
          <w:sz w:val="24"/>
          <w:szCs w:val="24"/>
        </w:rPr>
        <w:t xml:space="preserve">Самого Солженицына газета называет писателем, "чье творчество, общественная и нравственная позиция во многом определили духовную атмосферу последних четырех десятилетий жизни нашей страны, сыграли в ее судьбе очень существенную роль". </w:t>
      </w:r>
    </w:p>
    <w:p>
      <w:pPr>
        <w:pStyle w:val="Style12"/>
        <w:tabs>
          <w:tab w:val="clear" w:pos="708"/>
          <w:tab w:val="left" w:pos="8460" w:leader="none"/>
        </w:tabs>
        <w:ind w:left="0" w:right="99" w:firstLine="720"/>
        <w:rPr>
          <w:sz w:val="24"/>
          <w:szCs w:val="24"/>
        </w:rPr>
      </w:pPr>
      <w:r>
        <w:rPr>
          <w:sz w:val="24"/>
          <w:szCs w:val="24"/>
        </w:rPr>
        <w:t xml:space="preserve">Сам факт публикации "лагерной прозы" Солженицына в СССР обозреватель "Известий" Александр Архангельский объясняет тем, что "Советская власть страдала дальнозоркостью. Устремленная в светлое коммунистическое будущее, она порой ухитрялась проглядеть мины замедленного действия, заложенные в самое ее основание". </w:t>
      </w:r>
    </w:p>
    <w:p>
      <w:pPr>
        <w:pStyle w:val="Style12"/>
        <w:tabs>
          <w:tab w:val="clear" w:pos="708"/>
          <w:tab w:val="left" w:pos="8460" w:leader="none"/>
        </w:tabs>
        <w:ind w:left="0" w:right="99" w:firstLine="720"/>
        <w:rPr>
          <w:sz w:val="24"/>
          <w:szCs w:val="24"/>
        </w:rPr>
      </w:pPr>
      <w:r>
        <w:rPr>
          <w:sz w:val="24"/>
          <w:szCs w:val="24"/>
        </w:rPr>
        <w:t xml:space="preserve">Солженицына не просто стали печатать - его еще выдвинут на Ленинскую премию, прозу его начнут превращать в идеологическое знамя хрущевских реформ. </w:t>
      </w:r>
    </w:p>
    <w:p>
      <w:pPr>
        <w:pStyle w:val="Normal"/>
        <w:ind w:right="99" w:firstLine="720"/>
        <w:jc w:val="both"/>
        <w:rPr/>
      </w:pPr>
      <w:r>
        <w:rPr/>
        <w:t>Главный герой рассказа- это Иван Денисович Шухов, обычный узник сталинского лагеря. В этом рассказе автор от лица своего героя повествует о всего одном дне из трёх тысяч шестисот пятидесяти трех дней срока Ивана Денисовича. Но и этого дня хватает, чтобы понять то, какая обстановка царила в лагере, какие существовали порядки и законы, узнать о жизни заключённых, ужаснуться этому. Лагерь- это особый мир, существующий отдельно, параллельно нашему. Здесь совсем другие законы, отличающиеся от привычных нам, каждый здесь выживает по-своему. Жизнь в зоне показана не со стороны, а изнутри, человеком, который знает о ней не понаслышке, а по своему личному опыту. Именно поэтому рассказ поражает своим реализмом.</w:t>
      </w:r>
    </w:p>
    <w:p>
      <w:pPr>
        <w:pStyle w:val="Normal"/>
        <w:ind w:right="99" w:firstLine="720"/>
        <w:jc w:val="both"/>
        <w:rPr/>
      </w:pPr>
      <w:r>
        <w:rPr/>
        <w:t>«Слава тебе, Господи, еще один день прошел!»- заканчивает свое повествование Иван Денисович,-« Прошёл день, ничем не омраченный, почти счастливый». В этот день Шухову действительно повезло: бригаду не выгнали на Соцгородок тянуть проволоку на морозе без обогрева, миновал карцер, отделался лишь мытьём полов в надзирательской, получил в обед лишнюю порцию каши, работа досталась знакомая- стену класть на ТЭЦ, клал весело, миновал благополучно шмон и пронес в лагерь ножовку, подработал вечером у Цезаря, купил у латыша два стакана самосаду, а самое главное, что не заболел, перемогся.</w:t>
      </w:r>
    </w:p>
    <w:p>
      <w:pPr>
        <w:pStyle w:val="Normal"/>
        <w:ind w:right="99" w:firstLine="720"/>
        <w:jc w:val="both"/>
        <w:rPr/>
      </w:pPr>
      <w:r>
        <w:rPr/>
        <w:t>Иван Денисович Шухов был осужден на десять лет по сфабрикованному делу: его обвинили в том, что он вернулся из плена с секретным немецким заданием, а какое конкретно оно было- так и не смог никто придумать. Шухова постигла та же судьба, что и миллионы других людей, воевавших за Родину, но по окончании войны из пленников немецких лагерей оказавшихся пленниками сталинского ГУЛАГа. Как человек он не может не вызывать уважения: не смотря на обстоятельства, он сумел сохранить доброту, доброжелательное отношение к людям, не обозлился, не потерял человечности. Шухов готов поделиться последним с хорошим человеком, даже просто для того, чтобы доставить тому удовольствие. Иван Денисович угощает печеньем Алешку-баптиста, чтобы хоть чем-то побаловать, поддержать его, ведь тот «всем угождает, а заработать не может». А как Иван Денисович относится к Гопчику! Для него Гопчик почти как родной сын.</w:t>
      </w:r>
    </w:p>
    <w:p>
      <w:pPr>
        <w:pStyle w:val="Normal"/>
        <w:ind w:right="99" w:firstLine="720"/>
        <w:jc w:val="both"/>
        <w:rPr/>
      </w:pPr>
      <w:r>
        <w:rPr/>
        <w:t>Шухов глубоко симпатичен, в отличие, например, от шакала Фетюкова, бывшего высокого начальника, привыкшего командовать, который не брезгует даже доставать окурки из плевательницы. Это настоящий шакал, живущий за счет объедков других. Лизать чужие тарелки, смотреть человеку в рот в ожидании того, что ему что-нибудь оставят- для него обычное дело. Он не может не вызывать отвращения, даже зэки отказываются с ним работать. В зоне у него не осталось даже капли гордости, он открыто плачет, когда его бьют за лизание тарелок.</w:t>
      </w:r>
    </w:p>
    <w:p>
      <w:pPr>
        <w:pStyle w:val="Normal"/>
        <w:ind w:right="99" w:firstLine="720"/>
        <w:jc w:val="both"/>
        <w:rPr/>
      </w:pPr>
      <w:r>
        <w:rPr/>
        <w:t>Действительно, каждый выбирает для себя путь выживания, но наиболее недостойный путь- это путь стукача Пантелеева, живущего за счет доносов на других зэков. Под предлогом болезни он остается в зоне и добровольно стучит оперу. В лагере ненавидят таких людей, и тот факт, что было зарезано трое, никого не удивил. Смерть здесь- это обычное дело, а жизнь превращается в ничто. Это пугает больше всего.</w:t>
      </w:r>
    </w:p>
    <w:p>
      <w:pPr>
        <w:pStyle w:val="Normal"/>
        <w:ind w:right="99" w:firstLine="720"/>
        <w:jc w:val="both"/>
        <w:rPr/>
      </w:pPr>
      <w:r>
        <w:rPr/>
        <w:t>В отличие от них, Иван Денисович «не был шакал даже после восьми лет общих работ- и чем дальше, тем крепче утверждался». Он не выпрашивает, не унижается. Все старается заработать только своим трудом: шьет тапочки, подносит бригадиру валенки, занимает очередь за посылками, за что и получает честно заработанное. У Шухова сохранились понятия о гордости и чести, поэтому он никогда не скатится до уровня Фетюкова, ведь он именно подрабатывает, а не старается услужить, «подмазаться». Как и любой крестьянин, Шухов- человек на удивление хозяйственный: он не может просто так пройти мимо куска ножовки, зная, что из него можно сделать нож, а это возможность дополнительно заработать.</w:t>
      </w:r>
    </w:p>
    <w:p>
      <w:pPr>
        <w:pStyle w:val="Normal"/>
        <w:ind w:right="99" w:firstLine="720"/>
        <w:jc w:val="both"/>
        <w:rPr/>
      </w:pPr>
      <w:r>
        <w:rPr/>
        <w:t>Уважения заслуживает и бывший капитан второго ранга Буйновский, который «на лагерную работу как на морскую службу смотрит: сказано делать, значит делай». Он не старается увильнуть от общих работ, привык все делать на совесть, а не для показухи. Шухов говорит, что «осунулся крепко за последний месяц, а упряжку тянет». Буйновский не может смириться с произволом караула, поэтому заводит спор о статье уголовного кодекса, за что и получил десять суток карцера.</w:t>
      </w:r>
    </w:p>
    <w:p>
      <w:pPr>
        <w:pStyle w:val="Normal"/>
        <w:ind w:right="99" w:firstLine="720"/>
        <w:jc w:val="both"/>
        <w:rPr/>
      </w:pPr>
      <w:r>
        <w:rPr/>
        <w:t>Симпатичен бригадир Тюрин, попавший в лагерь только лишь потому, что его отец был кулак. Для бригады он как отец родной, всегда старается отстоять интересы бригады: получить больше хлеба, выгодную работу. Тюрин делает все возможное, чтобы его людей не выгнали на строительство Соцгородка. Слова Ивана Денисовича о том, что «хороший бригадир вторую жизнь даст» полностью подходят для характеристики Тюрина. Эти люди, несмотря на все, выживают благодаря своему труду. Они бы никогда не смогли избрать для себя путь выживания Фетюкова или Пантелеева.</w:t>
      </w:r>
    </w:p>
    <w:p>
      <w:pPr>
        <w:pStyle w:val="Normal"/>
        <w:ind w:right="99" w:firstLine="720"/>
        <w:jc w:val="both"/>
        <w:rPr/>
      </w:pPr>
      <w:r>
        <w:rPr/>
        <w:t>Жалость вызывает Алешка-баптист. Он  очень добрый, но слабовольный- «им не командует только тот, кто не хочет». Заключение для него- это воля Бога, в своем заключении видит только хорошее, он сам говорит, что «здесь есть время о душе подумать». Но Алешка не может приспособиться к лагерным условиям и, по мнению Ивана Денисовича, долго здесь не протянет. Хваткой, которой здесь не хватает Алешке- баптисту, обладает Гопчик, шестнадцатилетний паренек, хитрый и не упускающий возможности урвать кусок. Он был осужден за то, что носил молоко в лес бендеровцам. В лагере ему прочат большое будущее: « Из Гопчика правильный будет лагерник… меньше как хлеборезом ему судьбы не прочат».</w:t>
      </w:r>
    </w:p>
    <w:p>
      <w:pPr>
        <w:pStyle w:val="Normal"/>
        <w:ind w:right="99" w:firstLine="720"/>
        <w:jc w:val="both"/>
        <w:rPr>
          <w:color w:val="000000"/>
        </w:rPr>
      </w:pPr>
      <w:r>
        <w:rPr>
          <w:color w:val="000000"/>
        </w:rPr>
        <w:t xml:space="preserve">На особом положении находится в лагере Цезарь Маркович, бывший режиссер, который не успел снять своей первой картины, когда попал в лагерь. Он получает с воли посылки, поэтому может себе позволить многое из того, что не могут остальные заключенные: носит новую шапку и другие запрещенные вещи, работает в конторе, избегает общих работ. Хоть Цезарь находится уже довольно долго в этом лагере, его душа все еще в Москве: обсуждает с другими москвичами премьеры в театрах, культурные новости  столицы. Он сторонится остальных заключенных, придерживается только Буйновского, вспоминая о существовании других только тогда, когда он нуждается в их помощи. Во многом благодаря своей отрешенности от реального мира, на мой взгляд, и посылкам с воли ему удается выживать в этих условиях. Лично у меня этот человек не вызывает никаких чувств. Он обладает деловой хваткой, знает кому и сколько надо дать. </w:t>
      </w:r>
    </w:p>
    <w:p>
      <w:pPr>
        <w:pStyle w:val="Normal"/>
        <w:ind w:right="99" w:firstLine="720"/>
        <w:jc w:val="both"/>
        <w:rPr>
          <w:color w:val="000000"/>
        </w:rPr>
      </w:pPr>
      <w:r>
        <w:rPr>
          <w:color w:val="000000"/>
        </w:rPr>
        <w:t>Рассказ Солженицына написан простым языком, он не прибегает к каким-либо сложным литературным приемам, здесь нет метафор, ярких сравнений, гипербол. Рассказ написан языком простого лагерного заключенного, именно поэтому используется очень много "блатных" слов и выражений. "Шмон, стучать куму, шестерка, придурни, падла",- все это нередко можно встретить в повседневной речи зэков. В рассказе в изобилии встречаются и непечатные слова. Некоторые из них изменены Солженицыным в написании, но смысл их от этого не меняется. Особенно много их употребляет завстоловой, когда старается столкнуть напирающих зэков с крыльца столовой. По-видимому, Солженицын сознательно использовал этот прием, чтобы дать читателю возможность реально ощутить атмосферу лагеря, царящие там нравы и законы. Рассказ «Один день Ивана Денисовича»- это протест против насилия, жестокости и произвола. Солженицын выступает против беззакония, обличает преступления власть имущих в период сталинщины.</w:t>
      </w:r>
    </w:p>
    <w:p>
      <w:pPr>
        <w:pStyle w:val="Normal"/>
        <w:ind w:right="99" w:firstLine="720"/>
        <w:jc w:val="both"/>
        <w:rPr>
          <w:color w:val="000000"/>
        </w:rPr>
      </w:pPr>
      <w:r>
        <w:rPr>
          <w:color w:val="000000"/>
        </w:rPr>
      </w:r>
    </w:p>
    <w:p>
      <w:pPr>
        <w:pStyle w:val="Normal"/>
        <w:ind w:right="99" w:firstLine="720"/>
        <w:jc w:val="both"/>
        <w:rPr>
          <w:color w:val="000000"/>
        </w:rPr>
      </w:pPr>
      <w:r>
        <w:rPr>
          <w:color w:val="000000"/>
        </w:rPr>
      </w:r>
    </w:p>
    <w:p>
      <w:pPr>
        <w:pStyle w:val="Normal"/>
        <w:widowControl w:val="false"/>
        <w:autoSpaceDE w:val="false"/>
        <w:spacing w:before="100" w:after="100"/>
        <w:ind w:left="284" w:hanging="0"/>
        <w:jc w:val="center"/>
        <w:rPr/>
      </w:pPr>
      <w:r>
        <w:rPr>
          <w:rFonts w:cs="Times New Roman CYR" w:ascii="Times New Roman CYR" w:hAnsi="Times New Roman CYR"/>
          <w:b/>
        </w:rPr>
        <w:t>19.3. Тема любви в произведениях отечественной литературы</w:t>
      </w:r>
    </w:p>
    <w:p>
      <w:pPr>
        <w:pStyle w:val="Normal"/>
        <w:widowControl w:val="false"/>
        <w:autoSpaceDE w:val="false"/>
        <w:spacing w:before="100" w:after="100"/>
        <w:ind w:firstLine="900"/>
        <w:jc w:val="both"/>
        <w:rPr/>
      </w:pPr>
      <w:r>
        <w:rPr/>
        <w:t xml:space="preserve">Любовь - священный дар. Это одно из тех чувств, которому писатели и поэты посвящают большинство своих произведений. Каждый в ней видит что-то свое: кто спасительную силу, кто - губительную; кто превозносит ее, а кто - принижает, делая пошлой и низкой. Видимо каждый человек, исходя из собственного удачного или неудачного опыта, и строит в дальнейшем некую конструкцию, называемую любовью. Но ведь она многогранна, необъятна и в принципе непостижима! Даже сейчас, живя в XXI веке - так называемом веке прогресса разума и техники, - мы не можем найти ответ на вопрос что это? откуда берется это чувство, а самое главное - как заглушить боль, которую она оставляет после себя. </w:t>
        <w:br/>
        <w:t xml:space="preserve">             Рубеж в истории России между 19 и 20 веком ознаменовался многими историческими событиями. Здесь и изменения в политической жизни страны, и в экономике, и в социально-культурной сфере. После более чем 60-летнего господства "золотого века" в литературе, ему на смену приходит новый - "серебряный век". Открывала этот рубеж такая замечательная плеяда писателей как А. Блок, В. Брюсов, Н. Гумилев, Б. Пастернак и другие. В литературе возникали и новые, ранее не существовавшие течения. Например такие как, символизм, футуризм и акмеизм. Символизм, как литературное течение, возник в конце 80 - начале 90-х годов 19 века. Это новое направление вобрало в себя идеалистическую концепцию двоемирия, а также художественное творчество зарубежных поэтов-символистов. В основе символизма лежали три незыблемых элемента: мистическое содержание, символичные образы и идея параллельного сосуществования двух миров. Под символом следует понимать поэтический образ, выражающий суть какого-либо явления. Очень часто поэты-символисты посредством символа передавали свои индивидуальные представления о том или ином событии. </w:t>
        <w:br/>
        <w:t xml:space="preserve">             Одним из наиболее известных и часто цитируемых поэтов-символистов является Александр Александрович Блок. Его имя очень часто связывают с революцией 1917 года, с советской Россией. Но это мнение довольно-таки ошибочно. Но это мнение довольно-таки ошибочно. Немалое количество своих произведений он посвятил ей - любви, а точнее в стихах о любви воспел образ Прекрасной Дамы - той, что неподвластна времени и окутана тайной. </w:t>
        <w:br/>
        <w:t xml:space="preserve">          В своей ранней лирике поэт часто обращается к теме Прекрасной Дамы. Сам образ очень символичен: с одной стороны, это и собирательный образ женщины, с другой - это высшее идеальное начало. В то же время это и земная женщина - Любовь Менделеева, в которую был влюблен поэт. Красота, гармония и неразгаданная тайна - все это сочетает в себе Прекрасная Дама. А. Блок живет ожиданием и предчувствием ее появления, но в тоже время испытывает и страх: а вдруг не придет? вдруг это все мои мечты?: </w:t>
      </w:r>
    </w:p>
    <w:p>
      <w:pPr>
        <w:pStyle w:val="Normal"/>
        <w:widowControl w:val="false"/>
        <w:autoSpaceDE w:val="false"/>
        <w:spacing w:before="100" w:after="100"/>
        <w:rPr/>
      </w:pPr>
      <w:r>
        <w:rPr/>
        <w:t xml:space="preserve">Предчувствую Тебя. Года проходят мимо - </w:t>
        <w:br/>
        <w:t xml:space="preserve">Все в облике одном предчувствую Тебя. </w:t>
        <w:br/>
        <w:t xml:space="preserve">Весь горизонт в огне - и ясен нестерпимо, </w:t>
        <w:br/>
        <w:t xml:space="preserve">И молча жду, - тоскуя и любя. </w:t>
      </w:r>
    </w:p>
    <w:p>
      <w:pPr>
        <w:pStyle w:val="Normal"/>
        <w:widowControl w:val="false"/>
        <w:autoSpaceDE w:val="false"/>
        <w:spacing w:before="100" w:after="100"/>
        <w:ind w:firstLine="900"/>
        <w:jc w:val="both"/>
        <w:rPr/>
      </w:pPr>
      <w:r>
        <w:rPr/>
        <w:t xml:space="preserve">Окунаясь в мир грез и мечты, автор не забывает и о реальности, приземленной жизни. В стихотворении "Мы встречались с тобой на закате..." он рисует совершенно земную картину: </w:t>
      </w:r>
    </w:p>
    <w:p>
      <w:pPr>
        <w:pStyle w:val="Normal"/>
        <w:widowControl w:val="false"/>
        <w:autoSpaceDE w:val="false"/>
        <w:spacing w:before="100" w:after="100"/>
        <w:rPr/>
      </w:pPr>
      <w:r>
        <w:rPr/>
        <w:t xml:space="preserve">... Ты веслом рассекала залив. </w:t>
        <w:br/>
        <w:t xml:space="preserve">Я любил твое белое платье, </w:t>
        <w:br/>
        <w:t xml:space="preserve">Утонченность мечты разлюбив. </w:t>
      </w:r>
    </w:p>
    <w:p>
      <w:pPr>
        <w:pStyle w:val="Normal"/>
        <w:widowControl w:val="false"/>
        <w:autoSpaceDE w:val="false"/>
        <w:spacing w:before="100" w:after="100"/>
        <w:ind w:firstLine="900"/>
        <w:jc w:val="both"/>
        <w:rPr/>
      </w:pPr>
      <w:r>
        <w:rPr/>
        <w:t xml:space="preserve">Но со временем поиски идеала завели поэта в тупик. Не имея возможности что-либо противопоставить мещанскому, буржуазному миру. А. Блок обращается к противоречивой реальности и пишет стихотворение "Незнакомка" в 1906 году. В сюжете выделяется две повествовательные линии: первая - это реальная, земная жизнь, с присущей ей пошлостью, обыденностью и низменностью проявления человеческих чувств: </w:t>
      </w:r>
    </w:p>
    <w:p>
      <w:pPr>
        <w:pStyle w:val="Normal"/>
        <w:widowControl w:val="false"/>
        <w:autoSpaceDE w:val="false"/>
        <w:spacing w:before="100" w:after="100"/>
        <w:rPr/>
      </w:pPr>
      <w:r>
        <w:rPr/>
        <w:t xml:space="preserve">И каждый вечер, за шлагбаумами, </w:t>
        <w:br/>
        <w:t xml:space="preserve">Заламывая котелки, </w:t>
        <w:br/>
        <w:t xml:space="preserve">Среди канав гуляют с дамами </w:t>
        <w:br/>
        <w:t xml:space="preserve">Испытанные остряки. </w:t>
        <w:br/>
        <w:br/>
        <w:t xml:space="preserve">Над озером скрипят уключины, </w:t>
        <w:br/>
        <w:t xml:space="preserve">И раздается женский визг, </w:t>
        <w:br/>
        <w:t xml:space="preserve">А в небе, ко всему приученный, </w:t>
        <w:br/>
        <w:t xml:space="preserve">Бессмысленно кривится диск. </w:t>
      </w:r>
    </w:p>
    <w:p>
      <w:pPr>
        <w:pStyle w:val="Normal"/>
        <w:widowControl w:val="false"/>
        <w:autoSpaceDE w:val="false"/>
        <w:spacing w:before="100" w:after="100"/>
        <w:ind w:firstLine="900"/>
        <w:jc w:val="both"/>
        <w:rPr/>
      </w:pPr>
      <w:r>
        <w:rPr/>
        <w:t xml:space="preserve">Вторая линия - это появление среди обыденной, пошлой атмосферы таинственной незнакомки, которая явно противопоставлена всем окружающим: </w:t>
      </w:r>
    </w:p>
    <w:p>
      <w:pPr>
        <w:pStyle w:val="Normal"/>
        <w:widowControl w:val="false"/>
        <w:autoSpaceDE w:val="false"/>
        <w:spacing w:before="100" w:after="100"/>
        <w:rPr/>
      </w:pPr>
      <w:r>
        <w:rPr/>
        <w:t xml:space="preserve">И каждый вечер, в час назначенный </w:t>
        <w:br/>
        <w:t xml:space="preserve">(Иль это только снится мне?), </w:t>
        <w:br/>
        <w:t xml:space="preserve">Девичий стан, шелками схваченный, </w:t>
        <w:br/>
        <w:t>В туманном движется окне</w:t>
      </w:r>
    </w:p>
    <w:p>
      <w:pPr>
        <w:pStyle w:val="Normal"/>
        <w:widowControl w:val="false"/>
        <w:autoSpaceDE w:val="false"/>
        <w:spacing w:before="100" w:after="100"/>
        <w:jc w:val="both"/>
        <w:rPr/>
      </w:pPr>
      <w:r>
        <w:rPr/>
        <w:t xml:space="preserve">Недосягаемой, недоступной предстает она перед читателем. Она словно соткана из мечты, из прозрачной паутины. Всем своим видом, существом незнакомка дает понять, что явилась не из этого бренного, погрязшего в грехах мира: </w:t>
      </w:r>
    </w:p>
    <w:p>
      <w:pPr>
        <w:pStyle w:val="Normal"/>
        <w:widowControl w:val="false"/>
        <w:autoSpaceDE w:val="false"/>
        <w:spacing w:before="100" w:after="100"/>
        <w:rPr/>
      </w:pPr>
      <w:r>
        <w:rPr/>
        <w:t xml:space="preserve">И медленно, пройдя меж пьяными, </w:t>
        <w:br/>
        <w:t xml:space="preserve">Всегда без спутников, одна, </w:t>
        <w:br/>
        <w:t xml:space="preserve">Дыша духами и туманами, </w:t>
        <w:br/>
        <w:t xml:space="preserve">Она садится у окна... </w:t>
        <w:br/>
        <w:br/>
        <w:t xml:space="preserve">И страшной близостью закованный, </w:t>
        <w:br/>
        <w:t xml:space="preserve">Смотрю за темную вуаль, </w:t>
        <w:br/>
        <w:t xml:space="preserve">И вижу берег очарованный </w:t>
        <w:br/>
        <w:t xml:space="preserve">И очарованную даль. </w:t>
      </w:r>
    </w:p>
    <w:p>
      <w:pPr>
        <w:pStyle w:val="Normal"/>
        <w:widowControl w:val="false"/>
        <w:autoSpaceDE w:val="false"/>
        <w:spacing w:before="100" w:after="100"/>
        <w:ind w:firstLine="709"/>
        <w:jc w:val="both"/>
        <w:rPr/>
      </w:pPr>
      <w:r>
        <w:rPr/>
        <w:t xml:space="preserve">Более приземленным образ Прекрасной Дамы становится после встречи А. Блока с известной актрисой того времени - Н. Н. Волоховой. Находясь под сильным впечатлением от встречи, Александр Александрович пишет стихи, которые позже объединит в цикл "Снежная маска". Здесь женщина - стихийное начало, дикая страсть. Преступая порог запретного, прикасаясь к тайне, он пишет: </w:t>
      </w:r>
    </w:p>
    <w:p>
      <w:pPr>
        <w:pStyle w:val="Normal"/>
        <w:widowControl w:val="false"/>
        <w:autoSpaceDE w:val="false"/>
        <w:spacing w:before="100" w:after="100"/>
        <w:rPr/>
      </w:pPr>
      <w:r>
        <w:rPr/>
        <w:t xml:space="preserve">Вползи ко мне змеей ползучей, </w:t>
        <w:br/>
        <w:t xml:space="preserve">В глухую полночь оглуши, </w:t>
        <w:br/>
        <w:t xml:space="preserve">Устами томными замучай, </w:t>
        <w:br/>
        <w:t xml:space="preserve">Косою черной задуши. </w:t>
      </w:r>
    </w:p>
    <w:p>
      <w:pPr>
        <w:pStyle w:val="Normal"/>
        <w:widowControl w:val="false"/>
        <w:autoSpaceDE w:val="false"/>
        <w:spacing w:before="100" w:after="100"/>
        <w:ind w:firstLine="709"/>
        <w:jc w:val="both"/>
        <w:rPr/>
      </w:pPr>
      <w:r>
        <w:rPr/>
        <w:t xml:space="preserve">Начало ХХ века и перемены в России вызывают у Блока сильную депрессию. Окружающая действительность расцвечена у него ликами "страшного мира". Безысходность, неизбежность катастрофы, отсутствие любви и взаимопонимания - вот основные темы дооктябрьского периода деятельности поэта. Все прекрасное, что некогда могло возвысить человека, гибнет в "страшном мире" либо подменяется искусственным, ненастоящим. Человеческие чувства, такие как любовь и уважение, исчезают. Вместо них появляются "низкая страсть", бунт "черной крови", "горькая страсть": </w:t>
      </w:r>
    </w:p>
    <w:p>
      <w:pPr>
        <w:pStyle w:val="Normal"/>
        <w:widowControl w:val="false"/>
        <w:autoSpaceDE w:val="false"/>
        <w:spacing w:before="100" w:after="100"/>
        <w:rPr/>
      </w:pPr>
      <w:r>
        <w:rPr/>
        <w:t xml:space="preserve">Только губы с запекшейся кровью </w:t>
        <w:br/>
        <w:t xml:space="preserve">На иконе твоей золотой </w:t>
        <w:br/>
        <w:t xml:space="preserve">(Разве это мы звали любовью?) </w:t>
        <w:br/>
        <w:t xml:space="preserve">Преломились безумной чертой. </w:t>
      </w:r>
    </w:p>
    <w:p>
      <w:pPr>
        <w:pStyle w:val="Normal"/>
        <w:widowControl w:val="false"/>
        <w:autoSpaceDE w:val="false"/>
        <w:spacing w:before="100" w:after="100"/>
        <w:ind w:firstLine="709"/>
        <w:jc w:val="both"/>
        <w:rPr/>
      </w:pPr>
      <w:r>
        <w:rPr/>
        <w:t xml:space="preserve">Лирический герой этого цикла стихотворений одинок: у него нет ни близких, ни друзей, ни любимых. Возвышенная душа протестует против окружающей действительности и ее пошлости. Единственное, что помогает герою забыться, хотя бы на время, это вино: </w:t>
      </w:r>
    </w:p>
    <w:p>
      <w:pPr>
        <w:pStyle w:val="Normal"/>
        <w:widowControl w:val="false"/>
        <w:autoSpaceDE w:val="false"/>
        <w:spacing w:before="100" w:after="100"/>
        <w:rPr/>
      </w:pPr>
      <w:r>
        <w:rPr/>
        <w:t xml:space="preserve">В моей душе лежит сокровище, </w:t>
        <w:br/>
        <w:t xml:space="preserve">И ключ поручен только мне! </w:t>
        <w:br/>
        <w:t xml:space="preserve">Ты, право, пьяное чудовище! </w:t>
        <w:br/>
        <w:t>Я знаю: истина в вине</w:t>
      </w:r>
    </w:p>
    <w:p>
      <w:pPr>
        <w:pStyle w:val="Normal"/>
        <w:widowControl w:val="false"/>
        <w:autoSpaceDE w:val="false"/>
        <w:spacing w:before="100" w:after="100"/>
        <w:ind w:firstLine="709"/>
        <w:jc w:val="both"/>
        <w:rPr/>
      </w:pPr>
      <w:r>
        <w:rPr/>
        <w:t xml:space="preserve">Завершающим циклом в лирике Блока о любви является цикл Родина(самый светлый цикл </w:t>
      </w:r>
      <w:r>
        <w:rPr>
          <w:lang w:val="en-US"/>
        </w:rPr>
        <w:t>III</w:t>
      </w:r>
      <w:r>
        <w:rPr/>
        <w:t xml:space="preserve"> тома. В этом томе появляется новая трактовка темы любви. Любовь к женщине, перерастает в любовь к Родине - той единственной, которой верен всем сердцем. Блок создает образ России, проникнутой любовью. России – красавицы, жены – подчеркивая предельную близость. </w:t>
      </w:r>
    </w:p>
    <w:p>
      <w:pPr>
        <w:pStyle w:val="Normal"/>
        <w:widowControl w:val="false"/>
        <w:autoSpaceDE w:val="false"/>
        <w:spacing w:before="100" w:after="100"/>
        <w:rPr/>
      </w:pPr>
      <w:r>
        <w:rPr/>
        <w:t>Россия - красавица, невеста, жена:</w:t>
        <w:br/>
        <w:t xml:space="preserve">О, Русь моя! Жена моя! </w:t>
      </w:r>
    </w:p>
    <w:p>
      <w:pPr>
        <w:pStyle w:val="Normal"/>
        <w:widowControl w:val="false"/>
        <w:autoSpaceDE w:val="false"/>
        <w:spacing w:before="100" w:after="100"/>
        <w:ind w:firstLine="709"/>
        <w:jc w:val="both"/>
        <w:rPr/>
      </w:pPr>
      <w:r>
        <w:rPr/>
        <w:t>Но не страшен, невеста, Россия</w:t>
      </w:r>
    </w:p>
    <w:p>
      <w:pPr>
        <w:pStyle w:val="Normal"/>
        <w:widowControl w:val="false"/>
        <w:autoSpaceDE w:val="false"/>
        <w:spacing w:before="100" w:after="100"/>
        <w:ind w:firstLine="709"/>
        <w:jc w:val="both"/>
        <w:rPr/>
      </w:pPr>
      <w:r>
        <w:rPr/>
        <w:t>Голос каменных песен твоих.</w:t>
      </w:r>
    </w:p>
    <w:p>
      <w:pPr>
        <w:pStyle w:val="Normal"/>
        <w:widowControl w:val="false"/>
        <w:autoSpaceDE w:val="false"/>
        <w:spacing w:before="100" w:after="100"/>
        <w:ind w:firstLine="709"/>
        <w:jc w:val="both"/>
        <w:rPr/>
      </w:pPr>
      <w:r>
        <w:rPr/>
        <w:t>Блок выше всего ставил Наст. Филипповну, как воплощение женского характера. Иногда в блоковской России проступают её черты. Так и видоизменялась тема любви в творчестве А. А. Блока: от возвышенной, прекрасной перед таинственной незнакомкой к единственной любви, любви на всю жизнь - к Родине.</w:t>
      </w:r>
    </w:p>
    <w:p>
      <w:pPr>
        <w:pStyle w:val="Normal"/>
        <w:widowControl w:val="false"/>
        <w:autoSpaceDE w:val="false"/>
        <w:spacing w:before="100" w:after="100"/>
        <w:ind w:firstLine="709"/>
        <w:jc w:val="both"/>
        <w:rPr/>
      </w:pPr>
      <w:r>
        <w:rPr/>
      </w:r>
    </w:p>
    <w:p>
      <w:pPr>
        <w:pStyle w:val="Normal"/>
        <w:ind w:left="708" w:hanging="0"/>
        <w:jc w:val="center"/>
        <w:rPr/>
      </w:pPr>
      <w:r>
        <w:rPr>
          <w:b/>
        </w:rPr>
        <w:t>20.1. Сатира М.Е. Щедрина: идейная направленность, тематика                            произведения, его художественные особенности</w:t>
      </w:r>
    </w:p>
    <w:p>
      <w:pPr>
        <w:pStyle w:val="Normal"/>
        <w:jc w:val="center"/>
        <w:rPr>
          <w:b/>
          <w:b/>
        </w:rPr>
      </w:pPr>
      <w:r>
        <w:rPr>
          <w:b/>
        </w:rPr>
        <w:t>(на примере одного из произведений)</w:t>
      </w:r>
    </w:p>
    <w:p>
      <w:pPr>
        <w:pStyle w:val="Normal"/>
        <w:jc w:val="right"/>
        <w:rPr>
          <w:b/>
          <w:b/>
        </w:rPr>
      </w:pPr>
      <w:r>
        <w:rPr>
          <w:b/>
        </w:rPr>
      </w:r>
    </w:p>
    <w:p>
      <w:pPr>
        <w:pStyle w:val="Normal"/>
        <w:ind w:firstLine="708"/>
        <w:jc w:val="both"/>
        <w:rPr/>
      </w:pPr>
      <w:r>
        <w:rPr/>
        <w:t>Сатира-это художественное произведение, остро и беспощадно обличающее отрицательные явления действительности. Основными сатирическими  произведениями Салтыкова Щедрина являются “История одного города” и «Сказки». Творчество Михаила Евграфовича Салтыкова-Щедрина многообразно. Он писал романы, драмы, хроники, очерки, обозрения, рассказы, статьи, рецензии и особое место занимают его сказки. «Они могучи по своей мысли, забавны и вместе с тем трагичны по своему ядовитому ехидству, очаровывают своим языковым совершенством», - говорил Луначарский.</w:t>
      </w:r>
    </w:p>
    <w:p>
      <w:pPr>
        <w:pStyle w:val="Normal"/>
        <w:ind w:firstLine="708"/>
        <w:jc w:val="both"/>
        <w:rPr/>
      </w:pPr>
      <w:r>
        <w:rPr/>
        <w:t xml:space="preserve">Цикл сказок Салтыкова-Щедрина считают итогом его сатирического творчества. Его обращение к сказочному жанру обусловлено тем, что общественное зло в эпоху 80-х годов Х1Хв. проникло во все сферы жизни, вросло в быт. Сказки Салтыкова-Щедрина ни в чём не противоречат духу русской народной сказки. Они - явления совершенно оригинальное, не смешивающиеся ни с какими другими известными литературными и фольклорными сказками. Первые сказки появились в 1869 году, остальные печатались на протяжении 1880-1886 годов в них вошли все основные сатирические темы, в них сплетаются фантастическое и реальное, комическое сочетается с трагическим, в них широко используется гротеск, проявляется удивительное искусство эзопова языка. «Сказка, - писал Гоголь, - может быть созданием высоким, когда служит аллегорической одеждою, облекающую высокую духовную истину, когда обнаруживает, ощутительно и видимо даже простолюдину, дело, доступное только мудрецу». Таковы именно щедринские сказки, их высокое идейное содержание выражено в общедоступных художественных формах. Они написаны настоящим народным языком - простым, сжатым и выразительным. </w:t>
      </w:r>
    </w:p>
    <w:p>
      <w:pPr>
        <w:pStyle w:val="Normal"/>
        <w:ind w:firstLine="708"/>
        <w:jc w:val="both"/>
        <w:rPr/>
      </w:pPr>
      <w:r>
        <w:rPr/>
        <w:t>Опираясь на богатейшую образность народной сказки, пословицы и поговорки, Щедрин создал образы в художественной трактовке сложных общественных явлений, каждый образ заключает в себе сатирический смысл. Сказка, как жанр постепенно вызревала в творчестве писателя, формировалась из таких элементов его сатиры, как гипербола, фантастика, образность народной речи, приём зоологических уподоблений. Рассмотрим основные особенности сатиры Салтыкова-Щедрина, проявившиеся в сказках «Дикий помещик» и «Медведь на воеводстве». Сказки М.Е. Салтыкова-Щедрина резко индивидуальны и не похожи ни на какие другие. Многие исследователи отмечали, что элементы традиции в них тщательно переработаны, а потому, вобрав в себя элементы сказки народной и литературной, они стали оригинальнейшим произведением, в котором воплотилось мастерское владение сатирическими приемами, характерное для всего творчества писателя. Для написания сказок автор использовал такие литературные приемы, как гротеск, гипербола, антитеза. Стараясь скрыть от цензуры истинный смысл написанного, писатель был вынужден использовать самые разнообразные приемы.</w:t>
      </w:r>
    </w:p>
    <w:p>
      <w:pPr>
        <w:pStyle w:val="Normal"/>
        <w:jc w:val="both"/>
        <w:rPr/>
      </w:pPr>
      <w:r>
        <w:rPr/>
        <w:t>Традиционно в русском фольклоре выделяют три типа сказок: волшебные, социально-бытовые и сказки про животных. Салтыков-Щедрин создал литературную сказку, соединяющую все три типа. Но жанр сказки не определяет все своеобразие этих произведений. В “Сказках” Щедрина мы встречаемся с традициями басни и летописи, точнее, пародии на летопись. Автор использует такие басенные приемы, как аллегория, иносказание, сравнение человеческих явлений с явлениями животного мира, прием эмблем. Эмблема — это иносказательный образ, несущий традиционно одно значение. В “Сказках” Щедрина, таким образом-эмблемой является, например, медведь. Он олицетворяет собой неловкость, глупость, но под пером Салтыкова-Щедрина эти свойства приобретают социальное значение. Так, традиционное эмблемное значение образа медведя окрашивает и характеризует конкретный социальный образ (воевода, например). Вполне естественно, что объектом сатиры для Салтыкова-Щедрина, писателя, продолжающего гоголевские традиции, является крепостное право. Пытаясь изобразить отношения в современном ему обществе, он моделирует ситуации, позволяющие это сделать.</w:t>
      </w:r>
    </w:p>
    <w:p>
      <w:pPr>
        <w:pStyle w:val="Normal"/>
        <w:ind w:firstLine="708"/>
        <w:jc w:val="both"/>
        <w:rPr/>
      </w:pPr>
      <w:r>
        <w:rPr/>
        <w:t>В сказке “Дикий помещик” с исчезновением крестьян проявляется неспособность помещика к самостоятельному существованию. Неестественность отношений, существующих в обществе, показана и в сказке “Повесть о том, как один мужик двух генералов прокормил”. Это очень интересная сказка, в основе которой лежит ситуация, близкая ситуации “Робинзона Крузо”. На необитаемом острове оказались мужик и два генерала. Освобождая своих героев от условностей цивилизованной жизни, автор сохраняет существующие отношения, показывая их нелепость.</w:t>
      </w:r>
    </w:p>
    <w:p>
      <w:pPr>
        <w:pStyle w:val="Normal"/>
        <w:jc w:val="both"/>
        <w:rPr/>
      </w:pPr>
      <w:r>
        <w:rPr/>
        <w:t>Интересен еще и следующий факт. В сказке указано только социальное положение, но не даны имена героев. Можно предположить, что Салтыков-Щедрин использует прием, схожий с приемом эмблем. Для автора мужик, помещик, генерал имеют такое же постоянное значение, как и заяц, лиса, медведь для читателей басен. Преувеличение, смещающее границы реальности, позволяет создать игровую ситуацию. В основе лежит оборот, введенный еще Пушкиным, — “барство дикое”, но с помощью гротеска “одичание” приобретает буквальное значение. Образ мужика также построен на гротеске. В сказках “Повесть о том, как один мужик двух генералов прокормил” и “Дикий помещик” преувеличена пассивность, подчиненность крестьянства. Я не стану приводить классические примеры из “Повести о том...”-. Гораздо интереснее вторая сказка. Там мужики собираются в стадо, стаю и улетают. Очень живой, ассоциативный образ коллективного начала. От басенной традиции сравнение с животными Щедрина отличает ярко выраженная социальная направленность.</w:t>
      </w:r>
    </w:p>
    <w:p>
      <w:pPr>
        <w:pStyle w:val="Normal"/>
        <w:ind w:firstLine="708"/>
        <w:jc w:val="both"/>
        <w:rPr/>
      </w:pPr>
      <w:r>
        <w:rPr/>
        <w:t>Основными темами сказок Салтыкова-Щедрина являлись: обличение самодержавия (“Медведь на воеводстве”), господствующего класса (“Дикий помещик”), либерализма (“Премудрый пискарь”, “Либерал”, “Карась-идеалист”), а также затрагивалась проблема народа (“Повесть о том, как один мужик двух генералов прокормил”).</w:t>
      </w:r>
    </w:p>
    <w:p>
      <w:pPr>
        <w:pStyle w:val="Normal"/>
        <w:ind w:firstLine="708"/>
        <w:jc w:val="both"/>
        <w:rPr/>
      </w:pPr>
      <w:r>
        <w:rPr/>
        <w:t>В сказках Щедрина отчетливо прослеживаются фольклорные традиции. Связь с фольклором устанавливается с помощью традиционного “жил-был”, которое является в сказке зачином. Писатель также употребляет присказки (“По щучьему велению, по моему хотению...”), обращается к народным изречениям, поданным в социально-политическом истолковании.</w:t>
      </w:r>
    </w:p>
    <w:p>
      <w:pPr>
        <w:pStyle w:val="Normal"/>
        <w:ind w:firstLine="708"/>
        <w:jc w:val="both"/>
        <w:rPr/>
      </w:pPr>
      <w:r>
        <w:rPr/>
        <w:t>Сюжет сказок Салтыкова-Щедрина также фольклорен, поскольку здесь добро противостоит злу, хорошее — плохому. Однако привычные грани между этими двумя понятиями стираются, и даже положительные персонажи оказываются наделенными негативными чертами, которые потом высмеиваются самим автором. М.Е. Салтыкову-Щедрину горько и больно за русского человека. Он видит его бесправие, но может лишь удивляться вековому терпению. Он сочувствует интеллигенции, но понимает, что она далека от истинных путей борьбы. Он высмеивает обывателя, с гневом говорит о чиновниках. Фантастика и реальность в его произведениях тесно связаны, но в целом цикл “Сказки” дает нам полную и точную картину современной писателю действительности. Но не простое описание считал своей задачей автор. Истинная его цель — найти путь к сердцам читателей, заставить их задуматься о том, что происходит вокруг и, быть может, найти в книге ответы на многие вопросы, которые ставила жизнь.</w:t>
      </w:r>
    </w:p>
    <w:p>
      <w:pPr>
        <w:pStyle w:val="Normal"/>
        <w:jc w:val="both"/>
        <w:rPr/>
      </w:pPr>
      <w:r>
        <w:rPr/>
        <w:t>Салтыкову-Щедрину приходилось постоянно совершенствовать свою иносказательную манеру, чтобы сделать свое произведение доступным читателю, поэтому близость к фольклору проявляется и в образном строе, что дает ему возможность прямо использовать эпитеты, а выбирая животных для аллегории, опираться также на басенную традицию. Писатель использует привычные и для басен, и для сказок амплуа. Например, в сказке “Медведь на воеводстве” Медведь-воевода - майор, Осел - советник, Попугаи — скоморохи, а Соловей — певец. Теперь бы я хотел проанализировать одну из сказок этого писателя - «Дикий Помещик».</w:t>
      </w:r>
    </w:p>
    <w:p>
      <w:pPr>
        <w:pStyle w:val="Normal"/>
        <w:ind w:firstLine="708"/>
        <w:jc w:val="both"/>
        <w:rPr/>
      </w:pPr>
      <w:r>
        <w:rPr/>
        <w:t>Сказка “Дикий помещик” направлена против всего общественного строя, основанного на эксплуатации, антинародного по своей сущности. Сохраняя дух и стиль народной сказки, сатирик говорит о реальных событиях современной ему жизни. Произведение начинается как обычная сказка: “В некотором царстве, в некотором государстве жил-был помещик...” Но тут же появляется элемент современной жизни: “и был тот помещик глупый, читал газету \"Весть\"”. “Весть” — газета реакционно-крепостническая, так что глупость помещика определяется его мировоззрением. Себя помещик считает истинным представителем Русского государства, опорой его, гордится тем, что он потомственный российский дворянин, князь Урус-Кучум-Кильдибаев. Весь смысл его существования сводится к тому, чтобы понежить свое тело, “мягкое, белое и рассыпчатое”. Он живет за счет своих мужиков, но ненавидит их и боится, не выносит “холопьего духу”. Он радуется, когда каким-то фантастическим вихрем унесло неизвестно куда всех мужиков, и воздух стал в его владениях чистый-пречистый. Но исчезли мужики, и наступил голод такой, что на базаре ничего купить нельзя. А сам помещик совсем одичал: “Весь он, с головы до ног, оброс волосами... а ногти у него сделались как железные. Сморкаться уж он давно перестал, ходил же все больше на четвереньках. Утратил даже способность произносить членораздельные звуки...”. Чтобы не умереть с голоду, когда был съеден последний пряник, российский дворянин стал охотиться: заметит зайца — “словно стрела соскочит с дерева, вцепится в свою добычу, разорвет ее ногтями, да так со всеми внутренностями, даже со шкурой, съест”. Одичание помещика свидетельствует о том, что без помощи мужика ему не прожить. Ведь недаром, как только “рой мужиков” отловили и водворили на место, “на базаре появились и мука, и мясо, и живность всякая”.</w:t>
      </w:r>
    </w:p>
    <w:p>
      <w:pPr>
        <w:pStyle w:val="Normal"/>
        <w:ind w:firstLine="708"/>
        <w:jc w:val="both"/>
        <w:rPr/>
      </w:pPr>
      <w:r>
        <w:rPr/>
        <w:t xml:space="preserve">    </w:t>
      </w:r>
      <w:r>
        <w:rPr/>
        <w:t>Глупость помещика постоянно подчеркивается писателем. Первыми назвали помещика глупым сами крестьяне, трижды называют помещика глупым (прием троекратного повторения) представители других сословий: актер Садовский (“Однако, брат, глупый ты помещик! Кто же тебе, глупому, умываться подает?”) генералы, которых он вместо “говядинки” угостил печатными пряниками и леденцами (“Однако, брат, глупый же ты помещик!”) и, наконец, капитан-исправник (“Глупый же вы, господин помещик!”). Глупость помещика видна всем, а он предается несбыточным мечтам, что без помощи крестьян добьется процветания хозяйства, размышляет об английских машинах, которые заменят крепостных. Его мечты нелепы, ведь ничего самостоятельно он сделать не может. И только однажды задумался помещик: “Неужто он в самом деле дурак? Неужто та непреклонность, которую он так лелеял в душе своей, в переводе на обыкновенный язык означает только глупость и безумие?” Если мы сопоставим известные народные сказки о барине и мужике со сказками Салтыкова-Щедрина, например с “Диким помещиком”, то увидим, что образ помещика в щедринских сказках очень близок к фольклору, а мужики, напротив, отличаются от сказочных. В народных сказках мужик сметливый, ловкий, находчивый, побеждает глупого барина. А в “Диком помещике” возникает собирательный образ тружеников, кормильцев страны и в то же время терпеливых мучеников-страдальцев. Так, видоизменяя народную сказку, писатель осуждает народное долготерпение, и сказки его звучат как призыв подняться на борьбу, отрешиться от рабского мировоззрения.</w:t>
      </w:r>
    </w:p>
    <w:p>
      <w:pPr>
        <w:pStyle w:val="Normal"/>
        <w:ind w:firstLine="708"/>
        <w:jc w:val="both"/>
        <w:rPr/>
      </w:pPr>
      <w:r>
        <w:rPr/>
      </w:r>
    </w:p>
    <w:p>
      <w:pPr>
        <w:pStyle w:val="Normal"/>
        <w:ind w:firstLine="708"/>
        <w:jc w:val="both"/>
        <w:rPr/>
      </w:pPr>
      <w:r>
        <w:rPr/>
      </w:r>
    </w:p>
    <w:p>
      <w:pPr>
        <w:pStyle w:val="Normal"/>
        <w:ind w:left="284" w:hanging="0"/>
        <w:jc w:val="center"/>
        <w:rPr/>
      </w:pPr>
      <w:r>
        <w:rPr>
          <w:rFonts w:cs="Times New Roman CYR" w:ascii="Times New Roman CYR" w:hAnsi="Times New Roman CYR"/>
          <w:b/>
        </w:rPr>
        <w:t>20.2. Своеобразие художественного мира одного из поэтов «серебряного века». Чтение наизусть одного стихотворения</w:t>
      </w:r>
    </w:p>
    <w:p>
      <w:pPr>
        <w:pStyle w:val="Normal"/>
        <w:ind w:left="284" w:hanging="0"/>
        <w:rPr>
          <w:rFonts w:ascii="Times New Roman CYR" w:hAnsi="Times New Roman CYR" w:cs="Times New Roman CYR"/>
          <w:b/>
          <w:b/>
        </w:rPr>
      </w:pPr>
      <w:r>
        <w:rPr>
          <w:rFonts w:cs="Times New Roman CYR" w:ascii="Times New Roman CYR" w:hAnsi="Times New Roman CYR"/>
          <w:b/>
        </w:rPr>
      </w:r>
    </w:p>
    <w:p>
      <w:pPr>
        <w:pStyle w:val="Normal"/>
        <w:ind w:left="284" w:hanging="0"/>
        <w:rPr/>
      </w:pPr>
      <w:r>
        <w:rPr/>
        <w:t xml:space="preserve">                                                                                 </w:t>
      </w:r>
      <w:r>
        <w:rPr>
          <w:i/>
        </w:rPr>
        <w:t xml:space="preserve">О, я хочу безумно жить: </w:t>
        <w:br/>
        <w:t xml:space="preserve">                                                                                 Все сущее — увековечить, </w:t>
        <w:br/>
        <w:t xml:space="preserve">                                                                                 Безличное — вочеловечить, </w:t>
        <w:br/>
        <w:t xml:space="preserve">                                                                                 Несбывшееся — воплотить! </w:t>
        <w:br/>
        <w:t xml:space="preserve">                                                                                                                А. Блок</w:t>
      </w:r>
    </w:p>
    <w:p>
      <w:pPr>
        <w:pStyle w:val="Normal"/>
        <w:ind w:firstLine="709"/>
        <w:jc w:val="both"/>
        <w:rPr/>
      </w:pPr>
      <w:r>
        <w:rPr/>
        <w:t xml:space="preserve">Александр Блок поэт серебряного века русской литературы, Анна  Ахматова писала: "Блок не только величайший европейский поэт первой четверти </w:t>
      </w:r>
      <w:r>
        <w:rPr>
          <w:lang w:val="en-US"/>
        </w:rPr>
        <w:t>XX</w:t>
      </w:r>
      <w:r>
        <w:rPr/>
        <w:t xml:space="preserve"> века, но и человек-эпоха". В своем творчестве Александр Блок отразил существенные черты этой бурной, переломной эпохи. Отблеск русской революции лежит на его стихах и поэмах. </w:t>
      </w:r>
    </w:p>
    <w:p>
      <w:pPr>
        <w:pStyle w:val="Normal"/>
        <w:ind w:firstLine="709"/>
        <w:rPr/>
      </w:pPr>
      <w:r>
        <w:rPr/>
        <w:t xml:space="preserve">Испепеляющие годы! </w:t>
        <w:br/>
        <w:t xml:space="preserve">Бездумья ль в вас, надежды ль весть? </w:t>
        <w:br/>
        <w:t xml:space="preserve">От дней войны, от дней свободы </w:t>
        <w:br/>
        <w:t xml:space="preserve">Кровавый отсвет в. лицах есть. </w:t>
      </w:r>
    </w:p>
    <w:p>
      <w:pPr>
        <w:pStyle w:val="Normal"/>
        <w:ind w:firstLine="709"/>
        <w:jc w:val="both"/>
        <w:rPr/>
      </w:pPr>
      <w:r>
        <w:rPr/>
        <w:t>История Блока – это история мучительного падения из света во тьму. Это история человеческой души, заблудившейся в странном мире, потерявшей свет. Это трагическая история поэта, замолчавшего на долгие годы. Поэта, который перестал слышать музыку мира и задохнулся, потому что невозможно было дышать воздухом  нового времени.</w:t>
      </w:r>
    </w:p>
    <w:p>
      <w:pPr>
        <w:pStyle w:val="Normal"/>
        <w:jc w:val="both"/>
        <w:rPr/>
      </w:pPr>
      <w:r>
        <w:rPr/>
        <w:t>«Мне пусто, мне пустынно жить!»</w:t>
      </w:r>
    </w:p>
    <w:p>
      <w:pPr>
        <w:pStyle w:val="Normal"/>
        <w:jc w:val="both"/>
        <w:rPr/>
      </w:pPr>
      <w:r>
        <w:rPr/>
        <w:t>«Как тяжело ходить среди людей»</w:t>
      </w:r>
    </w:p>
    <w:p>
      <w:pPr>
        <w:pStyle w:val="Normal"/>
        <w:ind w:firstLine="709"/>
        <w:jc w:val="both"/>
        <w:rPr/>
      </w:pPr>
      <w:r>
        <w:rPr/>
        <w:t>Блок выразил в стихах свою эпоху, не изобразил, а выразил человека. В лирическом герое Блока предстала его эпоха. Сквозь личный мир Блока прошли все бури, катастрофы, вся вера и все отчаяние его сложного и трудного века.</w:t>
      </w:r>
    </w:p>
    <w:p>
      <w:pPr>
        <w:pStyle w:val="Normal"/>
        <w:ind w:firstLine="709"/>
        <w:jc w:val="both"/>
        <w:rPr/>
      </w:pPr>
      <w:r>
        <w:rPr>
          <w:lang w:val="en-US"/>
        </w:rPr>
        <w:t>I</w:t>
      </w:r>
      <w:r>
        <w:rPr/>
        <w:t xml:space="preserve"> том посвящен таинственной, которую он называл Вечной Весной, Вечной Надеждой, Недостижимой, Царевной, Владычицей. Таинственность её главное свойство. Её образ вечно клубится, на каждой страниеце иной.Не то она звезда, не то она женщина, не то она икона.</w:t>
      </w:r>
    </w:p>
    <w:p>
      <w:pPr>
        <w:pStyle w:val="Normal"/>
        <w:ind w:firstLine="709"/>
        <w:jc w:val="both"/>
        <w:rPr/>
      </w:pPr>
      <w:r>
        <w:rPr/>
        <w:t>Возвести возлюбленную в ранг царицы мира – это особое течение любовной лирики разных времен и народов. В «стихах о Прекрасной Даме» выразилось и определенное мироустройство, то каким видит мир Блок в это время. Почти на каждой странице этого тома повторяются 2 образа – Свет и Тьма</w:t>
      </w:r>
    </w:p>
    <w:p>
      <w:pPr>
        <w:pStyle w:val="Normal"/>
        <w:jc w:val="both"/>
        <w:rPr/>
      </w:pPr>
      <w:r>
        <w:rPr/>
        <w:t>«Пусть светит Месяц – ночь темна»</w:t>
      </w:r>
    </w:p>
    <w:p>
      <w:pPr>
        <w:pStyle w:val="Normal"/>
        <w:jc w:val="both"/>
        <w:rPr/>
      </w:pPr>
      <w:r>
        <w:rPr/>
        <w:t xml:space="preserve">Прекрасная Дама – для Блока не только женщина, но и световое явление. Стихи, написанные до её появления он называл  </w:t>
      </w:r>
      <w:r>
        <w:rPr>
          <w:lang w:val="en-US"/>
        </w:rPr>
        <w:t>Ante</w:t>
      </w:r>
      <w:r>
        <w:rPr/>
        <w:t xml:space="preserve"> </w:t>
      </w:r>
      <w:r>
        <w:rPr>
          <w:lang w:val="en-US"/>
        </w:rPr>
        <w:t>lussem</w:t>
      </w:r>
      <w:r>
        <w:rPr/>
        <w:t xml:space="preserve"> , т.е. до появления света. Ему нет дела ни до чего кроме него.</w:t>
      </w:r>
    </w:p>
    <w:p>
      <w:pPr>
        <w:pStyle w:val="Normal"/>
        <w:jc w:val="both"/>
        <w:rPr/>
      </w:pPr>
      <w:r>
        <w:rPr/>
        <w:t xml:space="preserve">        </w:t>
      </w:r>
      <w:r>
        <w:rPr/>
        <w:t>Этот том – самый религиозный из всех за десятки лет. «Восемьсот любовных гимнов одной женщине – невероятный молитвенник»</w:t>
      </w:r>
    </w:p>
    <w:p>
      <w:pPr>
        <w:pStyle w:val="Normal"/>
        <w:jc w:val="both"/>
        <w:rPr/>
      </w:pPr>
      <w:r>
        <w:rPr/>
        <w:t xml:space="preserve">Вечная тоска Блока по нечеловеческой, немыслимой любви. Блок обрел жену(в 1903г) и потерял Прекрасную Даму. В тот же год Блок написал последнее стихотворение входящее в этот цикл. На этом стихотворении заканчивается </w:t>
      </w:r>
      <w:r>
        <w:rPr>
          <w:lang w:val="en-US"/>
        </w:rPr>
        <w:t>I</w:t>
      </w:r>
      <w:r>
        <w:rPr/>
        <w:t xml:space="preserve"> том.</w:t>
      </w:r>
    </w:p>
    <w:p>
      <w:pPr>
        <w:pStyle w:val="Normal"/>
        <w:jc w:val="both"/>
        <w:rPr/>
      </w:pPr>
      <w:r>
        <w:rPr/>
        <w:t xml:space="preserve">         </w:t>
      </w:r>
      <w:r>
        <w:rPr>
          <w:lang w:val="en-US"/>
        </w:rPr>
        <w:t>II</w:t>
      </w:r>
      <w:r>
        <w:rPr/>
        <w:t xml:space="preserve"> том лирики Блока был написан спустя 3 года со времени написания «ст. о Прекрасной Даме» Он вышел в печать под названием – «Нечаянная радость» Нет здесь ни нечаянной радости, ни просто радости. Во </w:t>
      </w:r>
      <w:r>
        <w:rPr>
          <w:lang w:val="en-US"/>
        </w:rPr>
        <w:t>II</w:t>
      </w:r>
      <w:r>
        <w:rPr/>
        <w:t xml:space="preserve"> томе появляются новые образы и новая атмосфера.</w:t>
      </w:r>
    </w:p>
    <w:p>
      <w:pPr>
        <w:pStyle w:val="Normal"/>
        <w:ind w:firstLine="709"/>
        <w:jc w:val="both"/>
        <w:rPr/>
      </w:pPr>
      <w:r>
        <w:rPr/>
        <w:t xml:space="preserve">Весь его </w:t>
      </w:r>
      <w:r>
        <w:rPr>
          <w:lang w:val="en-US"/>
        </w:rPr>
        <w:t>II</w:t>
      </w:r>
      <w:r>
        <w:rPr/>
        <w:t xml:space="preserve"> том пьяный, мутный – не горные высоты, но низменности. Недаром в этом томе столько стихов написано о болоте. «Небо упало в болото» и перед ним возникли какие-то бесы, ведьмы, карлики. Исчезло небо, исчезли оттенки лазурного, золотого, розового, но осталась полоска зари, проходящая через всю книгу. Появилось много зловещих слов : хаос, проклятье, нужда, могила… У Блока появилась новая тема : город. Этим городом всегда был именно Петербург : петербургские ночи, женщины, кабаки, революции, вьюги, болото, небо.</w:t>
      </w:r>
    </w:p>
    <w:p>
      <w:pPr>
        <w:pStyle w:val="Normal"/>
        <w:jc w:val="both"/>
        <w:rPr/>
      </w:pPr>
      <w:r>
        <w:rPr/>
        <w:t>И город мой железно – серый,</w:t>
      </w:r>
    </w:p>
    <w:p>
      <w:pPr>
        <w:pStyle w:val="Normal"/>
        <w:jc w:val="both"/>
        <w:rPr/>
      </w:pPr>
      <w:r>
        <w:rPr/>
        <w:t>Где ветер, дождь и зыбь, и мгла</w:t>
      </w:r>
    </w:p>
    <w:p>
      <w:pPr>
        <w:pStyle w:val="Normal"/>
        <w:jc w:val="both"/>
        <w:rPr/>
      </w:pPr>
      <w:r>
        <w:rPr/>
        <w:t>С какой-то непонятной верой</w:t>
      </w:r>
    </w:p>
    <w:p>
      <w:pPr>
        <w:pStyle w:val="Normal"/>
        <w:jc w:val="both"/>
        <w:rPr/>
      </w:pPr>
      <w:r>
        <w:rPr/>
        <w:t>Она, как царство, приняла</w:t>
      </w:r>
    </w:p>
    <w:p>
      <w:pPr>
        <w:pStyle w:val="Normal"/>
        <w:ind w:firstLine="709"/>
        <w:jc w:val="both"/>
        <w:rPr/>
      </w:pPr>
      <w:r>
        <w:rPr/>
        <w:t>Из беспредметного мира упал прямо в петербургскую ночь. Так рождается «Незнакомка» - как смутное воспоминание, неясная мечта о чем-то когда-то виденном, здесь недостижимом, но нестерпимо влекущем.</w:t>
      </w:r>
    </w:p>
    <w:p>
      <w:pPr>
        <w:pStyle w:val="Normal"/>
        <w:jc w:val="both"/>
        <w:rPr/>
      </w:pPr>
      <w:r>
        <w:rPr/>
        <w:t xml:space="preserve">          </w:t>
      </w:r>
      <w:r>
        <w:rPr/>
        <w:t xml:space="preserve">Спустя годы Блок пишет </w:t>
      </w:r>
      <w:r>
        <w:rPr>
          <w:lang w:val="en-US"/>
        </w:rPr>
        <w:t>III</w:t>
      </w:r>
      <w:r>
        <w:rPr/>
        <w:t xml:space="preserve"> том. В сущности, весь </w:t>
      </w:r>
      <w:r>
        <w:rPr>
          <w:lang w:val="en-US"/>
        </w:rPr>
        <w:t>III</w:t>
      </w:r>
      <w:r>
        <w:rPr/>
        <w:t xml:space="preserve"> том – о гибели души. Ключевые слова : смерть, мертвец, пустота, ночь, гибель душа. </w:t>
      </w:r>
      <w:r>
        <w:rPr>
          <w:lang w:val="en-US"/>
        </w:rPr>
        <w:t>III</w:t>
      </w:r>
      <w:r>
        <w:rPr/>
        <w:t xml:space="preserve"> том лирики Блока открывается стихотворением «К музе» (1912г.), вместе  с ним открывается и цикл «Страшный мир». В отличие от других поэтов, муза Блока не слетает с неба, а появляется из адских глубин, в ней что-то демоническое, страстное. Появляются оттенки серого, пурпурного.</w:t>
      </w:r>
    </w:p>
    <w:p>
      <w:pPr>
        <w:pStyle w:val="Normal"/>
        <w:ind w:firstLine="709"/>
        <w:jc w:val="both"/>
        <w:rPr/>
      </w:pPr>
      <w:r>
        <w:rPr/>
        <w:t xml:space="preserve">Если первый том весь о будущем, то третий том почти весь о былом. В стихотворениях звучат мотивы пустоты и бессмысленности жизни. «Ночь. Улица. Фонарь. Аптека», «Ночь – как ночь», «Пляска смерти», «Голос из хора». Блок понял окончательно, что любить ему нечего и верить не во что. Прекрасная Дама ушла, а без неё пустота. «Ты отошла и я в пустыне» - его постоянное чувство с той поры. Все 8 лет с 1908 до 1916 года Блок неустанно твердил, что он мертвый. </w:t>
      </w:r>
    </w:p>
    <w:p>
      <w:pPr>
        <w:pStyle w:val="Normal"/>
        <w:jc w:val="both"/>
        <w:rPr/>
      </w:pPr>
      <w:r>
        <w:rPr/>
        <w:t>Сердце – крашеный мертвец,</w:t>
      </w:r>
    </w:p>
    <w:p>
      <w:pPr>
        <w:pStyle w:val="Normal"/>
        <w:jc w:val="both"/>
        <w:rPr/>
      </w:pPr>
      <w:r>
        <w:rPr/>
        <w:t>И, когда настал конец,</w:t>
      </w:r>
    </w:p>
    <w:p>
      <w:pPr>
        <w:pStyle w:val="Normal"/>
        <w:jc w:val="both"/>
        <w:rPr/>
      </w:pPr>
      <w:r>
        <w:rPr/>
        <w:t>Он нашел весьма банальной</w:t>
      </w:r>
    </w:p>
    <w:p>
      <w:pPr>
        <w:pStyle w:val="Normal"/>
        <w:jc w:val="both"/>
        <w:rPr/>
      </w:pPr>
      <w:r>
        <w:rPr/>
        <w:t>Смерть души своей печальной</w:t>
      </w:r>
    </w:p>
    <w:p>
      <w:pPr>
        <w:pStyle w:val="Normal"/>
        <w:ind w:firstLine="709"/>
        <w:jc w:val="both"/>
        <w:rPr/>
      </w:pPr>
      <w:r>
        <w:rPr/>
        <w:t>В ряде стихов он рассказывает, как, выдавая себя за живых, трупы ездят в автомобилях, присутствуют в судах и сенатах, пишут бумаги и т.д.</w:t>
      </w:r>
    </w:p>
    <w:p>
      <w:pPr>
        <w:pStyle w:val="Normal"/>
        <w:ind w:firstLine="709"/>
        <w:jc w:val="both"/>
        <w:rPr/>
      </w:pPr>
      <w:r>
        <w:rPr/>
        <w:t>Даже любовь не в силах воскресить  Блока. Любовь тоже смерть и тоска. В страсти он стал чувствовать не столько огонь, сколько пепел. Словно весь осыпанный этим пеплом, он пишет такие серые, пепельного цвета стихи, как «Седое утро», «Униженные», «Перед судом».</w:t>
      </w:r>
    </w:p>
    <w:p>
      <w:pPr>
        <w:pStyle w:val="Normal"/>
        <w:ind w:firstLine="709"/>
        <w:jc w:val="both"/>
        <w:rPr/>
      </w:pPr>
      <w:r>
        <w:rPr/>
        <w:t xml:space="preserve">В </w:t>
      </w:r>
      <w:r>
        <w:rPr>
          <w:lang w:val="en-US"/>
        </w:rPr>
        <w:t>III</w:t>
      </w:r>
      <w:r>
        <w:rPr/>
        <w:t xml:space="preserve"> томе Блок создал из своей гибели культ. Всю свою поэзию он стал ощущать как евангелие гибели:</w:t>
      </w:r>
    </w:p>
    <w:p>
      <w:pPr>
        <w:pStyle w:val="Normal"/>
        <w:ind w:firstLine="709"/>
        <w:jc w:val="both"/>
        <w:rPr/>
      </w:pPr>
      <w:r>
        <w:rPr/>
        <w:t>«Пускай я умру под забором, как пёс»</w:t>
      </w:r>
    </w:p>
    <w:p>
      <w:pPr>
        <w:pStyle w:val="Normal"/>
        <w:ind w:firstLine="709"/>
        <w:jc w:val="both"/>
        <w:rPr/>
      </w:pPr>
      <w:r>
        <w:rPr/>
        <w:t>После болотного застоя он стал чувствовать ветер, губительный, черный, отчаянный, в котором вся его веселая тоска.</w:t>
      </w:r>
    </w:p>
    <w:p>
      <w:pPr>
        <w:pStyle w:val="Normal"/>
        <w:jc w:val="both"/>
        <w:rPr/>
      </w:pPr>
      <w:r>
        <w:rPr/>
        <w:t xml:space="preserve">            </w:t>
      </w:r>
      <w:r>
        <w:rPr/>
        <w:t xml:space="preserve">Красота творческой личности Блока свидетельствовала, что жизнь прекрасна. В сущности, он был светел и радостен, оттого-то он так    мучительно чувствовал мрак, хаос. </w:t>
      </w:r>
    </w:p>
    <w:p>
      <w:pPr>
        <w:pStyle w:val="Normal"/>
        <w:jc w:val="both"/>
        <w:rPr/>
      </w:pPr>
      <w:r>
        <w:rPr/>
      </w:r>
    </w:p>
    <w:p>
      <w:pPr>
        <w:pStyle w:val="Normal"/>
        <w:jc w:val="both"/>
        <w:rPr/>
      </w:pPr>
      <w:r>
        <w:rPr/>
      </w:r>
    </w:p>
    <w:p>
      <w:pPr>
        <w:pStyle w:val="Normal"/>
        <w:jc w:val="center"/>
        <w:rPr/>
      </w:pPr>
      <w:r>
        <w:rPr>
          <w:b/>
        </w:rPr>
        <w:t xml:space="preserve">20.3. Образ Наполеона и тема наполеонизма в произведениях                                                                                        отечественной классики </w:t>
      </w:r>
      <w:r>
        <w:rPr>
          <w:b/>
          <w:lang w:val="en-US"/>
        </w:rPr>
        <w:t>XIX</w:t>
      </w:r>
      <w:r>
        <w:rPr>
          <w:b/>
        </w:rPr>
        <w:t xml:space="preserve"> века</w:t>
      </w:r>
    </w:p>
    <w:p>
      <w:pPr>
        <w:pStyle w:val="Normal"/>
        <w:jc w:val="center"/>
        <w:rPr>
          <w:b/>
          <w:b/>
        </w:rPr>
      </w:pPr>
      <w:r>
        <w:rPr>
          <w:b/>
        </w:rPr>
      </w:r>
    </w:p>
    <w:p>
      <w:pPr>
        <w:pStyle w:val="Normal"/>
        <w:jc w:val="right"/>
        <w:rPr>
          <w:i/>
          <w:i/>
        </w:rPr>
      </w:pPr>
      <w:r>
        <w:rPr>
          <w:i/>
        </w:rPr>
        <w:t>Мы все глядим в Наполеоны-</w:t>
      </w:r>
    </w:p>
    <w:p>
      <w:pPr>
        <w:pStyle w:val="Normal"/>
        <w:jc w:val="right"/>
        <w:rPr>
          <w:i/>
          <w:i/>
        </w:rPr>
      </w:pPr>
      <w:r>
        <w:rPr>
          <w:i/>
        </w:rPr>
        <w:t>Двуногих тварей миллионы.</w:t>
      </w:r>
    </w:p>
    <w:p>
      <w:pPr>
        <w:pStyle w:val="Normal"/>
        <w:jc w:val="right"/>
        <w:rPr>
          <w:i/>
          <w:i/>
        </w:rPr>
      </w:pPr>
      <w:r>
        <w:rPr>
          <w:i/>
        </w:rPr>
        <w:t>А.С.Пушкин</w:t>
      </w:r>
    </w:p>
    <w:p>
      <w:pPr>
        <w:pStyle w:val="Normal"/>
        <w:jc w:val="right"/>
        <w:rPr>
          <w:i/>
          <w:i/>
        </w:rPr>
      </w:pPr>
      <w:r>
        <w:rPr>
          <w:i/>
        </w:rPr>
      </w:r>
    </w:p>
    <w:p>
      <w:pPr>
        <w:pStyle w:val="Normal"/>
        <w:ind w:firstLine="709"/>
        <w:jc w:val="both"/>
        <w:rPr/>
      </w:pPr>
      <w:r>
        <w:rPr/>
        <w:t xml:space="preserve">    </w:t>
      </w:r>
      <w:r>
        <w:rPr/>
        <w:t>Наполеона можно по праву назвать культовой фигурой X</w:t>
      </w:r>
      <w:r>
        <w:rPr>
          <w:lang w:val="en-US"/>
        </w:rPr>
        <w:t>I</w:t>
      </w:r>
      <w:r>
        <w:rPr/>
        <w:t xml:space="preserve">X века, которая выражает суть эпохи потрясений. Тема “сильной личности”, живущей только жаждой абсолютной власти над “тварью дрожащей”, была весьма актуальна в условиях бурно развивающегося в России капитализма и поэтому приковала внимание многих писателей того времени. Пушкин и Лермонтов во многих своих произведениях обращались к личности Бонапарта. Он владел умами и душами многих литературных героев, например Евгения Онегина, у которого в кабинете стоял “столбик с куклою чугунною под шляпой с пасмурным челом, с руками, сжатыми крестом”. Люди, и жившие на самом деле, и созданные фантазией писателей, преклонялись перед Наполеоном, подражали ему, мечтали о подвигах, подобных тем, какие он совершил. </w:t>
      </w:r>
    </w:p>
    <w:p>
      <w:pPr>
        <w:pStyle w:val="Normal"/>
        <w:ind w:firstLine="709"/>
        <w:jc w:val="both"/>
        <w:rPr/>
      </w:pPr>
      <w:r>
        <w:rPr/>
        <w:t xml:space="preserve">    </w:t>
      </w:r>
      <w:r>
        <w:rPr/>
        <w:t xml:space="preserve">В середине XIX века два гениальных русских писателя, Ф. М. Достоевский и Л. Н. Толстой, также обратились к этой теме. Герои романов “Преступление и наказание” и “Война и мир” — разночинец Родион Раскольников и князь Андрей Болконский в чем-то близки по своему нравственному облику. В первую очередь их роднит сознание своего превосходства над окружающими. Вот почему Наполеон как идеал сильной личности очень увлекал их. </w:t>
      </w:r>
    </w:p>
    <w:p>
      <w:pPr>
        <w:pStyle w:val="Normal"/>
        <w:ind w:firstLine="709"/>
        <w:jc w:val="both"/>
        <w:rPr/>
      </w:pPr>
      <w:r>
        <w:rPr/>
        <w:t xml:space="preserve">    </w:t>
      </w:r>
      <w:r>
        <w:rPr/>
        <w:t xml:space="preserve">Студент Раскольников выстроил свою жестокую философию не без оглядки на Бонапарта. Все люди подразделяются на две категории: “твари дрожащие”, безропотно принимающие порядок вещей, и люди “необыкновенные” — творцы истории, сильные мира сего, нарушающие моральные нормы и общественный порядок; развитие же общества совершается за счет попрания первых последними. Идеалом “сверхчеловека” у Раскольникова является Наполеон. Для героя Достоевского это личность, действующая по правилу “все дозволено”, человек, могущий пожертвовать всем ради достижения собственной цели. Это гений, который уверен, что имеет право распоряжаться судьбами мира, сотнями жизней. Он, не задумываясь, посылает тысячи людей на гибель в Египет, оставляет свою армию замерзать в снегах России без тени жалости и сожаления. Таков кумир Раскольникова. Молодой человек завидует способности императора перешагнуть через всех и все, его равнодушию, спокойствию, хладнокровию. </w:t>
      </w:r>
    </w:p>
    <w:p>
      <w:pPr>
        <w:pStyle w:val="Normal"/>
        <w:ind w:firstLine="709"/>
        <w:jc w:val="both"/>
        <w:rPr/>
      </w:pPr>
      <w:r>
        <w:rPr/>
        <w:t xml:space="preserve">    </w:t>
      </w:r>
      <w:r>
        <w:rPr/>
        <w:t>Болконского восхищает другая сторона личности Наполеона. О пристрастии князя к этой исторической личности мы узнаем уже в начале романа, в салоне Анны Павловны Шерер, где герой говорит о величии своего кумира, когда тот подает руку заразившимся чумой, но упоминает и о других его поступках, которые нельзя оправдать. Князь восхищается блестящей карьерой Бонапарта, проделавшего путь от поручика до императора, и старается закрыть глаза на его жестокость. Он видит в нем бесстрашного, честолюбивого героя, который взял Тулон, предложив свой план, доблестно захватил Аркольский мост, бросившись в гущу сражения со знаменем в руках. Князь Андрей верит в силу единичной воли, в способность сильной личности по собственному усмотрению вершить судьбу народов. Как и многие другие юноши той эпохи, он мечтает о своем часе, когда он сможет показать на что способен: “Но где же? Как же выразится мой Тулон?”.</w:t>
      </w:r>
    </w:p>
    <w:p>
      <w:pPr>
        <w:pStyle w:val="Normal"/>
        <w:ind w:firstLine="709"/>
        <w:jc w:val="both"/>
        <w:rPr/>
      </w:pPr>
      <w:r>
        <w:rPr/>
        <w:t xml:space="preserve">    </w:t>
      </w:r>
      <w:r>
        <w:rPr/>
        <w:t>Но взгляды князя Андрея меняются. И после Аустерлицкого сражения, и в канун Бородинской битвы слова князя метко бьют в цель. Теперь Наполеон для Андрея Болконского - человек с “безучастным и ограниченным взглядом, с самодовольным и ограниченным лицом”. Как раз князь Андрей начинает говорить об отсутствии у Наполеона “самых высших, лучших человеческих качеств - любви, поэзии, нежности, философского, пытливого сомнения”.</w:t>
      </w:r>
    </w:p>
    <w:p>
      <w:pPr>
        <w:pStyle w:val="Normal"/>
        <w:ind w:firstLine="709"/>
        <w:jc w:val="both"/>
        <w:rPr/>
      </w:pPr>
      <w:r>
        <w:rPr/>
        <w:t xml:space="preserve">    </w:t>
      </w:r>
      <w:r>
        <w:rPr/>
        <w:t>В романе Л.Н.Толстого также присутствуют “маленькие” Наполеоны, такие как Долохов и Курагин. Семейка Курагиных несет одни беды и несчастия в мирные “гнезда” Ростовых и Болконских. Долохов во всех ситуациях ищет для себя выгоду. Даже не делая ничего плохого, он остается эгоистом и готов переступать через головы даже близких людей для осуществления его целей. Пьер знает: "Долохов не остановится перед тем, чтобы опозорить старого приятеля. Для него была бы особенная прелесть в том, чтоб осрамить мое имя и посмеяться надо мной, именно потому, что я... помог ему".</w:t>
      </w:r>
    </w:p>
    <w:p>
      <w:pPr>
        <w:pStyle w:val="Normal"/>
        <w:ind w:firstLine="709"/>
        <w:jc w:val="both"/>
        <w:rPr/>
      </w:pPr>
      <w:r>
        <w:rPr/>
        <w:t xml:space="preserve">    </w:t>
      </w:r>
      <w:r>
        <w:rPr/>
        <w:t>Наполеон у Толстого равнодушен к человеческим жертвам. Когда перед ним тонули без нужды кинувшиеся в реку польские уланы, он не только не помешал безумной затее, но и не “смотрел на то, что они делали”. Он не мог стать другим, избрав войну в качестве своего призвания. В жертвах и страданиях, в трупах на поле брани он видит знаки своего могущества и утверждения личного “я”. По словам Андрея Болконского, он был “счастливым от несчастья других".</w:t>
      </w:r>
    </w:p>
    <w:p>
      <w:pPr>
        <w:pStyle w:val="Normal"/>
        <w:ind w:firstLine="709"/>
        <w:jc w:val="both"/>
        <w:rPr/>
      </w:pPr>
      <w:r>
        <w:rPr/>
        <w:t xml:space="preserve">    </w:t>
      </w:r>
      <w:r>
        <w:rPr/>
        <w:t xml:space="preserve">Раскольников мечтает управлять людьми, направить свои силы на преобразование мира к лучшему. В поступках Наполеона он видит оправдание своему способу достичь этого преобразования. В отличие от него, князь Андрей желает славы, известности, людской любви. Болконский завидует Наполеону, ведь тот добился самой главной из побед — победы над своими подданными: его обожают люди. </w:t>
      </w:r>
    </w:p>
    <w:p>
      <w:pPr>
        <w:pStyle w:val="Normal"/>
        <w:ind w:firstLine="709"/>
        <w:jc w:val="both"/>
        <w:rPr/>
      </w:pPr>
      <w:r>
        <w:rPr/>
        <w:t xml:space="preserve">    </w:t>
      </w:r>
      <w:r>
        <w:rPr/>
        <w:t xml:space="preserve">Но если, стремясь стать Наполеоном, Раскольников волнуется, переживает из-за матери, старается уберечь сестру Дунечку от брака с подлецом Лужиным, испытывает страшные угрызения совести, то для князя Андрея жизнь близких людей не более священна, чем жизнь миллионов. Размышляя о славе, он откровенно признается сам себе, что “как ни дороги, ни милы мне многие люди — отец, сестра, жена, — самые дорогие мне люди, — но, как ни страшно и ни неестественно это кажется, я всех их отдам сейчас за минуту славы, торжества над людьми, за любовь к себе людей, которых я не знаю и не буду знать”. И он действительно преступил бы через эту святыню за минуту славы. Это сближает Болконского с Наполеоном. Славолюбие явилось для князя силой, готовой смести объективные начала нравственности. </w:t>
      </w:r>
    </w:p>
    <w:p>
      <w:pPr>
        <w:pStyle w:val="Normal"/>
        <w:ind w:firstLine="709"/>
        <w:jc w:val="both"/>
        <w:rPr/>
      </w:pPr>
      <w:r>
        <w:rPr/>
        <w:t xml:space="preserve">    </w:t>
      </w:r>
      <w:r>
        <w:rPr/>
        <w:t xml:space="preserve">Как для Наполеона, так и для обоих молодых людей наступает “Тулон”. Для Раскольникова это убийство старухи, то есть самопроверка героя: выдержит ли он проверку, является ли он избранным, исключительным человеком, Наполеоном. Не выдержал. Не является. “Тулон” Болконского поначалу очень похож на триумф Бонапарта: те же дрогнувшие солдаты, подхваченное знамя. Среди полного безумия, охватившего всех, он делает то, что задумал еще перед боем. Однако подвиг князя и подвиг императора совершаются в разных ситуациях: когда молодой Наполеон взбежал на Аркольский мост, за ним пошли солдаты, только на минуту заколебавшиеся, тогда как исход Аустерлицкого сражения был заранее предрешен. </w:t>
      </w:r>
    </w:p>
    <w:p>
      <w:pPr>
        <w:pStyle w:val="Normal"/>
        <w:ind w:firstLine="709"/>
        <w:jc w:val="both"/>
        <w:rPr/>
      </w:pPr>
      <w:r>
        <w:rPr/>
        <w:t xml:space="preserve">    </w:t>
      </w:r>
      <w:r>
        <w:rPr/>
        <w:t>Таким образом, и Раскольников, и Болконский потерпели неудачу. Их поступки приводят к нарушению моральных норм и краху нравственных ценностей. Однако оба они путем тяжких испытаний пришли к осознанию тщетности и ничтожества избранного пути, к горькому разочарованию в Наполеоне. Лежа на Аустерлицком поле, князь Андрей перед лицом “высокого неба” освобождается от своей веры в Бонапарта, раскаивается. Он вернулся к вечному — семье, дому. Любовь Сони преображает Раскольникова, приобщает его к вечным нравственным ценностям. Герои приходят к признанию нравственного закона как общеобязательного и объективно существующего, одновременно это приводит к разочарованию в кумире. Их спасла одна и та же сила — любовь и соединение с вечным.</w:t>
      </w:r>
    </w:p>
    <w:p>
      <w:pPr>
        <w:pStyle w:val="Normal"/>
        <w:ind w:firstLine="709"/>
        <w:jc w:val="both"/>
        <w:rPr/>
      </w:pPr>
      <w:r>
        <w:rPr/>
      </w:r>
    </w:p>
    <w:p>
      <w:pPr>
        <w:pStyle w:val="Normal"/>
        <w:ind w:firstLine="709"/>
        <w:jc w:val="both"/>
        <w:rPr/>
      </w:pPr>
      <w:r>
        <w:rPr/>
      </w:r>
    </w:p>
    <w:p>
      <w:pPr>
        <w:pStyle w:val="Normal"/>
        <w:ind w:right="374" w:hanging="0"/>
        <w:jc w:val="center"/>
        <w:rPr/>
      </w:pPr>
      <w:r>
        <w:rPr>
          <w:b/>
          <w:bCs/>
        </w:rPr>
        <w:t xml:space="preserve">21.1. </w:t>
      </w:r>
      <w:r>
        <w:rPr>
          <w:b/>
          <w:bCs/>
        </w:rPr>
        <w:t>Преступление и наказание Родиона Раскольникова</w:t>
      </w:r>
      <w:r>
        <w:rPr>
          <w:b/>
          <w:bCs/>
        </w:rPr>
        <w:t xml:space="preserve"> в </w:t>
      </w:r>
      <w:r>
        <w:rPr>
          <w:b/>
          <w:bCs/>
          <w:iCs/>
        </w:rPr>
        <w:t>романе</w:t>
      </w:r>
    </w:p>
    <w:p>
      <w:pPr>
        <w:pStyle w:val="21"/>
        <w:spacing w:lineRule="auto" w:line="240"/>
        <w:jc w:val="center"/>
        <w:rPr>
          <w:b/>
          <w:b/>
        </w:rPr>
      </w:pPr>
      <w:r>
        <w:rPr>
          <w:b/>
        </w:rPr>
        <w:t>Ф. М. Достоевского «Преступление и наказание». Правда Сони Мармеладовой. Приемы развенчания антигуманной идеи в романе</w:t>
      </w:r>
    </w:p>
    <w:p>
      <w:pPr>
        <w:pStyle w:val="Normal"/>
        <w:spacing w:before="0" w:after="0"/>
        <w:ind w:firstLine="709"/>
        <w:jc w:val="both"/>
        <w:rPr>
          <w:rFonts w:ascii="Times New Roman" w:hAnsi="Times New Roman" w:cs="Times New Roman"/>
        </w:rPr>
      </w:pPr>
      <w:r>
        <w:rPr>
          <w:rFonts w:cs="Times New Roman"/>
        </w:rPr>
        <w:t xml:space="preserve">Центральным героем романа Ф.М. Достоевского "Преступление и наказание" является Родион Раскольников. Именно он совершает в произведении преступление, именно на него обрушивается наказание, что и составило основное содержание романа. </w:t>
      </w:r>
    </w:p>
    <w:p>
      <w:pPr>
        <w:pStyle w:val="Normal"/>
        <w:spacing w:before="0" w:after="0"/>
        <w:ind w:firstLine="709"/>
        <w:jc w:val="both"/>
        <w:rPr>
          <w:rFonts w:ascii="Times New Roman" w:hAnsi="Times New Roman" w:cs="Times New Roman"/>
        </w:rPr>
      </w:pPr>
      <w:r>
        <w:rPr>
          <w:rFonts w:cs="Times New Roman"/>
        </w:rPr>
        <w:t xml:space="preserve">Причиной совершения преступления является безысходность собственного положения Раскольникова. Студент юридического факультета, Раскольников настолько "задавлен бедностью", что принужден оставить университет, ибо ему нечем платить за обучение. Это озлобляет героя. Он тянется к знаниям, он ищет приложения своим способностям, хочет радоваться земному существованию. "Я и сам жить хочу", — говорит он. </w:t>
      </w:r>
    </w:p>
    <w:p>
      <w:pPr>
        <w:pStyle w:val="Normal"/>
        <w:spacing w:before="0" w:after="0"/>
        <w:ind w:firstLine="709"/>
        <w:jc w:val="both"/>
        <w:rPr>
          <w:rFonts w:ascii="Times New Roman" w:hAnsi="Times New Roman" w:cs="Times New Roman"/>
        </w:rPr>
      </w:pPr>
      <w:r>
        <w:rPr>
          <w:rFonts w:cs="Times New Roman"/>
        </w:rPr>
        <w:t xml:space="preserve">Также причиной совершения убийства становятся бедствия близких и родных Раскольникову людей. Он получил от матери, Пульхерии Александровны, письмо, из которого узнает об оскорблениях, перенесенных его сестрой Дуней в доме Свидригайлова, и о ее решении выйти замуж за Лужина, чтобы этой жертвой спасти от неминуемых несчастий мать и брата. Родион не может принять этой жертвы. Он говорит сестре и матери: "Не хочу я вашей жертвы, Дунечка, не хочу, мамаша! Не бывать тому, пока я жив, не бывать, не бывать!" Но Раскольников в то же время не может помочь ни им, ни себе. </w:t>
      </w:r>
    </w:p>
    <w:p>
      <w:pPr>
        <w:pStyle w:val="Normal"/>
        <w:spacing w:before="0" w:after="0"/>
        <w:ind w:firstLine="709"/>
        <w:jc w:val="both"/>
        <w:rPr>
          <w:rFonts w:ascii="Times New Roman" w:hAnsi="Times New Roman" w:cs="Times New Roman"/>
        </w:rPr>
      </w:pPr>
      <w:r>
        <w:rPr>
          <w:rFonts w:cs="Times New Roman"/>
        </w:rPr>
        <w:t xml:space="preserve">Но есть еще одна, весьма немаловажная причина, толкнувшая Раскольникова на преступление. Это его теория, философская идея, которая оправдывает преступления вообще. Суть её доносится до читателя сначала в статье героя, затем в его размышлениях и, наконец, в спорах с Порфирием Петровичем. </w:t>
      </w:r>
    </w:p>
    <w:p>
      <w:pPr>
        <w:pStyle w:val="Normal"/>
        <w:spacing w:before="0" w:after="0"/>
        <w:ind w:firstLine="709"/>
        <w:jc w:val="both"/>
        <w:rPr>
          <w:rFonts w:ascii="Times New Roman" w:hAnsi="Times New Roman" w:cs="Times New Roman"/>
        </w:rPr>
      </w:pPr>
      <w:r>
        <w:rPr>
          <w:rFonts w:cs="Times New Roman"/>
        </w:rPr>
        <w:t xml:space="preserve">Что же это за идея? Герой романа убежден, что все люди разделяются на два разряда: на низший (людей обыкновенных), то есть на материал, служащий для зарождения себе подобных, и высший, то есть людей необыкновенных, имеющих дар или талант сказать в среде своей новое слово. "Обыкновенные люди — это те, которые живут в послушании, это "твари дрожащие", которые обязаны быть послушными и достойны презрения. "Необыкновенные" люди — разрушители. Это сильные люди. Они имеют право преступить закон, молчаливо принятый большинством, а значит — перешагивать через трупы, через кровь. К этой категории людей относятся Ликург, Солон, Наполеон. Они не останавливаются перед жертвами, насилием и кровью. Мир так устроен, что происходит попрание "тварей дрожащих" Наполеонами. Раскольников не случайно обращается к фигуре Наполеона, поскольку именно Бонапарт не останавливался перед гибелью многих и многих тысяч людей. Он жертвовал множеством жизней, стремясь достигнуть своей цели. </w:t>
      </w:r>
    </w:p>
    <w:p>
      <w:pPr>
        <w:pStyle w:val="Normal"/>
        <w:spacing w:before="0" w:after="0"/>
        <w:ind w:firstLine="709"/>
        <w:jc w:val="both"/>
        <w:rPr>
          <w:rFonts w:ascii="Times New Roman" w:hAnsi="Times New Roman" w:cs="Times New Roman"/>
        </w:rPr>
      </w:pPr>
      <w:r>
        <w:rPr>
          <w:rFonts w:cs="Times New Roman"/>
        </w:rPr>
        <w:t xml:space="preserve">Эту теорию Раскольников и пытается применить по отношению к самому себе, желая выявить свое собственное место в жизни. Отсюда его признание Соне: "Мне надо было узнать тогда... вошь ли я, как все, или человек? Смогу ли я переступить или не смогу? Осмелюсь ли нагнуться и взять или нет? Тварь ли я дрожащая или право имею?". Применив эту теорию к себе, Раскольников намеревается сначала опробовать ее, провести эксперимент, а затем широко воплотить в реальную действительность. Это поможет, по мнению героя, помимо всего, утвердить себя. Об этом он говорит так: "Вот что: я хотел Наполеоном сделаться, оттого и убил..." </w:t>
      </w:r>
    </w:p>
    <w:p>
      <w:pPr>
        <w:pStyle w:val="Normal"/>
        <w:spacing w:before="0" w:after="0"/>
        <w:ind w:firstLine="709"/>
        <w:jc w:val="both"/>
        <w:rPr>
          <w:rFonts w:ascii="Times New Roman" w:hAnsi="Times New Roman" w:cs="Times New Roman"/>
        </w:rPr>
      </w:pPr>
      <w:r>
        <w:rPr>
          <w:rFonts w:cs="Times New Roman"/>
        </w:rPr>
        <w:t xml:space="preserve">Наконец, отметим последнюю причину. Раскольников намерен решить еще и проблему нравственную: можно ли, преступив законы враждебного человеку общества, прийти к счастью? </w:t>
      </w:r>
    </w:p>
    <w:p>
      <w:pPr>
        <w:pStyle w:val="Normal"/>
        <w:spacing w:before="0" w:after="0"/>
        <w:ind w:firstLine="709"/>
        <w:jc w:val="both"/>
        <w:rPr>
          <w:rFonts w:ascii="Times New Roman" w:hAnsi="Times New Roman" w:cs="Times New Roman"/>
        </w:rPr>
      </w:pPr>
      <w:r>
        <w:rPr>
          <w:rFonts w:cs="Times New Roman"/>
        </w:rPr>
        <w:t xml:space="preserve">Итак, герой совершил убийство "по теории". И тут начались мучительные страдания Раскольникова. Трагедия его оказалась в том, что он, согласно теории, хочет действовать по принципу "все дозволено", но в сердце его живет огонь жертвенной любви к людям. Теория Раскольникова и его поступок сближает его с негодяем Лужиным и злодеем Свидригайловым, отчего Родион страдает безмерно. Трагедия Раскольникова усиливается потому, что теория, которая, как он надеялся, выведет его из тупика, завела его в самый беспросветный из всех возможных тупиков. Он чувствует полную отгороженность от мира и людей, не может более находиться с матерью и сестрой, не радуется природе. Родион понимает несостоятельность своей теории "сильного человека".  </w:t>
      </w:r>
    </w:p>
    <w:p>
      <w:pPr>
        <w:pStyle w:val="TextBody"/>
        <w:ind w:firstLine="709"/>
        <w:jc w:val="both"/>
        <w:rPr/>
      </w:pPr>
      <w:r>
        <w:rPr/>
        <w:t xml:space="preserve"> </w:t>
      </w:r>
      <w:r>
        <w:rPr/>
        <w:t xml:space="preserve">Теория Раскольникова о «власть имущих» сталкивается с покорностью кроткой Сони перед жизненными обстоятельствами. Чтение Библии происходит во время встречи Родиона с девушкой, и, прочитав эту сцену с Лазарем, мы понимаем, какой по-настоящему сильной является Соня и как несостоятельна теория Раскольникова.  </w:t>
      </w:r>
    </w:p>
    <w:p>
      <w:pPr>
        <w:pStyle w:val="TextBody"/>
        <w:ind w:firstLine="709"/>
        <w:jc w:val="both"/>
        <w:rPr/>
      </w:pPr>
      <w:r>
        <w:rPr/>
        <w:t xml:space="preserve">Эпизод начинается с описания комнаты, в которой жила Мармеладова. Ее жилище находилось в доме «на канаве», «трехэтажном, старом и зеленого цвета». Обстановка в комнате была убогой, «походила как будто на сарай», на окнах не было занавесок, а стены закрывали «обшмыганные и истасканные» обои. Казалось бы, в такой бедной и нищенской обители нет места такой духовно-чистой девушке, как Соня, но с первых же реплик ее разговора с Раскольниковым мы убеждаемся в обратном. Об окружающих людях она говорит только хорошие слова, с теплом отзывается о «заикающихся» хозяевах, с любовью вспоминает об отце и матери. В каждом ее предложении мы слышим жалость и сострадание к близким, хотя, казалось бы, Соне есть из-за чего самой быть обиженной на жизнь. Сначала Раскольников видел в девушке схожие с ним черты, ведь и он, и она переступили нравственные законы общества, с единственной лишь разницей в том, что Родион сделал это для себя, а Соня – ради благосостояния семьи. Молодой человек пытается заставить ее взбунтоваться, как и он: «Знаю... и про то, как вы в шесть часов пошли», «Катерина Ивановна ведь вас чуть не била», «Катерина Ивановна в чахотке, в злой, она скоро умрёт», «А с вами что будет?», «А коли вы теперь заболеете», «Дети на улицу всей гурьбой пойдут», «С Полечкой, наверное, то же самое будет». Но одна меткая фраза девушки «развенчивает» всю теорию Раскольникова: «Что ж бы я без Бога-то была?». Соня верит в Бога, Бог — её правда и сила. Если от безысходности Родион предпочел убить невинного человека, то девушка избрала другой путь – молитву. С особой силой это видно, когда Соня и Раскольников читают эпизод Евангелия. Этот эпизод начинается со слов «Был же болен некто Лазарь, из Вифании…». Я думаю, между образом больного и Родиона можно провести параллель. Заканчивается эпизод тем, что Лазарь воскресает, пережив смерть и проведя в гробе четыре дня. Эмоционально усиливает сцену чтения Евангелия интонация Сони: «громко и восторженно прочла она», «чувство великого торжества охватило ее». Воскресение Лазаря дает надежду на то, что и Раскольников когда-нибудь обретет веру в Бога и найдет душевный покой. Чтение Евангелия как бы меняет молодого человека и девушку местами. Решительный, безжалостный Раскольников и «растерявшаяся», испуганная Соня с тихим голосом в начале разговора. Во время чтения у девушки появляется блеск в глазах, суровость и торжественность, тогда как у Родиона «голова начала кружиться». Это значит, что вера Сони намного сильнее и глубже, чем теория Раскольникова.     </w:t>
      </w:r>
    </w:p>
    <w:p>
      <w:pPr>
        <w:pStyle w:val="TextBody"/>
        <w:tabs>
          <w:tab w:val="clear" w:pos="708"/>
          <w:tab w:val="left" w:pos="0" w:leader="none"/>
          <w:tab w:val="left" w:pos="9639" w:leader="none"/>
        </w:tabs>
        <w:ind w:firstLine="709"/>
        <w:jc w:val="both"/>
        <w:rPr/>
      </w:pPr>
      <w:r>
        <w:rPr/>
        <w:t xml:space="preserve"> </w:t>
      </w:r>
      <w:r>
        <w:rPr/>
        <w:t xml:space="preserve">После чтения Родион переходит к «делу»: он предлагает Соне бросить все, «рассудить серьезно и прямо», «сломать что надо, раз навсегда, да и только». Но мы видим, что он колеблется, говорит уже не с той решимостью, которая была в начале. Раскольников раскрывается перед девушкой, он готов признаться ей, пока еще не раскаиваясь в содеянном им преступлении.      </w:t>
      </w:r>
    </w:p>
    <w:p>
      <w:pPr>
        <w:pStyle w:val="TextBody"/>
        <w:tabs>
          <w:tab w:val="clear" w:pos="708"/>
          <w:tab w:val="left" w:pos="0" w:leader="none"/>
          <w:tab w:val="left" w:pos="9639" w:leader="none"/>
        </w:tabs>
        <w:ind w:firstLine="709"/>
        <w:jc w:val="both"/>
        <w:rPr/>
      </w:pPr>
      <w:r>
        <w:rPr/>
        <w:t xml:space="preserve">Молодой человек уходит, оставив Соню в замешательстве, он показался ей «помешанным», но она «сама была как безумная». Раскольников вновь разбудил в ней думы о Полечке, матери, Лизавете, которые приснились ей ночью.  </w:t>
      </w:r>
    </w:p>
    <w:p>
      <w:pPr>
        <w:pStyle w:val="TextBody"/>
        <w:tabs>
          <w:tab w:val="clear" w:pos="708"/>
          <w:tab w:val="left" w:pos="0" w:leader="none"/>
          <w:tab w:val="left" w:pos="9639" w:leader="none"/>
        </w:tabs>
        <w:ind w:firstLine="709"/>
        <w:jc w:val="both"/>
        <w:rPr/>
      </w:pPr>
      <w:r>
        <w:rPr/>
        <w:t>Таким образом, разговор Сони и Родиона «в нищенской комнате» открыл новую страницу в жизни обоих. Девушка еще больше уверилась в Боге, а Раскольников начал осознавать несостоятельность своей теории «власть имущих». И, несмотря на возникшие разногласия, еще крепче и духовно ближе стали друг к другу «убийца и блудница».</w:t>
      </w:r>
    </w:p>
    <w:p>
      <w:pPr>
        <w:pStyle w:val="Normal"/>
        <w:tabs>
          <w:tab w:val="clear" w:pos="708"/>
          <w:tab w:val="left" w:pos="0" w:leader="none"/>
          <w:tab w:val="left" w:pos="9639" w:leader="none"/>
        </w:tabs>
        <w:spacing w:before="0" w:after="0"/>
        <w:ind w:firstLine="709"/>
        <w:jc w:val="both"/>
        <w:rPr>
          <w:rFonts w:ascii="Times New Roman" w:hAnsi="Times New Roman" w:cs="Times New Roman"/>
        </w:rPr>
      </w:pPr>
      <w:r>
        <w:rPr>
          <w:rFonts w:cs="Times New Roman"/>
        </w:rPr>
        <w:t xml:space="preserve"> </w:t>
      </w:r>
      <w:r>
        <w:rPr>
          <w:rFonts w:cs="Times New Roman"/>
        </w:rPr>
        <w:t xml:space="preserve">Герой вспоминает совет Сони: "Поди на перекресток, поклонись народу, поцелуй землю, потому что ты и пред ней согрешил, и скажи всему миру вслух: "Я убийца!" И Раскольников идет на Сенную площадь, где встает перед всем миром на колени и совершает очистительный обряд целования земли. Происходит мгновенный переход из душевного состояния раздробленности в состояние внутреннего единства личности. Родион спокойно относится к насмешкам и пересудам толпы, он испытывает чувство наслаждения и счастья. Все, что происходит в эти минуты ясности, происходит "раз навсегда". </w:t>
      </w:r>
    </w:p>
    <w:p>
      <w:pPr>
        <w:pStyle w:val="Normal"/>
        <w:tabs>
          <w:tab w:val="clear" w:pos="708"/>
          <w:tab w:val="left" w:pos="0" w:leader="none"/>
          <w:tab w:val="left" w:pos="9639" w:leader="none"/>
        </w:tabs>
        <w:spacing w:before="0" w:after="0"/>
        <w:ind w:firstLine="709"/>
        <w:jc w:val="both"/>
        <w:rPr>
          <w:rFonts w:ascii="Times New Roman" w:hAnsi="Times New Roman" w:cs="Times New Roman"/>
        </w:rPr>
      </w:pPr>
      <w:r>
        <w:rPr>
          <w:rFonts w:cs="Times New Roman"/>
        </w:rPr>
        <w:t>Первоначально на каторге он чувствует лишь уязвленную гордость. «Его гордость сильно была уязвлена, он и заболел от уязвленной гордости. О, как бы счастлив он был, если бы мог сам обвинить себя.» «Он стыдился именно того, что он, Раскольников,  погиб так слепо безнадежно, глухо и глупо.»  «Ну чем мой поступок кажется им так безобразен? …Совесть моя спокойна.»  «Не ужасы каторжной жизни, не работы, не бритая голова, не лоскутное платье сломили его: О! что ему до всех этих мук и истязаний!»</w:t>
      </w:r>
    </w:p>
    <w:p>
      <w:pPr>
        <w:pStyle w:val="Normal"/>
        <w:tabs>
          <w:tab w:val="clear" w:pos="708"/>
          <w:tab w:val="left" w:pos="0" w:leader="none"/>
          <w:tab w:val="left" w:pos="9639" w:leader="none"/>
        </w:tabs>
        <w:spacing w:before="0" w:after="0"/>
        <w:ind w:firstLine="709"/>
        <w:jc w:val="both"/>
        <w:rPr>
          <w:rFonts w:ascii="Times New Roman" w:hAnsi="Times New Roman" w:cs="Times New Roman"/>
        </w:rPr>
      </w:pPr>
      <w:r>
        <w:rPr>
          <w:rFonts w:cs="Times New Roman"/>
        </w:rPr>
        <w:t xml:space="preserve"> </w:t>
      </w:r>
      <w:r>
        <w:rPr>
          <w:rFonts w:cs="Times New Roman"/>
        </w:rPr>
        <w:t xml:space="preserve">Только терпеливая Соня, ее любовь и забота возрождают Раскольникова к жизни. Это перерождение произошло незаметно даже для него самого. Родион Романович и Соня “хотели было говорить, но не могли. Слезы стояли в их глазах. Они оба были худы и бледны, но в этих больных и бледных лицах уже сияла заря обновленного будущего, полного воскресения в новую жизнь. Их воскресила любовь, сердце одного заключало бесконечные источники жизни для сердца другого”. «Они положили ждать и терпеть». «Разве  могут ее убеждения не быть теперь и моими убеждениями?» </w:t>
      </w:r>
    </w:p>
    <w:p>
      <w:pPr>
        <w:pStyle w:val="TextBodyIndent"/>
        <w:tabs>
          <w:tab w:val="clear" w:pos="708"/>
          <w:tab w:val="left" w:pos="0" w:leader="none"/>
          <w:tab w:val="left" w:pos="9639" w:leader="none"/>
        </w:tabs>
        <w:ind w:firstLine="709"/>
        <w:rPr/>
      </w:pPr>
      <w:r>
        <w:rPr/>
        <w:t xml:space="preserve"> </w:t>
      </w:r>
      <w:r>
        <w:rPr/>
        <w:t>Вся жизнь Сони – сплошное самопожертвование. Силой своей любви, способностью самоотверженно претерпевать любые муки ради других девушка помогает главному герою превозмочь себя и воскреснуть. Судьба Сонечки убедила Раскольникова в ошибочности его теории. Он увидел перед собой не "дрожащую тварь", не смиренную жертву обстоятельств, а человека, самопожертвование которого далеко от смирения и направлено на спасение погибающих, на действенную заботу о ближних.</w:t>
      </w:r>
    </w:p>
    <w:p>
      <w:pPr>
        <w:pStyle w:val="Normal"/>
        <w:tabs>
          <w:tab w:val="clear" w:pos="708"/>
          <w:tab w:val="left" w:pos="0" w:leader="none"/>
          <w:tab w:val="left" w:pos="9639" w:leader="none"/>
        </w:tabs>
        <w:ind w:right="-81" w:firstLine="709"/>
        <w:jc w:val="both"/>
        <w:rPr/>
      </w:pPr>
      <w:r>
        <w:rPr/>
        <w:t>Любовь и вера придают ей силы в любых испытаниях и трудностях. И именно ее бесконечное терпение, тихая любовь, вера и желание помочь любимому человеку — все это вместе дало возможность Раскольникову начать новую жизнь. Раскольников учит Соню смелости, мужественности. Соня учит его милосердию и любви, прощению и сочувствию. Она помогает ему найти путь к воскрешению души, но и сам Раскольников стремится к этому. Соня, самоотверженная в своей преданности и семье, и любви, готова разделить участь Раскольникова. Она искренне верит, что Раскольников сможет воскреснуть для новой жизни.</w:t>
      </w:r>
    </w:p>
    <w:p>
      <w:pPr>
        <w:pStyle w:val="3"/>
        <w:tabs>
          <w:tab w:val="clear" w:pos="708"/>
          <w:tab w:val="left" w:pos="0" w:leader="none"/>
          <w:tab w:val="left" w:pos="9639" w:leader="none"/>
        </w:tabs>
        <w:ind w:left="0" w:right="-81" w:firstLine="720"/>
        <w:jc w:val="both"/>
        <w:rPr>
          <w:sz w:val="24"/>
          <w:szCs w:val="24"/>
        </w:rPr>
      </w:pPr>
      <w:r>
        <w:rPr>
          <w:sz w:val="24"/>
          <w:szCs w:val="24"/>
        </w:rPr>
        <w:t xml:space="preserve">  </w:t>
      </w:r>
      <w:r>
        <w:rPr>
          <w:sz w:val="24"/>
          <w:szCs w:val="24"/>
        </w:rPr>
        <w:t>Соня несет с собой свет надежды и веры, любви и сочувствия, нежности и понимания. Правда Сони Мармеладовой – это ее вера в человека, в неистребимость добра в его душе, в то, что сочувствие, самопожертвование, всепрощение и всеобщая любовь спасут мир. Чтобы прожить жизнь достойно и умереть с чувством, что ты был великим человеком, нужно любить всех людей и жертвовать собой ради других.</w:t>
      </w:r>
    </w:p>
    <w:p>
      <w:pPr>
        <w:pStyle w:val="Normal"/>
        <w:shd w:fill="FFFFFF" w:val="clear"/>
        <w:tabs>
          <w:tab w:val="clear" w:pos="708"/>
          <w:tab w:val="left" w:pos="0" w:leader="none"/>
          <w:tab w:val="left" w:pos="9639" w:leader="none"/>
        </w:tabs>
        <w:ind w:right="-81" w:firstLine="567"/>
        <w:jc w:val="both"/>
        <w:rPr/>
      </w:pPr>
      <w:r>
        <w:rPr/>
        <w:t xml:space="preserve">  </w:t>
      </w:r>
      <w:r>
        <w:rPr/>
        <w:t>Родион Раскольников, осознав гибельность своей теории, ее античеловеческую, антигуманную сущность, возрождается к новой жизни — «впро</w:t>
        <w:softHyphen/>
        <w:t>чем, - говорит Достоевский, - это уже совсем другая история».</w:t>
      </w:r>
    </w:p>
    <w:p>
      <w:pPr>
        <w:pStyle w:val="31"/>
        <w:ind w:right="-81" w:hanging="0"/>
        <w:jc w:val="both"/>
        <w:rPr>
          <w:sz w:val="24"/>
          <w:szCs w:val="24"/>
        </w:rPr>
      </w:pPr>
      <w:r>
        <w:rPr>
          <w:sz w:val="24"/>
          <w:szCs w:val="24"/>
        </w:rPr>
        <w:t xml:space="preserve">          </w:t>
      </w:r>
      <w:r>
        <w:rPr>
          <w:sz w:val="24"/>
          <w:szCs w:val="24"/>
        </w:rPr>
        <w:t>Таким образом, писатель в своем романе проводит мысль, что пре</w:t>
        <w:softHyphen/>
        <w:t>ступление, какую бы благородную цель оно ни преследовало, недопустимо в человеческом обществе, что теория, направленная на уничтожение даже одного человека, не имеет право на существование.</w:t>
      </w:r>
    </w:p>
    <w:p>
      <w:pPr>
        <w:pStyle w:val="Normal"/>
        <w:ind w:right="-81" w:firstLine="709"/>
        <w:jc w:val="both"/>
        <w:rPr/>
      </w:pPr>
      <w:r>
        <w:rPr/>
        <w:t xml:space="preserve">Вся античеловеческая сущность ее раскрыта Достоевским в сопоставлении преступления Раскольникова с преступлениями Лужина и Свидригайлова. Лужин тоже вооружен своей теорией, расчетом, из которого следует, что если каждый будет сам заботиться о своем благополучии, то жизнь улучшится, настанет пора “всеобщего преуспевания”. Раскольников оспаривает эти выводы, утверждая, что тогда выходит, “что людей можно резать”. Здесь он наталкивается на противоречие. Ненавидя Лужина, не принимая его взглядов, он чувствует близость своих убеждений с принципами этого человека.                                                                                                                            </w:t>
      </w:r>
    </w:p>
    <w:p>
      <w:pPr>
        <w:pStyle w:val="Normal"/>
        <w:ind w:right="-81" w:firstLine="709"/>
        <w:jc w:val="both"/>
        <w:rPr/>
      </w:pPr>
      <w:r>
        <w:rPr/>
        <w:t> </w:t>
      </w:r>
      <w:r>
        <w:rPr/>
        <w:t>То же самое происходит и во взаимоотношениях Раскольникова со Свидригайловым. Тот знает, кто убил старуху, и говорит Раскольникову: “Мы с вами одного поля ягоды”. То есть, идя на преступление ради людей, Раскольников встал в один ряд с Лужиным, скрывающимся в Петербурге после какой-то аферы, и Свидригайловым, совершившим массу преступлений, продиктованных не теорией, а лишь испорченностью собственной натуры.</w:t>
      </w:r>
    </w:p>
    <w:p>
      <w:pPr>
        <w:pStyle w:val="Normal"/>
        <w:ind w:right="-81" w:firstLine="709"/>
        <w:jc w:val="both"/>
        <w:rPr/>
      </w:pPr>
      <w:r>
        <w:rPr/>
        <w:t xml:space="preserve">Свидригайлов, как и Раскольников, мучится своими преступлениями. Он кончает жизнь самоубийством, не выдержав сделки с совестью. А Раскольников не собирается этого делать. Даже признавшись в своем преступлении, он еще не разочаровался в теории. Кроме того, украв деньги, он никому не помог, а Свидрйгайлов делает это как бы вместо него: устраивает в приют детей Мармеладовых, завещает некоторую сумму Дуне и Соне. Благодаря этому Соня и смогла покончить со своим прошлым, поехать вслед за Раскольниковым на каторгу. И опять противоречие в теории: Раскольников хотел спасти детей Мармеладовых, а убивает, возможно, будущую мать, Лизавету. Хотел защитить сестру и Соню, а поднял руку против такой же беззащитной. Достоевский ставит этих трех женщин в один ряд. Значит, одно преступление ведет за собой другие. Прекрасной цели нельзя достичь дурными средствами. </w:t>
      </w:r>
    </w:p>
    <w:p>
      <w:pPr>
        <w:pStyle w:val="Normal"/>
        <w:ind w:right="-81" w:firstLine="709"/>
        <w:jc w:val="both"/>
        <w:rPr/>
      </w:pPr>
      <w:r>
        <w:rPr/>
        <w:t>Самым главным обвинением теории является сопоставление преступления Раекольникова с “преступлением” Сони. Она, переступив через свою честь, возвысила себя, потому что ее цель — помочь детям. А Раскольников, осуществив свой замысел, принес горе не только себе, но и любимым людям. Соня, несмотря на пережитые страдания, способна любить. Даже Свидрйгайлов испытывает глубокое чувство к Дуне, и это спасает его. Раскольников же смог полюбить только на каторге, когда отказался от своей теории. Для Достоевского, верящего в огромную животворящую силу любви, это очень важно. В эпилоге романа герой возрождается к новой жизни любовью, начинает понимать ложность своей теории. Последствия этой идеи, завладей она всеми людьми, обрисованы в последнем сне Раекольникова: мир превратился бы в “мировую язву” и вымер. Это ли не полное развенчание теории?</w:t>
      </w:r>
    </w:p>
    <w:p>
      <w:pPr>
        <w:pStyle w:val="TextBody"/>
        <w:ind w:right="-81" w:firstLine="709"/>
        <w:jc w:val="both"/>
        <w:rPr/>
      </w:pPr>
      <w:r>
        <w:rPr/>
        <w:t xml:space="preserve"> </w:t>
      </w:r>
      <w:r>
        <w:rPr/>
        <w:t>Достоевский-психолог раскрыл трагедию Раскольникова, все стороны его душевной драмы, безмерность его страданий. Писатель привел своего героя к покаянию и нравственному очищению. Очень чутко, во многом пророчески понял Достоевский роль идей общественной жизни. Великий русский писатель показал всем, что с идеями нельзя шутить. Они могут быть как благотворными, так и разрушительными для человека и общества в целом.</w:t>
      </w:r>
    </w:p>
    <w:p>
      <w:pPr>
        <w:pStyle w:val="TextBody"/>
        <w:ind w:right="-81" w:hanging="0"/>
        <w:jc w:val="both"/>
        <w:rPr/>
      </w:pPr>
      <w:r>
        <w:rPr/>
      </w:r>
    </w:p>
    <w:p>
      <w:pPr>
        <w:pStyle w:val="Normal"/>
        <w:ind w:left="-357" w:firstLine="537"/>
        <w:jc w:val="center"/>
        <w:rPr>
          <w:b/>
          <w:b/>
        </w:rPr>
      </w:pPr>
      <w:r>
        <w:rPr>
          <w:b/>
        </w:rPr>
        <w:t>21.2. Писатели второй половины ХХ века о нравственных проблемах (на примере одного-двух произведений по выбору экзаменуемого)</w:t>
      </w:r>
    </w:p>
    <w:p>
      <w:pPr>
        <w:pStyle w:val="Normal"/>
        <w:ind w:left="-357" w:firstLine="537"/>
        <w:jc w:val="both"/>
        <w:rPr/>
      </w:pPr>
      <w:r>
        <w:rPr/>
        <w:t>Нравственность- это своего рода неписаный свод морально-этических законов, переходящих из одной эпохи в другую, постоянно меняющий и накапливающий нормы, принципы, идеалы. Долгое время наши писатели должны были согласовывать свои произведения с тем общим обязательным представлением, которое определяли власть имущие. Они раз и навсегда отвели литературе роль служанки политики. Но, конечно, всегда находились такие писатели, которые не могли кривить душой: Астафьев, Распутин, Быков, Трифонов, Белов, конечно же, Александр Иванович Солженицын и другие. Солженицына часто сравнивают с Л.Н. Толстым, так как их взгляды на жизнь были схожи. Солженицын как бы продолжает традиции русской литературы, продолжает традицию Толстого.</w:t>
      </w:r>
    </w:p>
    <w:p>
      <w:pPr>
        <w:pStyle w:val="Normal"/>
        <w:ind w:left="-357" w:firstLine="537"/>
        <w:jc w:val="both"/>
        <w:rPr/>
      </w:pPr>
      <w:r>
        <w:rPr/>
        <w:t xml:space="preserve">&lt;..простой шаг простого мужественного человека: не участвовать во лжи, не поддерживать ложных действий! Пусть это приходит в мир и даже царит в мире,- но не через меня. Писателям же и художникам доступно большее: </w:t>
      </w:r>
      <w:r>
        <w:rPr>
          <w:i/>
        </w:rPr>
        <w:t>победить ложь</w:t>
      </w:r>
      <w:r>
        <w:rPr/>
        <w:t>! Уж в борьбе-то с ложью искусство всегда побеждало, всегда побеждает! – зримо неопровержимо для всех! Против многого в мире может выстоять ложь - но только не против искусства. А едва развеяна будет ложь - отвратительно откроется нагота насилия - и насилие дряхлое падает, &gt;- пишет он в «Нобелевской лекции».</w:t>
      </w:r>
    </w:p>
    <w:p>
      <w:pPr>
        <w:pStyle w:val="Normal"/>
        <w:ind w:left="-357" w:firstLine="537"/>
        <w:jc w:val="both"/>
        <w:rPr/>
      </w:pPr>
      <w:r>
        <w:rPr/>
        <w:t xml:space="preserve">В рассказе «Один день Ивана Денисовича» затрагивается много тем и проблем: лагерные порядки, вера в Бога, история России, судьбы конкретных лагерников, проблема выживания в нечеловеческих условиях, межнациональные взаимоотношения, «чистое» искусство, тирания, «культурный барьер» между крестьянством и интеллигенцией (по Солженицыну, это два важнейших слоя общества) и многое другое. </w:t>
      </w:r>
    </w:p>
    <w:p>
      <w:pPr>
        <w:pStyle w:val="Normal"/>
        <w:ind w:left="-357" w:firstLine="537"/>
        <w:jc w:val="both"/>
        <w:rPr/>
      </w:pPr>
      <w:r>
        <w:rPr/>
        <w:t>Это обобщающее произведение о лагерном мире, задуманное автором в 1958 году. Главный герой рассказа - Иван Денисович Шухов, обычный узник сталинского лагеря. В этом рассказе автор от лица своего героя повествует о всего одном дне из трёх тысяч шестисот пятидесяти трёх дней срока Ивана Денисовича. Но и этого дня хватает, чтобы понять то, какая обстановка царила в лагере, какие существовали законы и порядки, узнать о жизни заключённых, ужаснуться этому. Лагерь- это особый мир, существующий отдельно, параллельно нашему. Здесь совсем другие законы, отличающиеся от привычных нам, каждый здесь выживает по-своему. Жизнь в зоне показана не со стороны, а изнутри, человеком, который знает о ней не понаслышке, а по своему личному опыту. Именно поэтому рассказ поражает своим реализмом.</w:t>
      </w:r>
    </w:p>
    <w:p>
      <w:pPr>
        <w:pStyle w:val="Normal"/>
        <w:ind w:left="-357" w:firstLine="537"/>
        <w:jc w:val="both"/>
        <w:rPr>
          <w:color w:val="000000"/>
        </w:rPr>
      </w:pPr>
      <w:r>
        <w:rPr>
          <w:color w:val="000000"/>
        </w:rPr>
        <w:t>"Слава тебе, Господи, еще один день прошел !"- заканчивает свое повествование Иван Денисович,- "Прошел день, ничем не омраченный, почти счастливый". В этот день Шухову действительно повезло: бригаду не выгнали на Соцгородок тянуть проволоку на морозе без обогрева, миновал карцер, отделался лишь мытьем полов в надзирательской, получил в обед лишнюю порцию каши, работа досталась знакомая - стену класть на ТЭЦ, клал весело, миновал благополучно шмон и пронес в лагерь ножовку, подработал вечером у Цезаря, купил у латыша два стакана самосаду, а самое главное то, что не заболел, перемогся.</w:t>
      </w:r>
    </w:p>
    <w:p>
      <w:pPr>
        <w:pStyle w:val="Normal"/>
        <w:ind w:left="-357" w:firstLine="537"/>
        <w:jc w:val="both"/>
        <w:rPr>
          <w:color w:val="000000"/>
        </w:rPr>
      </w:pPr>
      <w:r>
        <w:rPr>
          <w:color w:val="000000"/>
        </w:rPr>
        <w:t>Иван Денисович Шухов был осужден на десять лет по сфабрикованному делу: его обвинили в том, что он вернулся из плена с секретным немецким заданием, а какое конкретно оно было - так и не смог никто придумать. Шухова постигла та же судьба, что и миллионы других людей, воевавших за Родину, но по окончанию войны из пленников немецких лагерей оказались пленниками сталинских лагерей ГУЛАГа. Как человек он не может не вызывать уважения: несмотря на все условия он сумел сохранить доброту, благожелательное отношение к людям, не обозлился, не потерял человечности. Шухов готов поделиться последним с хорошим человеком даже просто для того, чтобы доставить тому удовольствие. Иван Денисович угощает печеньем Алешку-баптиста чтобы хоть чем-то побаловать, поддержать его, ведь тот "всем угождает, а заработать не может".А как Иван Денисович относится к Гопчику ! Для него Гопчик почти как родной сын.</w:t>
      </w:r>
    </w:p>
    <w:p>
      <w:pPr>
        <w:pStyle w:val="Normal"/>
        <w:ind w:left="-357" w:firstLine="537"/>
        <w:jc w:val="both"/>
        <w:rPr>
          <w:color w:val="000000"/>
        </w:rPr>
      </w:pPr>
      <w:r>
        <w:rPr>
          <w:color w:val="000000"/>
        </w:rPr>
        <w:t>Шухов глубоко симпатичен, в отличие, например, от шакала- Фетюкова, бывшего высокого начальника, привыкшего командовать, который не брезгует даже доставать окурки из плевательницы. Это настоящий шакал, живущий за счет объедков других. Лизать чужие тарелки, смотреть человеку в рот в ожидании того, что ему что-нибудь оставят - для него обычное дело. Он не может вызывать отвращения, даже зэки отказываются с ним работать. В зоне у него не осталось даже капли мужской гордости, он открыто плачет когда его бьют за лизание тарелок.</w:t>
      </w:r>
    </w:p>
    <w:p>
      <w:pPr>
        <w:pStyle w:val="Normal"/>
        <w:ind w:left="-357" w:firstLine="537"/>
        <w:jc w:val="both"/>
        <w:rPr>
          <w:color w:val="000000"/>
        </w:rPr>
      </w:pPr>
      <w:r>
        <w:rPr>
          <w:color w:val="000000"/>
        </w:rPr>
        <w:t>Действительно, каждый выбирает свой путь выживания, но наиболее недостойный-это путь стукача Пантелеева, живущего за счет доносов на других зэков. Под предлогом болезни он остается в зоне и добровольно стучит оперу. В лагере ненавидят таких людей, и тот факт, что было зарезано трое, никого не удивил. Смерть здесь- это обычное дело, а жизнь превращается в ничто.</w:t>
      </w:r>
    </w:p>
    <w:p>
      <w:pPr>
        <w:pStyle w:val="Normal"/>
        <w:ind w:left="-357" w:firstLine="537"/>
        <w:jc w:val="both"/>
        <w:rPr>
          <w:color w:val="000000"/>
        </w:rPr>
      </w:pPr>
      <w:r>
        <w:rPr>
          <w:color w:val="000000"/>
        </w:rPr>
        <w:t>В отличии от них Иван Денисович "не был шакал даже после восьми лет общих работ - и чем дальше, тем крепче утверждался". Он не выпрашивает, не унижается. Все старается заработать только своим трудом: шьет тапочки, подносит бригадиру валенки, занимает очередь за посылками, за что и получает честно заработанное. У Шухова сохранились понятия о гордости и чести, поэтому он никогда не скатиться до уровня Фетюкова, ведь он именно подрабатывает, а не старается услужить, "подмазаться". Как и любой крестьянин, Шухов человек на удивление хозяйственный: он не может просто так пройти мимо куска ножовки, зная, что из него можно сделать нож, а это возможность дополнительно заработать.</w:t>
      </w:r>
    </w:p>
    <w:p>
      <w:pPr>
        <w:pStyle w:val="Normal"/>
        <w:ind w:left="-357" w:firstLine="537"/>
        <w:jc w:val="both"/>
        <w:rPr>
          <w:color w:val="000000"/>
        </w:rPr>
      </w:pPr>
      <w:r>
        <w:rPr>
          <w:color w:val="000000"/>
        </w:rPr>
        <w:t>Уважения заслуживает и бывший капитан второго ранга Буйновский, который  "на лагерную работу как на морскую службу смотрит: сказано делать - значит делай". Он не старается увильнуть от общих работ, привык все делать на совесть, а не для показухи. Шухов говорит, что "осунулся крепко за последний месяц, а упряжку тянет". Буйновский не может смириться с произволом караула, поэтому заводит спор с Волковским о статье уголовного кодекса, за что и получил десять суток карцера.</w:t>
      </w:r>
    </w:p>
    <w:p>
      <w:pPr>
        <w:pStyle w:val="Normal"/>
        <w:ind w:left="-357" w:firstLine="537"/>
        <w:jc w:val="both"/>
        <w:rPr>
          <w:color w:val="000000"/>
        </w:rPr>
      </w:pPr>
      <w:r>
        <w:rPr>
          <w:color w:val="000000"/>
        </w:rPr>
        <w:t xml:space="preserve">Симпатичен бригадир Тюрин, попавший в лагерь только лишь потому, что его отец был кулак. Для бригады он как отец родной, всегда старается отстоять интересы бригады: получить больше хлеба, выгодную работу. Утром Тюрин дает кому надо чтобы его людей не выгнали на строительство Соцгородка. Слова Ивана Денисовича о том, что "хороший бригадир вторую жизнь даст" полностью подходят для характеристики Тюрина как бригадира. Эти люди, несмотря на все, выживают за счет своего труда. Они бы никогда не смогли избрать для себя путь выживания Фетюкова или Пантелеева. </w:t>
      </w:r>
    </w:p>
    <w:p>
      <w:pPr>
        <w:pStyle w:val="Normal"/>
        <w:ind w:left="-357" w:firstLine="537"/>
        <w:jc w:val="both"/>
        <w:rPr>
          <w:color w:val="000000"/>
        </w:rPr>
      </w:pPr>
      <w:r>
        <w:rPr>
          <w:color w:val="000000"/>
        </w:rPr>
        <w:t>Жалость вызывает Алешка-баптист. Он очень добрый, но очень слабодушный - "им не командует только тот, кто не хочет". Заключение для него – это воля Бога, в своем заключении видит только хорошее, он сам говорит, что "здесь есть время о душе подумать". Но Алешка не может приспособиться к  лагерным условиям и, по мнению Ивана Денисовича, долго здесь не протянет. Хваткой, которой не хватает Алешке-баптисту, обладает Гопчик, шестнадцатилетний паренек, хитрый и не упускающий возможности урвать кусок. Он был осужден за то, что носит молоко в лес бендеровцам. В лагере ему прочат большое будущее: "Из Гопчика правильный будет лагерник ... меньше как хлеборезом ему судьбы не прочат ".</w:t>
      </w:r>
    </w:p>
    <w:p>
      <w:pPr>
        <w:pStyle w:val="Normal"/>
        <w:ind w:left="-357" w:firstLine="537"/>
        <w:jc w:val="both"/>
        <w:rPr>
          <w:color w:val="000000"/>
        </w:rPr>
      </w:pPr>
      <w:r>
        <w:rPr>
          <w:color w:val="000000"/>
        </w:rPr>
        <w:t>На особом положении находится в лагере Цезарь Маркович, бывший режиссер, который не успел снять своей первой картины когда попал в лагерь. Он получает с воли посылки, поэтому может себе позволить многое из того, что не могут остальные заключенные: носит новую шапку и другие запрещенные вещи, работает в конторе, избегает общих работ. Хоть Цезарь находится уже довольно долго в этом лагере, его душа все еще в Москве: обсуждает с другими москвичами премьеры в театрах, культурные новости столицы. Он сторонится остальных заключенных, придерживается только Буйновского, вспоминая о существовании других только тогда, когда он нуждается в их помощи. Во многом благодаря своей отрешенности от реального мира и посылкам с воли ему удается выживать в этих условиях. Он обладает деловой хваткой, знает кому и сколько надо дать.</w:t>
      </w:r>
    </w:p>
    <w:p>
      <w:pPr>
        <w:pStyle w:val="Normal"/>
        <w:ind w:left="-357" w:firstLine="539"/>
        <w:jc w:val="both"/>
        <w:rPr/>
      </w:pPr>
      <w:r>
        <w:rPr/>
        <w:t>Солженицыну удалось вместить в описание одного дня правду о трагической истории народа России ХХ века, создать глубокие характеры героев повести. Суть образа Ивана Денисовича Шухова составляет человеческое сострадание к другим людям, сохраненное им в жестоких условиях лагеря. Нравственная проблема- это проблема выживания в этих нечеловеческих условиях и вопрос о том, как же остаться человеком и как выжить в лагере. Главному герою удалось остаться нравственным человеком, человеком «с большой буквы» и сохранить собственное достоинство.</w:t>
      </w:r>
    </w:p>
    <w:p>
      <w:pPr>
        <w:pStyle w:val="Normal"/>
        <w:ind w:left="-357" w:firstLine="539"/>
        <w:jc w:val="both"/>
        <w:rPr/>
      </w:pPr>
      <w:r>
        <w:rPr/>
      </w:r>
    </w:p>
    <w:p>
      <w:pPr>
        <w:pStyle w:val="Normal"/>
        <w:ind w:left="-357" w:firstLine="539"/>
        <w:jc w:val="both"/>
        <w:rPr/>
      </w:pPr>
      <w:r>
        <w:rPr/>
      </w:r>
    </w:p>
    <w:p>
      <w:pPr>
        <w:pStyle w:val="Heading1"/>
        <w:spacing w:before="0" w:after="0"/>
        <w:jc w:val="center"/>
        <w:rPr/>
      </w:pPr>
      <w:r>
        <w:rPr>
          <w:rFonts w:cs="Times New Roman" w:ascii="Times New Roman" w:hAnsi="Times New Roman"/>
          <w:color w:val="000000"/>
          <w:sz w:val="24"/>
          <w:szCs w:val="24"/>
        </w:rPr>
        <w:t>21.3. Тема маленького человека в произведениях русской литературы</w:t>
      </w:r>
    </w:p>
    <w:p>
      <w:pPr>
        <w:pStyle w:val="Normal"/>
        <w:ind w:left="-360" w:firstLine="709"/>
        <w:jc w:val="both"/>
        <w:rPr/>
      </w:pPr>
      <w:r>
        <w:rPr/>
        <w:t xml:space="preserve">Любовью к обыкновенному человеку, болью за него проникнуты многие произведения русских писателей. Одним из первых, кто затронул тему “маленького человека”, был А. С. Пушкин. В “Повестях Белкина” писатель останавливает внимание на судьбе “маленького человека”, которого он попытался изобразить объективно, без идеализации. Читатели с особым интересом и вниманием слушают рассказ Белкина, очевидца всех изложенных событий. Из-за особой формы повести - доверительной беседы - читатели проникаются тем настроением, которое нужно автору-рассказчику. Мы сострадаем бедному смотрителю. Верим, что это самый несчастный класс чиновников, которых любой обидит, оскорбит даже без видимой надобности, а просто так, чтобы доказать, главным образом себе, свою значимость или на несколько минут ускорить свое путешествие. </w:t>
      </w:r>
    </w:p>
    <w:p>
      <w:pPr>
        <w:pStyle w:val="Normal"/>
        <w:ind w:left="-360" w:firstLine="709"/>
        <w:jc w:val="both"/>
        <w:rPr/>
      </w:pPr>
      <w:r>
        <w:rPr/>
        <w:t xml:space="preserve">Но сам Вырин привык жить в этом несправедливом мире, приспособил свой нехитрый быт и доволен тем счастьем, которое послано ему в виде дочери. Она его радость, защитница, помощница в делах. Несмотря на довольно юный возраст, Дуня уже вошла в роль хозяйки станции. Она без страха и смущения смиряет гневливых посетителей. Умеет без лишних слов утихомирить самых "петушистых". Природная красота этой девушки завораживает проезжающих. Увидев Дуню, они забывают, что куда-то спешили, хотели покинуть убогое жилище. И кажется, что так будет всегда: красавица хозяйка, неспешный разговор, бодрый и счастливый смотритель... Эти люди наивны и радушны, как дети. Они верят в доброту, благородство, силу красоты... </w:t>
      </w:r>
    </w:p>
    <w:p>
      <w:pPr>
        <w:pStyle w:val="Normal"/>
        <w:ind w:left="-360" w:firstLine="709"/>
        <w:jc w:val="both"/>
        <w:rPr/>
      </w:pPr>
      <w:r>
        <w:rPr/>
        <w:t xml:space="preserve">Поручик Минский, увидев Дуню, захотел приключений, романтики. Он не представлял, что бедный отец, чиновник четырнадцатого класса, посмеет противостоять ему - гусару, аристократу, богатому человеку. Отправляясь на поиски Дуни, Вырин не представляет себе, что будет делать, как сможет помочь дочери. Он, безмерно любя Дуню, надеется на чудо, и оно происходит. Найти в огромном Санкт-Петербурге Минского - это почти невозможно. Но провидение ведет несчастного отца. Он видит дочь, понимает ее положение - богатой содержанки - и хочет забрать ее. Но Минский гонит его в толчки. Впервые Вырин понимает всю пропасть, разделяющую его и Минского - богатого аристократа. Старик видит тщетность своих надежд вернуть беглянку. Что остается бедному отцу, потерявшему в лице дочери опору смысл жизни? Возвратившись, он пьет, заливая вином свое горе, одиночество, обиду на весь мир. Перед нами теперь уже опустившийся человек, ничем не интересующийся, тяготящийся жизнью - этим бесценным даром. Но Пушкин не был бы великим, если бы не показал жизнь во всем ее многообразии и развитии. Жизнь намного богаче и изобретательнее литературы, и писатель нам это показал. Опасения Самсона Вырина не оправдались. Дочь его не сделалась несчастною. Вероятно, она стала женой Минского. Посетив могилу отца, Дуня горько плачет. Она понимает, что ускорила кончину отца. Но она не просто сбежала из дома, а была увезена любимым человеком. Вначале плакала, а потом смирилась со своей участью. Да и не самая плохая ее ждала судьба. Мы не осуждаем ее, не Дуня все решала. Писатель также не ищет виноватых. Он просто показывает эпизод из жизни бесправного и бедного станционного смотрителя. Повесть положила начало созданию в русской литературе своеобразной галереи образов "маленьких людей". К этой теме обратятся впоследствии Гоголь и Достоевский, Некрасов и Салтыков-Щедрин... Но у истоков этой темы стоял великий Пушкин. В повести Н. В. Гоголя “Шинель” идея сострадательного, гуманного отношения к “маленькому человеку” выражается прямо. </w:t>
      </w:r>
    </w:p>
    <w:p>
      <w:pPr>
        <w:pStyle w:val="Normal"/>
        <w:ind w:left="-360" w:firstLine="709"/>
        <w:jc w:val="both"/>
        <w:rPr/>
      </w:pPr>
      <w:r>
        <w:rPr/>
        <w:t xml:space="preserve">Акакий Акакиевич Башмачкин - “вечный титулярный советник”. Бессмысленная канцелярская служба убила в нем всякую живую мысль. Единственное наслаждение он находил в переписывании бумаг. Он любовно выводил ровным почерком буквы и полностью погружался в работу, забывая и обиды, причиняемые ему сослуживцами, и бедность, и заботы о хлебе насущном. Даже дома он думал лишь о том, что “что-то Бог пошлет переписывать завтра”. </w:t>
      </w:r>
    </w:p>
    <w:p>
      <w:pPr>
        <w:pStyle w:val="Normal"/>
        <w:ind w:left="-360" w:firstLine="709"/>
        <w:jc w:val="both"/>
        <w:rPr/>
      </w:pPr>
      <w:r>
        <w:rPr/>
        <w:t xml:space="preserve">Но и в этом забитом чиновнике проснулся человек, когда появилась цель жизни - новая шинель. “Он даже сделался как-то живее, даже тверже характером. С лица и с поступков его исчезло само собою сомнение, нерешительность...” Башмачкин не расстается со своей мечтой ни на один день. Он думает об этом, как иной человек о любви, о семье. Вот он заказывает себе новую шинель, и “...существование его сделалось как-то полнее...”. Описание жизни Акакия Акакиевича пронизано иронией, но в ней есть и жалость, и грусть. </w:t>
      </w:r>
    </w:p>
    <w:p>
      <w:pPr>
        <w:pStyle w:val="Normal"/>
        <w:ind w:left="-360" w:firstLine="709"/>
        <w:jc w:val="both"/>
        <w:rPr/>
      </w:pPr>
      <w:r>
        <w:rPr/>
        <w:t xml:space="preserve">Вводя нас в духовный мир героя, описывая его чувства, мысли, мечты, радости и огорчения, автор дает понять, каким счастьем было для Башмачкина приобретение шинели и в какую катастрофу превращается ее пропажа. </w:t>
      </w:r>
    </w:p>
    <w:p>
      <w:pPr>
        <w:pStyle w:val="Normal"/>
        <w:ind w:left="-360" w:firstLine="709"/>
        <w:jc w:val="both"/>
        <w:rPr/>
      </w:pPr>
      <w:r>
        <w:rPr/>
        <w:t xml:space="preserve">Не было счастливее человека, чем Акакий Акакиевич, когда портной принес ему шинель. Но радость его была непродолжительной. Когда он возвращался ночью домой, его ограбили. И никто из окружающих не принимает участия в судьбе несчастного чиновника. Напрасно Башмачкин искал помощи у “значительного лица”. Его даже обвинили в бунте против начальников и “высших”. Расстроенный Акакий Акакиевич заболевает и умирает. </w:t>
      </w:r>
    </w:p>
    <w:p>
      <w:pPr>
        <w:pStyle w:val="Normal"/>
        <w:ind w:left="-360" w:firstLine="709"/>
        <w:jc w:val="both"/>
        <w:rPr/>
      </w:pPr>
      <w:r>
        <w:rPr/>
        <w:t xml:space="preserve">В финале “маленький” несмелый человек, доведенный миром сильных до отчаяния, протестует против этого мира. Умирая, он “сквернохульничает”, произносит самые страшные слова, следовавшие за словами “ваше превосходительство”. Это был бунт, хотя и в предсмертном бреду. </w:t>
      </w:r>
    </w:p>
    <w:p>
      <w:pPr>
        <w:pStyle w:val="Normal"/>
        <w:ind w:left="-360" w:firstLine="709"/>
        <w:jc w:val="both"/>
        <w:rPr/>
      </w:pPr>
      <w:r>
        <w:rPr/>
        <w:t xml:space="preserve">Преступное равнодушие проявляет высшее петербургское общество к капитану Копейкину (“Мертвые души”). Оно оказалось черствым, бездушным не просто к маленькому человеку, но к защитнику Родины, герою войны 1812 года, инвалиду, лишившемуся всяких средств к существованию... Недаром дальнейшая судьба капитана Копейкина связывается с бунтом, это предупреждение о том, что терпение забитых и униженных когда-нибудь кончится, что всему есть предел. А уж если широкая русская душа взбунтовалась, то горе тем, кто притеснял и обижал бедного человека. </w:t>
      </w:r>
    </w:p>
    <w:p>
      <w:pPr>
        <w:pStyle w:val="Normal"/>
        <w:ind w:left="-360" w:firstLine="709"/>
        <w:jc w:val="both"/>
        <w:rPr/>
      </w:pPr>
      <w:r>
        <w:rPr/>
        <w:t xml:space="preserve">Ф. М. Достоевский в своем романе  “Бедные люди” спорит с Гоголем. Это рассказ о судьбе того же “маленького человека”, раздавленного горем, отчаянием и социальным бесправием. Переписка бедного чиновника Макара Девушкина с Варенькой, потерявшей родителей и преследуемой сводней, раскрывает драматизм жизни этих людей. Макар Девушкин и Варенька готовы ради друг друга на любые лишения. Девушкин, живя в крайней нужде, помогает ей. И Варя, узнав о его положении, приходит ему на помощь. Но герои романа беззащитны. Их бунт -“бунт на коленях”. Никто не может помочь им. Варю увозят на верную гибель, а Макар остается один со своим горем. Разбита, искалечена жизнь двух прекрасных людей, разбита жестокой действительностью. </w:t>
      </w:r>
    </w:p>
    <w:p>
      <w:pPr>
        <w:pStyle w:val="Normal"/>
        <w:ind w:left="-360" w:firstLine="709"/>
        <w:jc w:val="both"/>
        <w:rPr/>
      </w:pPr>
      <w:r>
        <w:rPr/>
        <w:t>Любопытно отметить, что Макар Девушкин читает “Станционного смотрителя” Пушкина и “Шинель” Гоголя. Он с сочувствием относится к Самсону Вырину и неприязненно к Башмачкину. Пушкин считает,что маленький человек ничем не хуже остальных: он может так чувствовать,</w:t>
      </w:r>
    </w:p>
    <w:p>
      <w:pPr>
        <w:pStyle w:val="Normal"/>
        <w:ind w:left="-360" w:firstLine="709"/>
        <w:jc w:val="both"/>
        <w:rPr/>
      </w:pPr>
      <w:r>
        <w:rPr/>
        <w:t>переживать, в общем, является таким же полноценным членом общества,</w:t>
      </w:r>
    </w:p>
    <w:p>
      <w:pPr>
        <w:pStyle w:val="Normal"/>
        <w:ind w:left="-360" w:firstLine="709"/>
        <w:jc w:val="both"/>
        <w:rPr/>
      </w:pPr>
      <w:r>
        <w:rPr/>
        <w:t xml:space="preserve">в свою очередь Гоголь в своей повести показывает всю никчемность маленького человека, он как бы поднимает его и говорит остальным: «Смотрите! Смотрите на него», показывая всю его беспомощность. Жертвой неблагополучных социальных условий становится и Мармеладов, герой романа “Преступление и наказание”. Этот спившийся отставной чиновник говорит Раскольникову: “В бедности вы еще сохраняете свое благородство врожденных чувств, в нищете же никогда и никто”. Мармеладов поясняет свою мысль: “Бедность не порок, нищета - порок”, ибо в бедности еще не извращается в самом бедняке чувство человеческого достоинства; нищий же перестает быть человеком, перестает уважать себя, сам себя унижает, достигая последней степени нравственного падения. </w:t>
      </w:r>
    </w:p>
    <w:p>
      <w:pPr>
        <w:pStyle w:val="Normal"/>
        <w:ind w:left="-360" w:firstLine="709"/>
        <w:jc w:val="both"/>
        <w:rPr/>
      </w:pPr>
      <w:r>
        <w:rPr/>
        <w:t xml:space="preserve">Далее в развитии образа “маленького человека” намечается тенденция “раздвоения”. С одной стороны, из среды “маленьких людей” появляются разночинцы-демократы, а их дети становятся революционерами. С другой стороны, “маленький человек” опускается, превращаясь в ограниченного мещанина. Наиболее ясно мы наблюдаем этот процесс в рассказах А. П. Чехова “Ионыч”, “Крыжовник”, “Человек в футляре”. </w:t>
      </w:r>
    </w:p>
    <w:p>
      <w:pPr>
        <w:pStyle w:val="Normal"/>
        <w:ind w:left="-360" w:firstLine="709"/>
        <w:jc w:val="both"/>
        <w:rPr/>
      </w:pPr>
      <w:r>
        <w:rPr/>
        <w:t xml:space="preserve">Учитель Беликов — человек не злой по характеру, но робкий и замкнутый. В условиях, когда действовала формула “Жизнь, не запрещенная циркулярно, но и не разрешенная вполне”, он становится страшной фигурой в городе. </w:t>
      </w:r>
    </w:p>
    <w:p>
      <w:pPr>
        <w:pStyle w:val="Normal"/>
        <w:ind w:left="-360" w:firstLine="709"/>
        <w:jc w:val="both"/>
        <w:rPr/>
      </w:pPr>
      <w:r>
        <w:rPr/>
        <w:t xml:space="preserve">Все живое, прогрессивное пугало Беликова, во всем он видел “элемент сомнительности”. Не мог Беликов устроить и личную жизнь. Увидев однажды свою невесту, катающуюся на велосипеде, он был очень удивлен. Беликов отправился для объяснения к брату Вареньки, считая, что женщина не может себе позволить подобную вольность. Но итог разговора был очень печальным — учитель греческого умер. С радостью хоронили горожане Беликова, но и после его смерти печать “беликовщины” осталась на жителях города. Беликов продолжал жить в их сознании, он пропитал страхом их души. </w:t>
      </w:r>
    </w:p>
    <w:p>
      <w:pPr>
        <w:pStyle w:val="Normal"/>
        <w:ind w:left="-360" w:firstLine="709"/>
        <w:jc w:val="both"/>
        <w:rPr/>
      </w:pPr>
      <w:r>
        <w:rPr/>
        <w:t xml:space="preserve">С течением времени “маленький человек”, лишенный собственного достоинства, “униженный и оскорбленный”, вызывает у писателей не только сострадание, но и осуждение. “Скучно вы живете, господа”, - сказал А.П.Чехов своим творчеством “маленькому человеку”, смирившемуся со своим положением. С тонким юмором высмеивает писатель кончину Ивана Червякова, с уст которого всю жизнь не сходит лакейское “Вашество”. В тот же год, что и “Смерть чиновника”, появляется рассказ “Толстый и тонкий”. Чехов вновь выступает против обывательщины, против лакейства. Хихикает, “как китаец”, склонившись в подобострастном поклоне, коллежский служака Порфирий, встретив своего бывшего друга, который имеет высокий чин. Забыто чувство дружбы, связывавшее этих двух людей. </w:t>
      </w:r>
    </w:p>
    <w:p>
      <w:pPr>
        <w:pStyle w:val="Normal"/>
        <w:ind w:left="-360" w:firstLine="709"/>
        <w:jc w:val="both"/>
        <w:rPr/>
      </w:pPr>
      <w:r>
        <w:rPr/>
        <w:t>Во всех произведениях, где созданы образы “маленьких людей”, писатели обычно подчеркивали их слабый протест, забитость, что впоследствии приводит “маленького человека” к деградации. Но у каждого из этих героев есть что-то в жизни, что помогает им переносить тяжесть их положения: у Самсона Вырина — дочь, радость его жизни, у Акакия Акакиевича — шинель, у Макара Девушкина и Вареньки — их взаимная любовь и забота друг о друге. В одном из писем к сестре А. П. Чехов восклицал: “Боже мой, как богата Россия хорошими людьми!” Зоркий глаз художника, подмечая пошлость, видел и другое - красоту “маленького человека”.</w:t>
      </w:r>
    </w:p>
    <w:p>
      <w:pPr>
        <w:pStyle w:val="Normal"/>
        <w:ind w:left="-360" w:hanging="0"/>
        <w:rPr/>
      </w:pPr>
      <w:r>
        <w:rPr/>
      </w:r>
    </w:p>
    <w:p>
      <w:pPr>
        <w:pStyle w:val="Normal"/>
        <w:ind w:left="-360" w:hanging="0"/>
        <w:rPr/>
      </w:pPr>
      <w:r>
        <w:rPr/>
      </w:r>
    </w:p>
    <w:p>
      <w:pPr>
        <w:pStyle w:val="Normal"/>
        <w:jc w:val="center"/>
        <w:rPr/>
      </w:pPr>
      <w:r>
        <w:rPr>
          <w:b/>
        </w:rPr>
        <w:t xml:space="preserve">22.1. А.П.Чехов в борьбе с пошлостью (на примере 1-2 произведений </w:t>
      </w:r>
    </w:p>
    <w:p>
      <w:pPr>
        <w:pStyle w:val="Normal"/>
        <w:jc w:val="center"/>
        <w:rPr>
          <w:b/>
          <w:b/>
        </w:rPr>
      </w:pPr>
      <w:r>
        <w:rPr>
          <w:b/>
        </w:rPr>
        <w:t>по выбору экзаменуемого)</w:t>
      </w:r>
    </w:p>
    <w:p>
      <w:pPr>
        <w:pStyle w:val="Normal"/>
        <w:ind w:left="5040" w:hanging="0"/>
        <w:jc w:val="both"/>
        <w:rPr/>
      </w:pPr>
      <w:r>
        <w:rPr/>
        <w:t xml:space="preserve">                                                                                      </w:t>
      </w:r>
      <w:r>
        <w:rPr>
          <w:i/>
        </w:rPr>
        <w:t>Никто  не  понимал  так  ясно  и  тонко,</w:t>
      </w:r>
    </w:p>
    <w:p>
      <w:pPr>
        <w:pStyle w:val="Normal"/>
        <w:jc w:val="both"/>
        <w:rPr>
          <w:i/>
          <w:i/>
        </w:rPr>
      </w:pPr>
      <w:r>
        <w:rPr>
          <w:i/>
        </w:rPr>
        <w:t xml:space="preserve">                                                                           </w:t>
      </w:r>
      <w:r>
        <w:rPr>
          <w:i/>
        </w:rPr>
        <w:t>как  Антон  Чехов,  трагизм  мелочей  жизни,</w:t>
      </w:r>
    </w:p>
    <w:p>
      <w:pPr>
        <w:pStyle w:val="Normal"/>
        <w:jc w:val="both"/>
        <w:rPr>
          <w:i/>
          <w:i/>
        </w:rPr>
      </w:pPr>
      <w:r>
        <w:rPr>
          <w:i/>
        </w:rPr>
        <w:t xml:space="preserve">                                                                           </w:t>
      </w:r>
      <w:r>
        <w:rPr>
          <w:i/>
        </w:rPr>
        <w:t>никто   до    него не   умел    так    беспощадно</w:t>
      </w:r>
    </w:p>
    <w:p>
      <w:pPr>
        <w:pStyle w:val="Normal"/>
        <w:jc w:val="both"/>
        <w:rPr>
          <w:i/>
          <w:i/>
        </w:rPr>
      </w:pPr>
      <w:r>
        <w:rPr>
          <w:i/>
        </w:rPr>
        <w:t xml:space="preserve">                                                                           </w:t>
      </w:r>
      <w:r>
        <w:rPr>
          <w:i/>
        </w:rPr>
        <w:t>правдиво   нарисовать    людям   позорную  и</w:t>
      </w:r>
    </w:p>
    <w:p>
      <w:pPr>
        <w:pStyle w:val="Normal"/>
        <w:jc w:val="both"/>
        <w:rPr>
          <w:i/>
          <w:i/>
        </w:rPr>
      </w:pPr>
      <w:r>
        <w:rPr>
          <w:i/>
        </w:rPr>
        <w:t xml:space="preserve">                                                                           </w:t>
      </w:r>
      <w:r>
        <w:rPr>
          <w:i/>
        </w:rPr>
        <w:t>тоскливую   картину  их   жизни    в  тусклом</w:t>
      </w:r>
    </w:p>
    <w:p>
      <w:pPr>
        <w:pStyle w:val="Normal"/>
        <w:jc w:val="both"/>
        <w:rPr>
          <w:i/>
          <w:i/>
        </w:rPr>
      </w:pPr>
      <w:r>
        <w:rPr>
          <w:i/>
        </w:rPr>
        <w:t xml:space="preserve">                                                                           </w:t>
      </w:r>
      <w:r>
        <w:rPr>
          <w:i/>
        </w:rPr>
        <w:t>хаосе мещанской обыденщины.</w:t>
      </w:r>
    </w:p>
    <w:p>
      <w:pPr>
        <w:pStyle w:val="Normal"/>
        <w:jc w:val="both"/>
        <w:rPr>
          <w:i/>
          <w:i/>
        </w:rPr>
      </w:pPr>
      <w:r>
        <w:rPr>
          <w:i/>
        </w:rPr>
        <w:t xml:space="preserve">                                                                                       </w:t>
      </w:r>
      <w:r>
        <w:rPr>
          <w:i/>
        </w:rPr>
        <w:t>Его врагом  была  пошлость;  он  всю</w:t>
      </w:r>
    </w:p>
    <w:p>
      <w:pPr>
        <w:pStyle w:val="Normal"/>
        <w:jc w:val="both"/>
        <w:rPr>
          <w:i/>
          <w:i/>
        </w:rPr>
      </w:pPr>
      <w:r>
        <w:rPr>
          <w:i/>
        </w:rPr>
        <w:t xml:space="preserve">                                                                           </w:t>
      </w:r>
      <w:r>
        <w:rPr>
          <w:i/>
        </w:rPr>
        <w:t>жизнь  боролся  с  ней,  её  он  осмеивал  и  её</w:t>
      </w:r>
    </w:p>
    <w:p>
      <w:pPr>
        <w:pStyle w:val="Normal"/>
        <w:ind w:left="4140" w:hanging="4140"/>
        <w:jc w:val="both"/>
        <w:rPr>
          <w:i/>
          <w:i/>
        </w:rPr>
      </w:pPr>
      <w:r>
        <w:rPr>
          <w:i/>
        </w:rPr>
        <w:t xml:space="preserve">                                                                           </w:t>
      </w:r>
      <w:r>
        <w:rPr>
          <w:i/>
        </w:rPr>
        <w:t>изображал    бесстрастным,   острым    пером,</w:t>
      </w:r>
    </w:p>
    <w:p>
      <w:pPr>
        <w:pStyle w:val="Normal"/>
        <w:jc w:val="both"/>
        <w:rPr>
          <w:i/>
          <w:i/>
        </w:rPr>
      </w:pPr>
      <w:r>
        <w:rPr>
          <w:i/>
        </w:rPr>
        <w:t xml:space="preserve">                                                                           </w:t>
      </w:r>
      <w:r>
        <w:rPr>
          <w:i/>
        </w:rPr>
        <w:t>умея  найти  прелесть  пошлости   даже   там,</w:t>
      </w:r>
    </w:p>
    <w:p>
      <w:pPr>
        <w:pStyle w:val="Normal"/>
        <w:tabs>
          <w:tab w:val="clear" w:pos="708"/>
          <w:tab w:val="left" w:pos="4140" w:leader="none"/>
        </w:tabs>
        <w:ind w:left="4500" w:hanging="0"/>
        <w:jc w:val="both"/>
        <w:rPr>
          <w:i/>
          <w:i/>
        </w:rPr>
      </w:pPr>
      <w:r>
        <w:rPr>
          <w:i/>
        </w:rPr>
        <w:t xml:space="preserve">где    с    первого    взгляда,      казалось,    всё                                                                                                               устроено  очень  хорошо,     удобно,  даже – с  блеском…                                                                   </w:t>
      </w:r>
    </w:p>
    <w:p>
      <w:pPr>
        <w:pStyle w:val="Normal"/>
        <w:ind w:firstLine="4500"/>
        <w:jc w:val="right"/>
        <w:rPr>
          <w:i/>
          <w:i/>
        </w:rPr>
      </w:pPr>
      <w:r>
        <w:rPr>
          <w:i/>
        </w:rPr>
        <w:t>Максим Горький</w:t>
      </w:r>
    </w:p>
    <w:p>
      <w:pPr>
        <w:pStyle w:val="Normal"/>
        <w:rPr>
          <w:i/>
          <w:i/>
        </w:rPr>
      </w:pPr>
      <w:r>
        <w:rPr>
          <w:i/>
        </w:rPr>
      </w:r>
    </w:p>
    <w:p>
      <w:pPr>
        <w:pStyle w:val="Normal"/>
        <w:jc w:val="both"/>
        <w:rPr/>
      </w:pPr>
      <w:r>
        <w:rPr/>
        <w:t xml:space="preserve">            </w:t>
      </w:r>
      <w:r>
        <w:rPr/>
        <w:t>Человек и рок повседневности- главная чеховская тема. Мещанство,  не  как  сословная  принадлежность,  а  как  образ  мыслей  и  образ  жизни, - явление  многоликое.  «Мещанин – это  взрослый  человек  с  практичным  умом,  корыстными,  общепринятыми  интересами  и  низменными  идеалами  своего   времени  и  своей  среды» (Владимир  Набоков).  «У  пошлости  нет  доброты,  нет  идеальных  стремлений,  нет   Бога»  (Иннокентий  Анненский).</w:t>
      </w:r>
    </w:p>
    <w:p>
      <w:pPr>
        <w:pStyle w:val="Normal"/>
        <w:jc w:val="both"/>
        <w:rPr/>
      </w:pPr>
      <w:r>
        <w:rPr/>
        <w:t>Отсутствие  «идеальных  стремлений»  проявляется  по  отношению  к  самому  важному  в  жизни,  определяющему  состояние  общества  в  настоящем  и  являющимся  условием       будущего  благосостояния  страны, - к труду. А.М. Горький  вспоминает  слова  Чехова:  «Чтобы  хорошо  жить,  по-человечески – надо  же  работать!  Работать  с  любовью,  с  верой.  А  у  нас  не  умеют  этого…»  Создавая  картины  неприглядного,  серого,  скучного,  унылого  существования  обывателя,  Чехов  подмечает,  что  в  основе  этой  скуки  лежит  неумение  и  нежелание  трудиться.</w:t>
      </w:r>
    </w:p>
    <w:p>
      <w:pPr>
        <w:pStyle w:val="Normal"/>
        <w:jc w:val="both"/>
        <w:rPr/>
      </w:pPr>
      <w:r>
        <w:rPr/>
        <w:t xml:space="preserve">             </w:t>
      </w:r>
      <w:r>
        <w:rPr/>
        <w:t xml:space="preserve">Когда  Старцев,  герой  Рассказа  «Ионыч»,  в  обществе  «говорил  о  том,  что  нужно  трудиться,  что  без  труда  жить  нельзя,  то  всякий  принимал  это  за  упрёк  и  начинал  сердиться и назойливо  спорить.  При  всём  том  обыватели  не  делали  ничего,  решительно  ничего…»,  между  тем  сам  Дмитрий  Ионыч  Старцев,  понимая  истинное  значение  труда,  в  своей  врачебной практике  изменяет  ему,  превращая  благородный  труд  врача в средство  наживы.            </w:t>
      </w:r>
    </w:p>
    <w:p>
      <w:pPr>
        <w:pStyle w:val="Normal"/>
        <w:jc w:val="both"/>
        <w:rPr/>
      </w:pPr>
      <w:r>
        <w:rPr/>
        <w:t xml:space="preserve">             </w:t>
      </w:r>
      <w:r>
        <w:rPr/>
        <w:t xml:space="preserve">Вначале молодой  доктор,  назначенный  в  Дялиж  земским  врачом,  честно  выполнял  свой долг,  работая  с  утра  до  вечера,  и  в  будни,  и  в  праздники  («Весной,  в  праздник, - это  было  Вознесение, - после  приёма  больных,  Старцев  отправился  в  город…»)  «Вы  так  любили  говорить  о  своей  больнице», - вспоминает  Котик.  С течением  времени  страсть  к  наживе  изменила  его  отношение  к  труду.  Наскоро  приняв  больных,  он  препоручал  их  фельдшеру  и  на  целый день  уезжал  в  город,  где  у  него  была  частная  практика,  которая  приносила  ему  большой  доход.  Своё  единственное  удовлетворение  он  получает  в  пересчитывании  денег – «и,  случалось,  бумажек -  жёлтых  и  зелёных, от которых пахло духами, и уксусом, и ладаном, и ворванью, - было понапихано во все карманы рублей на семьдесят». Набрав изрядную сумму, он покупал доходные дома. Гуманный врач превратился в бездушного дельца, сострадание к больным сменилось раздражением и грубостью. Изменив своему назначению, Ионыч стал  таким же пошлым обывателем, как и те, перед кем он говорил о необходимости трудиться. Ведь даже тогда, когда он собирается жениться на горячо любимой девушке, думает о приданом ( «А приданого они дадут, должно быть, немало», - думал Старцев). «Пошлая натура отличается тем, что она никогда не упустит своей выгоды» (Ницше).                                                       </w:t>
      </w:r>
    </w:p>
    <w:p>
      <w:pPr>
        <w:pStyle w:val="Normal"/>
        <w:jc w:val="both"/>
        <w:rPr/>
      </w:pPr>
      <w:r>
        <w:rPr/>
        <w:t xml:space="preserve">         </w:t>
      </w:r>
      <w:r>
        <w:rPr/>
        <w:t>Людям, опошляющих само содержание труда, Чехов противопоставляет своих любимых героев,  бескорыстно преданных своему делу, как доктор Дымов, «великий, необыкновенный  человек» и ученый,  «какого теперь с огнем не найдешь» («Попрыгунья»), или известный в России садовод Песоцкий из рассказа «Черный монах». Сад Песоцкого – это чудо природы в сочетании с искусством садовода. «Таких удивительных роз, лилий, камелий, таких тюльпанов всевозможных цветов, начиная от ярко-белого  и кончая черным, как сажа, вообще такого богатства цветов, как  у Песоцкого,  Коврину не случалось видеть нигде в другом месте». Изумительно декоративный сад, фруктовый сад, приносящий большой доход, и награду, и славу. «Сад действительно прекрасный, образцовый… Это не сад, а целое учреждение, имеющее высокую государственную важность. Потому что это, так сказать, ступень в новую эру русского хозяйства и русской промышленности…</w:t>
      </w:r>
    </w:p>
    <w:p>
      <w:pPr>
        <w:pStyle w:val="Normal"/>
        <w:jc w:val="both"/>
        <w:rPr/>
      </w:pPr>
      <w:r>
        <w:rPr/>
        <w:t xml:space="preserve">         …</w:t>
      </w:r>
      <w:r>
        <w:rPr/>
        <w:t>Весь секрет успеха… в том, что я люблю дело – понимаешь? – люблю, быть может, больше чем самого себя».</w:t>
      </w:r>
    </w:p>
    <w:p>
      <w:pPr>
        <w:pStyle w:val="Normal"/>
        <w:jc w:val="both"/>
        <w:rPr/>
      </w:pPr>
      <w:r>
        <w:rPr/>
        <w:t xml:space="preserve">          </w:t>
      </w:r>
      <w:r>
        <w:rPr/>
        <w:t>Бессмертие человека – в его делах. Поэтому Песоцкий так удручен мыслью о будущем своего детища.  Таких людей, как Песоцкий, думающих о государственной пользе, любящих свою работу и умеющих «дело делать», в России очень мало. Они, с точки зрения обывателя, чудаки.</w:t>
      </w:r>
    </w:p>
    <w:p>
      <w:pPr>
        <w:pStyle w:val="Normal"/>
        <w:jc w:val="both"/>
        <w:rPr/>
      </w:pPr>
      <w:r>
        <w:rPr/>
        <w:t xml:space="preserve">           </w:t>
      </w:r>
      <w:r>
        <w:rPr/>
        <w:t xml:space="preserve">«Вообще, брат, я большой-таки  чудак», - говорит о себе Песоцкий. К таким чудакам относится и обаятельный, тонкий, благородный доктор Астров из пьесы «Дядя Ваня», который помимо лечения больных («от утра до ночи все на ногах, покоя не знаю, а ночью лежишь под одеялом и боишься, как бы к больному не потащили») увлечен лесоводством: </w:t>
      </w:r>
    </w:p>
    <w:p>
      <w:pPr>
        <w:pStyle w:val="Normal"/>
        <w:jc w:val="both"/>
        <w:rPr/>
      </w:pPr>
      <w:r>
        <w:rPr/>
        <w:t>«… когда я прохожу мимо крестьянских лесов, которых я спас от порубки, или когда я слышу, как шумит мой молодой лес, посаженный моими руками, я сознаю, что климат немножко  и в моей власти и что если через тысячу лет человек будет счастлив, то в этом немножко буду виноват и я. Когда я сажаю березку и потом вижу, как  она зеленеет и качается от ветра, душа моя наполняется гордостью, и я … Все это , вероятно, чудачество, в конце концов».</w:t>
      </w:r>
    </w:p>
    <w:p>
      <w:pPr>
        <w:pStyle w:val="Normal"/>
        <w:jc w:val="both"/>
        <w:rPr/>
      </w:pPr>
      <w:r>
        <w:rPr/>
        <w:t xml:space="preserve">         </w:t>
      </w:r>
      <w:r>
        <w:rPr/>
        <w:t xml:space="preserve">Человеку вдохновенного труда жить интересно, обывателю, погруженному в мелочные заботы, скучно «Он одинок. Живется ему скучно, ничто ему не интересует» - таков итог жизни Дмитрия Ионыча Старцева. </w:t>
      </w:r>
    </w:p>
    <w:p>
      <w:pPr>
        <w:pStyle w:val="Normal"/>
        <w:jc w:val="both"/>
        <w:rPr/>
      </w:pPr>
      <w:r>
        <w:rPr/>
        <w:t xml:space="preserve">          </w:t>
      </w:r>
      <w:r>
        <w:rPr/>
        <w:t>Скрывая свое духовное убожество, бездушный мещанин желает самоутвердиться в том, что в обществе считается престижным. Быть причастным к искусству – это всегда модно и возвышает  обывателя в собственных глазах. Оленька из рассказа «Попрыгунья» окружает себя знаменитостями; артист, певец, несколько художников, виолончелист, литератор – «ее друзья и знакомые были не совсем обыкновенные люди». На фоне этих талантов ее муж, скромный доктор Дымов, кажется ей незначительным и неинтересным. Ему она предпочла довольно пошлого, но известного художника Рябовского. И только тогда, когда Дымов умирает, она, наконец, со слов его коллег, узнает, какой это был необыкновенный человек и великий ученый . Ольга Ивановна не оценила в нем его  “чистую, добрую, любящую душу», любить она может только выдающегося человека. Любовь – самое бескорыстное чувство – заменяется суетными, эгоистическими стремлениями сделать женскую карьеру за счет успехов и славы своего мужа”. « Никто не хочет любить в нас обыкновенных  людей… А это скверно…» - сетовал Чехов.</w:t>
      </w:r>
    </w:p>
    <w:p>
      <w:pPr>
        <w:pStyle w:val="Normal"/>
        <w:jc w:val="both"/>
        <w:rPr/>
      </w:pPr>
      <w:r>
        <w:rPr/>
        <w:t xml:space="preserve">            </w:t>
      </w:r>
      <w:r>
        <w:rPr/>
        <w:t>Точно так же  Екатерина Ивановна  («Ионыч») сначала отвергает Старцева, потому что быть женой провинциального доктора – по сравнению с той жизнью, о которой она мечтает: «Я хочу быть артисткой, я хочу славы, успехов, свободы…», скучно. Через четыре года, когда Екатерина Ивановна убедилась в своей бездарности, она уже Старцева считает «лучшим из людей», у которого «благородная цель в жизни». И в том и другом случае она так же, как и Ольга, Ивановна, проглядела человека: в первый раз – хорошего, доброго, любящего; в последний раз – одинокого, страдающего от непонимания, жаждущего обрести сочувствие. «У пошлости одна мысль о себе, потому что она глупа и узка и ничего, кроме себя, не видит и не понимает» (И. Анненский)</w:t>
      </w:r>
    </w:p>
    <w:p>
      <w:pPr>
        <w:pStyle w:val="Normal"/>
        <w:jc w:val="both"/>
        <w:rPr/>
      </w:pPr>
      <w:r>
        <w:rPr/>
        <w:t xml:space="preserve">       </w:t>
      </w:r>
      <w:r>
        <w:rPr/>
        <w:t>У обывателя неодолимо стремление принадлежность к избранному кругу. Семья Туркиных, по мнению местных жителей губернского города С., самая образцовая и талантливая. Однако пошлость этой семьи обнаруживается при первом же знакомстве, когда в раз и навсегда  заведенной очередности угощают гостей обедом, красивой дочерью,  остроумием, романами, музыкой, тающими во рту печеньями. Все это – в одном роду ценностей.</w:t>
      </w:r>
    </w:p>
    <w:p>
      <w:pPr>
        <w:pStyle w:val="Normal"/>
        <w:jc w:val="both"/>
        <w:rPr/>
      </w:pPr>
      <w:r>
        <w:rPr/>
        <w:t xml:space="preserve">        </w:t>
      </w:r>
      <w:r>
        <w:rPr/>
        <w:t>Каждый из членов семьи  демонстрирует свой талант, невольно обнаруживая свою бездарность. Шутки Ивана Петровича, выработанные «долгими упражнениями в остроумии», раздражали назойливыми повторениями и были не смешны; игра  Котика на рояли очень технична, но лишена души  и вдохновения, будто «с высокой горы сыплются камни, сыплются и все сыплются, ему хотелось чтобы они поскорее перестали сыпаться». Так передает свое впечатление от игры Котика Дмитрий Ионыч. Вера Иосифовна читает свой очередной роман о том, «чего никогда не бывает в жизни».   Банальное начало – «Мороз крепчал» - и дальше развивается банальный сюжет о том, как богатая графиня полюбила бедного художника и как они стали  устраивать школы, больницы и библиотеки …</w:t>
      </w:r>
    </w:p>
    <w:p>
      <w:pPr>
        <w:pStyle w:val="Normal"/>
        <w:jc w:val="both"/>
        <w:rPr/>
      </w:pPr>
      <w:r>
        <w:rPr/>
        <w:t xml:space="preserve">              </w:t>
      </w:r>
      <w:r>
        <w:rPr/>
        <w:t>Бездарность романа Веры Иосифовны  обнаруживается при сопоставлении с подлинным искусством: «В городском саду по соседству играл оркестр и пел хор песенников. Когда Вера Иосифовна закрыла свою тетрадь, то пять минут молчали и слушали « Лучинушку», которую пел хор, и эта песня предавала то, чего не было в романе и что бывает в жизни».</w:t>
      </w:r>
    </w:p>
    <w:p>
      <w:pPr>
        <w:pStyle w:val="Normal"/>
        <w:jc w:val="both"/>
        <w:rPr/>
      </w:pPr>
      <w:r>
        <w:rPr/>
        <w:t xml:space="preserve">             </w:t>
      </w:r>
      <w:r>
        <w:rPr/>
        <w:t>Искусство Туркиных отвлекает от общественных вопросов, усыпляет совесть,  создает душевный комфорт. И как может  их искусство волновать людей, если их самих не волнуют судьбы мира, если они живут в замкнутом мирке собственного благополучия «Равнодушие – это паралич души («Скучная история»), оно проникает в искусство и губит его, делает его бездарным и пошлым. Бездарность и пошлость применительно к искусству синонимы. Пошлостью являются и претензии Туркиных на роль жрецов искусства, и взгляд на искусство как на способ заработать деньги ( на вопрос: « Вы печатаете свои произведения в журналах?» - Вера Иосифовна отвечает: «Для чего печатать?... Ведь мы имеем средства»)  или славу («я хочу быть артисткой, хочу славы, успехов, свободы»,- говорит Котик ).</w:t>
      </w:r>
    </w:p>
    <w:p>
      <w:pPr>
        <w:pStyle w:val="Normal"/>
        <w:jc w:val="both"/>
        <w:rPr/>
      </w:pPr>
      <w:r>
        <w:rPr/>
        <w:t xml:space="preserve">             </w:t>
      </w:r>
      <w:r>
        <w:rPr/>
        <w:t>Мещанин равнодушен, благодушен, уживчив, неопасен до тех пор, пока не нарушаются его интересы. В противном случае, когда кто-то покушается на его покой, он становится агрессивным и злобным. «Пока с обывателем играешь в карты или закусываешь с ним, то это мирный, благодушный и даже неглупый человек, но стоит только заговорить с ним о чем-нибудь несъедобном, например, в политике или науке, как он становится в тупик или заводит такую философию, тупую и злую, что остается только рукой махнуть и отойти». Идеи, которыми живет человечество, недоступны их пониманию. Например, как это сможет человечество обходиться без паспортов и без смертной казни? «Значит, тогда всякий может резать на улице кого угодно?» - спрашивал обыватель.</w:t>
      </w:r>
    </w:p>
    <w:p>
      <w:pPr>
        <w:pStyle w:val="Normal"/>
        <w:jc w:val="both"/>
        <w:rPr/>
      </w:pPr>
      <w:r>
        <w:rPr/>
        <w:t xml:space="preserve">            </w:t>
      </w:r>
      <w:r>
        <w:rPr/>
        <w:t xml:space="preserve">Когда Старцев стал избегать разговоров с обывателями, то «за то , что он всегда сурово молчал и глядел в тарелку, его прозвали в городе «поляк надутый», хотя он никогда поляком не был». Свою неприязнь мещанин всегда мотивирует враждебностью к людям другой национальности: «Когда в нас что-нибудь неладно, то мы ищем причин в не нас и скоро находим: «Это француз гадит, это жиды, это Вильгельм», - писал Чехов в письме к издателю Суворину, давнишнему другу, с которым он порвал отношения в связи с делом Дрейфуса, носившим явно антисемитский характер. </w:t>
      </w:r>
    </w:p>
    <w:p>
      <w:pPr>
        <w:pStyle w:val="Normal"/>
        <w:jc w:val="both"/>
        <w:rPr/>
      </w:pPr>
      <w:r>
        <w:rPr/>
        <w:t xml:space="preserve">             </w:t>
      </w:r>
      <w:r>
        <w:rPr/>
        <w:t>Консерватизм обывателя, приверженность к собственности, деньгам, чинам делает его человеком несвободным, зависимым. Рабская психология мещанина высмеивается  Чеховым в таких рассказах, как  «Толстый и тонкий», «Смерть чиновника». Если Беликов («Человек в футляре») «боится, как бы чего не вышло», если что-то дойдет до начальства, господин директор, то в этих рассказах никакой опасности от генерала («Смерть чиновника») или тайного советника («Толстый и тонкий») не исходит. Добровольное чинопочитание, раболение вошли в плоть и кровь и «тонкого» и Червякова, который становится жертвой своего пресмыкательства. Червяков страдает от того, что его могут заподозрить в нежелании унижаться, в неуважении к вышестоящим. Это духовное рабство особенно ненавистно было Чехову.</w:t>
      </w:r>
    </w:p>
    <w:p>
      <w:pPr>
        <w:pStyle w:val="Normal"/>
        <w:jc w:val="both"/>
        <w:rPr/>
      </w:pPr>
      <w:r>
        <w:rPr/>
        <w:t xml:space="preserve">            </w:t>
      </w:r>
      <w:r>
        <w:rPr/>
        <w:t>Чехов страдает оттого, что болото мещанства медленно, часто незаметно для самого человека, но неуклонно затягивает в свою трясину людей. Процесс деградации Ионыча длится около одиннадцати лет и завершился физическим ожирением и духовной смертью.  В конце рассказа это злобный обыватель, который изменил даже памяти о своей любви к «Котику», которая была первой и единственной радостью в его жизни. Когда при нем заходила речь о Туркиных, то Ионыч  с оскорбительным равнодушием спрашивал «Это вы про каких Туркины? Это про тех, что дочка играет на фортепьяно?» Он становится хуже тех, кого презирал, обличал, против кого негодовал. Не снимая ответственности со среды, Чехов все-таки в первую очередь винит самого человека, вовремя не обратившего внимание на свои недостатки, которые позже развились в пороки. Тяга Ионыча к материальным благам, комфорту, физическому и душевному, сказывалось в нежелании противостоять общему мнению: вслед за гостями он восхищается  игрой Котика на рояли, хвалит роман Веры Иосифовны, хотя отлично понимает их бездарность. И даже в самый патетический момент своей жизни, собираясь на свидание с любимой девушкой, он , как футлярный человек, боится осуждения: «… к лицу ли ему, земскому доктору, умному, солидному человеку, вздыхать, получать записочки, таскаться по кладбищам, делать глупости, над которыми смеются теперь даже гимназисты? К чему поведет это роман? Что скажут товарищи, когда узнают?»</w:t>
      </w:r>
    </w:p>
    <w:p>
      <w:pPr>
        <w:pStyle w:val="Normal"/>
        <w:jc w:val="both"/>
        <w:rPr/>
      </w:pPr>
      <w:r>
        <w:rPr/>
        <w:t xml:space="preserve">           </w:t>
      </w:r>
      <w:r>
        <w:rPr/>
        <w:t>Любовь часто бывает противоядием, спасающим человека от пошлости. Так случилось с героями рассказа «Дама с собачкой»- Гуровым и Анной Сергеевной, которых возродила любовь, одарила их самым ценным в жизни: «это нежнейшая пара, преданнейшие друзья».    Беда же Ионыча не только в том, что Котик оказалась неспособной полюбить невыдающегося человека, а, очевидно, и в том, что и сам он не одарен талантом любви. Ведь после неудачного сватовства он промучился всего-навсего три дня, а потом, вспоминая,     говорил: «А хорошо, что я тогда  не женился».</w:t>
      </w:r>
    </w:p>
    <w:p>
      <w:pPr>
        <w:pStyle w:val="Normal"/>
        <w:jc w:val="both"/>
        <w:rPr/>
      </w:pPr>
      <w:r>
        <w:rPr/>
        <w:t xml:space="preserve">          </w:t>
      </w:r>
      <w:r>
        <w:rPr/>
        <w:t>Чехов понимал, «что лишь тот может победоносно бороться с обывательским загниванием человеческих душ, кто сам очистит себя от этого гноя…» Самому Чехову  удалось полностью освободиться от всяких следов раболепства, подхалимства, угодничества, самоунижения и льстивости и обрести чувство собственного достоинства. В своих произведениях Антон Павлович Чехов не читает ни морали, ни проповеди, но всем строем своей лирической прозы он говорит нам, что  «человеку нужно не три аршина земли, ни усадьба, а весь земной шар, вся природа, где он на просторе мог  бы проявить все свойства и особенности своего собственного духа». («Крыжовник»).</w:t>
      </w:r>
    </w:p>
    <w:p>
      <w:pPr>
        <w:pStyle w:val="Normal"/>
        <w:jc w:val="both"/>
        <w:rPr/>
      </w:pPr>
      <w:r>
        <w:rPr/>
        <w:t xml:space="preserve">       </w:t>
      </w:r>
      <w:r>
        <w:rPr/>
        <w:t>Человеку нужно “не три аршина земли, а весь земной шар” — вот девиз А.П.Чехова. А потому его замечательные рассказы становятся горячим призывом не растерять светлые идеалы, не поддаваться губительному влиянию пошлости, сохранить в себе человека.</w:t>
      </w:r>
    </w:p>
    <w:p>
      <w:pPr>
        <w:pStyle w:val="Normal"/>
        <w:jc w:val="both"/>
        <w:rPr/>
      </w:pPr>
      <w:r>
        <w:rPr/>
      </w:r>
    </w:p>
    <w:p>
      <w:pPr>
        <w:pStyle w:val="Normal"/>
        <w:jc w:val="both"/>
        <w:rPr/>
      </w:pPr>
      <w:r>
        <w:rPr/>
      </w:r>
    </w:p>
    <w:p>
      <w:pPr>
        <w:pStyle w:val="Normal"/>
        <w:jc w:val="center"/>
        <w:rPr/>
      </w:pPr>
      <w:r>
        <w:rPr>
          <w:b/>
        </w:rPr>
        <w:t>22.2. “Мы” и  “я” в тоталитарном государстве (на примере одного произведения по выбору экзаменуемого)</w:t>
      </w:r>
    </w:p>
    <w:p>
      <w:pPr>
        <w:pStyle w:val="Normal"/>
        <w:jc w:val="right"/>
        <w:rPr>
          <w:i/>
          <w:i/>
        </w:rPr>
      </w:pPr>
      <w:r>
        <w:rPr>
          <w:i/>
        </w:rPr>
        <w:t xml:space="preserve">Мы – счастливейшее среднеарифметическое..     </w:t>
      </w:r>
    </w:p>
    <w:p>
      <w:pPr>
        <w:pStyle w:val="Normal"/>
        <w:jc w:val="right"/>
        <w:rPr>
          <w:i/>
          <w:i/>
        </w:rPr>
      </w:pPr>
      <w:r>
        <w:rPr>
          <w:i/>
        </w:rPr>
        <w:t>Е.Замятин “Мы”</w:t>
      </w:r>
    </w:p>
    <w:p>
      <w:pPr>
        <w:pStyle w:val="Normal"/>
        <w:ind w:firstLine="708"/>
        <w:jc w:val="both"/>
        <w:rPr/>
      </w:pPr>
      <w:r>
        <w:rPr/>
        <w:t>В наше время личность имеет очень высокое значение. Но, к сожалению, не всегда было так. В тоталитарном государстве она теряет всякое значение. Как пример лучше всего рассмотреть антиутопию Евгения Замятина “Мы”. Он ярко и убедительно показал, как возникает конфликт между человеческой личностью и бесчеловечным общественным укладом.</w:t>
      </w:r>
    </w:p>
    <w:p>
      <w:pPr>
        <w:pStyle w:val="Normal"/>
        <w:numPr>
          <w:ilvl w:val="0"/>
          <w:numId w:val="0"/>
        </w:numPr>
        <w:ind w:firstLine="708"/>
        <w:jc w:val="both"/>
        <w:outlineLvl w:val="1"/>
        <w:rPr>
          <w:iCs/>
        </w:rPr>
      </w:pPr>
      <w:r>
        <w:rPr>
          <w:iCs/>
        </w:rPr>
        <w:t>Сначала необходимо понять, что есть антиутопия. Антиутопия - это художественный футуристический прогноз, который основывается на убеждении автора, что все будет плохо. Или антиутопия - это литературное произведение, в котором современные проблемы человечества доведены до абсолюта и потому совершенно безвыходны. То есть если существует проблема тоталитарных обществ - то описывается Абсолютный Тоталитаризм, как в романе “Мы”.</w:t>
      </w:r>
    </w:p>
    <w:p>
      <w:pPr>
        <w:pStyle w:val="Normal"/>
        <w:numPr>
          <w:ilvl w:val="0"/>
          <w:numId w:val="0"/>
        </w:numPr>
        <w:ind w:firstLine="708"/>
        <w:jc w:val="both"/>
        <w:outlineLvl w:val="1"/>
        <w:rPr/>
      </w:pPr>
      <w:r>
        <w:rPr>
          <w:i/>
          <w:iCs/>
        </w:rPr>
        <w:t xml:space="preserve"> </w:t>
      </w:r>
      <w:r>
        <w:rPr/>
        <w:t xml:space="preserve">Роман “Мы” написан в 1921 году, в сложное для нашей страны время. Россия прощается со “старым миром” и строит новую жизнь. В своей антиутопии Замятин рисует будущее мрачными красками. Описывая общество, где поклонение всему техническому и математическому доведено до абсурда, он стремится предупредить людей о том, что технический прогресс без соответствующих нравственных законов может принести страшный вред. В его Едином Государстве, несмотря на высокий уровень развития науки и техники, искажены общечеловеческие понятия о добре и зле, отрицается творческое начало в человеке, ценность человеческой личности. Автор показывает нам государство, представляющее собой огромный слаженный механизм, который работает в точном соответствии с расписанием, запрограммированным Скрижалью, часовой башней, ”сердцем и пульсом Единого Государства”.  Само государство образовалось после двухсотлетней войны, когда выжило ”только 0.2%населения земли”. Здесь государство отгорожено от внешнего мира Зеленой Стеной, здесь Благодетель следит за всем происходящим, здесь Хранители осуществляют контроль над изменениями среди “людей”. Автор показывает читателям не государство, которое состоит из личностей, а государство, где человек лишь только часть государства. Люди в этом обществе – мелкие винтики, на которых держится вся конструкция Единого Государства. Все эти “винтики” лишены человеческого “Я”, и это автор подчёркивает тем, что не даёт своим героям имена. Вместо имён он дал им “нумера”. В этом романе главная проблема - это обезличивание, обездушивание, омашиневание людей. В романе личность ничего не значит. “Я” превратилось в “мы”, здесь каждый человек “не один”, а “один из”. Сравнить “Я” и  “мы” можно на примере весов. Две чаши весов: на одной грамм - “я” на другой тонна -  “мы”, Единое Государство. Грамм не может уравновесить тонну, из этого следует, что тонне – права, грамму – обязанности. Чёткое расписание до мельчайших подробностей, при котором забывалось и не ощущалось собственное “я”.     </w:t>
      </w:r>
    </w:p>
    <w:p>
      <w:pPr>
        <w:pStyle w:val="Normal"/>
        <w:numPr>
          <w:ilvl w:val="0"/>
          <w:numId w:val="0"/>
        </w:numPr>
        <w:ind w:firstLine="708"/>
        <w:jc w:val="both"/>
        <w:outlineLvl w:val="1"/>
        <w:rPr/>
      </w:pPr>
      <w:r>
        <w:rPr/>
        <w:t xml:space="preserve">Главная черта Единого Государства – это отсутствие личной свободы, собственного “я”. Был создан механизм, состоящий из тысяч “я”. “Мы” – от Бога, “я” – от дьявола. </w:t>
      </w:r>
    </w:p>
    <w:p>
      <w:pPr>
        <w:pStyle w:val="Normal"/>
        <w:jc w:val="both"/>
        <w:rPr/>
      </w:pPr>
      <w:r>
        <w:rPr/>
        <w:t>Здесь нет любви.  Все считают, что даже личную жизнь должно контролировать государство. В романе рассказана история нумера Д-503, который попытался найти своё Я на фоне огромного МЫ.  На подобные размышления его натолкнула внезапно появившаяся любовь к другому нумеру. У нумера происходит “…крушение простоты и ясности и вместе с тем невиданное ранее обретение себя, воссоединение двух разных ипостасей - разума и чувства (до этого обдуманно разделенных и существующих порознь): Д-503 - математик Единого Государства и Д - человек с ´классическим´ носом, волосатыми руками (явный атавизм!), любимый О и стремящийся к домашнему теплу). “Я гибну. Я не в состоянии выполнять свои обязанности перед Единым Государством...” Да, вот так, через иррациональное - через любовь - Д обретает самого себя, вдруг появляется местоимение Я вместо такого большого - МЫ. Д влюбляется в 1-330 - и мгновенно прекращают существовать для него все строгие заповеди Благодетеля. Итак, Д-503 влюбляется. И теперь происходит то, что и должно происходить с “живым” человеком.</w:t>
      </w:r>
      <w:r>
        <w:rPr>
          <w:rFonts w:cs="Verdana" w:ascii="Verdana" w:hAnsi="Verdana"/>
        </w:rPr>
        <w:t xml:space="preserve"> </w:t>
      </w:r>
      <w:r>
        <w:rPr/>
        <w:t xml:space="preserve">“Вслед за любовью закономерно (для нас, но для Д как раз это очень странно) приходит ревность, Д тяжело заболевает: у него, по диагнозу врача, “появляется душа”. Из-за дикой ревности - случайно оброненное слово -  он порывает с R. Болезнь Д прогрессирует: ее уже видят окружающие, и в первую очередь О (кому как не ей, женщине, давно любящей Д-503, этого не заметить). Похоже, болезнь эта оказалась заразной, - он порывает с О (с одним условием - О захотела ребенка, Д не отказал - проклятая ревность </w:t>
      </w:r>
      <w:r>
        <w:rPr>
          <w:lang w:val="en-US"/>
        </w:rPr>
        <w:t>b</w:t>
      </w:r>
      <w:r>
        <w:rPr/>
        <w:t xml:space="preserve"> еще одно нарушение - не-запланированный Государством будущий нумер). Но и этого мало ненасытному чувству.</w:t>
      </w:r>
      <w:r>
        <w:rPr>
          <w:rFonts w:cs="Verdana" w:ascii="Verdana" w:hAnsi="Verdana"/>
        </w:rPr>
        <w:t xml:space="preserve"> </w:t>
      </w:r>
      <w:r>
        <w:rPr/>
        <w:t>“Ради своей любви, ради Нее - 1-330 - он, как все влюбленные, готов был свернуть горы, готов был пойти даже на смерть (очень иррациональное желание для нумера с математической логикой)”. Происходит оживление нумера. Он больше не хочет подчиняться правилам Единого Государства. Теперь он обретает своё “Я”.</w:t>
      </w:r>
      <w:r>
        <w:rPr>
          <w:rFonts w:cs="Verdana" w:ascii="Verdana" w:hAnsi="Verdana"/>
        </w:rPr>
        <w:t xml:space="preserve"> </w:t>
      </w:r>
      <w:r>
        <w:rPr/>
        <w:t>“Я не хочу больше!´ - только и воскликнул Д, нумер, впервые осознавший себя человеком”. Но разве мог один нумер противостоять машине Единого Государства, где за всеми следят и ни у кого фактически нет личной жизни. Конечно, нет. Д-503 делают операцию – удаляют фантазию, и ему снова становится легко и “пусто”.</w:t>
      </w:r>
      <w:r>
        <w:rPr>
          <w:rFonts w:cs="Verdana" w:ascii="Verdana" w:hAnsi="Verdana"/>
        </w:rPr>
        <w:t xml:space="preserve"> </w:t>
      </w:r>
      <w:r>
        <w:rPr/>
        <w:t>“Это оказалось вполне достижимо оперативным путем - выжечь у человека - нумера фантазию, единственное, что заставляет его мучиться, переживать, беспокоиться... Была назначена добровольно-принудительная операция”</w:t>
      </w:r>
      <w:r>
        <w:rPr>
          <w:rFonts w:cs="Verdana" w:ascii="Verdana" w:hAnsi="Verdana"/>
        </w:rPr>
        <w:t>.</w:t>
      </w:r>
      <w:r>
        <w:rPr/>
        <w:t xml:space="preserve"> Так бесславно заканчивается попытка происхождения одного единственного Я в целом государстве.</w:t>
      </w:r>
    </w:p>
    <w:p>
      <w:pPr>
        <w:pStyle w:val="Normal"/>
        <w:numPr>
          <w:ilvl w:val="0"/>
          <w:numId w:val="0"/>
        </w:numPr>
        <w:ind w:firstLine="708"/>
        <w:jc w:val="both"/>
        <w:outlineLvl w:val="1"/>
        <w:rPr/>
      </w:pPr>
      <w:r>
        <w:rPr/>
        <w:t>Замятин показал ужасную ситуацию, когда отношение к человеку как к “одному из” вызывает обесценивание человеческой жизни. Нужно вспомнить эпизод, в котором гибнут люди при испытании “Интеграла”. Отношение строителей  “Интеграла к погибшим людям: чего беречь кого-то одного, когда он такой же, как все, и легко заменяется другим. Обезличивание привело к тому, что все жители Единого государства похожи друг на друга, при чём настолько, что думают одинаково. Замятин изображает в своём романе государство, в котором решены все проблемы. Здесь все сыты, одеты, у каждого есть своё жильё, все имеют работу. Покорены и подчинены человеку все природные стихии. К тому же государство освободило человека от необходимости принимать решения, делать выбор. При этом государство сделало самое страшное – убило в людях душу.</w:t>
      </w:r>
    </w:p>
    <w:p>
      <w:pPr>
        <w:pStyle w:val="Normal"/>
        <w:numPr>
          <w:ilvl w:val="0"/>
          <w:numId w:val="0"/>
        </w:numPr>
        <w:ind w:firstLine="708"/>
        <w:jc w:val="both"/>
        <w:outlineLvl w:val="1"/>
        <w:rPr/>
      </w:pPr>
      <w:r>
        <w:rPr/>
        <w:t>Кто-то скажет, что зато люди в Едином государстве счастливы. Но какой ценой? Отказом от свободы: внешней и внутренней.</w:t>
      </w:r>
    </w:p>
    <w:p>
      <w:pPr>
        <w:pStyle w:val="Normal"/>
        <w:numPr>
          <w:ilvl w:val="0"/>
          <w:numId w:val="0"/>
        </w:numPr>
        <w:ind w:firstLine="708"/>
        <w:jc w:val="both"/>
        <w:outlineLvl w:val="1"/>
        <w:rPr/>
      </w:pPr>
      <w:r>
        <w:rPr/>
        <w:t xml:space="preserve">   </w:t>
      </w:r>
      <w:r>
        <w:rPr/>
        <w:t>И надо сказать, что во многом написанное Замятиным, оказалось пророчеством. Единое Государство – СССР, зеленая стена – железный занавес, Хранители – НКВД, Благодетель – Сталин.</w:t>
      </w:r>
    </w:p>
    <w:p>
      <w:pPr>
        <w:pStyle w:val="Normal"/>
        <w:numPr>
          <w:ilvl w:val="0"/>
          <w:numId w:val="0"/>
        </w:numPr>
        <w:ind w:firstLine="708"/>
        <w:jc w:val="both"/>
        <w:outlineLvl w:val="1"/>
        <w:rPr/>
      </w:pPr>
      <w:r>
        <w:rPr/>
        <w:t>В романе поднято несколько проблем: проблема выбора между счастьем и свободой, противоречие между логикой, разумом и душой, противопоставление машинного мира дикой природе.</w:t>
      </w:r>
    </w:p>
    <w:p>
      <w:pPr>
        <w:pStyle w:val="Normal"/>
        <w:numPr>
          <w:ilvl w:val="0"/>
          <w:numId w:val="0"/>
        </w:numPr>
        <w:ind w:firstLine="708"/>
        <w:jc w:val="both"/>
        <w:outlineLvl w:val="1"/>
        <w:rPr/>
      </w:pPr>
      <w:r>
        <w:rPr/>
        <w:t xml:space="preserve">А самое главное – это то, что автор хочет донести до нас: нужно ценить личность и уважать её, чтобы не получить безликую, неживую серую массу. </w:t>
      </w:r>
    </w:p>
    <w:p>
      <w:pPr>
        <w:pStyle w:val="Normal"/>
        <w:numPr>
          <w:ilvl w:val="0"/>
          <w:numId w:val="0"/>
        </w:numPr>
        <w:ind w:firstLine="708"/>
        <w:jc w:val="both"/>
        <w:outlineLvl w:val="1"/>
        <w:rPr/>
      </w:pPr>
      <w:r>
        <w:rPr/>
      </w:r>
    </w:p>
    <w:p>
      <w:pPr>
        <w:pStyle w:val="Normal"/>
        <w:numPr>
          <w:ilvl w:val="0"/>
          <w:numId w:val="0"/>
        </w:numPr>
        <w:ind w:firstLine="708"/>
        <w:jc w:val="both"/>
        <w:outlineLvl w:val="1"/>
        <w:rPr/>
      </w:pPr>
      <w:r>
        <w:rPr/>
      </w:r>
    </w:p>
    <w:p>
      <w:pPr>
        <w:pStyle w:val="Normal"/>
        <w:jc w:val="center"/>
        <w:rPr/>
      </w:pPr>
      <w:bookmarkStart w:id="0" w:name="1010910-A-101"/>
      <w:r>
        <w:rPr>
          <w:b/>
          <w:bCs/>
        </w:rPr>
        <w:t>22.3. Романтические герои в произведениях отечественной литературы</w:t>
      </w:r>
    </w:p>
    <w:p>
      <w:pPr>
        <w:pStyle w:val="Normal"/>
        <w:jc w:val="right"/>
        <w:rPr>
          <w:b/>
          <w:b/>
          <w:bCs/>
        </w:rPr>
      </w:pPr>
      <w:r>
        <w:rPr>
          <w:b/>
          <w:bCs/>
        </w:rPr>
      </w:r>
    </w:p>
    <w:p>
      <w:pPr>
        <w:pStyle w:val="Normal"/>
        <w:jc w:val="right"/>
        <w:rPr>
          <w:bCs/>
          <w:i/>
          <w:i/>
        </w:rPr>
      </w:pPr>
      <w:r>
        <w:rPr>
          <w:bCs/>
          <w:i/>
        </w:rPr>
        <w:t xml:space="preserve">Мир раскололся – </w:t>
      </w:r>
    </w:p>
    <w:p>
      <w:pPr>
        <w:pStyle w:val="Normal"/>
        <w:jc w:val="right"/>
        <w:rPr>
          <w:bCs/>
          <w:i/>
          <w:i/>
        </w:rPr>
      </w:pPr>
      <w:r>
        <w:rPr>
          <w:bCs/>
          <w:i/>
        </w:rPr>
        <w:t>и трещина прошла</w:t>
      </w:r>
    </w:p>
    <w:p>
      <w:pPr>
        <w:pStyle w:val="Normal"/>
        <w:jc w:val="right"/>
        <w:rPr>
          <w:bCs/>
          <w:i/>
          <w:i/>
        </w:rPr>
      </w:pPr>
      <w:r>
        <w:rPr>
          <w:bCs/>
          <w:i/>
        </w:rPr>
        <w:t>сквозь сердце поэта.</w:t>
      </w:r>
    </w:p>
    <w:p>
      <w:pPr>
        <w:pStyle w:val="Normal"/>
        <w:jc w:val="right"/>
        <w:rPr>
          <w:bCs/>
        </w:rPr>
      </w:pPr>
      <w:r>
        <w:rPr>
          <w:bCs/>
          <w:i/>
        </w:rPr>
        <w:t>Г. Гейне</w:t>
      </w:r>
    </w:p>
    <w:p>
      <w:pPr>
        <w:pStyle w:val="Style12"/>
        <w:numPr>
          <w:ilvl w:val="0"/>
          <w:numId w:val="0"/>
        </w:numPr>
        <w:ind w:left="15" w:right="15" w:firstLine="709"/>
        <w:outlineLvl w:val="2"/>
        <w:rPr>
          <w:bCs/>
          <w:sz w:val="24"/>
          <w:szCs w:val="24"/>
        </w:rPr>
      </w:pPr>
      <w:r>
        <w:rPr>
          <w:b/>
          <w:bCs/>
          <w:sz w:val="24"/>
          <w:szCs w:val="24"/>
        </w:rPr>
        <w:t xml:space="preserve">   </w:t>
      </w:r>
      <w:r>
        <w:rPr>
          <w:bCs/>
          <w:sz w:val="24"/>
          <w:szCs w:val="24"/>
        </w:rPr>
        <w:t>Р</w:t>
      </w:r>
      <w:bookmarkEnd w:id="0"/>
      <w:r>
        <w:rPr>
          <w:bCs/>
          <w:sz w:val="24"/>
          <w:szCs w:val="24"/>
        </w:rPr>
        <w:t>омантизм</w:t>
      </w:r>
      <w:r>
        <w:rPr>
          <w:sz w:val="24"/>
          <w:szCs w:val="24"/>
        </w:rPr>
        <w:t xml:space="preserve"> – направление в искусстве, сформировавшееся на рубеже </w:t>
      </w:r>
      <w:r>
        <w:rPr>
          <w:sz w:val="24"/>
          <w:szCs w:val="24"/>
          <w:lang w:val="en-US"/>
        </w:rPr>
        <w:t>XVIII</w:t>
      </w:r>
      <w:r>
        <w:rPr>
          <w:sz w:val="24"/>
          <w:szCs w:val="24"/>
        </w:rPr>
        <w:t>–</w:t>
      </w:r>
      <w:r>
        <w:rPr>
          <w:sz w:val="24"/>
          <w:szCs w:val="24"/>
          <w:lang w:val="en-US"/>
        </w:rPr>
        <w:t>XVIV</w:t>
      </w:r>
      <w:r>
        <w:rPr>
          <w:sz w:val="24"/>
          <w:szCs w:val="24"/>
        </w:rPr>
        <w:t xml:space="preserve"> вв. в Германии. Получил распространение во всех странах Европы и Америки. </w:t>
      </w:r>
      <w:r>
        <w:rPr>
          <w:bCs/>
          <w:sz w:val="24"/>
          <w:szCs w:val="24"/>
        </w:rPr>
        <w:t xml:space="preserve">Творчество великого английского поэта Джорджа Гордона Байрона вошло в историю мировой литературы как выдающееся художественное явление, связанное с эпохой романтизма. </w:t>
      </w:r>
      <w:r>
        <w:rPr>
          <w:sz w:val="24"/>
          <w:szCs w:val="24"/>
        </w:rPr>
        <w:t xml:space="preserve">Наивысший пик романтизма приходится на первую четверть 19 в. Романтизм становится обозначением нового направления, противоположного классицизму. </w:t>
      </w:r>
      <w:r>
        <w:rPr>
          <w:bCs/>
          <w:sz w:val="24"/>
          <w:szCs w:val="24"/>
        </w:rPr>
        <w:t xml:space="preserve">В литературе понятие романтизма связано с творчеством таких авторов, как Э.Т.А. Гофман, В. Скотт, Д.Г. Байрон, Виктор Гюго и Эдгар По. Яркими представителями романтизма в русской литературе были В. Жуковский, К.Ф. Рылеев, поэты-декабристы, ранний А.С. Пушкин, ранний Н.В. Гоголь, М.Ю. Лермонтов и др. Романтизм – «не просто отрицание «правил», но следование «правилам» более сложным и прихотливым». </w:t>
      </w:r>
      <w:r>
        <w:rPr>
          <w:sz w:val="24"/>
          <w:szCs w:val="24"/>
        </w:rPr>
        <w:t>Центр художественной системы романтизма – личность, а его главный конфликт – личность и общество. Романтизм противостоял эпохе Просвещения и в словесном плане: язык романтических произведений, стремясь быть естественным, «простым», доступным для всех читателей, представлял собой нечто противоположное классике с ее благородной, «возвышенной» тематикой, характерной, например, для классической трагедии. Пессимизм по отношению к обществу приобретает космические масштабы, становится «болезнью века». Героям многих романтических произведений  свойственны настроения безнадежности, отчаяния, которые приобретают общечеловеческий характер. Совершенство утрачено навсегда, миром правит зло, воскресает древний хаос.</w:t>
      </w:r>
    </w:p>
    <w:p>
      <w:pPr>
        <w:pStyle w:val="Style12"/>
        <w:numPr>
          <w:ilvl w:val="0"/>
          <w:numId w:val="0"/>
        </w:numPr>
        <w:ind w:left="15" w:right="15" w:firstLine="709"/>
        <w:outlineLvl w:val="2"/>
        <w:rPr>
          <w:sz w:val="24"/>
          <w:szCs w:val="24"/>
        </w:rPr>
      </w:pPr>
      <w:r>
        <w:rPr>
          <w:sz w:val="24"/>
          <w:szCs w:val="24"/>
        </w:rPr>
        <w:t xml:space="preserve">   </w:t>
      </w:r>
      <w:r>
        <w:rPr>
          <w:sz w:val="24"/>
          <w:szCs w:val="24"/>
        </w:rPr>
        <w:t xml:space="preserve">В то же время романтизм держится на идеях, бросающих вызов «страшному миру», – прежде всего идеях свободы. Разочарование романтизма – это разочарование в действительности. Для одних романтиков в мире господствуют непостижимые и загадочные силы, которым необходимо подчиниться и не пытаться изменить судьбу. У других «мировое зло» вызывало протест, требовало отмщения, борьбы. Общим же было то, что все они видели в человеке единую сущность, задача которой вовсе не сводится лишь к решению обыденных задач. Напротив, не отрицая повседневности, романтики стремились разгадать тайну человеческого бытия, обращаясь к природе, доверяя своему религиозному и поэтическому чувству. </w:t>
      </w:r>
    </w:p>
    <w:p>
      <w:pPr>
        <w:pStyle w:val="Normal"/>
        <w:ind w:firstLine="709"/>
        <w:jc w:val="both"/>
        <w:rPr/>
      </w:pPr>
      <w:r>
        <w:rPr/>
        <w:t xml:space="preserve">   </w:t>
      </w:r>
      <w:r>
        <w:rPr/>
        <w:t xml:space="preserve">Романтический герой – личность сложная, страстная, внутренний мир которой необычайно глубок, бесконечен; это целая вселенная, полная противоречий. Романтиков интересовали все страсти, и высокие и низкие, которые противопоставлялись друг другу. Высокая страсть – любовь во всех ее проявлениях, низкая – жадность, честолюбие, зависть. Низменной материальной практике романтики противопоставляли жизнь духа, в особенности религию, искусство, философию. Интерес к сильным и ярким чувствам, всепоглощающим страстям, к тайным движениям души – характерные черты романтизма. </w:t>
      </w:r>
    </w:p>
    <w:p>
      <w:pPr>
        <w:pStyle w:val="Normal"/>
        <w:ind w:firstLine="709"/>
        <w:jc w:val="both"/>
        <w:rPr/>
      </w:pPr>
      <w:r>
        <w:rPr/>
        <w:t xml:space="preserve">   </w:t>
      </w:r>
      <w:r>
        <w:rPr/>
        <w:t xml:space="preserve">Можно говорить о романтике как об особом типе личности – человеке сильных страстей и высоких устремлений, несовместимым с обыденным миром. Подобному характеру сопутствуют исключительные обстоятельства. Привлекательными для романтиков становятся фантастика, народные музыка, поэзия, сказания – все, что в течение полутора столетий рассматривалось как жанры мелкие, не стоящие внимания. Для романтизма свойственно утверждение свободы, суверенности личности, повышенное внимание к единичному, неповторимому в человеке, культ индивидуального. У романтического героя создается свой, особый мир, более прекрасный и реальный, нежели обычная действительность. Именно творчество является смыслом сущего, оно представляет собой высшую ценность мироздания. Романтические поэты – по преимуществу лирики и поэты природы, и потому в их творчестве значительное место занимает пейзаж – прежде всего, море, горы, небо, бурная стихия, с которой героя связывают сложные взаимоотношения. Природа может быть сродни страстной натуре романтического героя, но может и противостоять ему, оказываться враждебной силой, с которой он вынужден бороться.        </w:t>
      </w:r>
    </w:p>
    <w:p>
      <w:pPr>
        <w:pStyle w:val="Normal"/>
        <w:ind w:firstLine="709"/>
        <w:jc w:val="both"/>
        <w:rPr/>
      </w:pPr>
      <w:r>
        <w:rPr/>
        <w:t xml:space="preserve">   </w:t>
      </w:r>
      <w:r>
        <w:rPr/>
        <w:t xml:space="preserve">Необыкновенные и яркие картины природы, жизнь, быт и нравы далеких стран и народов также вдохновляли романтиков. У романтиков большой интерес к фольклору, переработка фольклорных произведений, создание собственных произведений на основе народного творчества. </w:t>
      </w:r>
    </w:p>
    <w:p>
      <w:pPr>
        <w:pStyle w:val="Normal"/>
        <w:ind w:firstLine="709"/>
        <w:jc w:val="both"/>
        <w:rPr/>
      </w:pPr>
      <w:r>
        <w:rPr/>
        <w:t xml:space="preserve">   </w:t>
      </w:r>
      <w:r>
        <w:rPr/>
        <w:t>Развитие жанров исторического романа, фантастической повести, лиро-эпической поэмы, баллады – заслуга романтиков.</w:t>
      </w:r>
    </w:p>
    <w:p>
      <w:pPr>
        <w:pStyle w:val="Normal"/>
        <w:ind w:firstLine="709"/>
        <w:jc w:val="both"/>
        <w:rPr/>
      </w:pPr>
      <w:r>
        <w:rPr/>
        <w:t xml:space="preserve">   </w:t>
      </w:r>
      <w:r>
        <w:rPr/>
        <w:t xml:space="preserve">Расцвет романтизма в России пришелся на первую треть </w:t>
      </w:r>
      <w:r>
        <w:rPr>
          <w:lang w:val="en-US"/>
        </w:rPr>
        <w:t>XIX</w:t>
      </w:r>
      <w:r>
        <w:rPr/>
        <w:t xml:space="preserve"> в., значительный и яркий период русской культуры. Он связан с именами В.А.Жуковского, </w:t>
      </w:r>
      <w:hyperlink r:id="rId3" w:tgtFrame="_parent">
        <w:r>
          <w:rPr>
            <w:rStyle w:val="InternetLink"/>
            <w:rFonts w:eastAsia="Calibri"/>
            <w:color w:val="000000"/>
          </w:rPr>
          <w:t>К.Н.Батюшкова</w:t>
        </w:r>
      </w:hyperlink>
      <w:r>
        <w:rPr/>
        <w:t xml:space="preserve">, А.С.Пушкина, М.Ю.Лермонтова, К.Ф.Рылеева, В.К.Кюхельбекера, А.И.Одоевского, Е.А.Баратынского, Н.В.Гоголя. Романтические идеи явственно проявляются к концу </w:t>
      </w:r>
      <w:r>
        <w:rPr>
          <w:lang w:val="en-US"/>
        </w:rPr>
        <w:t>XVIII</w:t>
      </w:r>
      <w:r>
        <w:rPr/>
        <w:t xml:space="preserve"> в.</w:t>
      </w:r>
    </w:p>
    <w:p>
      <w:pPr>
        <w:pStyle w:val="Normal"/>
        <w:ind w:firstLine="709"/>
        <w:jc w:val="both"/>
        <w:rPr/>
      </w:pPr>
      <w:r>
        <w:rPr/>
        <w:t xml:space="preserve">   </w:t>
      </w:r>
      <w:r>
        <w:rPr/>
        <w:t>Благодаря Жуковскому в русскую литературу входит один из любимейших жанров западноевропейских романтиков – баллада. После Жуковского к жанру баллады обращаются многие поэты – А.С.Пушкин, М.Ю.Лермонтов, А.К.Толстой и др. Другой жанр, прочно утвердившийся в русской литературе благодаря творчеству Жуковского, – элегия.</w:t>
      </w:r>
    </w:p>
    <w:p>
      <w:pPr>
        <w:pStyle w:val="Normal"/>
        <w:ind w:firstLine="709"/>
        <w:jc w:val="both"/>
        <w:rPr/>
      </w:pPr>
      <w:r>
        <w:rPr/>
        <w:t xml:space="preserve">   </w:t>
      </w:r>
      <w:r>
        <w:rPr/>
        <w:t xml:space="preserve">Историю русского романтизма принято делить на два периода. Первый заканчивается восстанием декабристов. Романтизм этого периода достиг своей вершины в творчестве А.С.Пушкина, когда он пребывал в южной ссылке. Свобода, в том числе и от деспотических политических режимов, – одна из основных тем «романтического» Пушкина. С темой свободы переплетаются мотивы заточения, изгнания («Погасло дневное светило…», «К морю»). </w:t>
      </w:r>
    </w:p>
    <w:p>
      <w:pPr>
        <w:pStyle w:val="Normal"/>
        <w:ind w:firstLine="709"/>
        <w:jc w:val="both"/>
        <w:rPr/>
      </w:pPr>
      <w:r>
        <w:rPr/>
        <w:t xml:space="preserve">   </w:t>
      </w:r>
      <w:r>
        <w:rPr/>
        <w:t xml:space="preserve">После 1825 русский романтизм изменяется. Поражение декабристов стало переломным моментом в жизни общества. Романтические настроения усиливаются, но акценты смещаются. Противопоставление лирического героя и общества становится роковым, трагическим. Это уже не сознательное уединение, бегство от суеты, а трагическая невозможность найти гармонию в обществе. </w:t>
      </w:r>
    </w:p>
    <w:p>
      <w:pPr>
        <w:pStyle w:val="Normal"/>
        <w:ind w:firstLine="709"/>
        <w:jc w:val="both"/>
        <w:rPr/>
      </w:pPr>
      <w:r>
        <w:rPr/>
        <w:t xml:space="preserve">   </w:t>
      </w:r>
      <w:r>
        <w:rPr/>
        <w:t xml:space="preserve">Творчество </w:t>
      </w:r>
      <w:hyperlink r:id="rId4" w:tgtFrame="_parent">
        <w:r>
          <w:rPr>
            <w:rStyle w:val="InternetLink"/>
            <w:rFonts w:eastAsia="Calibri"/>
            <w:color w:val="000000"/>
          </w:rPr>
          <w:t>М.Ю.Лермонтова</w:t>
        </w:r>
      </w:hyperlink>
      <w:r>
        <w:rPr/>
        <w:t xml:space="preserve"> стало вершиной этого периода. Лирический герой его ранней поэзии – мятежник, бунтарь, личность, которая вступает в битву с судьбой, в битву, исход которой предопределен. Однако эта борьба неизбежна, потому что она и является жизнью. Лирическому герою Лермонтова нет равных среди людей, в нем видны и божественные и демонические черты. Тема одиночества – одна из основных в творчестве Лермонтова. Человек – не только личность, ищущая жизнь в борьбе, но при этом сама полна противоречий, соединяющая в себе добро и зло, и во многом из-за этого одинокая и непонятая («Исповедь», «Небо и звёзды», «Нет, я не Байрон…»):</w:t>
      </w:r>
    </w:p>
    <w:p>
      <w:pPr>
        <w:pStyle w:val="Normal"/>
        <w:ind w:firstLine="709"/>
        <w:jc w:val="both"/>
        <w:rPr/>
      </w:pPr>
      <w:r>
        <w:rPr/>
        <w:t>Нет, я не Байрон, я другой,</w:t>
      </w:r>
    </w:p>
    <w:p>
      <w:pPr>
        <w:pStyle w:val="Normal"/>
        <w:ind w:firstLine="709"/>
        <w:jc w:val="both"/>
        <w:rPr/>
      </w:pPr>
      <w:r>
        <w:rPr/>
        <w:t>Ещё неведанный избранник,</w:t>
      </w:r>
    </w:p>
    <w:p>
      <w:pPr>
        <w:pStyle w:val="Normal"/>
        <w:ind w:firstLine="709"/>
        <w:jc w:val="both"/>
        <w:rPr/>
      </w:pPr>
      <w:r>
        <w:rPr/>
        <w:t>Как он, гонимый миром странник,</w:t>
      </w:r>
    </w:p>
    <w:p>
      <w:pPr>
        <w:pStyle w:val="Normal"/>
        <w:ind w:firstLine="709"/>
        <w:jc w:val="both"/>
        <w:rPr/>
      </w:pPr>
      <w:r>
        <w:rPr/>
        <w:t>Но только с русскою душой.</w:t>
      </w:r>
    </w:p>
    <w:p>
      <w:pPr>
        <w:pStyle w:val="Normal"/>
        <w:ind w:firstLine="709"/>
        <w:jc w:val="both"/>
        <w:rPr/>
      </w:pPr>
      <w:r>
        <w:rPr/>
      </w:r>
    </w:p>
    <w:p>
      <w:pPr>
        <w:pStyle w:val="Normal"/>
        <w:ind w:firstLine="709"/>
        <w:jc w:val="both"/>
        <w:rPr/>
      </w:pPr>
      <w:r>
        <w:rPr/>
        <w:t xml:space="preserve">   </w:t>
      </w:r>
      <w:r>
        <w:rPr/>
        <w:t>Поражение декабристов усиливает пессимистические романтические настроения.</w:t>
      </w:r>
    </w:p>
    <w:p>
      <w:pPr>
        <w:pStyle w:val="Normal"/>
        <w:ind w:firstLine="709"/>
        <w:jc w:val="both"/>
        <w:rPr/>
      </w:pPr>
      <w:r>
        <w:rPr/>
        <w:t xml:space="preserve">   </w:t>
      </w:r>
      <w:r>
        <w:rPr/>
        <w:t xml:space="preserve">Завершающей романтическую традицию в русской литературе можно считать философскую лирику </w:t>
      </w:r>
      <w:hyperlink r:id="rId5" w:tgtFrame="_parent">
        <w:r>
          <w:rPr>
            <w:rStyle w:val="InternetLink"/>
            <w:rFonts w:eastAsia="Calibri"/>
            <w:color w:val="000000"/>
          </w:rPr>
          <w:t>Ф.И.Тютчева</w:t>
        </w:r>
      </w:hyperlink>
      <w:r>
        <w:rPr/>
        <w:t>. В ней он продолжает две линии – русского философского романтизма и классицистической поэзии. Ощущая противостояние внешнего и внутреннего, его лирический герой не отказывается от земного, но устремляется к бесконечному. Необходимо принять одиночество, ибо истинная жизнь настолько хрупка, что не вынесет вмешательства извне.</w:t>
      </w:r>
    </w:p>
    <w:p>
      <w:pPr>
        <w:pStyle w:val="Normal"/>
        <w:ind w:firstLine="709"/>
        <w:jc w:val="both"/>
        <w:rPr/>
      </w:pPr>
      <w:r>
        <w:rPr/>
        <w:t xml:space="preserve">   </w:t>
      </w:r>
      <w:r>
        <w:rPr/>
        <w:t xml:space="preserve">В 1840-х романтизм постепенно отходит на второй план и уступает место реализму. Но традиции романтизма напоминают о себе на протяжении всего </w:t>
      </w:r>
      <w:r>
        <w:rPr>
          <w:lang w:val="en-US"/>
        </w:rPr>
        <w:t>XIX</w:t>
      </w:r>
      <w:r>
        <w:rPr/>
        <w:t xml:space="preserve"> в. </w:t>
      </w:r>
    </w:p>
    <w:p>
      <w:pPr>
        <w:pStyle w:val="Normal"/>
        <w:ind w:firstLine="709"/>
        <w:jc w:val="both"/>
        <w:rPr/>
      </w:pPr>
      <w:r>
        <w:rPr/>
        <w:t xml:space="preserve">   </w:t>
      </w:r>
      <w:r>
        <w:rPr/>
        <w:t>М.Горький входит в русскую литературу в 90-х годах XIX века. Вхождение его было очень ярким, он сразу же вызвал большой интерес у читателей. Современники с изумлением писали, что народ России, не знавший Достоевского, мало знающий Пушкина и Гоголя, не знающий Лермонтова, больше других, но только кусочками знающий Толстого, знает Максима Горького. Людей из низов привлекала сама мысль, что в литературу пришел писатель из их среды, не понаслышке знавший жизнь с самых мрачных и страшных ее сторон. Литераторов и читателей, принадлежащих к элитарному кругу, личность Горького привлекала, помимо таланта, своей экзотичностью: человек видел такие глубины "дна жизни", которые до него никто из писателей не знал изнутри, на личном опыте. Этот богатый личный опыт дал М.Горькому обильный материал для его ранних произведений. Писателя всегда интересовала жизнь в ее брожении. У М.Горького вырабатывается новый тип взаимоотношений человека с окружающей средой. Вместо формулы "среда заела", которая была во многом определяющей для литературы предшествовавших 90-м годам XIX столетия лет, у писателя звучит мысль о том, что человека создает сопротивление окружающей среде. С самого начала произведения М.Горького распадаются на два типа: ранние романтические тексты и реалистические рассказы. Идеи же, высказываемые автором в них, во многом близки.</w:t>
      </w:r>
    </w:p>
    <w:p>
      <w:pPr>
        <w:pStyle w:val="Normal"/>
        <w:ind w:firstLine="709"/>
        <w:jc w:val="both"/>
        <w:rPr/>
      </w:pPr>
      <w:r>
        <w:rPr/>
        <w:t xml:space="preserve">   </w:t>
      </w:r>
      <w:r>
        <w:rPr/>
        <w:t>Ранние романтические произведения М.Горького многообразны по жанру: это рассказы, легенды, сказки, поэмы. Наиболее известны его ранние рассказы - "Макар Чудра", "Старуха Изергиль". В первом из них писатель по всем законам романтического направления рисует образы красивых, смелых и сильных людей. Опираясь на традицию русской литературы, М.Горький обращается к образам цыган, ставших символом воли и безудержных страстей. В рассказе "Макар Чудра" возникает романтический конфликт между чувством любви и стремлением к воле. Разрешается он гибелью героев, но эта гибель не воспринимается как трагедия, а скорее, как торжество жизни и воли. В рассказе "Старуха Изергиль" повествование также строится по романтическим канонам. Уже в самом начале возникает характерный мотив двоемирия: герой-повествователь - носитель общественного сознания. Ему говорится: "... стариками родитесь вы, русские. Мрачные все, как демоны". Ему противостоит мир романтических героев - красивых, смелых, сильных людей: "Они шли, пели и смеялись". Романтический герой и другие люди - как складываются их взаимоотношения? Иначе говоря, ставится традиционный вопрос: человек и среда. Как и положено романтическим героям, горьковские персонажи противостоят среде. Это очевидно проявилось в образе сильного, красивого, свободного Ларры, который нарушил закон человеческой жизни, противопоставил себя людям и наказан вечным одиночеством. Ему противопоставлен герой Данко. Рассказ о нем построен как аллегория пути людей к лучшей, справедливой жизни, из мрака к свету. В Данко М.Горький воплотил образ вождя народных масс. И образ этот написан по канонам романтической традиции. Данко так же, как и Ларра, противостоит среде, враждебен ей. Столкнувшись с трудностями пути, люди ропщут на ведущего их, обвиняют его в своих бедах, при этом масса, как и положено в произведении романтическом, наделена отрицательными характеристиками ("Данко смотрел на тех, ради которых он понес труд, и видел, что они - как звери. Много людей стояло вокруг него, но не было на лицах их благородства"). Данко - герой-одиночка, он убеждает людей силой своего личного самопожертвования. М.Горький реализует, делает буквальной распространенную в языке метафору: огонь сердца. Подвиг героя перерождает людей, увлекает их за собой. Но от этого сам он не перестает быть одиночкой, у людей, им же увлеченных вперед, остается к нему не только чувство равнодушия, но и враждебности: "Люди же, радостные и полные надежд, не заметили смерти его и не видали, что еще пылает рядом с трупом Данко его смелое сердце. Только один осторожный человек заметил это и, боясь чего-то, наступил на гордое сердце ногой".</w:t>
      </w:r>
    </w:p>
    <w:p>
      <w:pPr>
        <w:pStyle w:val="Normal"/>
        <w:ind w:firstLine="709"/>
        <w:jc w:val="both"/>
        <w:rPr/>
      </w:pPr>
      <w:r>
        <w:rPr/>
        <w:t xml:space="preserve">    </w:t>
      </w:r>
      <w:r>
        <w:rPr/>
        <w:t>Молодой писатель сумел ощутить в образе героя-одиночки и драматическую ноту непонятности и враждебности ему среды, массы. В рассказе "Старуха Изергиль" явственно ощущается присущий М.Горькому пафос учительства. Еще явственнее он в особом жанре - песнях ("Песня о Соколе", "Песня о Буревестнике"). Но на одну важную для писателя в ранний период его творчества проблему, сформулированную в "Песне о Соколе", мне бы хотелось обратить внимание: проблема столкновения героической личности с миром обыденности, с обывательским сознанием. Эта проблема во многом развита М.Горьким и в его реалистических рассказах раннего периода.</w:t>
      </w:r>
    </w:p>
    <w:p>
      <w:pPr>
        <w:pStyle w:val="Normal"/>
        <w:ind w:firstLine="709"/>
        <w:jc w:val="both"/>
        <w:rPr/>
      </w:pPr>
      <w:r>
        <w:rPr/>
        <w:t>Одним из художественных открытий писателя стала тема человека дна, опустившегося, нередко спившегося бродяги - в те годы их принято было называть босяками. М.Горький хорошо знал эту среду, проявлял к ней большой интерес и широко отразил ее в своих произведениях, заслужив определение "певец босячества". В самой этой теме не было полной новизны, к ней обращались многие писатели XIX века.</w:t>
      </w:r>
    </w:p>
    <w:p>
      <w:pPr>
        <w:pStyle w:val="Normal"/>
        <w:ind w:firstLine="709"/>
        <w:jc w:val="both"/>
        <w:rPr/>
      </w:pPr>
      <w:r>
        <w:rPr/>
        <w:t xml:space="preserve">   </w:t>
      </w:r>
      <w:r>
        <w:rPr/>
        <w:t>Новизна была в авторской позиции. Если люди вызывали прежде всего сострадание как жертвы жизни, то у М.Горького все иначе. Его босяки - это не столько несчастные жертвы жизни, сколько бунтари, которые сами эту жизнь не принимают. Они не столько отверженные, сколько отвергающие. Однако, если вдуматься, можно увидеть, что писатель уже на раннем этапе подметил явление, которое стало одной из проблем российской жизни XX века: стремление человека к героическому деянию, к подвигу, самопожертвованию, порыву и неспособность к повседневному труду, к обыденной жизни, к ее будням, лишенным героического ореола. Люди такого типа, как это предугадал писатель, могут оказаться великими в экстремальных ситуациях, в дни бедствий, войн, революций, но они чаще всего нежизнеспособны в нормальном течении человеческой жизни. Сегодня проблемы, поставленные писателем М.Горьким в его раннем творчестве, воспринимаются как актуальные и насущные для решения вопросов нашего времени.</w:t>
        <w:br/>
        <w:t xml:space="preserve">            Как литературное движение романтизм исчерпал себя в 30-40 годы </w:t>
      </w:r>
      <w:r>
        <w:rPr>
          <w:lang w:val="en-US"/>
        </w:rPr>
        <w:t>XIX</w:t>
      </w:r>
      <w:r>
        <w:rPr/>
        <w:t xml:space="preserve"> века, но, тем не менее, в творчестве многих поэтов и писателей он остается доминантным. Романтическое мироощущение присуще поэтам-символистам (А.А. Блок), поэзии М.Цветаевой, ранней лирике В.Маяковского. В 60е годы </w:t>
      </w:r>
      <w:r>
        <w:rPr>
          <w:lang w:val="en-US"/>
        </w:rPr>
        <w:t>XX</w:t>
      </w:r>
      <w:r>
        <w:rPr/>
        <w:t xml:space="preserve"> века романтизм преобразовался в романтику и становится основой бардовской песни (В.Высоцкий, Б.Окуджава).</w:t>
      </w:r>
    </w:p>
    <w:p>
      <w:pPr>
        <w:pStyle w:val="Normal"/>
        <w:ind w:firstLine="709"/>
        <w:jc w:val="both"/>
        <w:rPr/>
      </w:pPr>
      <w:r>
        <w:rPr/>
      </w:r>
    </w:p>
    <w:p>
      <w:pPr>
        <w:pStyle w:val="Normal"/>
        <w:ind w:firstLine="709"/>
        <w:jc w:val="both"/>
        <w:rPr/>
      </w:pPr>
      <w:r>
        <w:rPr/>
      </w:r>
    </w:p>
    <w:p>
      <w:pPr>
        <w:pStyle w:val="TextBody"/>
        <w:jc w:val="center"/>
        <w:rPr>
          <w:b/>
          <w:b/>
          <w:bCs/>
        </w:rPr>
      </w:pPr>
      <w:r>
        <w:rPr>
          <w:b/>
          <w:bCs/>
        </w:rPr>
        <w:t>23.1. Лирическая комедия А.П. Чехова «Вишневый сад»: своеобразие драматургии, размышления о прошлом, настоящем и будущем России</w:t>
      </w:r>
    </w:p>
    <w:p>
      <w:pPr>
        <w:pStyle w:val="3"/>
        <w:ind w:left="0" w:firstLine="544"/>
        <w:jc w:val="both"/>
        <w:rPr/>
      </w:pPr>
      <w:r>
        <w:rPr>
          <w:sz w:val="24"/>
          <w:szCs w:val="24"/>
        </w:rPr>
        <w:t>Пьеса «Вишневый сад», написанная Чеховым в 1904 году, может по праву считаться творческим завещанием писателя. В ней автор поднимает ряд проблем: не желание замечать настоящее, бездеятельность, при недовольстве жизнью, нежелание менять что-либо, не приспособленность дворянства к новым условиям жизни—капитализму,</w:t>
      </w:r>
      <w:r>
        <w:rPr>
          <w:color w:val="FF0000"/>
          <w:sz w:val="24"/>
          <w:szCs w:val="24"/>
        </w:rPr>
        <w:t xml:space="preserve">  </w:t>
      </w:r>
      <w:r>
        <w:rPr>
          <w:sz w:val="24"/>
          <w:szCs w:val="24"/>
        </w:rPr>
        <w:t xml:space="preserve">герои живут прошлым, а не настоящим, недотепства. Все эти проблемы объединены в теме прошлого, настоящего и будущего России. </w:t>
      </w:r>
    </w:p>
    <w:p>
      <w:pPr>
        <w:pStyle w:val="Normal"/>
        <w:autoSpaceDE w:val="false"/>
        <w:ind w:firstLine="544"/>
        <w:jc w:val="both"/>
        <w:rPr/>
      </w:pPr>
      <w:r>
        <w:rPr/>
        <w:t>На первый взгляд, в «Вишневом саде» дана классически четкая расстановка социальных сил в русском обществе и обозначена перспектива борьбы между ними: уходящее дворянство (Раневская и Гаев), поднимающаяся буржуазия (Лопахин), новые революционные силы, идущие им на смену (Петя и Аня). Социальные, классовые мотивы встречаются и в характерах действующих лиц: барская беспечность Раневской и Гаева, практическая их беспомощность; буржуазная деловитость и предприимчивость Лопахина со свойственной этому слою</w:t>
      </w:r>
      <w:r>
        <w:rPr>
          <w:color w:val="FF0000"/>
        </w:rPr>
        <w:t xml:space="preserve"> </w:t>
      </w:r>
      <w:r>
        <w:rPr/>
        <w:t>душевной ограниченностью, наконец, революционная окрыленность Пети и Ани, устремленных в «светлое будущее».</w:t>
      </w:r>
    </w:p>
    <w:p>
      <w:pPr>
        <w:pStyle w:val="Normal"/>
        <w:autoSpaceDE w:val="false"/>
        <w:ind w:firstLine="544"/>
        <w:jc w:val="both"/>
        <w:rPr/>
      </w:pPr>
      <w:r>
        <w:rPr/>
        <w:t xml:space="preserve">Однако центральное с виду событие — борьба за вишневый сад — лишено того значения, какое отвела бы ему классическая драма и какое, казалось бы, требует сама логика расстановки в пьесе действующих лиц. Конфликт, основанный на противоборстве социальных сил, у Чехова приглушен. Лопахин, русский буржуа, лишен хищнической хватки и агрессивности по отношению к дворянам Раневской и Гаеву, а дворяне нисколько не сопротивляются ему. Получается так, словно бы имение само плывет ему в руки, а он как бы нехотя покупает вишневый сад. </w:t>
      </w:r>
    </w:p>
    <w:p>
      <w:pPr>
        <w:pStyle w:val="Normal"/>
        <w:autoSpaceDE w:val="false"/>
        <w:ind w:firstLine="544"/>
        <w:jc w:val="both"/>
        <w:rPr/>
      </w:pPr>
      <w:r>
        <w:rPr/>
        <w:t xml:space="preserve"> </w:t>
      </w:r>
      <w:r>
        <w:rPr/>
        <w:t>В чем же главный узел драматического конфликта? Вероятно, не в экономическом банкротстве Раневской и Гаева. Ведь уже в самом начале лирической комедии у них есть прекрасный вариант экономического процветания, по доброте сердечной предложенный тем же Лопахиным: сдать сад в аренду под дачи. Но герои от него отказываются. Почему? Очевидно, потому, что драма их существования более глубока, чем элементарное разорение, глубока настолько, что деньгами ее не поправишь и угасающую в героях  волю к жизни не вернешь.</w:t>
      </w:r>
    </w:p>
    <w:p>
      <w:pPr>
        <w:pStyle w:val="2"/>
        <w:ind w:firstLine="544"/>
        <w:rPr/>
      </w:pPr>
      <w:r>
        <w:rPr/>
        <w:t>С другой стороны, и покупка вишневого сада Лопахиным тоже не устраняет более глубокого конфликта этого человека с миром. Торжество Лопахина кратковременно, оно быстро сменяется чувством уныния и грусти. Этот странный купец обращается к Раневкой со словами укора и упрека: «Отчего же, отчего вы меня не послушали? Бедная моя, хорошая, не вернешь теперь». И как бы в унисон со всеми героями пьесы Лопахин произносит со слезами знаменательную фразу: «О, скорее бы все это прошло, скорее бы изменилась как-нибудь наша нескладная, несчастливая жизнь».</w:t>
      </w:r>
    </w:p>
    <w:p>
      <w:pPr>
        <w:pStyle w:val="2"/>
        <w:ind w:firstLine="544"/>
        <w:rPr/>
      </w:pPr>
      <w:r>
        <w:rPr/>
        <w:t xml:space="preserve"> </w:t>
      </w:r>
      <w:r>
        <w:rPr/>
        <w:t>Здесь Лопахин впрямую касается скрытого, но главного источника драматизма: он заключен не в борьбе за вишневый сад, а в субъективном недовольстве жизнью, в равной мере, хотя и по-разному, переживаемом всеми без исключения героями «Вишневого сада». Жизнь идет нелепо и нескладно, никому не приносит она ни радости, ни ощущения счастья. Не только для основных героев несчастлива эта жизнь, но и для Шарлотты, одинокой и никому не нужной со своими фокусами, и для Епиходова с его постоянными неудачами, и для Симеонова-Пищика с его вечной нуждою в деньгах.</w:t>
      </w:r>
    </w:p>
    <w:p>
      <w:pPr>
        <w:pStyle w:val="Normal"/>
        <w:autoSpaceDE w:val="false"/>
        <w:ind w:firstLine="544"/>
        <w:jc w:val="both"/>
        <w:rPr/>
      </w:pPr>
      <w:r>
        <w:rPr/>
        <w:t>Драма жизни заключается в разладе самых существенных, корневых ее основ. И потому у всех героев пьесы есть ощущение временности своего пребывания в мире, чувство постепенного истощения и отмирания тех форм жизни, которые когда-то казались незыблемыми и вечными. В пьесе все живут в ожидании неотвратимо надвигающегося рокового конца. Распадаются старые основы жизни и вне и в душах людей, а новые еще не нарождаются, в лучшем случае они смутно предчувствуются, причем не только молодыми героями драмы. Тот же Лопахин говорит: «Иной раз, когда не спится, я думаю: Господи, Ты дал нам громадные леса, необъятные поля, глубочайшие горизонты, и, живя тут, мы сами должны бы по-настоящему быть великанами».</w:t>
      </w:r>
    </w:p>
    <w:p>
      <w:pPr>
        <w:pStyle w:val="Normal"/>
        <w:autoSpaceDE w:val="false"/>
        <w:ind w:firstLine="544"/>
        <w:jc w:val="both"/>
        <w:rPr/>
      </w:pPr>
      <w:r>
        <w:rPr/>
        <w:t xml:space="preserve">   </w:t>
      </w:r>
      <w:r>
        <w:rPr/>
        <w:t xml:space="preserve">Грядущее задает людям вопрос, на который они, по своей человеческой слабости, не в состоянии дать ответа.  Есть в самочувствии чеховских героев ощущение какой-то обреченности и призрачности их существования. С самого начала перед нами люди, тревожно прислушивающиеся к чему-то неотвратимому, что грядет впереди. Это дыхание конца вносится в самое начало пьесы. Оно не только в известной всем роковой дате 22 августа, когда вишневый сад будет продан за долги. Есть в этой дате и иной, символический смысл — абсолютного конца целого тысячелетнего уклада русской жизни. В свете абсолютного конца призрачны их разговоры, неустойчивы и капризно-переменчивы отношения. Люди как бы выключены на добрую половину своего существования из набирающего темп потока жизни. Они живут и чувствуют вполсилы, они безнадежно опаздывают, отстают. </w:t>
      </w:r>
    </w:p>
    <w:p>
      <w:pPr>
        <w:pStyle w:val="Normal"/>
        <w:autoSpaceDE w:val="false"/>
        <w:ind w:firstLine="544"/>
        <w:jc w:val="both"/>
        <w:rPr/>
      </w:pPr>
      <w:r>
        <w:rPr/>
        <w:t xml:space="preserve">    </w:t>
      </w:r>
      <w:r>
        <w:rPr/>
        <w:t>Символична и кольцевая композиция пьесы, связанная с мотивом опоздания сначала к приходу, а потом к отходу поезда. Чеховские герои глуховаты по отношению друг к другу не потому, что они эгоисты, а потому, что в их ситуации полнокровное общение оказывается попросту невозможным. Они бы и рады достучаться друг до друга, но что-то постоянно «отзывает» их. Герои слишком погружены в переживание внутренней драмы, с грустью оглядываясь назад и с робкими надеждами всматриваясь вперед. Настоящее остается вне сферы главного их внимания, а потому и на полную взаимную «прислушливость» им просто не хватает сил.</w:t>
      </w:r>
    </w:p>
    <w:p>
      <w:pPr>
        <w:pStyle w:val="Normal"/>
        <w:autoSpaceDE w:val="false"/>
        <w:ind w:firstLine="544"/>
        <w:jc w:val="both"/>
        <w:rPr/>
      </w:pPr>
      <w:r>
        <w:rPr/>
        <w:t>Русский театральный критик А.Р. Кугель в начале XX века так охарактеризовал основную атмосферу «Вишневого сада»: «Все, вздрагивая и со страхом озираясь, чего-то ждут... Звука лопнувшей струны, грубого появления босяка, торгов, на которых продадут вишневый сад. Конец идет, приближается, несмотря на вечера с фокусами Шарлотты Ивановны, танцами под оркестр и декламацией. Оттого смех не смешон, оттого фокусы Шарлотты Ивановны скрывают какую-то внутреннюю пустоту. Когда вы следите за импровизированным балом, устроенным в городишке, то до очевидности знаете, что сейчас придет кто-нибудь с торгов и объявит о том, что вишневый сад продан,—и потому вы не можете отдаться безраздельно во власть веселья. Вот прообраз жизни, как она рисуется Чехову. Непременно придут смерть, ликвидация, грубая, насильственная, неизбежная, и то, что мы считали весельем, отдыхом, радостью,— только антракт в ожидании поднятия занавеса над финальной сценой... Они живут, обитатели «Вишневого сада», как в полусне, призрачно, на границе реального и мистического. Хоронят жизнь. Где-то «лопнула струна». И самые молодые из них, едва расцветающие, как Аня, словно принаряжены во все белое, с цветами, готовые исчезнуть и умереть».</w:t>
      </w:r>
    </w:p>
    <w:p>
      <w:pPr>
        <w:pStyle w:val="Normal"/>
        <w:autoSpaceDE w:val="false"/>
        <w:ind w:firstLine="544"/>
        <w:jc w:val="both"/>
        <w:rPr/>
      </w:pPr>
      <w:r>
        <w:rPr/>
        <w:t>Перед лицом надвигающихся перемен победа Лопахина — условная победа, как поражение Раневской — условное поражение. Уходит время для тех и других. Есть в «Вишневом саде» что-то и от чеховских инстинктивных предчувствий надвигающегося на него рокового конца: «Я чувствую, как здесь я не живу, а засыпаю или все ухожу, ухожу куда-то без остановки, как воздушный шар». Через всю пьесу тянется этот мотив ускользающего времени. Когда-то мы с тобой, сестра, спали вот в этой самой комнате, а теперь мне уже пятьдесят один год, как это ни странно»,— говорит Гаев. «Да, время идет»,— вторит ему Лопахин.</w:t>
      </w:r>
    </w:p>
    <w:p>
      <w:pPr>
        <w:pStyle w:val="Normal"/>
        <w:autoSpaceDE w:val="false"/>
        <w:ind w:firstLine="544"/>
        <w:jc w:val="both"/>
        <w:rPr/>
      </w:pPr>
      <w:r>
        <w:rPr/>
        <w:t>Время идет! Но кому суждено быть творцом новой жизни, кто насадит новый сад? Жизнь не дает пока ответа на этот вопрос. Готовность есть как будто бы у Пети и Ани. И там, где Трофимов говорит о неустроенности жизни старой и зовет к жизни новой, автор ему определенно сочувствует. Но в рассуждениях Пети нет личной силы, в них много слов, похожих на заклинания, а порой проскальзывает и некая пустопорожняя болтливость, сродни разговорчивости Гаева. К тому же он «вечный студент», «облезлый барин». Не такие люди овладевают жизнью и становятся творцами и хозяевами ее. Напротив, жизнь сама Петю изрядно потрепала. Подобно всем недотепам в пьесе, он нескладен и бессилен перед нею. Молодость, неопытность и жизненная неприспособленность подчеркнуты и в Ане. Не случайно же Чехов предупреждал М. П. Лилину: «Аня прежде всего ребенок, веселый, до конца не знающий жизни».</w:t>
      </w:r>
    </w:p>
    <w:p>
      <w:pPr>
        <w:pStyle w:val="Normal"/>
        <w:autoSpaceDE w:val="false"/>
        <w:ind w:firstLine="544"/>
        <w:jc w:val="both"/>
        <w:rPr/>
      </w:pPr>
      <w:r>
        <w:rPr/>
        <w:t xml:space="preserve">В пьесе Чехова «Вишневый сад» есть много особенностей: </w:t>
      </w:r>
    </w:p>
    <w:p>
      <w:pPr>
        <w:pStyle w:val="Normal"/>
        <w:autoSpaceDE w:val="false"/>
        <w:ind w:firstLine="544"/>
        <w:jc w:val="both"/>
        <w:rPr/>
      </w:pPr>
      <w:r>
        <w:rPr/>
        <w:t>1. Много пауз.</w:t>
      </w:r>
    </w:p>
    <w:p>
      <w:pPr>
        <w:pStyle w:val="Normal"/>
        <w:autoSpaceDE w:val="false"/>
        <w:ind w:firstLine="544"/>
        <w:jc w:val="both"/>
        <w:rPr/>
      </w:pPr>
      <w:r>
        <w:rPr/>
        <w:t>2. Мало событий</w:t>
      </w:r>
    </w:p>
    <w:p>
      <w:pPr>
        <w:pStyle w:val="Normal"/>
        <w:autoSpaceDE w:val="false"/>
        <w:ind w:firstLine="544"/>
        <w:jc w:val="both"/>
        <w:rPr/>
      </w:pPr>
      <w:r>
        <w:rPr/>
        <w:t>3. Подтекст заменяет текст</w:t>
      </w:r>
    </w:p>
    <w:p>
      <w:pPr>
        <w:pStyle w:val="Normal"/>
        <w:autoSpaceDE w:val="false"/>
        <w:ind w:firstLine="544"/>
        <w:jc w:val="both"/>
        <w:rPr/>
      </w:pPr>
      <w:r>
        <w:rPr/>
        <w:t>4. Нет ничего сценического, эффектного</w:t>
      </w:r>
    </w:p>
    <w:p>
      <w:pPr>
        <w:pStyle w:val="Normal"/>
        <w:autoSpaceDE w:val="false"/>
        <w:ind w:firstLine="544"/>
        <w:jc w:val="both"/>
        <w:rPr/>
      </w:pPr>
      <w:r>
        <w:rPr/>
        <w:t>5. Нет любви т. е. пьеса об обыденности, но за ходом обыденных вещей кроется постоянная тоска, боль и неудовлетворенность</w:t>
      </w:r>
    </w:p>
    <w:p>
      <w:pPr>
        <w:pStyle w:val="Normal"/>
        <w:autoSpaceDE w:val="false"/>
        <w:ind w:firstLine="544"/>
        <w:jc w:val="both"/>
        <w:rPr/>
      </w:pPr>
      <w:r>
        <w:rPr/>
        <w:t>6. Всем скучно жить, хочется вырваться к какой-то  другой жизни</w:t>
      </w:r>
    </w:p>
    <w:p>
      <w:pPr>
        <w:pStyle w:val="Normal"/>
        <w:autoSpaceDE w:val="false"/>
        <w:ind w:firstLine="544"/>
        <w:jc w:val="both"/>
        <w:rPr/>
      </w:pPr>
      <w:r>
        <w:rPr/>
        <w:t xml:space="preserve">7. Нет деления на положительных и отрицательных героев. Все какие-то «недотепы». </w:t>
      </w:r>
    </w:p>
    <w:p>
      <w:pPr>
        <w:pStyle w:val="Normal"/>
        <w:autoSpaceDE w:val="false"/>
        <w:ind w:firstLine="544"/>
        <w:jc w:val="both"/>
        <w:rPr/>
      </w:pPr>
      <w:r>
        <w:rPr/>
        <w:t>8. Разлад между внутренним и внешним действием, внутренним и внешним ритмом. Отсюда - подводное течение пьесы.</w:t>
      </w:r>
    </w:p>
    <w:p>
      <w:pPr>
        <w:pStyle w:val="Normal"/>
        <w:autoSpaceDE w:val="false"/>
        <w:ind w:firstLine="544"/>
        <w:jc w:val="both"/>
        <w:rPr/>
      </w:pPr>
      <w:r>
        <w:rPr/>
        <w:t>9. Слова – маски, скрывающие чувства и побуждения героев.</w:t>
      </w:r>
    </w:p>
    <w:p>
      <w:pPr>
        <w:pStyle w:val="Normal"/>
        <w:autoSpaceDE w:val="false"/>
        <w:ind w:firstLine="544"/>
        <w:jc w:val="both"/>
        <w:rPr/>
      </w:pPr>
      <w:r>
        <w:rPr/>
        <w:t>Итак, Россия, как она виделась Чехову на рубеже двух веков, еще не выработала в себе действенный идеал человека. В ней зреют предчувствия грядущего переворота, но люди пока к нему не готовы. Лучики правды, человечности и красоты есть в каждом из героев «Вишневого сада». Но они так разрозненны и раздроблены, что не в силах осветить грядущий день. Добро тайно светит повсюду, но солнца нет — пасмурное, рассеянное освещение, источник света не сфокусирован. В финале пьесы есть ощущение, что жизнь кончается для всех, и это не случайно. Люди «Вишневого сада» не поднялись на высоту, которой требует от них предстоящее испытание. А Чехов писал «Вишневый сад» в преддверии революции 1905 года.</w:t>
      </w:r>
    </w:p>
    <w:p>
      <w:pPr>
        <w:pStyle w:val="Normal"/>
        <w:autoSpaceDE w:val="false"/>
        <w:ind w:firstLine="544"/>
        <w:jc w:val="both"/>
        <w:rPr>
          <w:color w:val="FF0000"/>
        </w:rPr>
      </w:pPr>
      <w:r>
        <w:rPr>
          <w:color w:val="FF0000"/>
        </w:rPr>
      </w:r>
    </w:p>
    <w:p>
      <w:pPr>
        <w:pStyle w:val="TextBodyIndent"/>
        <w:ind w:hanging="0"/>
        <w:rPr>
          <w:b/>
          <w:b/>
          <w:bCs/>
          <w:color w:val="FF0000"/>
        </w:rPr>
      </w:pPr>
      <w:r>
        <w:rPr>
          <w:b/>
          <w:bCs/>
          <w:color w:val="FF0000"/>
        </w:rPr>
      </w:r>
    </w:p>
    <w:p>
      <w:pPr>
        <w:pStyle w:val="TextBodyIndent"/>
        <w:ind w:left="-539" w:firstLine="539"/>
        <w:jc w:val="center"/>
        <w:rPr>
          <w:b/>
          <w:b/>
        </w:rPr>
      </w:pPr>
      <w:r>
        <w:rPr>
          <w:b/>
        </w:rPr>
        <w:t xml:space="preserve">23.2. Поэзия второй половины </w:t>
      </w:r>
      <w:r>
        <w:rPr>
          <w:b/>
          <w:lang w:val="en-US"/>
        </w:rPr>
        <w:t>XX</w:t>
      </w:r>
      <w:r>
        <w:rPr>
          <w:b/>
        </w:rPr>
        <w:t xml:space="preserve"> века: рассказ об одном поэте по выбору экзаменуемого, анализ 1-2 стихотворений. Чтение одного стихотворения наизусть</w:t>
      </w:r>
    </w:p>
    <w:p>
      <w:pPr>
        <w:pStyle w:val="TextBodyIndent"/>
        <w:ind w:left="-539" w:firstLine="539"/>
        <w:jc w:val="right"/>
        <w:rPr>
          <w:i/>
          <w:i/>
        </w:rPr>
      </w:pPr>
      <w:r>
        <w:rPr>
          <w:i/>
        </w:rPr>
        <w:t>Не клонись-ка ты, головушка,</w:t>
      </w:r>
    </w:p>
    <w:p>
      <w:pPr>
        <w:pStyle w:val="TextBodyIndent"/>
        <w:ind w:left="-539" w:firstLine="539"/>
        <w:jc w:val="right"/>
        <w:rPr>
          <w:i/>
          <w:i/>
        </w:rPr>
      </w:pPr>
      <w:r>
        <w:rPr>
          <w:i/>
        </w:rPr>
        <w:t>от невзгод и от обид.</w:t>
      </w:r>
    </w:p>
    <w:p>
      <w:pPr>
        <w:pStyle w:val="TextBodyIndent"/>
        <w:ind w:left="-539" w:firstLine="539"/>
        <w:jc w:val="right"/>
        <w:rPr>
          <w:i/>
          <w:i/>
        </w:rPr>
      </w:pPr>
      <w:r>
        <w:rPr>
          <w:i/>
        </w:rPr>
        <w:t xml:space="preserve">Мама, белая голубушка, </w:t>
      </w:r>
    </w:p>
    <w:p>
      <w:pPr>
        <w:pStyle w:val="TextBodyIndent"/>
        <w:ind w:left="-539" w:firstLine="539"/>
        <w:jc w:val="right"/>
        <w:rPr>
          <w:i/>
          <w:i/>
        </w:rPr>
      </w:pPr>
      <w:r>
        <w:rPr>
          <w:i/>
        </w:rPr>
        <w:t>утро новое горит.</w:t>
      </w:r>
    </w:p>
    <w:p>
      <w:pPr>
        <w:pStyle w:val="TextBodyIndent"/>
        <w:ind w:left="-539" w:firstLine="539"/>
        <w:jc w:val="right"/>
        <w:rPr>
          <w:i/>
          <w:i/>
        </w:rPr>
      </w:pPr>
      <w:r>
        <w:rPr>
          <w:i/>
        </w:rPr>
        <w:t>Всё оно смывает начисто,</w:t>
      </w:r>
    </w:p>
    <w:p>
      <w:pPr>
        <w:pStyle w:val="TextBodyIndent"/>
        <w:ind w:left="-539" w:firstLine="539"/>
        <w:jc w:val="right"/>
        <w:rPr>
          <w:i/>
          <w:i/>
        </w:rPr>
      </w:pPr>
      <w:r>
        <w:rPr>
          <w:i/>
        </w:rPr>
        <w:t>всё разглаживает вновь…</w:t>
      </w:r>
    </w:p>
    <w:p>
      <w:pPr>
        <w:pStyle w:val="TextBodyIndent"/>
        <w:ind w:left="-539" w:firstLine="539"/>
        <w:jc w:val="right"/>
        <w:rPr>
          <w:i/>
          <w:i/>
        </w:rPr>
      </w:pPr>
      <w:r>
        <w:rPr>
          <w:i/>
        </w:rPr>
        <w:t>Отступает одиночество,</w:t>
      </w:r>
    </w:p>
    <w:p>
      <w:pPr>
        <w:pStyle w:val="TextBodyIndent"/>
        <w:ind w:left="-539" w:firstLine="539"/>
        <w:jc w:val="right"/>
        <w:rPr>
          <w:i/>
          <w:i/>
        </w:rPr>
      </w:pPr>
      <w:r>
        <w:rPr>
          <w:i/>
        </w:rPr>
        <w:t>возвращается любовь…</w:t>
      </w:r>
    </w:p>
    <w:p>
      <w:pPr>
        <w:pStyle w:val="TextBodyIndent"/>
        <w:ind w:left="-539" w:firstLine="539"/>
        <w:jc w:val="right"/>
        <w:rPr>
          <w:i/>
          <w:i/>
        </w:rPr>
      </w:pPr>
      <w:r>
        <w:rPr>
          <w:i/>
        </w:rPr>
        <w:t>Н. Рубцов</w:t>
      </w:r>
    </w:p>
    <w:p>
      <w:pPr>
        <w:pStyle w:val="TextBodyIndent"/>
        <w:ind w:left="-539" w:firstLine="539"/>
        <w:rPr/>
      </w:pPr>
      <w:r>
        <w:rPr/>
        <w:t>На рубеже 60-х г.г. ХХ века стал чрезвычайно популярен жанр авторской песни, который раньше занимал весьма скромное место в литературе.</w:t>
      </w:r>
    </w:p>
    <w:p>
      <w:pPr>
        <w:pStyle w:val="2"/>
        <w:ind w:left="-540" w:firstLine="540"/>
        <w:rPr/>
      </w:pPr>
      <w:r>
        <w:rPr/>
        <w:t>Это были первые годы «оттепели». Тексты авторских песен стали не только способом честно высказать то, что думает и чувствует автор, - они стали настоящей поэзией с присущей ей тайной и силой воздействия. В авторской песне появилось много талантливых молодых людей. Это и Александр Городницкий, и Юрий Визбор, и Владимир Высоцкий, и Юлий Ким и Татьяна, и Сергей Никитины и многие другие барды. Особое место среди них занимает Булат Шалвович Окуджава. Как мне кажется, он объединяет и связывает все поколения Бардов.</w:t>
      </w:r>
    </w:p>
    <w:p>
      <w:pPr>
        <w:pStyle w:val="2"/>
        <w:ind w:left="-540" w:firstLine="540"/>
        <w:rPr/>
      </w:pPr>
      <w:r>
        <w:rPr/>
        <w:t>Он появился в Москве в Политехническом музее в первые годы «оттепели». Невысокий худощавый человек с маленькими чёрными усиками с гитарой. Он садился на стул и пел тихо, по-домашнему, как-то доверительно – завораживающе …. А за спиной у него арест и гибель отца, семнадцатилетняя разлука с матерью (она находилась в сталинских лагерях) и фронт со всеми его тяготами.</w:t>
      </w:r>
    </w:p>
    <w:p>
      <w:pPr>
        <w:pStyle w:val="2"/>
        <w:ind w:left="-540" w:firstLine="540"/>
        <w:rPr/>
      </w:pPr>
      <w:r>
        <w:rPr/>
        <w:t>Песенная лирика Булата Окуджавы – явление совершенно самобытное, созвучное душевному состоянию его современников. Его поэзия неразрывно связана с музыкой. Стихи Окуджавы, кажется, так и родились с мелодией: она живет внутри стихотворения, принадлежит ему изначально. Его стихи знали практически в каждой семье, что говорит об истинной цене его творчества. Булат Шалвович создаёт в своих стихотворениях собственный самобытный художественный мир, утверждает определённую нравственную позицию, а не только искусно передаёт житейские ситуации, интересные и забавные людские черты.</w:t>
      </w:r>
    </w:p>
    <w:p>
      <w:pPr>
        <w:pStyle w:val="2"/>
        <w:ind w:left="-540" w:firstLine="540"/>
        <w:rPr/>
      </w:pPr>
      <w:r>
        <w:rPr/>
        <w:t>На протяжении всей своей творческой деятельности Окуджава не раз обращается к теме войны. Ещё мальчишкой он ушёл на фронт, и, может быть, именно поэтому в песнях о войне он часто говорит о своих ровесниках, так рано познавших ужасы войны, боль, страх. Об этом его стихотворение «До свидания, мальчики».</w:t>
      </w:r>
    </w:p>
    <w:p>
      <w:pPr>
        <w:pStyle w:val="2"/>
        <w:ind w:left="-540" w:firstLine="540"/>
        <w:jc w:val="center"/>
        <w:rPr/>
      </w:pPr>
      <w:r>
        <w:rPr/>
      </w:r>
    </w:p>
    <w:p>
      <w:pPr>
        <w:pStyle w:val="2"/>
        <w:jc w:val="center"/>
        <w:rPr/>
      </w:pPr>
      <w:r>
        <w:rPr/>
        <w:t>Ах, война, что ты сделала, подлая:</w:t>
      </w:r>
    </w:p>
    <w:p>
      <w:pPr>
        <w:pStyle w:val="2"/>
        <w:ind w:hanging="0"/>
        <w:jc w:val="center"/>
        <w:rPr/>
      </w:pPr>
      <w:r>
        <w:rPr/>
        <w:t>стали тихими наши дворы,</w:t>
      </w:r>
    </w:p>
    <w:p>
      <w:pPr>
        <w:pStyle w:val="2"/>
        <w:ind w:hanging="0"/>
        <w:jc w:val="center"/>
        <w:rPr/>
      </w:pPr>
      <w:r>
        <w:rPr/>
        <w:t>наши мальчики головы подняли-</w:t>
      </w:r>
    </w:p>
    <w:p>
      <w:pPr>
        <w:pStyle w:val="2"/>
        <w:ind w:hanging="0"/>
        <w:jc w:val="center"/>
        <w:rPr/>
      </w:pPr>
      <w:r>
        <w:rPr/>
        <w:t>повзрослели они до поры,</w:t>
      </w:r>
    </w:p>
    <w:p>
      <w:pPr>
        <w:pStyle w:val="2"/>
        <w:jc w:val="center"/>
        <w:rPr/>
      </w:pPr>
      <w:r>
        <w:rPr/>
        <w:t>на пороге едва помаячили</w:t>
      </w:r>
    </w:p>
    <w:p>
      <w:pPr>
        <w:pStyle w:val="2"/>
        <w:jc w:val="center"/>
        <w:rPr/>
      </w:pPr>
      <w:r>
        <w:rPr/>
        <w:t>и ушли за солдатом – солдат…</w:t>
      </w:r>
    </w:p>
    <w:p>
      <w:pPr>
        <w:pStyle w:val="2"/>
        <w:jc w:val="center"/>
        <w:rPr/>
      </w:pPr>
      <w:r>
        <w:rPr/>
        <w:t>До свидания, мальчики!</w:t>
      </w:r>
    </w:p>
    <w:p>
      <w:pPr>
        <w:pStyle w:val="2"/>
        <w:jc w:val="center"/>
        <w:rPr/>
      </w:pPr>
      <w:r>
        <w:rPr/>
        <w:t xml:space="preserve">                                                                 </w:t>
      </w:r>
      <w:r>
        <w:rPr/>
        <w:t>Мальчики,</w:t>
      </w:r>
    </w:p>
    <w:p>
      <w:pPr>
        <w:pStyle w:val="2"/>
        <w:jc w:val="center"/>
        <w:rPr/>
      </w:pPr>
      <w:r>
        <w:rPr/>
        <w:t>Постарайтесь вернуться назад.</w:t>
      </w:r>
    </w:p>
    <w:p>
      <w:pPr>
        <w:pStyle w:val="2"/>
        <w:jc w:val="center"/>
        <w:rPr/>
      </w:pPr>
      <w:r>
        <w:rPr/>
        <w:t>Нет, не прячьтесь вы, будьте высокими,</w:t>
      </w:r>
    </w:p>
    <w:p>
      <w:pPr>
        <w:pStyle w:val="2"/>
        <w:jc w:val="center"/>
        <w:rPr/>
      </w:pPr>
      <w:r>
        <w:rPr/>
        <w:t>Не жалейте ни пуль, ни гранат</w:t>
      </w:r>
    </w:p>
    <w:p>
      <w:pPr>
        <w:pStyle w:val="2"/>
        <w:jc w:val="center"/>
        <w:rPr/>
      </w:pPr>
      <w:r>
        <w:rPr/>
        <w:t>и себя не щадите,</w:t>
      </w:r>
    </w:p>
    <w:p>
      <w:pPr>
        <w:pStyle w:val="2"/>
        <w:jc w:val="center"/>
        <w:rPr/>
      </w:pPr>
      <w:r>
        <w:rPr/>
        <w:t>и всё – таки</w:t>
      </w:r>
    </w:p>
    <w:p>
      <w:pPr>
        <w:pStyle w:val="2"/>
        <w:jc w:val="center"/>
        <w:rPr/>
      </w:pPr>
      <w:r>
        <w:rPr/>
        <w:t>постарайтесь вернуться назад.</w:t>
      </w:r>
    </w:p>
    <w:p>
      <w:pPr>
        <w:pStyle w:val="2"/>
        <w:rPr/>
      </w:pPr>
      <w:r>
        <w:rPr/>
      </w:r>
    </w:p>
    <w:p>
      <w:pPr>
        <w:pStyle w:val="2"/>
        <w:jc w:val="center"/>
        <w:rPr/>
      </w:pPr>
      <w:r>
        <w:rPr/>
        <w:t>Ах, война, что ты, подлая, сделала</w:t>
      </w:r>
    </w:p>
    <w:p>
      <w:pPr>
        <w:pStyle w:val="2"/>
        <w:jc w:val="center"/>
        <w:rPr/>
      </w:pPr>
      <w:r>
        <w:rPr/>
        <w:t>вместо свадеб – разлуки и дым,</w:t>
      </w:r>
    </w:p>
    <w:p>
      <w:pPr>
        <w:pStyle w:val="2"/>
        <w:jc w:val="center"/>
        <w:rPr/>
      </w:pPr>
      <w:r>
        <w:rPr/>
        <w:t>наши девочки платьица белые</w:t>
      </w:r>
    </w:p>
    <w:p>
      <w:pPr>
        <w:pStyle w:val="2"/>
        <w:jc w:val="center"/>
        <w:rPr/>
      </w:pPr>
      <w:r>
        <w:rPr/>
        <w:t>раздарили сестрёнкам своим.</w:t>
      </w:r>
    </w:p>
    <w:p>
      <w:pPr>
        <w:pStyle w:val="2"/>
        <w:jc w:val="center"/>
        <w:rPr/>
      </w:pPr>
      <w:r>
        <w:rPr/>
        <w:t>Сапоги – ну куда от них денешься?</w:t>
      </w:r>
    </w:p>
    <w:p>
      <w:pPr>
        <w:pStyle w:val="2"/>
        <w:jc w:val="center"/>
        <w:rPr/>
      </w:pPr>
      <w:r>
        <w:rPr/>
        <w:t>Да зелёные крылья погон…</w:t>
      </w:r>
    </w:p>
    <w:p>
      <w:pPr>
        <w:pStyle w:val="2"/>
        <w:jc w:val="center"/>
        <w:rPr/>
      </w:pPr>
      <w:r>
        <w:rPr/>
        <w:t>Вы наплюйте на сплетников, девочки.</w:t>
      </w:r>
    </w:p>
    <w:p>
      <w:pPr>
        <w:pStyle w:val="2"/>
        <w:jc w:val="center"/>
        <w:rPr/>
      </w:pPr>
      <w:r>
        <w:rPr/>
        <w:t>Мы сведём с ними счёты потом.</w:t>
      </w:r>
    </w:p>
    <w:p>
      <w:pPr>
        <w:pStyle w:val="2"/>
        <w:jc w:val="center"/>
        <w:rPr/>
      </w:pPr>
      <w:r>
        <w:rPr/>
        <w:t>Пусть болтают, что верить вам не во что,</w:t>
      </w:r>
    </w:p>
    <w:p>
      <w:pPr>
        <w:pStyle w:val="2"/>
        <w:jc w:val="center"/>
        <w:rPr/>
      </w:pPr>
      <w:r>
        <w:rPr/>
        <w:t>что идёте войной наугад…</w:t>
      </w:r>
    </w:p>
    <w:p>
      <w:pPr>
        <w:pStyle w:val="2"/>
        <w:jc w:val="center"/>
        <w:rPr/>
      </w:pPr>
      <w:r>
        <w:rPr/>
        <w:t>До свидания, девочки!</w:t>
      </w:r>
    </w:p>
    <w:p>
      <w:pPr>
        <w:pStyle w:val="2"/>
        <w:jc w:val="center"/>
        <w:rPr/>
      </w:pPr>
      <w:r>
        <w:rPr/>
        <w:t xml:space="preserve">                                                        </w:t>
      </w:r>
      <w:r>
        <w:rPr/>
        <w:t>Девочки,</w:t>
      </w:r>
    </w:p>
    <w:p>
      <w:pPr>
        <w:pStyle w:val="2"/>
        <w:jc w:val="center"/>
        <w:rPr/>
      </w:pPr>
      <w:r>
        <w:rPr/>
        <w:t>постарайтесь вернуться назад.</w:t>
      </w:r>
    </w:p>
    <w:p>
      <w:pPr>
        <w:pStyle w:val="2"/>
        <w:jc w:val="center"/>
        <w:rPr/>
      </w:pPr>
      <w:r>
        <w:rPr/>
      </w:r>
    </w:p>
    <w:p>
      <w:pPr>
        <w:pStyle w:val="2"/>
        <w:rPr/>
      </w:pPr>
      <w:r>
        <w:rPr/>
        <w:t>Это стихи человека, который сам прочувствовал, пережил состояние людей военного времени. Защитники страны не монументальные, каменные изваяния, не серая масса безликих солдат, а знакомые лица вчерашних мальчишек. Здесь не столько о войне, сколько против неё, в них боль и самого поэта, потерявшего много друзей и близких.</w:t>
      </w:r>
    </w:p>
    <w:p>
      <w:pPr>
        <w:pStyle w:val="2"/>
        <w:rPr/>
      </w:pPr>
      <w:r>
        <w:rPr/>
        <w:t>Вся военная лирика Булата Окуджавы пользуется всенародной любовью. Всем известна песня «Мы за ценой не постоим» из кинофильма «Белорусский вокзал». Булат рассказывает нам об участвовавшем в боях солдате, которому он и посвящает своё произведение. По-моему,  именно от лица простого солдата автор пишет следующие строки:</w:t>
      </w:r>
    </w:p>
    <w:p>
      <w:pPr>
        <w:pStyle w:val="2"/>
        <w:jc w:val="center"/>
        <w:rPr/>
      </w:pPr>
      <w:r>
        <w:rPr/>
        <w:t>И, значит, нам нужна одна победа,</w:t>
      </w:r>
    </w:p>
    <w:p>
      <w:pPr>
        <w:pStyle w:val="2"/>
        <w:jc w:val="center"/>
        <w:rPr/>
      </w:pPr>
      <w:r>
        <w:rPr/>
        <w:t>Одна на всех – мы за ценой не постоим.</w:t>
      </w:r>
    </w:p>
    <w:p>
      <w:pPr>
        <w:pStyle w:val="2"/>
        <w:ind w:hanging="0"/>
        <w:rPr/>
      </w:pPr>
      <w:r>
        <w:rPr/>
        <w:t xml:space="preserve"> </w:t>
      </w:r>
      <w:r>
        <w:rPr/>
        <w:t>Великая победа не принадлежит кому-то в отдельности, она является заслугой всего русского народа. А за ценой, как справедливо заметил Окуджава, никто и не стоял. Несмотря на то, что потери нашей страны были огромны, люди верили в победу и даже не допускали мысли о поражении. Герои всех военных песен и стихов Булата Шалвовича – простые солдаты, такие незаметные на первый взгляд, но сохранившие доброту, надежду, веру. Они погибают на поле боя ради того, чтобы сохранить эти чувства в тылу, не дать исчезнуть близким и родным.</w:t>
      </w:r>
    </w:p>
    <w:p>
      <w:pPr>
        <w:pStyle w:val="2"/>
        <w:jc w:val="center"/>
        <w:rPr/>
      </w:pPr>
      <w:r>
        <w:rPr/>
        <w:t>Война нас гнула и косила.</w:t>
      </w:r>
    </w:p>
    <w:p>
      <w:pPr>
        <w:pStyle w:val="2"/>
        <w:jc w:val="center"/>
        <w:rPr/>
      </w:pPr>
      <w:r>
        <w:rPr/>
        <w:t>Теперь конец и ей самой.</w:t>
      </w:r>
    </w:p>
    <w:p>
      <w:pPr>
        <w:pStyle w:val="2"/>
        <w:jc w:val="center"/>
        <w:rPr/>
      </w:pPr>
      <w:r>
        <w:rPr/>
        <w:t>Четыре года мать без сына…</w:t>
      </w:r>
    </w:p>
    <w:p>
      <w:pPr>
        <w:pStyle w:val="2"/>
        <w:jc w:val="center"/>
        <w:rPr/>
      </w:pPr>
      <w:r>
        <w:rPr/>
        <w:t>Бери шинель – пошли домой.</w:t>
      </w:r>
    </w:p>
    <w:p>
      <w:pPr>
        <w:pStyle w:val="2"/>
        <w:rPr/>
      </w:pPr>
      <w:r>
        <w:rPr/>
        <w:t>Удивительно то, что некоторые песни Окуджавы, посвящённые войне, воспринимаются теперь как песни военного времени, которые пели солдаты в землянках, в окопах во время затишья между боями. Стихи «Песни о московских ополченцах» очень простые, но вместе с тем мужественные и проникновенные. Московские ополченцы уходят на фронт, не задумываясь о подвиге, который совершают. Они прощаются с Москвой, со своим городом, понимая, что видят, быть может, его в последний раз.</w:t>
      </w:r>
    </w:p>
    <w:p>
      <w:pPr>
        <w:pStyle w:val="2"/>
        <w:jc w:val="center"/>
        <w:rPr/>
      </w:pPr>
      <w:r>
        <w:rPr/>
        <w:t>…</w:t>
      </w:r>
      <w:r>
        <w:rPr/>
        <w:t>Прощай, Москва, душа твоя всегда – всегда пребудет с нами…</w:t>
      </w:r>
    </w:p>
    <w:p>
      <w:pPr>
        <w:pStyle w:val="2"/>
        <w:rPr/>
      </w:pPr>
      <w:r>
        <w:rPr/>
        <w:t>В поэзии Булата Окуджавы органически сочетаются слово, грусть, ирония, печаль, доброта и любовь.</w:t>
      </w:r>
    </w:p>
    <w:p>
      <w:pPr>
        <w:pStyle w:val="2"/>
        <w:rPr/>
      </w:pPr>
      <w:r>
        <w:rPr/>
        <w:t>Большую часть своего творчества Окуджава посвятил своему любимому городу Москве. Стихи о городе глубоко личные, негромкие, домашние. Они органично переплетаются с музыкой и великолепно передают дух московских улочек и переулков. Окуджава чувствует себя неразрывно связанным с Москвой. Это город его детства, юности, и самые тёплые, нежные слова он посвящает ему. Поэт ощущает себя частью Москвы, этот город – дом его души.</w:t>
      </w:r>
    </w:p>
    <w:p>
      <w:pPr>
        <w:pStyle w:val="2"/>
        <w:rPr/>
      </w:pPr>
      <w:r>
        <w:rPr/>
        <w:t>…</w:t>
      </w:r>
      <w:r>
        <w:rPr/>
        <w:t>Ах, этот город, он такой, похожий на меня: то грустен он, но он всегда высок…</w:t>
      </w:r>
    </w:p>
    <w:p>
      <w:pPr>
        <w:pStyle w:val="2"/>
        <w:rPr/>
      </w:pPr>
      <w:r>
        <w:rPr/>
        <w:t>Вся Москва, даже, можно сказать, вся страна отразились в стихах поэта о московском Арбате. Арбат для Окуджавы – это целый мир, мир одухотворённый. Эта улица создаёт свой неповторимый эстетический климат. Кривые переулки, незаметно переходящие один в другой, смещение стилей построек, особый воздух Арбата. Арбатские переулки окутаны тайной. Арбатские переулки – одно из самых уютных мест в Москве, они как бы созданы для поэтов и влюблённых.</w:t>
      </w:r>
    </w:p>
    <w:p>
      <w:pPr>
        <w:pStyle w:val="2"/>
        <w:jc w:val="center"/>
        <w:rPr/>
      </w:pPr>
      <w:r>
        <w:rPr/>
        <w:t>…</w:t>
      </w:r>
      <w:r>
        <w:rPr/>
        <w:t>Ах, Арбат, мой Арбат,</w:t>
      </w:r>
    </w:p>
    <w:p>
      <w:pPr>
        <w:pStyle w:val="2"/>
        <w:jc w:val="center"/>
        <w:rPr/>
      </w:pPr>
      <w:r>
        <w:rPr/>
        <w:t>ты – моё Отечество,</w:t>
      </w:r>
    </w:p>
    <w:p>
      <w:pPr>
        <w:pStyle w:val="2"/>
        <w:jc w:val="center"/>
        <w:rPr/>
      </w:pPr>
      <w:r>
        <w:rPr/>
        <w:t>никогда до конца</w:t>
      </w:r>
    </w:p>
    <w:p>
      <w:pPr>
        <w:pStyle w:val="2"/>
        <w:jc w:val="center"/>
        <w:rPr/>
      </w:pPr>
      <w:r>
        <w:rPr/>
        <w:t>не пройти тебя!</w:t>
      </w:r>
    </w:p>
    <w:p>
      <w:pPr>
        <w:pStyle w:val="2"/>
        <w:rPr/>
      </w:pPr>
      <w:r>
        <w:rPr/>
        <w:t>В последних стихах, посвящённых Арбату, поэт делится своей грустью по поводу потери его облика. Очень сложно объяснить, чего не хватает в нём, но нет былого уюта, уже не радует он глаз, кажется, не человек его строил. Наверное, мы разучились вкладывать душу в творения наших рук.</w:t>
      </w:r>
    </w:p>
    <w:p>
      <w:pPr>
        <w:pStyle w:val="2"/>
        <w:rPr/>
      </w:pPr>
      <w:r>
        <w:rPr/>
        <w:t>Мир песен Булата Окуджавы необычайно разнообразен, он цветной, добрый, сказочный. Любовь дирижирует оркестром, Муравей создаёт себе богиню. Всё происходит на Земле, но более доброй и милосердной.</w:t>
      </w:r>
    </w:p>
    <w:p>
      <w:pPr>
        <w:pStyle w:val="Normal"/>
        <w:autoSpaceDE w:val="false"/>
        <w:spacing w:before="140" w:after="0"/>
        <w:ind w:left="240" w:hanging="0"/>
        <w:jc w:val="center"/>
        <w:rPr>
          <w:rFonts w:ascii="Times New Roman CYR" w:hAnsi="Times New Roman CYR" w:cs="Times New Roman CYR"/>
        </w:rPr>
      </w:pPr>
      <w:r>
        <w:rPr>
          <w:rFonts w:cs="Times New Roman CYR" w:ascii="Times New Roman CYR" w:hAnsi="Times New Roman CYR"/>
        </w:rPr>
        <w:t>Когда внезапно возникает</w:t>
      </w:r>
    </w:p>
    <w:p>
      <w:pPr>
        <w:pStyle w:val="Normal"/>
        <w:autoSpaceDE w:val="false"/>
        <w:spacing w:before="40" w:after="0"/>
        <w:ind w:left="200" w:right="400" w:hanging="0"/>
        <w:jc w:val="center"/>
        <w:rPr>
          <w:rFonts w:ascii="Times New Roman CYR" w:hAnsi="Times New Roman CYR" w:cs="Times New Roman CYR"/>
        </w:rPr>
      </w:pPr>
      <w:r>
        <w:rPr>
          <w:rFonts w:cs="Times New Roman CYR" w:ascii="Times New Roman CYR" w:hAnsi="Times New Roman CYR"/>
        </w:rPr>
        <w:t>еще неясный голос труб,</w:t>
      </w:r>
    </w:p>
    <w:p>
      <w:pPr>
        <w:pStyle w:val="Normal"/>
        <w:autoSpaceDE w:val="false"/>
        <w:spacing w:before="40" w:after="0"/>
        <w:ind w:left="200" w:right="400" w:hanging="0"/>
        <w:jc w:val="center"/>
        <w:rPr>
          <w:rFonts w:ascii="Times New Roman CYR" w:hAnsi="Times New Roman CYR" w:cs="Times New Roman CYR"/>
        </w:rPr>
      </w:pPr>
      <w:r>
        <w:rPr>
          <w:rFonts w:cs="Times New Roman CYR" w:ascii="Times New Roman CYR" w:hAnsi="Times New Roman CYR"/>
        </w:rPr>
        <w:t>слова, как ястребы ночные,</w:t>
      </w:r>
    </w:p>
    <w:p>
      <w:pPr>
        <w:pStyle w:val="Normal"/>
        <w:autoSpaceDE w:val="false"/>
        <w:ind w:left="160" w:right="400" w:hanging="0"/>
        <w:jc w:val="center"/>
        <w:rPr>
          <w:rFonts w:ascii="Times New Roman CYR" w:hAnsi="Times New Roman CYR" w:cs="Times New Roman CYR"/>
        </w:rPr>
      </w:pPr>
      <w:r>
        <w:rPr>
          <w:rFonts w:cs="Times New Roman CYR" w:ascii="Times New Roman CYR" w:hAnsi="Times New Roman CYR"/>
        </w:rPr>
        <w:t>срываются с горячих губ,</w:t>
      </w:r>
    </w:p>
    <w:p>
      <w:pPr>
        <w:pStyle w:val="Normal"/>
        <w:autoSpaceDE w:val="false"/>
        <w:ind w:left="160" w:right="400" w:hanging="0"/>
        <w:jc w:val="center"/>
        <w:rPr>
          <w:rFonts w:ascii="Times New Roman CYR" w:hAnsi="Times New Roman CYR" w:cs="Times New Roman CYR"/>
        </w:rPr>
      </w:pPr>
      <w:r>
        <w:rPr>
          <w:rFonts w:cs="Times New Roman CYR" w:ascii="Times New Roman CYR" w:hAnsi="Times New Roman CYR"/>
        </w:rPr>
        <w:t>мелодия, как дождь случайный</w:t>
      </w:r>
      <w:r>
        <w:rPr>
          <w:rFonts w:cs="Times New Roman CYR" w:ascii="Times New Roman CYR" w:hAnsi="Times New Roman CYR"/>
          <w:color w:val="007F00"/>
        </w:rPr>
        <w:t>',</w:t>
      </w:r>
    </w:p>
    <w:p>
      <w:pPr>
        <w:pStyle w:val="Normal"/>
        <w:autoSpaceDE w:val="false"/>
        <w:ind w:left="160" w:hanging="0"/>
        <w:jc w:val="center"/>
        <w:rPr>
          <w:rFonts w:ascii="Times New Roman CYR" w:hAnsi="Times New Roman CYR" w:cs="Times New Roman CYR"/>
        </w:rPr>
      </w:pPr>
      <w:r>
        <w:rPr>
          <w:rFonts w:cs="Times New Roman CYR" w:ascii="Times New Roman CYR" w:hAnsi="Times New Roman CYR"/>
        </w:rPr>
        <w:t>гремит; и бродит меж людьми</w:t>
      </w:r>
    </w:p>
    <w:p>
      <w:pPr>
        <w:pStyle w:val="Normal"/>
        <w:autoSpaceDE w:val="false"/>
        <w:ind w:left="160" w:hanging="0"/>
        <w:jc w:val="center"/>
        <w:rPr>
          <w:rFonts w:ascii="Times New Roman CYR" w:hAnsi="Times New Roman CYR" w:cs="Times New Roman CYR"/>
        </w:rPr>
      </w:pPr>
      <w:r>
        <w:rPr>
          <w:rFonts w:cs="Times New Roman CYR" w:ascii="Times New Roman CYR" w:hAnsi="Times New Roman CYR"/>
        </w:rPr>
        <w:t>надежды маленький оркестрик</w:t>
      </w:r>
    </w:p>
    <w:p>
      <w:pPr>
        <w:pStyle w:val="Normal"/>
        <w:autoSpaceDE w:val="false"/>
        <w:ind w:left="1280" w:hanging="0"/>
        <w:jc w:val="center"/>
        <w:rPr>
          <w:rFonts w:ascii="Times New Roman CYR" w:hAnsi="Times New Roman CYR" w:cs="Times New Roman CYR"/>
        </w:rPr>
      </w:pPr>
      <w:r>
        <w:rPr>
          <w:rFonts w:cs="Times New Roman CYR" w:ascii="Times New Roman CYR" w:hAnsi="Times New Roman CYR"/>
        </w:rPr>
        <w:t>под управлением любви.</w:t>
      </w:r>
    </w:p>
    <w:p>
      <w:pPr>
        <w:pStyle w:val="Normal"/>
        <w:autoSpaceDE w:val="false"/>
        <w:spacing w:before="200" w:after="0"/>
        <w:ind w:left="120" w:hanging="0"/>
        <w:jc w:val="center"/>
        <w:rPr>
          <w:rFonts w:ascii="Times New Roman CYR" w:hAnsi="Times New Roman CYR" w:cs="Times New Roman CYR"/>
        </w:rPr>
      </w:pPr>
      <w:r>
        <w:rPr>
          <w:rFonts w:cs="Times New Roman CYR" w:ascii="Times New Roman CYR" w:hAnsi="Times New Roman CYR"/>
        </w:rPr>
        <w:t>В года разлук, в года сражений,</w:t>
      </w:r>
    </w:p>
    <w:p>
      <w:pPr>
        <w:pStyle w:val="Normal"/>
        <w:autoSpaceDE w:val="false"/>
        <w:ind w:left="120" w:right="600" w:firstLine="1160"/>
        <w:jc w:val="center"/>
        <w:rPr>
          <w:rFonts w:ascii="Times New Roman CYR" w:hAnsi="Times New Roman CYR" w:cs="Times New Roman CYR"/>
        </w:rPr>
      </w:pPr>
      <w:r>
        <w:rPr>
          <w:rFonts w:cs="Times New Roman CYR" w:ascii="Times New Roman CYR" w:hAnsi="Times New Roman CYR"/>
        </w:rPr>
        <w:t>когда свинцовые дожди</w:t>
      </w:r>
    </w:p>
    <w:p>
      <w:pPr>
        <w:pStyle w:val="Normal"/>
        <w:autoSpaceDE w:val="false"/>
        <w:ind w:left="120" w:right="600" w:firstLine="1160"/>
        <w:jc w:val="center"/>
        <w:rPr>
          <w:rFonts w:ascii="Times New Roman CYR" w:hAnsi="Times New Roman CYR" w:cs="Times New Roman CYR"/>
        </w:rPr>
      </w:pPr>
      <w:r>
        <w:rPr>
          <w:rFonts w:cs="Times New Roman CYR" w:ascii="Times New Roman CYR" w:hAnsi="Times New Roman CYR"/>
        </w:rPr>
        <w:t>лупили так по нашим спинам,</w:t>
      </w:r>
    </w:p>
    <w:p>
      <w:pPr>
        <w:pStyle w:val="Normal"/>
        <w:autoSpaceDE w:val="false"/>
        <w:spacing w:before="40" w:after="0"/>
        <w:ind w:left="120" w:right="400" w:firstLine="1140"/>
        <w:jc w:val="center"/>
        <w:rPr>
          <w:rFonts w:ascii="Times New Roman CYR" w:hAnsi="Times New Roman CYR" w:cs="Times New Roman CYR"/>
        </w:rPr>
      </w:pPr>
      <w:r>
        <w:rPr>
          <w:rFonts w:cs="Times New Roman CYR" w:ascii="Times New Roman CYR" w:hAnsi="Times New Roman CYR"/>
        </w:rPr>
        <w:t>что снисхождения не жди,</w:t>
      </w:r>
    </w:p>
    <w:p>
      <w:pPr>
        <w:pStyle w:val="Normal"/>
        <w:autoSpaceDE w:val="false"/>
        <w:spacing w:before="40" w:after="0"/>
        <w:ind w:left="120" w:right="400" w:firstLine="1140"/>
        <w:jc w:val="center"/>
        <w:rPr>
          <w:rFonts w:ascii="Times New Roman CYR" w:hAnsi="Times New Roman CYR" w:cs="Times New Roman CYR"/>
        </w:rPr>
      </w:pPr>
      <w:r>
        <w:rPr>
          <w:rFonts w:cs="Times New Roman CYR" w:ascii="Times New Roman CYR" w:hAnsi="Times New Roman CYR"/>
        </w:rPr>
        <w:t>и командиры все охрипли...</w:t>
      </w:r>
    </w:p>
    <w:p>
      <w:pPr>
        <w:pStyle w:val="Normal"/>
        <w:autoSpaceDE w:val="false"/>
        <w:spacing w:before="60" w:after="0"/>
        <w:ind w:left="120" w:right="200" w:firstLine="1140"/>
        <w:jc w:val="center"/>
        <w:rPr>
          <w:rFonts w:ascii="Times New Roman CYR" w:hAnsi="Times New Roman CYR" w:cs="Times New Roman CYR"/>
        </w:rPr>
      </w:pPr>
      <w:r>
        <w:rPr>
          <w:rFonts w:cs="Times New Roman CYR" w:ascii="Times New Roman CYR" w:hAnsi="Times New Roman CYR"/>
        </w:rPr>
        <w:t>он брал команду над людьми,</w:t>
      </w:r>
    </w:p>
    <w:p>
      <w:pPr>
        <w:pStyle w:val="Normal"/>
        <w:autoSpaceDE w:val="false"/>
        <w:spacing w:before="60" w:after="0"/>
        <w:ind w:left="120" w:right="200" w:firstLine="1140"/>
        <w:jc w:val="center"/>
        <w:rPr>
          <w:rFonts w:ascii="Times New Roman CYR" w:hAnsi="Times New Roman CYR" w:cs="Times New Roman CYR"/>
        </w:rPr>
      </w:pPr>
      <w:r>
        <w:rPr>
          <w:rFonts w:cs="Times New Roman CYR" w:ascii="Times New Roman CYR" w:hAnsi="Times New Roman CYR"/>
        </w:rPr>
        <w:t>надежды маленький оркестрик</w:t>
      </w:r>
    </w:p>
    <w:p>
      <w:pPr>
        <w:pStyle w:val="Normal"/>
        <w:autoSpaceDE w:val="false"/>
        <w:ind w:left="1160" w:hanging="0"/>
        <w:jc w:val="center"/>
        <w:rPr/>
      </w:pPr>
      <w:r>
        <w:rPr>
          <w:rFonts w:cs="Times New Roman CYR" w:ascii="Times New Roman CYR" w:hAnsi="Times New Roman CYR"/>
        </w:rPr>
        <w:t>под управ</w:t>
      </w:r>
      <w:r>
        <w:rPr>
          <w:rFonts w:cs="Times New Roman CYR" w:ascii="Times New Roman CYR" w:hAnsi="Times New Roman CYR"/>
          <w:color w:val="007F00"/>
        </w:rPr>
        <w:t>л</w:t>
      </w:r>
      <w:r>
        <w:rPr>
          <w:rFonts w:cs="Times New Roman CYR" w:ascii="Times New Roman CYR" w:hAnsi="Times New Roman CYR"/>
        </w:rPr>
        <w:t>ением любви.</w:t>
      </w:r>
    </w:p>
    <w:p>
      <w:pPr>
        <w:pStyle w:val="Normal"/>
        <w:autoSpaceDE w:val="false"/>
        <w:spacing w:before="180" w:after="0"/>
        <w:jc w:val="center"/>
        <w:rPr>
          <w:rFonts w:ascii="Times New Roman CYR" w:hAnsi="Times New Roman CYR" w:cs="Times New Roman CYR"/>
        </w:rPr>
      </w:pPr>
      <w:r>
        <w:rPr>
          <w:rFonts w:cs="Times New Roman CYR" w:ascii="Times New Roman CYR" w:hAnsi="Times New Roman CYR"/>
        </w:rPr>
        <w:t>Кларнет пробит, труба помята,</w:t>
      </w:r>
    </w:p>
    <w:p>
      <w:pPr>
        <w:pStyle w:val="Normal"/>
        <w:autoSpaceDE w:val="false"/>
        <w:spacing w:before="80" w:after="0"/>
        <w:ind w:left="40" w:firstLine="1140"/>
        <w:jc w:val="center"/>
        <w:rPr>
          <w:rFonts w:ascii="Times New Roman CYR" w:hAnsi="Times New Roman CYR" w:cs="Times New Roman CYR"/>
        </w:rPr>
      </w:pPr>
      <w:r>
        <w:rPr>
          <w:rFonts w:cs="Times New Roman CYR" w:ascii="Times New Roman CYR" w:hAnsi="Times New Roman CYR"/>
        </w:rPr>
        <w:t>фагот, как старый посох, стерт,</w:t>
      </w:r>
    </w:p>
    <w:p>
      <w:pPr>
        <w:pStyle w:val="Normal"/>
        <w:autoSpaceDE w:val="false"/>
        <w:spacing w:before="80" w:after="0"/>
        <w:ind w:left="40" w:firstLine="1140"/>
        <w:jc w:val="center"/>
        <w:rPr>
          <w:rFonts w:ascii="Times New Roman CYR" w:hAnsi="Times New Roman CYR" w:cs="Times New Roman CYR"/>
        </w:rPr>
      </w:pPr>
      <w:r>
        <w:rPr>
          <w:rFonts w:cs="Times New Roman CYR" w:ascii="Times New Roman CYR" w:hAnsi="Times New Roman CYR"/>
        </w:rPr>
        <w:t>на барабане швы разлезлись...</w:t>
      </w:r>
    </w:p>
    <w:p>
      <w:pPr>
        <w:pStyle w:val="Normal"/>
        <w:autoSpaceDE w:val="false"/>
        <w:spacing w:before="40" w:after="0"/>
        <w:ind w:firstLine="1160"/>
        <w:jc w:val="center"/>
        <w:rPr>
          <w:rFonts w:ascii="Times New Roman CYR" w:hAnsi="Times New Roman CYR" w:cs="Times New Roman CYR"/>
        </w:rPr>
      </w:pPr>
      <w:r>
        <w:rPr>
          <w:rFonts w:cs="Times New Roman CYR" w:ascii="Times New Roman CYR" w:hAnsi="Times New Roman CYR"/>
        </w:rPr>
        <w:t>Но кларнетист красив как черт!</w:t>
      </w:r>
    </w:p>
    <w:p>
      <w:pPr>
        <w:pStyle w:val="Normal"/>
        <w:autoSpaceDE w:val="false"/>
        <w:spacing w:before="40" w:after="0"/>
        <w:ind w:firstLine="1160"/>
        <w:jc w:val="center"/>
        <w:rPr>
          <w:rFonts w:ascii="Times New Roman CYR" w:hAnsi="Times New Roman CYR" w:cs="Times New Roman CYR"/>
        </w:rPr>
      </w:pPr>
      <w:r>
        <w:rPr>
          <w:rFonts w:cs="Times New Roman CYR" w:ascii="Times New Roman CYR" w:hAnsi="Times New Roman CYR"/>
        </w:rPr>
        <w:t>Флейтист, как юный князь, изящен...</w:t>
      </w:r>
    </w:p>
    <w:p>
      <w:pPr>
        <w:pStyle w:val="Normal"/>
        <w:autoSpaceDE w:val="false"/>
        <w:ind w:right="400" w:firstLine="1160"/>
        <w:jc w:val="center"/>
        <w:rPr>
          <w:rFonts w:ascii="Times New Roman CYR" w:hAnsi="Times New Roman CYR" w:cs="Times New Roman CYR"/>
        </w:rPr>
      </w:pPr>
      <w:r>
        <w:rPr>
          <w:rFonts w:cs="Times New Roman CYR" w:ascii="Times New Roman CYR" w:hAnsi="Times New Roman CYR"/>
        </w:rPr>
        <w:t>И вечно в сговоре с людьми</w:t>
      </w:r>
    </w:p>
    <w:p>
      <w:pPr>
        <w:pStyle w:val="Normal"/>
        <w:autoSpaceDE w:val="false"/>
        <w:ind w:right="400" w:firstLine="1160"/>
        <w:jc w:val="center"/>
        <w:rPr>
          <w:rFonts w:ascii="Times New Roman CYR" w:hAnsi="Times New Roman CYR" w:cs="Times New Roman CYR"/>
        </w:rPr>
      </w:pPr>
      <w:r>
        <w:rPr>
          <w:rFonts w:cs="Times New Roman CYR" w:ascii="Times New Roman CYR" w:hAnsi="Times New Roman CYR"/>
        </w:rPr>
        <w:t>надежды маленький оркестрик</w:t>
      </w:r>
    </w:p>
    <w:p>
      <w:pPr>
        <w:pStyle w:val="Normal"/>
        <w:autoSpaceDE w:val="false"/>
        <w:ind w:left="200" w:hanging="0"/>
        <w:jc w:val="center"/>
        <w:rPr>
          <w:rFonts w:ascii="Times New Roman CYR" w:hAnsi="Times New Roman CYR" w:cs="Times New Roman CYR"/>
        </w:rPr>
      </w:pPr>
      <w:r>
        <w:rPr/>
        <w:t>под управлением любви.</w:t>
      </w:r>
    </w:p>
    <w:p>
      <w:pPr>
        <w:pStyle w:val="2"/>
        <w:rPr/>
      </w:pPr>
      <w:r>
        <w:rPr/>
        <w:t xml:space="preserve"> </w:t>
      </w:r>
      <w:r>
        <w:rPr/>
        <w:t>Окуджава воспевает женщину:</w:t>
      </w:r>
    </w:p>
    <w:p>
      <w:pPr>
        <w:pStyle w:val="2"/>
        <w:jc w:val="center"/>
        <w:rPr/>
      </w:pPr>
      <w:r>
        <w:rPr/>
        <w:t>…</w:t>
      </w:r>
      <w:r>
        <w:rPr/>
        <w:t>вы пропойте, вы пропойте</w:t>
      </w:r>
    </w:p>
    <w:p>
      <w:pPr>
        <w:pStyle w:val="2"/>
        <w:jc w:val="center"/>
        <w:rPr/>
      </w:pPr>
      <w:r>
        <w:rPr/>
        <w:t>славу женщине моей!…</w:t>
      </w:r>
    </w:p>
    <w:p>
      <w:pPr>
        <w:pStyle w:val="2"/>
        <w:rPr/>
      </w:pPr>
      <w:r>
        <w:rPr/>
        <w:t>Песни Булата Окуджавы звучат для нас уже много лет. Такие песни, как «Виноградную косточку в теплую землю зарою…», «Надежды маленький оркестрик»,  «Полночный троллейбус», «Опустите, пожалуйста, синие шторы», «Старинная студенческая песня», «Песенка о пехоте» и многие другие. Может быть, потому, что они не сиюминутные, слушает и поёт их уже не одно поколение, пытаясь найти в них ответы на вечные вопросы нашей жизни? Поэзия Окуджавы несёт в себе огромный заряд доброты, она напоминает нам о милосердии, любви к ближнему, к Родине, к нашей истории, помогает нам верить в лучшее и светлое начало. В его стихах для нас будет всегда звучать «надежды маленький оркестрик…».</w:t>
      </w:r>
    </w:p>
    <w:p>
      <w:pPr>
        <w:pStyle w:val="2"/>
        <w:rPr/>
      </w:pPr>
      <w:r>
        <w:rPr/>
      </w:r>
    </w:p>
    <w:p>
      <w:pPr>
        <w:pStyle w:val="2"/>
        <w:jc w:val="center"/>
        <w:rPr>
          <w:sz w:val="20"/>
          <w:szCs w:val="20"/>
        </w:rPr>
      </w:pPr>
      <w:r>
        <w:rPr>
          <w:b/>
          <w:bCs/>
          <w:sz w:val="20"/>
          <w:szCs w:val="20"/>
        </w:rPr>
        <w:t>ОПУСТИТЕ, ПОЖАЛУЙСТА, СИНИЕ ШТОРЫ</w:t>
      </w:r>
    </w:p>
    <w:p>
      <w:pPr>
        <w:pStyle w:val="2"/>
        <w:rPr>
          <w:sz w:val="20"/>
          <w:szCs w:val="20"/>
        </w:rPr>
      </w:pPr>
      <w:r>
        <w:rPr>
          <w:sz w:val="20"/>
          <w:szCs w:val="20"/>
        </w:rPr>
      </w:r>
    </w:p>
    <w:p>
      <w:pPr>
        <w:pStyle w:val="Normal"/>
        <w:autoSpaceDE w:val="false"/>
        <w:ind w:left="1800" w:right="400" w:hanging="0"/>
        <w:rPr>
          <w:rFonts w:ascii="Times New Roman CYR" w:hAnsi="Times New Roman CYR" w:cs="Times New Roman CYR"/>
          <w:sz w:val="20"/>
          <w:szCs w:val="20"/>
        </w:rPr>
      </w:pPr>
      <w:r>
        <w:rPr>
          <w:rFonts w:cs="Times New Roman CYR" w:ascii="Times New Roman CYR" w:hAnsi="Times New Roman CYR"/>
          <w:sz w:val="20"/>
          <w:szCs w:val="20"/>
        </w:rPr>
        <w:t>Опустите, пожалуйста, синие шторы.</w:t>
      </w:r>
    </w:p>
    <w:p>
      <w:pPr>
        <w:pStyle w:val="Normal"/>
        <w:autoSpaceDE w:val="false"/>
        <w:ind w:left="1800" w:right="400" w:hanging="0"/>
        <w:rPr>
          <w:rFonts w:ascii="Times New Roman CYR" w:hAnsi="Times New Roman CYR" w:cs="Times New Roman CYR"/>
          <w:sz w:val="20"/>
          <w:szCs w:val="20"/>
        </w:rPr>
      </w:pPr>
      <w:r>
        <w:rPr>
          <w:rFonts w:cs="Times New Roman CYR" w:ascii="Times New Roman CYR" w:hAnsi="Times New Roman CYR"/>
          <w:sz w:val="20"/>
          <w:szCs w:val="20"/>
        </w:rPr>
        <w:t>Медсестра, всяких снадобий мне не готовь.</w:t>
      </w:r>
    </w:p>
    <w:p>
      <w:pPr>
        <w:pStyle w:val="Normal"/>
        <w:autoSpaceDE w:val="false"/>
        <w:ind w:left="1800" w:right="1200" w:hanging="0"/>
        <w:rPr>
          <w:rFonts w:ascii="Times New Roman CYR" w:hAnsi="Times New Roman CYR" w:cs="Times New Roman CYR"/>
          <w:sz w:val="20"/>
          <w:szCs w:val="20"/>
        </w:rPr>
      </w:pPr>
      <w:r>
        <w:rPr>
          <w:rFonts w:cs="Times New Roman CYR" w:ascii="Times New Roman CYR" w:hAnsi="Times New Roman CYR"/>
          <w:sz w:val="20"/>
          <w:szCs w:val="20"/>
        </w:rPr>
        <w:t>Вот стоят у постели моей кредиторы</w:t>
      </w:r>
    </w:p>
    <w:p>
      <w:pPr>
        <w:pStyle w:val="Normal"/>
        <w:autoSpaceDE w:val="false"/>
        <w:ind w:left="1800" w:right="1200" w:hanging="0"/>
        <w:rPr>
          <w:rFonts w:ascii="Times New Roman CYR" w:hAnsi="Times New Roman CYR" w:cs="Times New Roman CYR"/>
          <w:sz w:val="20"/>
          <w:szCs w:val="20"/>
        </w:rPr>
      </w:pPr>
      <w:r>
        <w:rPr>
          <w:rFonts w:cs="Times New Roman CYR" w:ascii="Times New Roman CYR" w:hAnsi="Times New Roman CYR"/>
          <w:sz w:val="20"/>
          <w:szCs w:val="20"/>
        </w:rPr>
        <w:t>молчаливые: Вера, Надежда, Любовь.</w:t>
      </w:r>
    </w:p>
    <w:p>
      <w:pPr>
        <w:pStyle w:val="Normal"/>
        <w:autoSpaceDE w:val="false"/>
        <w:ind w:left="1800" w:right="1200" w:hanging="0"/>
        <w:rPr>
          <w:rFonts w:ascii="Times New Roman CYR" w:hAnsi="Times New Roman CYR" w:cs="Times New Roman CYR"/>
          <w:sz w:val="20"/>
          <w:szCs w:val="20"/>
        </w:rPr>
      </w:pPr>
      <w:r>
        <w:rPr>
          <w:rFonts w:cs="Times New Roman CYR" w:ascii="Times New Roman CYR" w:hAnsi="Times New Roman CYR"/>
          <w:sz w:val="20"/>
          <w:szCs w:val="20"/>
        </w:rPr>
        <w:t>Раскошелиться б сыну недолгого века,</w:t>
      </w:r>
    </w:p>
    <w:p>
      <w:pPr>
        <w:pStyle w:val="Normal"/>
        <w:autoSpaceDE w:val="false"/>
        <w:ind w:left="1800" w:right="1200" w:hanging="0"/>
        <w:rPr>
          <w:rFonts w:ascii="Times New Roman CYR" w:hAnsi="Times New Roman CYR" w:cs="Times New Roman CYR"/>
          <w:sz w:val="20"/>
          <w:szCs w:val="20"/>
        </w:rPr>
      </w:pPr>
      <w:r>
        <w:rPr>
          <w:rFonts w:cs="Times New Roman CYR" w:ascii="Times New Roman CYR" w:hAnsi="Times New Roman CYR"/>
          <w:sz w:val="20"/>
          <w:szCs w:val="20"/>
        </w:rPr>
        <w:t>да пусты кошельки упадают с руки...</w:t>
      </w:r>
    </w:p>
    <w:p>
      <w:pPr>
        <w:pStyle w:val="Normal"/>
        <w:autoSpaceDE w:val="false"/>
        <w:ind w:left="1800" w:right="1200" w:hanging="0"/>
        <w:rPr>
          <w:rFonts w:ascii="Times New Roman CYR" w:hAnsi="Times New Roman CYR" w:cs="Times New Roman CYR"/>
          <w:sz w:val="20"/>
          <w:szCs w:val="20"/>
        </w:rPr>
      </w:pPr>
      <w:r>
        <w:rPr>
          <w:rFonts w:cs="Times New Roman CYR" w:ascii="Times New Roman CYR" w:hAnsi="Times New Roman CYR"/>
          <w:sz w:val="20"/>
          <w:szCs w:val="20"/>
        </w:rPr>
        <w:t>Не грусти, не печалься, о моя Вера,—</w:t>
      </w:r>
    </w:p>
    <w:p>
      <w:pPr>
        <w:pStyle w:val="Normal"/>
        <w:autoSpaceDE w:val="false"/>
        <w:ind w:left="1800" w:right="1200" w:hanging="0"/>
        <w:rPr>
          <w:rFonts w:ascii="Times New Roman CYR" w:hAnsi="Times New Roman CYR" w:cs="Times New Roman CYR"/>
          <w:sz w:val="20"/>
          <w:szCs w:val="20"/>
        </w:rPr>
      </w:pPr>
      <w:r>
        <w:rPr>
          <w:rFonts w:cs="Times New Roman CYR" w:ascii="Times New Roman CYR" w:hAnsi="Times New Roman CYR"/>
          <w:sz w:val="20"/>
          <w:szCs w:val="20"/>
        </w:rPr>
        <w:t>остаются еще у тебя должники!</w:t>
      </w:r>
    </w:p>
    <w:p>
      <w:pPr>
        <w:pStyle w:val="Normal"/>
        <w:autoSpaceDE w:val="false"/>
        <w:ind w:left="1800" w:right="1200" w:hanging="0"/>
        <w:rPr>
          <w:rFonts w:ascii="Times New Roman CYR" w:hAnsi="Times New Roman CYR" w:cs="Times New Roman CYR"/>
          <w:sz w:val="20"/>
          <w:szCs w:val="20"/>
        </w:rPr>
      </w:pPr>
      <w:r>
        <w:rPr>
          <w:rFonts w:cs="Times New Roman CYR" w:ascii="Times New Roman CYR" w:hAnsi="Times New Roman CYR"/>
          <w:sz w:val="20"/>
          <w:szCs w:val="20"/>
        </w:rPr>
        <w:t>И еще я скажу и бессильно и нежно,</w:t>
      </w:r>
    </w:p>
    <w:p>
      <w:pPr>
        <w:pStyle w:val="Normal"/>
        <w:autoSpaceDE w:val="false"/>
        <w:ind w:left="1800" w:right="1200" w:hanging="0"/>
        <w:rPr>
          <w:rFonts w:ascii="Times New Roman CYR" w:hAnsi="Times New Roman CYR" w:cs="Times New Roman CYR"/>
          <w:sz w:val="20"/>
          <w:szCs w:val="20"/>
        </w:rPr>
      </w:pPr>
      <w:r>
        <w:rPr>
          <w:rFonts w:cs="Times New Roman CYR" w:ascii="Times New Roman CYR" w:hAnsi="Times New Roman CYR"/>
          <w:sz w:val="20"/>
          <w:szCs w:val="20"/>
        </w:rPr>
        <w:t>две руки виновато губами ловя:</w:t>
      </w:r>
    </w:p>
    <w:p>
      <w:pPr>
        <w:pStyle w:val="Normal"/>
        <w:autoSpaceDE w:val="false"/>
        <w:ind w:left="1800" w:right="400" w:hanging="0"/>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грусти, не печалуйся, матерь Надежда,—</w:t>
      </w:r>
    </w:p>
    <w:p>
      <w:pPr>
        <w:pStyle w:val="Normal"/>
        <w:autoSpaceDE w:val="false"/>
        <w:ind w:left="1800" w:right="400" w:hanging="0"/>
        <w:rPr>
          <w:rFonts w:ascii="Times New Roman CYR" w:hAnsi="Times New Roman CYR" w:cs="Times New Roman CYR"/>
          <w:sz w:val="20"/>
          <w:szCs w:val="20"/>
        </w:rPr>
      </w:pPr>
      <w:r>
        <w:rPr>
          <w:rFonts w:cs="Times New Roman CYR" w:ascii="Times New Roman CYR" w:hAnsi="Times New Roman CYR"/>
          <w:sz w:val="20"/>
          <w:szCs w:val="20"/>
        </w:rPr>
        <w:t>есть еще на земле у тебя сыновья!</w:t>
      </w:r>
    </w:p>
    <w:p>
      <w:pPr>
        <w:pStyle w:val="Normal"/>
        <w:autoSpaceDE w:val="false"/>
        <w:ind w:left="1800" w:right="1600" w:hanging="0"/>
        <w:rPr>
          <w:rFonts w:ascii="Times New Roman CYR" w:hAnsi="Times New Roman CYR" w:cs="Times New Roman CYR"/>
          <w:sz w:val="20"/>
          <w:szCs w:val="20"/>
        </w:rPr>
      </w:pPr>
      <w:r>
        <w:rPr>
          <w:rFonts w:cs="Times New Roman CYR" w:ascii="Times New Roman CYR" w:hAnsi="Times New Roman CYR"/>
          <w:sz w:val="20"/>
          <w:szCs w:val="20"/>
        </w:rPr>
        <w:t>Протяну я Любови ладони пустые,</w:t>
      </w:r>
    </w:p>
    <w:p>
      <w:pPr>
        <w:pStyle w:val="Normal"/>
        <w:autoSpaceDE w:val="false"/>
        <w:ind w:left="1800" w:right="1600" w:hanging="0"/>
        <w:rPr>
          <w:rFonts w:ascii="Times New Roman CYR" w:hAnsi="Times New Roman CYR" w:cs="Times New Roman CYR"/>
          <w:sz w:val="20"/>
          <w:szCs w:val="20"/>
        </w:rPr>
      </w:pPr>
      <w:r>
        <w:rPr>
          <w:rFonts w:cs="Times New Roman CYR" w:ascii="Times New Roman CYR" w:hAnsi="Times New Roman CYR"/>
          <w:sz w:val="20"/>
          <w:szCs w:val="20"/>
        </w:rPr>
        <w:t>покаянный услышу я голос ее:</w:t>
      </w:r>
    </w:p>
    <w:p>
      <w:pPr>
        <w:pStyle w:val="Normal"/>
        <w:autoSpaceDE w:val="false"/>
        <w:ind w:left="1800" w:hanging="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грусти, не печалуйся, память</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не стынет,</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я себя раздарила во имя тво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Но какие бы руки тебя ни ласкали,</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как бы пламень тебя ни сжигал неземной,</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в троекратном размере болтливость людска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за тебя расплатилась... Ты чист предо мной!</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Чистый-чистый лежу я в наплывах рассветных,</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перед самым рождением нового дн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Три сестры, три жены, три судьи милосердных</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открывают последний кредит для меня.</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sz w:val="20"/>
          <w:szCs w:val="20"/>
        </w:rPr>
      </w:pPr>
      <w:r>
        <w:rPr>
          <w:sz w:val="20"/>
          <w:szCs w:val="20"/>
        </w:rPr>
      </w:r>
    </w:p>
    <w:p>
      <w:pPr>
        <w:pStyle w:val="Normal"/>
        <w:autoSpaceDE w:val="false"/>
        <w:ind w:left="160" w:hanging="0"/>
        <w:jc w:val="center"/>
        <w:rPr>
          <w:rFonts w:ascii="Times New Roman CYR" w:hAnsi="Times New Roman CYR" w:cs="Times New Roman CYR"/>
          <w:b/>
          <w:b/>
          <w:bCs/>
          <w:caps/>
          <w:sz w:val="20"/>
          <w:szCs w:val="20"/>
        </w:rPr>
      </w:pPr>
      <w:r>
        <w:rPr>
          <w:rFonts w:cs="Times New Roman CYR" w:ascii="Times New Roman CYR" w:hAnsi="Times New Roman CYR"/>
          <w:b/>
          <w:bCs/>
          <w:caps/>
          <w:sz w:val="20"/>
          <w:szCs w:val="20"/>
        </w:rPr>
        <w:t>Молитва ФРАНСУА ВИЙОНа</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Пока Земля еще вертитс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пока еще ярок свет,</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господи, дай же ты каждом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чего у него нет:</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мудрому дай голов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трусливому дай кон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дай счастливому денег...</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не забудь про мен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Пока Земля еще вертитс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господи, твоя власть! —</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дай рвущемуся к власти</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навластвоваться всласть,</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дай передышку щедрому,</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хоть до исхода дня.</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Каину дай раскаяни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не забудь про мен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Я знаю: ты все умеешь,</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я верую в мудрость твою,</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как верит солдат убитый,</w:t>
      </w:r>
    </w:p>
    <w:p>
      <w:pPr>
        <w:pStyle w:val="Normal"/>
        <w:autoSpaceDE w:val="false"/>
        <w:spacing w:lineRule="auto" w:line="276"/>
        <w:ind w:left="1800" w:hanging="0"/>
        <w:rPr/>
      </w:pPr>
      <w:r>
        <w:rPr>
          <w:rFonts w:cs="Times New Roman CYR" w:ascii="Times New Roman CYR" w:hAnsi="Times New Roman CYR"/>
          <w:sz w:val="20"/>
          <w:szCs w:val="20"/>
        </w:rPr>
        <w:t>что он проживает</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в раю,</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как верит каждое ухо</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тихим речам твоим,</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как веруем и мы сами,</w:t>
      </w:r>
    </w:p>
    <w:p>
      <w:pPr>
        <w:pStyle w:val="Normal"/>
        <w:autoSpaceDE w:val="false"/>
        <w:ind w:left="1800" w:hanging="0"/>
        <w:rPr/>
      </w:pPr>
      <w:r>
        <w:rPr>
          <w:rFonts w:cs="Times New Roman CYR" w:ascii="Times New Roman CYR" w:hAnsi="Times New Roman CYR"/>
          <w:sz w:val="20"/>
          <w:szCs w:val="20"/>
        </w:rPr>
        <w:t>не ведая,</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что творим!</w:t>
      </w:r>
    </w:p>
    <w:p>
      <w:pPr>
        <w:pStyle w:val="Normal"/>
        <w:autoSpaceDE w:val="false"/>
        <w:spacing w:before="80" w:after="0"/>
        <w:ind w:left="1800" w:hanging="0"/>
        <w:rPr>
          <w:rFonts w:ascii="Times New Roman CYR" w:hAnsi="Times New Roman CYR" w:cs="Times New Roman CYR"/>
          <w:sz w:val="20"/>
          <w:szCs w:val="20"/>
        </w:rPr>
      </w:pPr>
      <w:r>
        <w:rPr>
          <w:rFonts w:cs="Times New Roman CYR" w:ascii="Times New Roman CYR" w:hAnsi="Times New Roman CYR"/>
          <w:sz w:val="20"/>
          <w:szCs w:val="20"/>
        </w:rPr>
        <w:t>Господи мой боже,</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зеленоглазый мои!</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Пока Земля еще вертится,</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и это ей странно самой,</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пока ей еще хватает</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времени и огня,</w:t>
      </w:r>
    </w:p>
    <w:p>
      <w:pPr>
        <w:pStyle w:val="Normal"/>
        <w:autoSpaceDE w:val="false"/>
        <w:spacing w:lineRule="auto" w:line="276"/>
        <w:ind w:left="1800" w:hanging="0"/>
        <w:rPr>
          <w:rFonts w:ascii="Times New Roman CYR" w:hAnsi="Times New Roman CYR" w:cs="Times New Roman CYR"/>
          <w:sz w:val="20"/>
          <w:szCs w:val="20"/>
        </w:rPr>
      </w:pPr>
      <w:r>
        <w:rPr>
          <w:rFonts w:cs="Times New Roman CYR" w:ascii="Times New Roman CYR" w:hAnsi="Times New Roman CYR"/>
          <w:sz w:val="20"/>
          <w:szCs w:val="20"/>
        </w:rPr>
        <w:t>дай же ты всем понемног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не забудь про меня.</w:t>
      </w:r>
    </w:p>
    <w:p>
      <w:pPr>
        <w:pStyle w:val="Normal"/>
        <w:autoSpaceDE w:val="false"/>
        <w:ind w:left="20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Heading3"/>
        <w:jc w:val="center"/>
        <w:rPr>
          <w:rFonts w:ascii="Times New Roman" w:hAnsi="Times New Roman" w:cs="Times New Roman"/>
          <w:bCs w:val="false"/>
          <w:sz w:val="20"/>
          <w:szCs w:val="20"/>
        </w:rPr>
      </w:pPr>
      <w:r>
        <w:rPr>
          <w:rFonts w:cs="Times New Roman" w:ascii="Times New Roman" w:hAnsi="Times New Roman"/>
          <w:bCs w:val="false"/>
          <w:sz w:val="20"/>
          <w:szCs w:val="20"/>
        </w:rPr>
        <w:t>ПЕСЕНКА О ПЕХОТЕ</w:t>
      </w:r>
    </w:p>
    <w:p>
      <w:pPr>
        <w:pStyle w:val="Normal"/>
        <w:autoSpaceDE w:val="false"/>
        <w:ind w:left="1800" w:right="400" w:hanging="0"/>
        <w:rPr/>
      </w:pPr>
      <w:r>
        <w:rPr>
          <w:rFonts w:cs="Times New Roman CYR" w:ascii="Times New Roman CYR" w:hAnsi="Times New Roman CYR"/>
          <w:sz w:val="20"/>
          <w:szCs w:val="20"/>
        </w:rPr>
        <w:t>Простите</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пехоте,</w:t>
      </w:r>
    </w:p>
    <w:p>
      <w:pPr>
        <w:pStyle w:val="Normal"/>
        <w:autoSpaceDE w:val="false"/>
        <w:ind w:left="1800" w:right="400" w:hanging="0"/>
        <w:rPr/>
      </w:pPr>
      <w:r>
        <w:rPr>
          <w:rFonts w:cs="Times New Roman CYR" w:ascii="Times New Roman CYR" w:hAnsi="Times New Roman CYR"/>
          <w:sz w:val="20"/>
          <w:szCs w:val="20"/>
        </w:rPr>
        <w:t>что так неразумна</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бывает она:</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всегда мы уходим,</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когда над землею бушует весна.</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шагом неверным</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по лестничке шаткой</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спасения нет...</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Лишь белые вербы,</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как белые сестры, глядят тебе вслед.</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Не верьте погод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когда затяжные дожди она льет.</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Не верьте пехот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когда она бравые песни поет.</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Не верьте, не верьт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когда по садам закричат соловьи:</w:t>
      </w:r>
    </w:p>
    <w:p>
      <w:pPr>
        <w:pStyle w:val="Normal"/>
        <w:autoSpaceDE w:val="false"/>
        <w:ind w:left="1800" w:right="400" w:hanging="0"/>
        <w:rPr>
          <w:rFonts w:ascii="Times New Roman CYR" w:hAnsi="Times New Roman CYR" w:cs="Times New Roman CYR"/>
          <w:sz w:val="20"/>
          <w:szCs w:val="20"/>
        </w:rPr>
      </w:pPr>
      <w:r>
        <w:rPr>
          <w:rFonts w:cs="Times New Roman CYR" w:ascii="Times New Roman CYR" w:hAnsi="Times New Roman CYR"/>
          <w:sz w:val="20"/>
          <w:szCs w:val="20"/>
        </w:rPr>
        <w:t>у жизни и смерти</w:t>
      </w:r>
    </w:p>
    <w:p>
      <w:pPr>
        <w:pStyle w:val="Normal"/>
        <w:autoSpaceDE w:val="false"/>
        <w:ind w:left="1800" w:right="400" w:hanging="0"/>
        <w:rPr>
          <w:rFonts w:ascii="Times New Roman CYR" w:hAnsi="Times New Roman CYR" w:cs="Times New Roman CYR"/>
          <w:sz w:val="20"/>
          <w:szCs w:val="20"/>
        </w:rPr>
      </w:pPr>
      <w:r>
        <w:rPr>
          <w:rFonts w:cs="Times New Roman CYR" w:ascii="Times New Roman CYR" w:hAnsi="Times New Roman CYR"/>
          <w:sz w:val="20"/>
          <w:szCs w:val="20"/>
        </w:rPr>
        <w:t>еще не окончены счеты свои.</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Нас время учило:</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живи по-походному, дверь отвор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Товарищ мужчина,</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а все же заманчива доля тво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весь век ты в поход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только одно отрывает от сна:</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чего ж мы уходим,</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когда над землею бушует весна?</w:t>
      </w:r>
    </w:p>
    <w:p>
      <w:pPr>
        <w:pStyle w:val="Normal"/>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Heading1"/>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СТАРИННАЯ СТУДЕНЧЕСКАЯ ПЕСНЯ</w:t>
      </w:r>
    </w:p>
    <w:p>
      <w:pPr>
        <w:pStyle w:val="Normal"/>
        <w:autoSpaceDE w:val="false"/>
        <w:ind w:left="1800" w:right="799" w:hanging="0"/>
        <w:rPr>
          <w:rFonts w:ascii="Times New Roman CYR" w:hAnsi="Times New Roman CYR" w:cs="Times New Roman CYR"/>
          <w:sz w:val="20"/>
          <w:szCs w:val="20"/>
        </w:rPr>
      </w:pPr>
      <w:r>
        <w:rPr>
          <w:rFonts w:cs="Times New Roman CYR" w:ascii="Times New Roman CYR" w:hAnsi="Times New Roman CYR"/>
          <w:sz w:val="20"/>
          <w:szCs w:val="20"/>
        </w:rPr>
        <w:t>Поднявший меч на наш союз</w:t>
      </w:r>
    </w:p>
    <w:p>
      <w:pPr>
        <w:pStyle w:val="Normal"/>
        <w:tabs>
          <w:tab w:val="clear" w:pos="708"/>
          <w:tab w:val="center" w:pos="4136" w:leader="none"/>
        </w:tabs>
        <w:autoSpaceDE w:val="false"/>
        <w:ind w:left="1800" w:right="799" w:hanging="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остоин будет худшей кары,</w:t>
        <w:tab/>
      </w:r>
    </w:p>
    <w:p>
      <w:pPr>
        <w:pStyle w:val="Normal"/>
        <w:autoSpaceDE w:val="false"/>
        <w:ind w:left="1800" w:right="799" w:hanging="0"/>
        <w:rPr>
          <w:rFonts w:ascii="Times New Roman CYR" w:hAnsi="Times New Roman CYR" w:cs="Times New Roman CYR"/>
          <w:sz w:val="20"/>
          <w:szCs w:val="20"/>
        </w:rPr>
      </w:pPr>
      <w:r>
        <w:rPr>
          <w:rFonts w:cs="Times New Roman CYR" w:ascii="Times New Roman CYR" w:hAnsi="Times New Roman CYR"/>
          <w:sz w:val="20"/>
          <w:szCs w:val="20"/>
        </w:rPr>
        <w:t>и я за жизнь его тогда</w:t>
      </w:r>
    </w:p>
    <w:p>
      <w:pPr>
        <w:pStyle w:val="Normal"/>
        <w:autoSpaceDE w:val="false"/>
        <w:ind w:left="1800" w:right="799" w:hanging="0"/>
        <w:rPr>
          <w:rFonts w:ascii="Times New Roman CYR" w:hAnsi="Times New Roman CYR" w:cs="Times New Roman CYR"/>
          <w:sz w:val="20"/>
          <w:szCs w:val="20"/>
        </w:rPr>
      </w:pPr>
      <w:r>
        <w:rPr>
          <w:rFonts w:cs="Times New Roman CYR" w:ascii="Times New Roman CYR" w:hAnsi="Times New Roman CYR"/>
          <w:sz w:val="20"/>
          <w:szCs w:val="20"/>
        </w:rPr>
        <w:t>не дам и ломаной гитары.</w:t>
      </w:r>
    </w:p>
    <w:p>
      <w:pPr>
        <w:pStyle w:val="Normal"/>
        <w:autoSpaceDE w:val="false"/>
        <w:ind w:left="1800" w:right="800" w:hanging="0"/>
        <w:rPr>
          <w:rFonts w:ascii="Times New Roman CYR" w:hAnsi="Times New Roman CYR" w:cs="Times New Roman CYR"/>
          <w:sz w:val="20"/>
          <w:szCs w:val="20"/>
        </w:rPr>
      </w:pPr>
      <w:r>
        <w:rPr>
          <w:rFonts w:cs="Times New Roman CYR" w:ascii="Times New Roman CYR" w:hAnsi="Times New Roman CYR"/>
          <w:sz w:val="20"/>
          <w:szCs w:val="20"/>
        </w:rPr>
        <w:t>Как вожделенно жаждет век</w:t>
      </w:r>
    </w:p>
    <w:p>
      <w:pPr>
        <w:pStyle w:val="Normal"/>
        <w:autoSpaceDE w:val="false"/>
        <w:ind w:left="1800" w:right="800" w:hanging="0"/>
        <w:rPr>
          <w:rFonts w:ascii="Times New Roman CYR" w:hAnsi="Times New Roman CYR" w:cs="Times New Roman CYR"/>
          <w:sz w:val="20"/>
          <w:szCs w:val="20"/>
        </w:rPr>
      </w:pPr>
      <w:r>
        <w:rPr>
          <w:rFonts w:cs="Times New Roman CYR" w:ascii="Times New Roman CYR" w:hAnsi="Times New Roman CYR"/>
          <w:sz w:val="20"/>
          <w:szCs w:val="20"/>
        </w:rPr>
        <w:t>нащупать брешь у нас в цепочке...</w:t>
      </w:r>
    </w:p>
    <w:p>
      <w:pPr>
        <w:pStyle w:val="Normal"/>
        <w:autoSpaceDE w:val="false"/>
        <w:ind w:left="1800" w:right="800" w:hanging="0"/>
        <w:rPr>
          <w:rFonts w:ascii="Times New Roman CYR" w:hAnsi="Times New Roman CYR" w:cs="Times New Roman CYR"/>
          <w:sz w:val="20"/>
          <w:szCs w:val="20"/>
        </w:rPr>
      </w:pPr>
      <w:r>
        <w:rPr>
          <w:rFonts w:cs="Times New Roman CYR" w:ascii="Times New Roman CYR" w:hAnsi="Times New Roman CYR"/>
          <w:sz w:val="20"/>
          <w:szCs w:val="20"/>
        </w:rPr>
        <w:t>Возьмемся за руки, друзья,</w:t>
      </w:r>
    </w:p>
    <w:p>
      <w:pPr>
        <w:pStyle w:val="Normal"/>
        <w:autoSpaceDE w:val="false"/>
        <w:ind w:left="1800" w:right="800" w:hanging="0"/>
        <w:rPr>
          <w:rFonts w:ascii="Times New Roman CYR" w:hAnsi="Times New Roman CYR" w:cs="Times New Roman CYR"/>
          <w:sz w:val="20"/>
          <w:szCs w:val="20"/>
        </w:rPr>
      </w:pPr>
      <w:r>
        <w:rPr>
          <w:rFonts w:cs="Times New Roman CYR" w:ascii="Times New Roman CYR" w:hAnsi="Times New Roman CYR"/>
          <w:sz w:val="20"/>
          <w:szCs w:val="20"/>
        </w:rPr>
        <w:t>чтоб не пропасть поодиночк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Среди совсем чужих пиров</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слишком ненадежных истин,</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не дожидаясь похвалы,</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мы перья белые почистим.</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Пока безумный наш султан</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сулит нам дальнюю дорог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возьмемся за руки, друзь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возьмемся за руки, ей-бог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Когда ж придет дележки час,</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хлеб дармовой не нас поманит,</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рай настанет не для нас,</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зато Офелия помянет.</w:t>
      </w:r>
    </w:p>
    <w:p>
      <w:pPr>
        <w:pStyle w:val="Normal"/>
        <w:autoSpaceDE w:val="false"/>
        <w:ind w:left="3040" w:hanging="0"/>
        <w:jc w:val="center"/>
        <w:rPr>
          <w:rFonts w:ascii="Arial CYR" w:hAnsi="Arial CYR" w:cs="Times New Roman CYR"/>
          <w:sz w:val="20"/>
          <w:szCs w:val="20"/>
        </w:rPr>
      </w:pPr>
      <w:r>
        <w:rPr>
          <w:rFonts w:cs="Times New Roman CYR" w:ascii="Arial CYR" w:hAnsi="Arial CYR"/>
          <w:sz w:val="20"/>
          <w:szCs w:val="20"/>
        </w:rPr>
      </w:r>
    </w:p>
    <w:p>
      <w:pPr>
        <w:pStyle w:val="Normal"/>
        <w:autoSpaceDE w:val="false"/>
        <w:ind w:left="1800" w:right="800" w:hanging="0"/>
        <w:rPr>
          <w:rFonts w:ascii="Times New Roman CYR" w:hAnsi="Times New Roman CYR" w:cs="Times New Roman CYR"/>
          <w:sz w:val="20"/>
          <w:szCs w:val="20"/>
        </w:rPr>
      </w:pPr>
      <w:r>
        <w:rPr>
          <w:rFonts w:cs="Times New Roman CYR" w:ascii="Times New Roman CYR" w:hAnsi="Times New Roman CYR"/>
          <w:sz w:val="20"/>
          <w:szCs w:val="20"/>
        </w:rPr>
        <w:t>Пока ж не грянула пора</w:t>
      </w:r>
    </w:p>
    <w:p>
      <w:pPr>
        <w:pStyle w:val="Normal"/>
        <w:autoSpaceDE w:val="false"/>
        <w:ind w:left="1800" w:right="800" w:hanging="0"/>
        <w:rPr>
          <w:rFonts w:ascii="Times New Roman CYR" w:hAnsi="Times New Roman CYR" w:cs="Times New Roman CYR"/>
          <w:sz w:val="20"/>
          <w:szCs w:val="20"/>
        </w:rPr>
      </w:pPr>
      <w:r>
        <w:rPr>
          <w:rFonts w:cs="Times New Roman CYR" w:ascii="Times New Roman CYR" w:hAnsi="Times New Roman CYR"/>
          <w:sz w:val="20"/>
          <w:szCs w:val="20"/>
        </w:rPr>
        <w:t>нам отправляться понемногу,</w:t>
      </w:r>
    </w:p>
    <w:p>
      <w:pPr>
        <w:pStyle w:val="Normal"/>
        <w:autoSpaceDE w:val="false"/>
        <w:ind w:left="1800" w:right="800" w:hanging="0"/>
        <w:rPr>
          <w:rFonts w:ascii="Times New Roman CYR" w:hAnsi="Times New Roman CYR" w:cs="Times New Roman CYR"/>
          <w:sz w:val="20"/>
          <w:szCs w:val="20"/>
        </w:rPr>
      </w:pPr>
      <w:r>
        <w:rPr>
          <w:rFonts w:cs="Times New Roman CYR" w:ascii="Times New Roman CYR" w:hAnsi="Times New Roman CYR"/>
          <w:sz w:val="20"/>
          <w:szCs w:val="20"/>
        </w:rPr>
        <w:t>возьмемся за руки, друзья,</w:t>
      </w:r>
    </w:p>
    <w:p>
      <w:pPr>
        <w:pStyle w:val="Normal"/>
        <w:autoSpaceDE w:val="false"/>
        <w:ind w:left="1800" w:right="800" w:hanging="0"/>
        <w:rPr>
          <w:rFonts w:ascii="Times New Roman CYR" w:hAnsi="Times New Roman CYR" w:cs="Times New Roman CYR"/>
          <w:sz w:val="20"/>
          <w:szCs w:val="20"/>
        </w:rPr>
      </w:pPr>
      <w:r>
        <w:rPr>
          <w:sz w:val="20"/>
          <w:szCs w:val="20"/>
        </w:rPr>
        <w:t>возьмемся за руки, ей-богу.</w:t>
      </w:r>
    </w:p>
    <w:p>
      <w:pPr>
        <w:pStyle w:val="Heading1"/>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ПОЛНОЧНЫЙ ТРОЛЛЕЙБУС</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Когда мне невмочь пересилить бед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когда подступает отчаянь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я в синий троллейбус сажусь на ход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в последний,</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в случайный.</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Полночный троллейбус, по улице мчи,</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верши по бульварам круженье,</w:t>
      </w:r>
    </w:p>
    <w:p>
      <w:pPr>
        <w:pStyle w:val="Normal"/>
        <w:autoSpaceDE w:val="false"/>
        <w:ind w:left="1800" w:hanging="0"/>
        <w:rPr/>
      </w:pPr>
      <w:r>
        <w:rPr>
          <w:rFonts w:cs="Times New Roman CYR" w:ascii="Times New Roman CYR" w:hAnsi="Times New Roman CYR"/>
          <w:sz w:val="20"/>
          <w:szCs w:val="20"/>
        </w:rPr>
        <w:t>чтоб всех подобрать, потерпевших</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в ночи</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крушень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крушень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Полночный троллейбус, мне дверь отвори!</w:t>
      </w:r>
    </w:p>
    <w:p>
      <w:pPr>
        <w:pStyle w:val="Heading1"/>
        <w:ind w:left="1800"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Я знаю, как в зябкую полночь</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твои пассажиры — матросы твои —</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приходят</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на помощь.</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Я с ними не раз уходил от беды,</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я к ним прикасался плечами...</w:t>
      </w:r>
    </w:p>
    <w:p>
      <w:pPr>
        <w:pStyle w:val="Heading4"/>
        <w:ind w:left="1800" w:hanging="0"/>
        <w:rPr>
          <w:b w:val="false"/>
          <w:b w:val="false"/>
          <w:sz w:val="20"/>
          <w:szCs w:val="20"/>
        </w:rPr>
      </w:pPr>
      <w:r>
        <w:rPr>
          <w:b w:val="false"/>
          <w:sz w:val="20"/>
          <w:szCs w:val="20"/>
        </w:rPr>
        <w:t>Как много, представьте себе, доброты</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в молчань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в молчань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Полночный троллейбус плывет по Москв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Москва, как река, затухает,</w:t>
      </w:r>
    </w:p>
    <w:p>
      <w:pPr>
        <w:pStyle w:val="Normal"/>
        <w:autoSpaceDE w:val="false"/>
        <w:ind w:left="1800" w:hanging="0"/>
        <w:rPr/>
      </w:pPr>
      <w:r>
        <w:rPr>
          <w:rFonts w:cs="Times New Roman CYR" w:ascii="Times New Roman CYR" w:hAnsi="Times New Roman CYR"/>
          <w:sz w:val="20"/>
          <w:szCs w:val="20"/>
        </w:rPr>
        <w:t>и боль, что</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скворчонком стучала в виск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стихает, стихает.</w:t>
      </w:r>
    </w:p>
    <w:p>
      <w:pPr>
        <w:pStyle w:val="Heading2"/>
        <w:jc w:val="center"/>
        <w:rPr>
          <w:rFonts w:ascii="Times New Roman" w:hAnsi="Times New Roman" w:cs="Times New Roman"/>
          <w:i w:val="false"/>
          <w:i w:val="false"/>
          <w:sz w:val="20"/>
          <w:szCs w:val="20"/>
        </w:rPr>
      </w:pPr>
      <w:r>
        <w:rPr>
          <w:rFonts w:cs="Times New Roman" w:ascii="Times New Roman" w:hAnsi="Times New Roman"/>
          <w:bCs w:val="false"/>
          <w:i w:val="false"/>
          <w:sz w:val="20"/>
          <w:szCs w:val="20"/>
        </w:rPr>
        <w:t>ГРУЗИНСКАЯ ПЕСНЯ</w:t>
      </w:r>
    </w:p>
    <w:p>
      <w:pPr>
        <w:pStyle w:val="Normal"/>
        <w:autoSpaceDE w:val="false"/>
        <w:ind w:left="2800" w:hanging="0"/>
        <w:jc w:val="center"/>
        <w:rPr>
          <w:rFonts w:ascii="Times New Roman CYR" w:hAnsi="Times New Roman CYR" w:cs="Times New Roman CYR"/>
          <w:sz w:val="20"/>
          <w:szCs w:val="20"/>
        </w:rPr>
      </w:pPr>
      <w:r>
        <w:rPr>
          <w:rFonts w:cs="Times New Roman CYR" w:ascii="Times New Roman CYR" w:hAnsi="Times New Roman CYR"/>
          <w:i/>
          <w:iCs/>
          <w:sz w:val="20"/>
          <w:szCs w:val="20"/>
        </w:rPr>
        <w:t>М. Квливидз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Виноградную косточку в теплую землю зарою,</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лозу поцелую, и спелые гроздья сорв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друзей созов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на любовь свое сердце настрою...</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А иначе, зачем на земле этой вечной живу?</w:t>
      </w:r>
    </w:p>
    <w:p>
      <w:pPr>
        <w:pStyle w:val="Normal"/>
        <w:autoSpaceDE w:val="false"/>
        <w:ind w:left="1800" w:hanging="0"/>
        <w:rPr/>
      </w:pPr>
      <w:r>
        <w:rPr>
          <w:rFonts w:cs="Times New Roman CYR" w:ascii="Times New Roman CYR" w:hAnsi="Times New Roman CYR"/>
          <w:sz w:val="20"/>
          <w:szCs w:val="20"/>
        </w:rPr>
        <w:t>Собирайтесь-ка, гости</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мои, на мое угощенье,</w:t>
      </w:r>
    </w:p>
    <w:p>
      <w:pPr>
        <w:pStyle w:val="Normal"/>
        <w:autoSpaceDE w:val="false"/>
        <w:ind w:left="1800" w:hanging="0"/>
        <w:rPr/>
      </w:pPr>
      <w:r>
        <w:rPr>
          <w:rFonts w:cs="Times New Roman CYR" w:ascii="Times New Roman CYR" w:hAnsi="Times New Roman CYR"/>
          <w:sz w:val="20"/>
          <w:szCs w:val="20"/>
        </w:rPr>
        <w:t>говорите мне прямо</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в лицо,</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кем пред вами слыв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царь небесный пошлет мне прощение</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за прегрешень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А иначе, зачем на земле этой вечной жив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В темно-красном своем</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будет петь для меня моя Дали,</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в черно-белом своем</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преклоню перед нею глав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заслушаюсь 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умру от любви и печали...</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А иначе зачем на земле этой вечной жив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когда заклубится закат,</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по углам залета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пусть опять и опять предо мною плывут наяву</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синий буйвол,</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белый орел,</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и форель золотая...</w:t>
      </w:r>
    </w:p>
    <w:p>
      <w:pPr>
        <w:pStyle w:val="Normal"/>
        <w:autoSpaceDE w:val="false"/>
        <w:ind w:left="1800" w:hanging="0"/>
        <w:rPr>
          <w:rFonts w:ascii="Times New Roman CYR" w:hAnsi="Times New Roman CYR" w:cs="Times New Roman CYR"/>
          <w:sz w:val="20"/>
          <w:szCs w:val="20"/>
        </w:rPr>
      </w:pPr>
      <w:r>
        <w:rPr>
          <w:rFonts w:cs="Times New Roman CYR" w:ascii="Times New Roman CYR" w:hAnsi="Times New Roman CYR"/>
          <w:sz w:val="20"/>
          <w:szCs w:val="20"/>
        </w:rPr>
        <w:t>А иначе зачем</w:t>
      </w:r>
    </w:p>
    <w:p>
      <w:pPr>
        <w:pStyle w:val="Normal"/>
        <w:autoSpaceDE w:val="false"/>
        <w:ind w:left="1800" w:hanging="0"/>
        <w:rPr>
          <w:sz w:val="20"/>
          <w:szCs w:val="20"/>
        </w:rPr>
      </w:pPr>
      <w:r>
        <w:rPr>
          <w:rFonts w:cs="Times New Roman CYR" w:ascii="Times New Roman CYR" w:hAnsi="Times New Roman CYR"/>
          <w:sz w:val="20"/>
          <w:szCs w:val="20"/>
        </w:rPr>
        <w:t>на земле этой вечной жив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23.3. Человек и среда в произведениях отечественной литературы</w:t>
      </w:r>
    </w:p>
    <w:p>
      <w:pPr>
        <w:pStyle w:val="Normal"/>
        <w:ind w:left="360" w:firstLine="709"/>
        <w:jc w:val="right"/>
        <w:rPr>
          <w:b/>
          <w:b/>
        </w:rPr>
      </w:pPr>
      <w:r>
        <w:rPr>
          <w:b/>
        </w:rPr>
      </w:r>
    </w:p>
    <w:p>
      <w:pPr>
        <w:pStyle w:val="Normal"/>
        <w:ind w:left="360" w:firstLine="709"/>
        <w:jc w:val="right"/>
        <w:rPr>
          <w:i/>
          <w:i/>
        </w:rPr>
      </w:pPr>
      <w:r>
        <w:rPr>
          <w:i/>
        </w:rPr>
        <w:t>Лебедев. Знаешь что?</w:t>
      </w:r>
    </w:p>
    <w:p>
      <w:pPr>
        <w:pStyle w:val="Normal"/>
        <w:ind w:left="360" w:firstLine="709"/>
        <w:jc w:val="right"/>
        <w:rPr>
          <w:i/>
          <w:i/>
        </w:rPr>
      </w:pPr>
      <w:r>
        <w:rPr>
          <w:i/>
        </w:rPr>
        <w:t>тебя, брат, среда заела.</w:t>
      </w:r>
    </w:p>
    <w:p>
      <w:pPr>
        <w:pStyle w:val="Normal"/>
        <w:ind w:left="360" w:firstLine="709"/>
        <w:jc w:val="right"/>
        <w:rPr>
          <w:i/>
          <w:i/>
        </w:rPr>
      </w:pPr>
      <w:r>
        <w:rPr>
          <w:i/>
        </w:rPr>
        <w:t>Иванов. Глупо, Паша,</w:t>
      </w:r>
    </w:p>
    <w:p>
      <w:pPr>
        <w:pStyle w:val="Normal"/>
        <w:ind w:left="360" w:firstLine="709"/>
        <w:jc w:val="right"/>
        <w:rPr>
          <w:i/>
          <w:i/>
        </w:rPr>
      </w:pPr>
      <w:r>
        <w:rPr>
          <w:i/>
        </w:rPr>
        <w:t xml:space="preserve"> </w:t>
      </w:r>
      <w:r>
        <w:rPr>
          <w:i/>
        </w:rPr>
        <w:t>и старо.</w:t>
      </w:r>
    </w:p>
    <w:p>
      <w:pPr>
        <w:pStyle w:val="Normal"/>
        <w:ind w:left="360" w:firstLine="709"/>
        <w:jc w:val="right"/>
        <w:rPr>
          <w:i/>
          <w:i/>
        </w:rPr>
      </w:pPr>
      <w:r>
        <w:rPr>
          <w:i/>
        </w:rPr>
        <w:t>А.П. Чехов «Иванов»</w:t>
      </w:r>
    </w:p>
    <w:p>
      <w:pPr>
        <w:pStyle w:val="Normal"/>
        <w:ind w:firstLine="709"/>
        <w:jc w:val="both"/>
        <w:rPr>
          <w:i/>
          <w:i/>
        </w:rPr>
      </w:pPr>
      <w:r>
        <w:rPr>
          <w:i/>
        </w:rPr>
      </w:r>
    </w:p>
    <w:p>
      <w:pPr>
        <w:pStyle w:val="Normal"/>
        <w:ind w:firstLine="709"/>
        <w:jc w:val="both"/>
        <w:rPr>
          <w:color w:val="FF0000"/>
        </w:rPr>
      </w:pPr>
      <w:r>
        <w:rPr/>
        <w:t xml:space="preserve">    </w:t>
      </w:r>
      <w:r>
        <w:rPr/>
        <w:t>В русской литературе довольно часто писатели затрагивали темы, которые были актуальны для любой эпохи. Проблемы добра и зла, поиска смысла жизни, влияния окружающей среды на личность человека и другие всегда стояли в центре внимания русской литературы. Такой же важной проблемой является проблема «человек и среда». Многие писатели обращались к этой теме: А.С. Пушкин в романе «Евгений Онегин» (Онегин и светское общество); М.Ю. Лермонтов – «Герой нашего времени» (Печорин и «водяное» общество); Н.В. Гоголь – повесть «Шинель»; М.Е. Салтыков-Щедрин – сказки («Премудрый пескарь»). Но главной эта тема была в творчестве А.П. Чехова.</w:t>
      </w:r>
    </w:p>
    <w:p>
      <w:pPr>
        <w:pStyle w:val="Normal"/>
        <w:ind w:firstLine="709"/>
        <w:jc w:val="both"/>
        <w:rPr/>
      </w:pPr>
      <w:r>
        <w:rPr/>
        <w:t xml:space="preserve">     </w:t>
      </w:r>
      <w:r>
        <w:rPr/>
        <w:t>Рассмотрим эту тему на примере нескольких его рассказов.</w:t>
      </w:r>
    </w:p>
    <w:p>
      <w:pPr>
        <w:pStyle w:val="Normal"/>
        <w:ind w:firstLine="709"/>
        <w:jc w:val="both"/>
        <w:rPr/>
      </w:pPr>
      <w:r>
        <w:rPr/>
        <w:t xml:space="preserve">   </w:t>
      </w:r>
      <w:r>
        <w:rPr/>
        <w:t xml:space="preserve">А.П. Чехов написал большое количество рассказов на эту тему, например: «Палата №6», «Ионыч», «Дама с собачкой», «Учитель словесности» и т.д. Но мне хотелось бы остановиться на рассказе “Человек в футляре”. Он открывает своеобразную «маленькую трилогию», куда входят такие рассказы, как «Крыжовник» и «О любви», написанные А.П. Чеховым в 1898 году. Формальной сюжетной рамкой, в которую вписаны все три истории – “Человек в футляре”, “Крыжовник”, “О любви”, – стала охота, на которую отправились “высокий, худощавый старик с длинными усами” Иван Иваныч Чимша-Гималайский, служащий ветеринарным врачом, и учитель гимназии Буркин, “небольшого роста, совершенно лысый, с чёрной бородой чуть ли не по пояс”. Охотники рассказывают друг другу истории, причём не вполне охотничьего свойства; один сюжет цепляется за другой, так и возникает цикл рассказов. </w:t>
      </w:r>
    </w:p>
    <w:p>
      <w:pPr>
        <w:pStyle w:val="Normal"/>
        <w:ind w:firstLine="709"/>
        <w:jc w:val="both"/>
        <w:rPr/>
      </w:pPr>
      <w:r>
        <w:rPr/>
        <w:t xml:space="preserve">   </w:t>
      </w:r>
      <w:r>
        <w:rPr/>
        <w:t>В центре каждого из них стоит проблема зависимости человека от среды; проблема человека и рока повседневности.</w:t>
      </w:r>
    </w:p>
    <w:p>
      <w:pPr>
        <w:pStyle w:val="Normal"/>
        <w:ind w:firstLine="709"/>
        <w:jc w:val="both"/>
        <w:rPr/>
      </w:pPr>
      <w:r>
        <w:rPr/>
        <w:t xml:space="preserve">   </w:t>
      </w:r>
      <w:r>
        <w:rPr/>
        <w:t xml:space="preserve">Герой “Человека в футляре” – гимназический учитель Беликов; в роли рассказчика-героя на сей раз выступает Буркин. </w:t>
      </w:r>
    </w:p>
    <w:p>
      <w:pPr>
        <w:pStyle w:val="Normal"/>
        <w:ind w:firstLine="709"/>
        <w:jc w:val="both"/>
        <w:rPr/>
      </w:pPr>
      <w:r>
        <w:rPr/>
        <w:t xml:space="preserve">   </w:t>
      </w:r>
      <w:r>
        <w:rPr/>
        <w:t>Образ Беликова в рассказе приобретает гротескно-аллегорические черты. Он олицетворяет собою омертвение индивидуальности, почти полное исчезновение человеческих чувств. Этот учитель, державший лет пятнадцать в страхе и гимназию, и весь город, “ был замечателен тем, что всегда, даже в очень хорошую погоду, выходил в калошах и с зонтиком и непременно в тёплом пальто на вате. И зонтик у него был в чехле, и часы в чехле… и нож у него был в чехольчике; и лицо, казалось, тоже было в чехле, так как он всё время прятал его в поднятый воротник &lt; …&gt; Одним словом, у этого человека наблюдалось постоянное &lt; …&gt; стремление создать себе, так сказать, футляр, который уединил бы его, защитил бы от внешних влияний &lt; …&gt; и древние языки, которые он преподавал, были для него, в сущности, те же калоши и зонтик, куда он прятался от действительной жизни”.</w:t>
      </w:r>
    </w:p>
    <w:p>
      <w:pPr>
        <w:pStyle w:val="Normal"/>
        <w:ind w:firstLine="709"/>
        <w:jc w:val="both"/>
        <w:rPr/>
      </w:pPr>
      <w:r>
        <w:rPr/>
        <w:t xml:space="preserve">   </w:t>
      </w:r>
      <w:r>
        <w:rPr/>
        <w:t>И лишь внезапная полувлюблённость в весёлую, часто хохотавшую сестру нового учителя истории и географии Коваленко, Вареньку, подействовала было на Беликова, как живая вода на мёртвое тело. “Он поставил у себя на столе портрет Вареньки и всё ходил ко мне и говорил о Вареньке, о семейной жизни, о том, что брак есть шаг серьёзный”. И всё равно образ жизни (подобный смерти) он не переменил, начавшаяся в нём душевная работа не дала результата: “...он похудел, побледнел, и, казалось, ещё  глубже ушел в свой футляр”…</w:t>
      </w:r>
    </w:p>
    <w:p>
      <w:pPr>
        <w:pStyle w:val="Normal"/>
        <w:ind w:firstLine="709"/>
        <w:jc w:val="both"/>
        <w:rPr/>
      </w:pPr>
      <w:r>
        <w:rPr/>
        <w:t xml:space="preserve">   </w:t>
      </w:r>
      <w:r>
        <w:rPr/>
        <w:t>История неожиданной любви Беликова к Вареньке венчается столь же неожиданной развязкой: однажды Беликов встречает Вареньку и её брата катающимися на велосипедах; приходит в ужас; предупреждает Коваленко о последствиях; будучи изгнанным из их дома и спущенным с лестницы, идёт к себе и через месяц умирает от потрясения.</w:t>
      </w:r>
    </w:p>
    <w:p>
      <w:pPr>
        <w:pStyle w:val="Normal"/>
        <w:ind w:firstLine="709"/>
        <w:jc w:val="both"/>
        <w:rPr/>
      </w:pPr>
      <w:r>
        <w:rPr/>
        <w:t xml:space="preserve">   </w:t>
      </w:r>
      <w:r>
        <w:rPr/>
        <w:t>Беликова с лестницы спускает живой и энергичный Коваленко, а умирает чиновный “человек в футляре”. Причём умирает не оттого, что его лишили мечты, а оттого, что он соприкоснулся с чересчур живой жизнью.</w:t>
      </w:r>
    </w:p>
    <w:p>
      <w:pPr>
        <w:pStyle w:val="Normal"/>
        <w:ind w:firstLine="709"/>
        <w:jc w:val="both"/>
        <w:rPr/>
      </w:pPr>
      <w:r>
        <w:rPr/>
        <w:t xml:space="preserve">   </w:t>
      </w:r>
      <w:r>
        <w:rPr/>
        <w:t>У А.П. Чехова, герой превращается в раба не только и не столько потому, что его вынуждают к этому социальные обстоятельства. Страх его перед жизнью до конца необъясним. Кто вынуждает Беликова всего опасаться, прятаться в футляр? Атмосфера гимназии? Но он же эту атмосферу и создаёт. Начальство? Но</w:t>
      </w:r>
      <w:r>
        <w:rPr>
          <w:color w:val="FF0000"/>
        </w:rPr>
        <w:t xml:space="preserve"> </w:t>
      </w:r>
      <w:r>
        <w:rPr/>
        <w:t>начальница</w:t>
      </w:r>
      <w:r>
        <w:rPr>
          <w:color w:val="FF0000"/>
        </w:rPr>
        <w:t xml:space="preserve"> </w:t>
      </w:r>
      <w:r>
        <w:rPr/>
        <w:t>гимназии сама боится Беликова больше всего на свете; недаром именно она оказывается во главе учительского “заговора”, направленного на женитьбу “человека в футляре”. Ведь если он влюбится, женится, то поневоле выйдет из своего футлярного затвора. И учителя, насколько можно судить по рассказу Буркина, сами по себе настроены весьма либерально.</w:t>
      </w:r>
    </w:p>
    <w:p>
      <w:pPr>
        <w:pStyle w:val="Normal"/>
        <w:ind w:firstLine="709"/>
        <w:jc w:val="both"/>
        <w:rPr/>
      </w:pPr>
      <w:r>
        <w:rPr/>
        <w:t xml:space="preserve">   </w:t>
      </w:r>
      <w:r>
        <w:rPr/>
        <w:t xml:space="preserve">А.П. Чехов наиболее ярко показал процесс изменения человеческой души под влиянием среды и прожитых лет в рассказе «Ионыч». Это один из самых характерных рассказов. В нём действует типично чеховский герой (земский врач), воспроизведена типично чеховская атмосфера (провинциальный город, однообразная жизнь, семейный дом), поставлены типично чеховские проблемы (постепенная деградация яркой личности, забвение о неизбежной смерти и неуклонное приближение к ней). Использована в нём и типично чеховская кольцевая композиция. В рассказе Чехова «Ионыч» среда поглощает человека, подавляя в нём всё индивидуальное: некий человек, земский доктор Дмитрий Ионыч Старцев, стал жертвой пошлой, неподвижной, обывательской среды губернского города С. </w:t>
      </w:r>
    </w:p>
    <w:p>
      <w:pPr>
        <w:pStyle w:val="Normal"/>
        <w:ind w:firstLine="709"/>
        <w:jc w:val="both"/>
        <w:rPr/>
      </w:pPr>
      <w:r>
        <w:rPr/>
        <w:t xml:space="preserve">   </w:t>
      </w:r>
      <w:r>
        <w:rPr/>
        <w:t>Всё начинается темой скуки: “Когда в губернском городе С. приезжие жаловались на скуку и однообразие жизни, то местные жители, как бы оправдываясь, говорили, что, напротив, в С. очень хорошо, что в С. есть библиотека, театр, клуб… И указывали на семью Туркиных как на самую образованную и талантливую”. Темой скуки всё и заканчивается. Здесь нужно заметить, что названия города не указывается. А зачем? Обыкновенный провинциальный городок. Таких по всей России было немало.</w:t>
      </w:r>
    </w:p>
    <w:p>
      <w:pPr>
        <w:pStyle w:val="Normal"/>
        <w:ind w:firstLine="709"/>
        <w:jc w:val="both"/>
        <w:rPr/>
      </w:pPr>
      <w:r>
        <w:rPr/>
        <w:t xml:space="preserve">   </w:t>
      </w:r>
      <w:r>
        <w:rPr/>
        <w:t xml:space="preserve">Доктор Старцев тоскует в затхлой атмосфере губернского городка: ему не с кем поговорить о серьёзных вещах. Единственное семейство, которое выделяется (по крайней мере, так кажется герою) из общего ряда – семья Туркиных; здесь хозяйка дома сочиняет романы, а её дочь Екатерина Ивановна, Котик, музицирует. Дмитрий Ионыч Старцев очарован Екатериной Ивановной; однако она намерена делать музыкальную карьеру в столицах и выходить замуж за уездного доктора не собирается. Проходит четыре года; Дмитрий Ионыч становится всё более похож на тех самых обывателей города С., которых он так презирал в начале своего пути; в компании он лишь закусывает и играет в винт; возвращаясь домой, разглядывает купюры, заработанные за день. </w:t>
      </w:r>
    </w:p>
    <w:p>
      <w:pPr>
        <w:pStyle w:val="Normal"/>
        <w:ind w:firstLine="709"/>
        <w:jc w:val="both"/>
        <w:rPr/>
      </w:pPr>
      <w:r>
        <w:rPr/>
        <w:t xml:space="preserve">   </w:t>
      </w:r>
      <w:r>
        <w:rPr/>
        <w:t>И тут возвращается Котик. Она тоже надломлена жизнью, музыкальная карьера её не сложилась и не могла сложиться. О своём давнем отказе доктору она внутренне глубоко сожалеет – тем более что восприняла в Москве модные идеи близости к народу, обыденного подвига, который совершают земские врачи… По существу, она переносит на Старцева свою неосуществившуюся мечту о правильной, возвышенной жизни, видит в нём то, чего в нём давно уже нет. “Перенос” качеств с одного человека на другого, который ведёт к страшной и непоправимой подмене, – частый мотив в прозе Чехова. Екатерина Ивановна делает шаги навстречу Дмитрию Ионычу, но теперь уже сам обрюзгший и разбогатевший Старцев страшится мысли о браке. Герои старятся, любовь не приходит, смысл жизни утрачен.</w:t>
      </w:r>
    </w:p>
    <w:p>
      <w:pPr>
        <w:pStyle w:val="Normal"/>
        <w:ind w:firstLine="709"/>
        <w:jc w:val="both"/>
        <w:rPr/>
      </w:pPr>
      <w:r>
        <w:rPr/>
        <w:t xml:space="preserve">   </w:t>
      </w:r>
      <w:r>
        <w:rPr/>
        <w:t>Композиционное решение, использованное в рассказе “Ионыч”, было многократно “опробовано” русской литературой: вспомните хотя бы зеркальный принцип “Евгения Онегина”, где сначала Онегин отвергает Татьяну, затем Татьяна отвергает Онегина. Но герои Чехова, в отличие от героев Пушкина, не взрослеют душевно; между одним отказом и другим пролегает не путь страданий, а история личностного надлома. Сломлены и Екатерина, и сам Старцев; да и отказа никакого нет: просто, испугавшись возможного объяснения, Дмитрий Ионыч перестал ездить к Туркиным…</w:t>
      </w:r>
    </w:p>
    <w:p>
      <w:pPr>
        <w:pStyle w:val="Normal"/>
        <w:ind w:firstLine="709"/>
        <w:jc w:val="both"/>
        <w:rPr/>
      </w:pPr>
      <w:r>
        <w:rPr/>
        <w:t xml:space="preserve">   </w:t>
      </w:r>
      <w:r>
        <w:rPr/>
        <w:t xml:space="preserve">Подавленное отчаяние – это чувство, которое, в конце концов, охватывает и рассказчика, который наблюдает за деградацией своих героев. Через четыре года мы вновь оказываемся вместе со Старцевым в доме Туркиных. И вот что видим его глазами: “Вера Иосифовна… манерно вздохнула… Потом… читала вслух роман, читала о том, чего никогда не бывает в жизни…” Опять и опять повторяется одно и то же: знакомые шутки, знакомое поведение, знакомое времяпрепровождение… Только раздражение становится сильнее, как раз потому, что всё слишком уже знакомо, слишком предсказуемо. </w:t>
      </w:r>
    </w:p>
    <w:p>
      <w:pPr>
        <w:pStyle w:val="Normal"/>
        <w:ind w:firstLine="709"/>
        <w:jc w:val="both"/>
        <w:rPr/>
      </w:pPr>
      <w:r>
        <w:rPr/>
        <w:t xml:space="preserve">   </w:t>
      </w:r>
      <w:r>
        <w:rPr/>
        <w:t xml:space="preserve">Дмитрий Ионыч стал уже частью того самого мира, который он на словах отвергает. Недаром ему то и дело приходит на ум мысль: “А хорошо, что я на ней не женился”; герой страшится любой перемены – он принял правила игры и внутренне доволен своим нынешним положением. </w:t>
      </w:r>
    </w:p>
    <w:p>
      <w:pPr>
        <w:pStyle w:val="Normal"/>
        <w:ind w:firstLine="709"/>
        <w:jc w:val="both"/>
        <w:rPr/>
      </w:pPr>
      <w:r>
        <w:rPr/>
        <w:t xml:space="preserve">   </w:t>
      </w:r>
      <w:r>
        <w:rPr/>
        <w:t xml:space="preserve">Финал страшен. </w:t>
      </w:r>
    </w:p>
    <w:p>
      <w:pPr>
        <w:pStyle w:val="Normal"/>
        <w:ind w:firstLine="709"/>
        <w:jc w:val="both"/>
        <w:rPr/>
      </w:pPr>
      <w:r>
        <w:rPr/>
        <w:t xml:space="preserve">   “</w:t>
      </w:r>
      <w:r>
        <w:rPr/>
        <w:t>Когда он, пухлый, красный, едет на тройке с бубенчиками… то картина бывает внушительная, и кажется, что едет не человек, а языческий бог”. Больше нет у человека ни фамилии, ни имени, есть только отчество, ставшее прозвищем, кличкой – Ионыч. История с Ионычем ничего доброго не сулит; воскресения заживо умершей личности, которая погребена в душной атмосфере города С., не будет.</w:t>
      </w:r>
    </w:p>
    <w:p>
      <w:pPr>
        <w:pStyle w:val="Normal"/>
        <w:ind w:firstLine="709"/>
        <w:jc w:val="both"/>
        <w:rPr/>
      </w:pPr>
      <w:r>
        <w:rPr/>
        <w:t xml:space="preserve">Не среда заела героя, а он сам стал частью среды. Жизнь затянула его, как трясина, – и потому, что она неправильно устроена, и потому, что он позволил ей затянуть себя. </w:t>
      </w:r>
    </w:p>
    <w:p>
      <w:pPr>
        <w:pStyle w:val="Normal"/>
        <w:ind w:firstLine="709"/>
        <w:jc w:val="both"/>
        <w:rPr/>
      </w:pPr>
      <w:r>
        <w:rPr/>
        <w:t>Эта тема остаётся актуальной до сих пор. Либо человек «подстроит» среду под себя, либо среда – его. Я считаю, что не бывает такого: «среда заела». Бывают очень слабые люди, которым проще подчиниться ей и плыть по течению жизни спокойно, ни о чём не думая…Но такие люди далеко не уплывут.</w:t>
      </w:r>
    </w:p>
    <w:p>
      <w:pPr>
        <w:pStyle w:val="Normal"/>
        <w:jc w:val="both"/>
        <w:rPr/>
      </w:pPr>
      <w:r>
        <w:rPr/>
      </w:r>
    </w:p>
    <w:sectPr>
      <w:footerReference w:type="default" r:id="rId6"/>
      <w:type w:val="nextPage"/>
      <w:pgSz w:w="11906" w:h="16838"/>
      <w:pgMar w:left="170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50"/>
        </w:tabs>
        <w:ind w:left="750" w:hanging="39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Style11">
    <w:name w:val=" Знак Знак"/>
    <w:basedOn w:val="Style10"/>
    <w:qFormat/>
    <w:rPr>
      <w:rFonts w:ascii="Cambria" w:hAnsi="Cambria" w:eastAsia="Calibri" w:cs="Cambria"/>
      <w:b/>
      <w:bCs/>
      <w:color w:val="365F91"/>
      <w:sz w:val="28"/>
      <w:szCs w:val="28"/>
      <w:lang w:val="ru-RU" w:bidi="ar-SA"/>
    </w:rPr>
  </w:style>
  <w:style w:type="character" w:styleId="PageNumber">
    <w:name w:val="Page Number"/>
    <w:basedOn w:val="Style10"/>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6699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135" w:after="15"/>
      <w:ind w:left="15" w:right="15" w:hanging="0"/>
      <w:jc w:val="both"/>
    </w:pPr>
    <w:rPr>
      <w:sz w:val="20"/>
      <w:szCs w:val="20"/>
    </w:rPr>
  </w:style>
  <w:style w:type="paragraph" w:styleId="TextBodyIndent">
    <w:name w:val="Body Text Indent"/>
    <w:basedOn w:val="Normal"/>
    <w:pPr>
      <w:spacing w:before="120" w:after="0"/>
      <w:ind w:firstLine="567"/>
      <w:jc w:val="both"/>
    </w:pPr>
    <w:rPr/>
  </w:style>
  <w:style w:type="paragraph" w:styleId="2">
    <w:name w:val="Основной текст с отступом 2"/>
    <w:basedOn w:val="Normal"/>
    <w:qFormat/>
    <w:pPr>
      <w:spacing w:before="120" w:after="0"/>
      <w:ind w:firstLine="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Tab">
    <w:name w:val="tab"/>
    <w:basedOn w:val="Normal"/>
    <w:qFormat/>
    <w:pPr>
      <w:spacing w:before="280" w:after="280"/>
    </w:pPr>
    <w:rPr/>
  </w:style>
  <w:style w:type="paragraph" w:styleId="Style13">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era.ru/stixiya/authors/fet.html" TargetMode="External"/><Relationship Id="rId3" Type="http://schemas.openxmlformats.org/officeDocument/2006/relationships/hyperlink" Target="http://www.krugosvet.ru/articles/105/1010593/1010593a1.htm" TargetMode="External"/><Relationship Id="rId4" Type="http://schemas.openxmlformats.org/officeDocument/2006/relationships/hyperlink" Target="http://www.krugosvet.ru/articles/102/1010220/1010220a1.htm" TargetMode="External"/><Relationship Id="rId5" Type="http://schemas.openxmlformats.org/officeDocument/2006/relationships/hyperlink" Target="http://www.krugosvet.ru/articles/69/1006918/1006918a1.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1:41:00Z</dcterms:created>
  <dc:creator>Erlen</dc:creator>
  <dc:description/>
  <cp:keywords/>
  <dc:language>en-US</dc:language>
  <cp:lastModifiedBy>User</cp:lastModifiedBy>
  <dcterms:modified xsi:type="dcterms:W3CDTF">2011-03-18T23:06:00Z</dcterms:modified>
  <cp:revision>31</cp:revision>
  <dc:subject/>
  <dc:title>Экзаменационные билеты по литературе</dc:title>
</cp:coreProperties>
</file>